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A qué te dedicas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3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scenára tejto hodiny je oboznámiť žiakov so základnými povolaniami. Žiaci sa po absolvovaní hodiny dokážu opýtať na povolanie, a zároveň na takúto otázku aj odpovedať. Žiaci tiež dokážu vytvoriť ženský rod od jednotlivých povolan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fe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el género de las profes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dedu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Una persona de la clase describe a otra sin decir su nombre y el resto tiene que adivinar de quién se tra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rofesiones que suenan de manera igual o similar al polaco (por ejemplo: profesor, médico secretaria, piloto, actor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clara que van a escuchar el diálogo entre Miguel y Marta y tienen que decirle a su compañero/a a qué se dedican los familiares de Marta como en el ejemplo. Pon la audición dos veces. Haz una corrección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juntos el recuadro azul con las expresiones para hablar de la profesión. Luego, pide a dos personas que lean el ejemplo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alumnos trabajando en parejas se preguntan a qué se dedican estas personas de tres maneras diferent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regunta a varias personas por la profesión de sus familiar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Género de las profesion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us estudiantes observan el recuadro y piensan cómo se forma el femenino de las profesiones. Analizad juntos y fijaos en las profesiones el actor/la actriz, el piloto/la piloto, el modelo/la modelo. Traducid al eslovaco todas las profesiones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Tus alumnos escriben individualmente en sus cuadernos a qué se dedican estas mujeres. Pueden darles nombr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7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jercicio 1 – Primero los estudiantes escriben las profesiones de estas personas, después se preguntan en parejas a qué se dedican para verificar su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7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jercicio 2 – Los alumnos realizan este ejercicio individualmente, luego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que tus alumnos piensen en una persona famosa y que escriban su nombre en un papel. Luego ponte este papel sobre tu cabeza sin mirarlo y haz unas preguntas a tus alumnos sobre esta persona (solo pueden contesta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í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7: ej.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0</w:t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4:00Z</dcterms:created>
  <dc:creator>kpalonka</dc:creator>
  <dc:description/>
  <cp:keywords/>
  <dc:language>en-US</dc:language>
  <cp:lastModifiedBy>Microsoft Office User</cp:lastModifiedBy>
  <dcterms:modified xsi:type="dcterms:W3CDTF">2020-04-27T08:13:00Z</dcterms:modified>
  <cp:revision>2</cp:revision>
  <dc:subject/>
  <dc:title>    </dc:title>
</cp:coreProperties>
</file>