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Ciudad ideal - proyec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7"/>
      </w:tblGrid>
      <w:tr>
        <w:trPr>
          <w:trHeight w:val="765" w:hRule="atLeast"/>
        </w:trPr>
        <w:tc>
          <w:tcPr>
            <w:tcW w:w="923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žiaci pracujú na projekte, ktorého cieľom je zopakovať si vedomosti z lekcie 5 a 6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 del proy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obre sus lugares de vivir, si es una ciudad o un pueblo, si es grande o pequeña/o, qué hay y qué no hay. Hablad un poco sobre su ciudad ideal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grupos. Los alumnos leen los pasos y siguiéndolos tienen que diseñar en una hoja de papel su ciudad ideal: sus habitantes, casas, servicios </w:t>
        <w:br/>
        <w:t xml:space="preserve">y edificios. Diles que tienen 30 minutos para preparar este mapa de su ciudad </w:t>
        <w:br/>
        <w:t>y después se lo presentan al resto de la clase describiendo todo y señalando los lugares y servici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Aprender para el examen 3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_tradnl"/>
      </w:rPr>
    </w:pPr>
    <w:r>
      <w:rPr>
        <w:rFonts w:cs="Palatino Linotype" w:ascii="Palatino Linotype" w:hAnsi="Palatino Linotype"/>
        <w:sz w:val="20"/>
        <w:szCs w:val="20"/>
        <w:lang w:val="es-ES_tradnl"/>
      </w:rPr>
      <w:t>Scenár č. 44</w:t>
      <w:tab/>
      <w:tab/>
      <w:tab/>
      <w:tab/>
      <w:tab/>
      <w:tab/>
      <w:tab/>
      <w:tab/>
      <w:t>Repaso y autoevalua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2:02:00Z</dcterms:created>
  <dc:creator>*</dc:creator>
  <dc:description/>
  <cp:keywords/>
  <dc:language>en-US</dc:language>
  <cp:lastModifiedBy>Microsoft Office User</cp:lastModifiedBy>
  <dcterms:modified xsi:type="dcterms:W3CDTF">2020-04-29T08:50:00Z</dcterms:modified>
  <cp:revision>2</cp:revision>
  <dc:subject/>
  <dc:title>    </dc:title>
</cp:coreProperties>
</file>