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uántos años tien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18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pozostáva zo série cvičení, na základe ktorých sa žiaci naučia čísla od 1 do 20. Zároveň žiaci po absolvovaní hodiny dokážu povedať, koľko majú rokov, a tiež sa dokážu opýtať na vek inej osob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, dar y pedir datos (edad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l 0 al 20, la e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singula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TPR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estudiantes que escriban preguntas que ya saben formar (¿Cómo te llamas?, ¿De dónde eres?, etc.). Luego los estudiantes se preguntan unos a otros, anotan las respuestas y luego presentan a sus compañeros/as en el foro.</w:t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2 y lean la presentación de Miguel. Pregunta qué dato nuevo saben sobre este chic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uchan la audición y leen el diálogo al mismo tiempo. Para practicar la pronunciación, pide a 4 personas del grupo que lean el diálogo en voz alta. Después, tus estudiantes leen las preguntas y buscan las respuestas en el texto. Pide a una persona que lea una pregunta a otro compañero y éste tiene que contestarla y hacer la pregunta siguiente a otro compañe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 conjugación (solo singular) y pregunta a tus alumnos por su significado y qué pregunta nueva han conocido con este verbo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estudiante trabaja de la forma individual y escribe en su cuaderno seis oraciones diferentes utilizando un elemento de cada columna. Pasea por la clase para ayudarles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númer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lee en voz alta los números del 1 al 20 y pide a tus alumnos que los repitan. Depués, lee otra vez los números y pide que den una palma cuando oigan un número impar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Tus alumnos buscan en la sopa de letras seis números del 0 al 20. La primera persona que encuentre todos gan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ivide la clase en grupo de 4 personas. Cada estudiante piensa en una persona famosa y preséntala a sus compañeros (su nombre, su edad y su nacionalidad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oponemos que toda la clase cuente en voz alta cuántos animales hay en cada foto y después diga en cuál de ellos hay más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3: ej, 2-4</w:t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00"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4</w:t>
      <w:tab/>
      <w:tab/>
      <w:t xml:space="preserve"> Lección 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0:42:00Z</dcterms:created>
  <dc:creator>kpalonka</dc:creator>
  <dc:description/>
  <cp:keywords/>
  <dc:language>en-US</dc:language>
  <cp:lastModifiedBy>Mário</cp:lastModifiedBy>
  <dcterms:modified xsi:type="dcterms:W3CDTF">2019-02-17T21:45:00Z</dcterms:modified>
  <cp:revision>12</cp:revision>
  <dc:subject/>
  <dc:title>    </dc:title>
</cp:coreProperties>
</file>