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C66FF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Mi casa es tu ca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>
          <w:trHeight w:val="1485" w:hRule="atLeast"/>
        </w:trPr>
        <w:tc>
          <w:tcPr>
            <w:tcW w:w="9222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 xml:space="preserve">Zhrnutie: Cieľom tejto hodiny je opísať svoje bydlisko – jeho typ, lokalizáciu, vybavenie a charakteristické vlastnosti. Okrem toho sa žiaci oboznámia s časovaním pravidelných slovies zakončených na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sk-SK"/>
              </w:rPr>
              <w:t>–ir</w:t>
            </w: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 xml:space="preserve"> v čase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sk-SK"/>
              </w:rPr>
              <w:t>Presente de Indicativo</w:t>
            </w: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describir una casa o una habitación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 xml:space="preserve">la casa, tipos de vivienda, habitaciones, muebles, </w:t>
        <w:br/>
        <w:tab/>
        <w:t>electrodoméstico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>verbos regulares terminados en –ir de presente de indicati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Materiales: </w:t>
        <w:tab/>
        <w:t xml:space="preserve">fotos de casas, material proyectable 5, hoja de </w:t>
        <w:br/>
        <w:t>trabajo 15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comunicativo, colectivo, a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colectivo, individual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ostrando a tus alumnos dos fotos de casas, un chalé y un bloque de pisos, pregunta a varios alumnos dónde viven.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plica los objetivos de la lección.</w:t>
      </w:r>
    </w:p>
    <w:p>
      <w:pPr>
        <w:pStyle w:val="Normal"/>
        <w:spacing w:before="240" w:after="200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3"/>
        </w:numPr>
        <w:spacing w:before="0" w:after="0"/>
        <w:ind w:left="360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Los alumnos escuchan el diálogo entre Miguel y Marta con los libros cerrados y deciden cuál es la casa del chico y cuál es de la chica. Después abren los libros y leen este diálogo para verificar su respuesta. Traducid juntos el vocabulario.</w:t>
      </w:r>
    </w:p>
    <w:p>
      <w:pPr>
        <w:pStyle w:val="Normal"/>
        <w:numPr>
          <w:ilvl w:val="0"/>
          <w:numId w:val="3"/>
        </w:numPr>
        <w:spacing w:before="0" w:after="0"/>
        <w:ind w:left="36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Analizad juntos el material proyectable 5 con la conjugación del verbo VIVIR – verbo regular terminado en –ir. Pide a tus alumnos que copien la conjugación </w:t>
        <w:br/>
        <w:t xml:space="preserve">en sus cuadernos y conjuguen otro verbo terminado en –ir (ej. subir, escribir, etc.). </w:t>
      </w:r>
    </w:p>
    <w:p>
      <w:pPr>
        <w:pStyle w:val="Normal"/>
        <w:numPr>
          <w:ilvl w:val="0"/>
          <w:numId w:val="3"/>
        </w:numPr>
        <w:spacing w:before="0" w:after="0"/>
        <w:ind w:left="360" w:hanging="360"/>
        <w:jc w:val="both"/>
        <w:rPr>
          <w:rFonts w:ascii="Palatino Linotype" w:hAnsi="Palatino Linotype" w:cs="Palatino Linotype"/>
          <w:color w:val="CC00FF"/>
          <w:sz w:val="24"/>
          <w:szCs w:val="24"/>
          <w:lang w:val="en-U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2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Cada alumno pregunta a su compañero o compañera en qué casa </w:t>
        <w:br/>
        <w:t>o piso vive. Después pregunta a algunos alumnos dónde viven, si sus casas tienen una o más plantas, si son grandes o pequeñas, etc.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3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Los alumnos individualmente observan las imágenes de habitaciones y leen los fragmentos del diálogo. Tienen que decidir qué habitación Miguel enseña a Marta en cada fragmento. Para facilitar el entendimiento, los alumnos tienen encima del ejercicio el diccionario visual. Verificad en la clase abierta. Explica también las estructuras para describir la casa y las habitaciones del cuadro azul claro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4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Los alumnos leen los fragmentos del ejercicio 3 otra vez y responden a las preguntas. Corregid juntos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5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– Pide a tus alumnos que copien la tabla en sus cuadernos. Van </w:t>
        <w:br/>
        <w:t>a escuchar a Marta describiendo su casa y tienen que completar la tabla antes copiada con los nombres de muebles y electrodomésticos en la columna adecuada. Verificad en la clase abierta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n parejas los alumnos se preguntan cómo es su habitación, por ejemplo: ¿cómo es tu cocina? Pasea por la clase y aclara las dudas.</w:t>
      </w:r>
    </w:p>
    <w:p>
      <w:pPr>
        <w:pStyle w:val="Normal"/>
        <w:numPr>
          <w:ilvl w:val="0"/>
          <w:numId w:val="4"/>
        </w:numPr>
        <w:spacing w:before="0" w:after="0"/>
        <w:ind w:left="360" w:hanging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ej. 7/p. 48, Hoja de trabajo 15 – ej. 1-3.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ab/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Scenár č. 31</w:t>
      <w:tab/>
      <w:tab/>
      <w:t xml:space="preserve">Lección 5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CC66FF"/>
    </w:rPr>
  </w:style>
  <w:style w:type="character" w:styleId="WW8Num2z0">
    <w:name w:val="WW8Num2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3z0">
    <w:name w:val="WW8Num3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4z0">
    <w:name w:val="WW8Num4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33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FF33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CC66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taChar">
    <w:name w:val="Päta Cha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0:06:00Z</dcterms:created>
  <dc:creator>kpalonka</dc:creator>
  <dc:description/>
  <cp:keywords/>
  <dc:language>en-US</dc:language>
  <cp:lastModifiedBy>Microsoft Office User</cp:lastModifiedBy>
  <dcterms:modified xsi:type="dcterms:W3CDTF">2020-04-29T08:44:00Z</dcterms:modified>
  <cp:revision>2</cp:revision>
  <dc:subject/>
  <dc:title>    </dc:title>
</cp:coreProperties>
</file>