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números del 20 al 100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pozostáva zo série cvičení, na základe ktorých sa žiaci naučili čísla od 1 do 100. Zároveň žiaci po absolvovaní hodiny dokážu vykonať jednoduché matematické operác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l 20 al 100, operaciones matemáti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cintas de papel, hoja de trabajo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Quién soy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la clase en grupos y ponle a cada alumno una cinta de papel con el nombre de una persona famosa. Tus alumnos tienen que hacerles preguntas a sus compañeros para adivinar de quién se trata (los demás solo pueden contesta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í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</w:t>
      </w:r>
      <w:r>
        <w:rPr>
          <w:rFonts w:cs="Palatino Linotype" w:ascii="Palatino Linotype" w:hAnsi="Palatino Linotype"/>
          <w:sz w:val="24"/>
          <w:szCs w:val="24"/>
          <w:lang w:val="es-ES"/>
        </w:rPr>
        <w:t>)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a contar de nuevo. Gana la última persona que esté de pie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escuchan la audición y leen los números. Explica cómo se forman los números en español (consulta el libro en la página 90)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cuadernos 3 números y se los dictan a sus compañeros. Luego, cambian los papel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SIGNOS MATEMÁTIC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aliza con los estudiantes el recuadro con los signos matemáticos. Los estudiantes practican haciendo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8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jercicio 2 – Primero tus alumnos hacen las operaciones matemáticas, luego las leen en voz alta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una persona elige una serie de números y su compañero/a tiene que leerla en voz alta. Después, leed todas las series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BINGO – Explica las reglas del juego y pon la audición. Gana el primero que tacha todos sus números en su cuadern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traer unas fotos de tu familia, hoja de trabajo 8: ej. 1,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11</w:t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7:00Z</dcterms:created>
  <dc:creator>kpalonka</dc:creator>
  <dc:description/>
  <cp:keywords/>
  <dc:language>en-US</dc:language>
  <cp:lastModifiedBy>Microsoft Office User</cp:lastModifiedBy>
  <dcterms:modified xsi:type="dcterms:W3CDTF">2020-04-29T08:31:00Z</dcterms:modified>
  <cp:revision>6</cp:revision>
  <dc:subject/>
  <dc:title>    </dc:title>
</cp:coreProperties>
</file>