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9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scenára tejto hodiny je oboznámiť žiakov s národnosťami v španielskom jazyku. Na základe týchto cvičení žiaci dokážu formulovať otázky s cieľom dozvedieť sa, odkiaľ druhá osoba pochádza, akú má druhá osoba národnosť, a zároveň dokážu na tieto otázky odpovedať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 (nombre y nacionalidad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jetivos de nacionali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el género de los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colectivo,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ira la pelota a un estudiante y pregunta cómo se llama, después éste tiene que tirar a otra persona y hacer la misma pregunta,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us alumnos tienen que representar uno de los diálogos del ejercicio 5 (de los deberes)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pregunta qué personas hispanohablantes conocen. Luego, pide que escriban las oraciones en sus cuadernos y que las completen con la forma correcta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>. Corrige con ello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de dónde son las personas del ejercicio anterior y 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leen y escuchan los diálogos a la vez, Después de la audición escribe la frase ¿de dónde eres? y pregunta qué significa, de qué hablan las personas del ejercicio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Tus alumnos escriben en sus cuadernos las respuestas a las preguntas. Después, comparan sus respuestas con las de sus compañer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tus estudiantes el recuadro Género de los adjetivos de nacionalidad. Explica cómo formamos las formas femeninas de nacionalidad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2 y 3- Tus alumnos trabajan individualmente, escriben respuestas y consultan a sus compañeros.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la clase abierta los alumnos hablan qué bandera corresponde a cada oración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n parejas escriben de qué país son estas cosas. Si no saben algo pueden consultarse con sus compañeros o mirar en Internet. Después,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que cada uno piense en una persona muy famosa y pregunte por turnos a una persona de la clase de qué país es, por ejemplo A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e dónde es Penélope Cruz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B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 españo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 de España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: ej. 1,4, Libro: ej.12/p.12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00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3</w:t>
      <w:tab/>
      <w:tab/>
      <w:t>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1:08:00Z</dcterms:created>
  <dc:creator>kpalonka</dc:creator>
  <dc:description/>
  <cp:keywords/>
  <dc:language>en-US</dc:language>
  <cp:lastModifiedBy>Mário</cp:lastModifiedBy>
  <dcterms:modified xsi:type="dcterms:W3CDTF">2019-02-17T19:54:00Z</dcterms:modified>
  <cp:revision>10</cp:revision>
  <dc:subject/>
  <dc:title>    </dc:title>
</cp:coreProperties>
</file>