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domingos de Migu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si počas tejto hodiny budú precvičovať časovanie nepravidelných slovies prítomnom čase, s ktorými sa oboznámili počas predchádzajúcich hodín, ako aj vyjadrovanie čas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reguntar y decir la hora, preguntar y decir a qué hora,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escribi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hacer, salir) y con cambio vocálico (e&gt;ie, o&gt;ue, u&gt;ue, e&gt;i), adverbios y expresiones temporale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7, material fotocopiable 15, dad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algunos de tus alumnos cómo es su día normal, qué hacen y cuándo.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uchan la audición y responden a las preguntas en sus cuadernos. Leed en voz alta sus respuestas y corregid errore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tiene que escribir en su cuaderno oraciones correctas con los elementos dados en el ejercicio. Verificad las frase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tus alumnos trabajan en parejas. Un compañero de mesa hace preguntas del ejercicio a su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coleg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scribe las respuestas en su cuaderno. Luego cambian de roles. Pasea, escucha y ayud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entre tus alumnos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dados, un tablero y un dado a una pareja; el tablero descargado de la página: </w:t>
      </w:r>
    </w:p>
    <w:p>
      <w:pPr>
        <w:pStyle w:val="Normal"/>
        <w:spacing w:before="0" w:after="0"/>
        <w:ind w:left="360" w:hanging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ttp://img.over-blog-kiwi.com/1/20/19/23/20150217/ob_bd388b_jeu-de-l-oie-heures.png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ídeles que encuentren en sus estuches algunos peones y que los pongan e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n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a casilla “salida”. El objetivo del juego es decir las frases completas con horas </w:t>
        <w:br/>
        <w:t xml:space="preserve">o llamar una actividad presentada en los dibujos. Gana quién como primero llegue a la casilla “llegada”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7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50</w:t>
      <w:tab/>
      <w:tab/>
      <w:tab/>
      <w:tab/>
      <w:tab/>
      <w:tab/>
      <w:tab/>
      <w:tab/>
      <w:tab/>
      <w:tab/>
      <w:t>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1:37:00Z</dcterms:created>
  <dc:creator>*</dc:creator>
  <dc:description/>
  <cp:keywords/>
  <dc:language>en-US</dc:language>
  <cp:lastModifiedBy>Microsoft Office User</cp:lastModifiedBy>
  <dcterms:modified xsi:type="dcterms:W3CDTF">2020-04-29T08:52:00Z</dcterms:modified>
  <cp:revision>4</cp:revision>
  <dc:subject/>
  <dc:title>    </dc:title>
</cp:coreProperties>
</file>