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é hora 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>
          <w:trHeight w:val="390" w:hRule="atLeast"/>
        </w:trPr>
        <w:tc>
          <w:tcPr>
            <w:tcW w:w="927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naučia pýtať na čas a odpovedať na túto otázku. Oboznámia sa tiež so slovnou zásobou súvisiacou s časťami dňa a dozvedia sa, ako sa delí deň v Španielsk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preguntar y decir la hor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horas, partes del dí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gramaticales: </w:t>
        <w:tab/>
        <w:t>adv</w:t>
      </w:r>
      <w:r>
        <w:rPr>
          <w:rFonts w:cs="Palatino Linotype" w:ascii="Palatino Linotype" w:hAnsi="Palatino Linotype"/>
          <w:sz w:val="24"/>
          <w:szCs w:val="24"/>
          <w:lang w:val="es-ES"/>
        </w:rPr>
        <w:t>erbios y expresiones tempor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os horarios en Españ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2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hacen normalmente cada día, pide que te lo cuenten. Luego señala algún reloj que tenéis en vuestra clase y 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individualmente mira las viñetas, lee el texto en el que Marta describe su tarde normal y decide a qué viñeta corresponde. Hablad en la clase abierta y pide justificación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otra vez el texto del ejercicio 1 y escriben qué hace Marta a algunas horas. Leed en voz alta después de unos minutos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ide que algún alumno lea en voz alta el texto del cuadro violeta “Las partes del día”. Hablad un poco sobre este asunto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escuchar las horas y luego tienen que relacionar cada reloj con una frase adecuada.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Corregid juntos. Explicad cómo se pregunta </w:t>
        <w:br/>
        <w:t xml:space="preserve">y se dice la hora en español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, hoja de trabajo 23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dibuja las agujas en cada reloj. Verificad las respuesta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scriben qué horas marcan los móviles en sus cuadernos. Corregid errore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mira los mapas y escuchando las horas locales de cada país las escribe en su cuaderno. Verificad las respuesta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parejas. Un alumno dice la hora en eslovaco y su compañero dice toda la frase con la hora en español. Luego se cambian. Pasea, escucha y ayud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3 - ejercicio 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46</w:t>
      <w:tab/>
      <w:tab/>
      <w:tab/>
      <w:tab/>
      <w:tab/>
      <w:tab/>
      <w:tab/>
      <w:tab/>
      <w:tab/>
      <w:tab/>
      <w:t>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lang w:val="es-ES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bublinyChar">
    <w:name w:val="Text bubliny Char"/>
    <w:qFormat/>
    <w:rPr>
      <w:rFonts w:eastAsia="Calibr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9:44:00Z</dcterms:created>
  <dc:creator>*</dc:creator>
  <dc:description/>
  <cp:keywords/>
  <dc:language>en-US</dc:language>
  <cp:lastModifiedBy>Microsoft Office User</cp:lastModifiedBy>
  <dcterms:modified xsi:type="dcterms:W3CDTF">2020-04-27T08:26:00Z</dcterms:modified>
  <cp:revision>2</cp:revision>
  <dc:subject/>
  <dc:title>    </dc:title>
</cp:coreProperties>
</file>