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Repaso y autoevaluación 2</w:t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56" w:hRule="atLeast"/>
        </w:trPr>
        <w:tc>
          <w:tcPr>
            <w:tcW w:w="9212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Scenár pozostáva zo série cvičení, ktorých cieľom je zopakovať si učivo z lekcie 3 a 4. Na konci hodiny si žiaci sami overia a ohodnotia svoje vedomosti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revisar el material de las lecciones 3 y 4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revisar el material de las lecciones 3 y 4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revisar el material de las lecciones 3 y 4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revisar el material de las lecciones 3 y 4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colectivo, audiolingü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os alumnos hablan en parejas de los objetos de la clase usando los cuantificadores mucho y poco, por ejemplo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Hay pocas papeleras en la clase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, PRÁCTICA Y FINAL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CC00FF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GRAMÁTICA: 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en sus cuadernos completan las frases con las palabras del cuadro. Verificad en la clase abierta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B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Antes de hacer el ejercicio, repasa con tus estudiantes la conjugación de los verbos terminados en -ar y -er. Luego, completan las oraciones con la forma correcta del verbo indicado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COMPRESIÓN AUDITIVA: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iles que van a escuchar dos diálogos uno en la escuela y otro en una bocadillería. Los alumnos leen las frases en voz baja, escuchan cada audición dos veces y completan las oraciones en sus cuadernos. Corrige con ellos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COMPRESIÓN LECTORA</w:t>
      </w:r>
      <w:r>
        <w:rPr>
          <w:rFonts w:cs="Palatino Linotype" w:ascii="Palatino Linotype" w:hAnsi="Palatino Linotype"/>
          <w:sz w:val="24"/>
          <w:szCs w:val="24"/>
          <w:lang w:val="es-ES"/>
        </w:rPr>
        <w:t>: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A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Primero, tus estudiantes leen en silencio el correo electrónico, después pregúntales qué escribe Lucía a su amiga Marta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B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Los alumnos en parejas escriben en sus cuadernos si las afirmaciones son verdaderas o falsas y corrigen las falsas. 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AUTOEVALUACIÓN: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ste ejercicio facilita a los alumnos evaluar lo que han aprendido de estas lecciones. Apuntan las respuestas en sus cuaderno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Repasar lo que todavía no eres capaz de hacer en español (consulta la autoevaluación).</w:t>
      </w:r>
    </w:p>
    <w:p>
      <w:pPr>
        <w:pStyle w:val="Normal"/>
        <w:spacing w:before="0" w:after="200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"/>
      </w:rPr>
      <w:t>Scenár č. 28</w:t>
      <w:tab/>
      <w:tab/>
      <w:t xml:space="preserve">Repaso y autoevaluación 2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21:51:00Z</dcterms:created>
  <dc:creator>kpalonka</dc:creator>
  <dc:description/>
  <cp:keywords/>
  <dc:language>en-US</dc:language>
  <cp:lastModifiedBy>Microsoft Office User</cp:lastModifiedBy>
  <dcterms:modified xsi:type="dcterms:W3CDTF">2020-04-29T08:42:00Z</dcterms:modified>
  <cp:revision>6</cp:revision>
  <dc:subject/>
  <dc:title>    </dc:title>
</cp:coreProperties>
</file>