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comes normalmente?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Žiaci sa počas tejto hodiny oboznámia s novou skupinou pravidelných slovies zakončených n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–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Pomocou mnohých cvičení dokážu žiaci po absolvovaní hodiny správne časovať tieto slovesá, a tiež budú hovoriť o svojich fyzických pocitoch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expresar sensaciones físic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: verbos regulares terminados en -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s comidas del día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4, hoja de trabajo 1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, cada grupo tiene que eleborar su menú y presentarlo al resto de la clase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as comidas en Españ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el texto y piensan que significan las palabras en negrita. Luego, pregunta en qué parte del día desayunamos, comemos y cenamos. Traducid las palabras nuev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uno en su cuaderno clasifica los platos en la tabla (dos en cada casilla). Verificad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erbo terminados en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ER - Proyecta el materal proyectable 4 y explica cómo se conjugan los verbos regulares terminados en –er y pide que copien la flor en sus cuadernos conjugando en los pétalos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rr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Cada alumno de forma individual completa la tabla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eed juntos las preguntas y aclarad las dudas léxicales. Los alumnos contestan en sus cuadernos a las siguientes preguntas, luego leen en el foro su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3 – Tus alumnos pasean por la clase y hacen las preguntas a tres compañeros. Después presentan lo qué han dicho sus compañeros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3: ej. 2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6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9:00Z</dcterms:created>
  <dc:creator>kpalonka</dc:creator>
  <dc:description/>
  <cp:keywords/>
  <dc:language>en-US</dc:language>
  <cp:lastModifiedBy>Mário</cp:lastModifiedBy>
  <dcterms:modified xsi:type="dcterms:W3CDTF">2019-02-17T20:26:00Z</dcterms:modified>
  <cp:revision>4</cp:revision>
  <dc:subject/>
  <dc:title>    </dc:title>
</cp:coreProperties>
</file>