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horar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236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tejto hodiny je oboznámiť žiakov so španielskym systémom známkovania a s rozvrhom hodín. Žiaci sa tiež oboznámia s názvami dní týždňa a častí dňa, pričom tiež budú hovoriť o svojich obľúbených dňoch a školských predmeto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signaturas, idiomas, partes de una escuela, días de la semana, partes del d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escuela en España, las notas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ellos el material fotocopiable 4 (alumno A y alumno B). Los estudiantes hablan en parejas, piden los objetos que necesitan y reaccionan a lo que les pide el compañer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a tus alumnos que abran los libros en la página 31 y observen el horario de Marta. Pregunta qué es horario y leed el texto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Las clases en España</w:t>
      </w:r>
      <w:r>
        <w:rPr>
          <w:rFonts w:cs="Palatino Linotype" w:ascii="Palatino Linotype" w:hAnsi="Palatino Linotype"/>
          <w:sz w:val="24"/>
          <w:szCs w:val="24"/>
          <w:lang w:val="es-ES"/>
        </w:rPr>
        <w:t>. Contestad oralmente en eslovaco a las preguntas del text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Tus alumnos observan otra vez el horario de Marta y responden a las preguntas en sus cuadernos comentándolo en la clase abierta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unos estudiantes cuántas asignaturas tienen y cuáles son, qué idiomas tienen, etc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seman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cuántos días tiene una semana y cómo se llaman.  Pregunta también qué días son laborable que cuáles forman el fin de seman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Tus estudiantes piensan con qué asocian cada día de la semana y dibujan en sus cuadernos su propia semana y lo comentan a sus compañer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leer el texto, pregúntales a tus estudiantes qué asignatura presenta cada viñeta. Luego, los alumnos leen el texto y ordenan los dibujos en sus cuadernos. Verificad en la clase abierta y explicad qué significan las expresiones del diccionario gráfic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Una persona lee el ejemplo y luego los alumnos hablan en grupos de cuatro sobre sus días favori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0"/>
          <w:szCs w:val="20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us estudiantes dibujan en sus cuadernos una tabla así:</w:t>
      </w:r>
    </w:p>
    <w:tbl>
      <w:tblPr>
        <w:tblW w:w="4078" w:type="dxa"/>
        <w:jc w:val="left"/>
        <w:tblInd w:w="2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No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Asignatura favori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 xml:space="preserve">1.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300" w:before="0" w:after="0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n por la clase y preguntan a sus compañeros cuál es su asignatura favorita y comentan los resultados entre tod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 continuación tus alumnos van a escuchar el diálogo entre Marta y su nueva compañera. Leen en silencio los nombres de los lugares, escuchan la audición y escriben en sus cuadernos los nombres de los lugares que Marta mencion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as notas en España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mentad en la clase abierta el sistema de notas español y comparadlo con el polaco. ¿Cuál es mejor?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Dibujar tu horario en tu cuadern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9</w:t>
      <w:tab/>
      <w:tab/>
      <w:t xml:space="preserve">Lección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57:00Z</dcterms:created>
  <dc:creator>kpalonka</dc:creator>
  <dc:description/>
  <cp:keywords/>
  <dc:language>en-US</dc:language>
  <cp:lastModifiedBy>Microsoft Office User</cp:lastModifiedBy>
  <dcterms:modified xsi:type="dcterms:W3CDTF">2020-04-29T08:34:00Z</dcterms:modified>
  <cp:revision>3</cp:revision>
  <dc:subject/>
  <dc:title>    </dc:title>
</cp:coreProperties>
</file>