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semana - proye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žiaci pracujú na projekte, ktorého cieľom je zopakovať si vedomosti z lekcie 7 a 8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sus tareas y actividades semanales, si tienen mucho tiempo libre o poco, si ayudan en casa, etc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. Los alumnos preparan un proyecto - mi semana ideal. Dibujan una agenda con la frecuencia de realizar actividades. Diles que tienen 20 minutos para preparar este cartel y después se lo presentan al resto de la clase describiendo to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  <w:t>Scenár č. 59</w:t>
      <w:tab/>
      <w:tab/>
      <w:tab/>
      <w:tab/>
      <w:tab/>
      <w:tab/>
      <w:tab/>
      <w:tab/>
      <w:t>Repaso y autoevalua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7:00Z</dcterms:created>
  <dc:creator>*</dc:creator>
  <dc:description/>
  <cp:keywords/>
  <dc:language>en-US</dc:language>
  <cp:lastModifiedBy>Microsoft Office User</cp:lastModifiedBy>
  <dcterms:modified xsi:type="dcterms:W3CDTF">2020-04-29T08:54:00Z</dcterms:modified>
  <cp:revision>2</cp:revision>
  <dc:subject/>
  <dc:title>    </dc:title>
</cp:coreProperties>
</file>