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1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pozostáva zo série cvičení, ktorých cieľom je zopakovať si učivo z lekcie 1 a 2. Na konci hodiny si žiaci sami overia a ohodnotia svoje vedomost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unos alumnos que hablen de sus familiare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sus cuadernos completan las frases con las formas del cuadro. Luego, pregunta qué otros verbos ya conocen y conjugadlos jun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Los estudiantes unen los elementos de las dos columnas para formar preguntas. Luego, preparan las preguntas similares y se las hacen a sus compañer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LECTOR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los alumnos leen en silencio el texto sobre Luis y su familia. Aclara las dud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espués de leer el texto, los alumnos escriben en sus cuadernos si las afirmaciones son verdaderas o falsas y corrigen las falsas. Haz una correcció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AUDITIVA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 dos veces y pide que relacionen las descripciones con los dibujos. Corregid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 otra vez y ahora diles que tienen que anotar en sus cuadernos cómo se llama cada personaje y de qué país es. Consultan sus compañeros para verificar sus respuesta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13</w:t>
      <w:tab/>
      <w:tab/>
      <w:t xml:space="preserve">Repaso y autoevalua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24:00Z</dcterms:created>
  <dc:creator>kpalonka</dc:creator>
  <dc:description/>
  <cp:keywords/>
  <dc:language>en-US</dc:language>
  <cp:lastModifiedBy>Microsoft Office User</cp:lastModifiedBy>
  <dcterms:modified xsi:type="dcterms:W3CDTF">2020-04-29T08:33:00Z</dcterms:modified>
  <cp:revision>6</cp:revision>
  <dc:subject/>
  <dc:title>    </dc:title>
</cp:coreProperties>
</file>