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Me gustan los bocadillos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57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Zhrnutie: Počas tejto hodiny sa žiaci oboznámia so slovesom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gusta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, pomocou ktorého dokážu po absolvovaní hodiny hovoriť o svojich kulinárskych preferenciách.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funcionales: </w:t>
        <w:tab/>
        <w:t>expresar gustos, describir pla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limentos y bebidas, bocadillos y plat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gustar</w:t>
      </w:r>
      <w:r>
        <w:rPr>
          <w:rFonts w:cs="Palatino Linotype" w:ascii="Palatino Linotype" w:hAnsi="Palatino Linotype"/>
          <w:sz w:val="24"/>
          <w:szCs w:val="24"/>
          <w:lang w:val="es-ES"/>
        </w:rPr>
        <w:t>, pronombres personales de complemento indirecto (singular)</w:t>
      </w:r>
    </w:p>
    <w:p>
      <w:pPr>
        <w:pStyle w:val="Normal"/>
        <w:tabs>
          <w:tab w:val="clear" w:pos="708"/>
          <w:tab w:val="left" w:pos="3120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fichas 3, matamoscas, material proyectable 3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activo, deductivo, lúd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Matamoscas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Como calentamiento y repetición del vocabulario de la lección anterior proponemos el juego de matamoscas. Cuelga las fichas 3 de vocabulario en la pizarra. Dos alumnos van a la pizarra con el matamoscas en sus manos. El profesor dice una palabra que corresponde a un dibujo. Cuando los alumnos oyen la palabran intentan rápidamente tocar el dibujo adecuado. Gana ese quien toque como primero. Se puede jugar hasta tres o más puntos. Después hacemos cambio de parejas. 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ídeles a tus alumnos que abran los libros en la página 38 y observen este bar. Mirando el dibujo dicen qué se puede comprar allí (bocadillos)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Proyecta el material proyectable 3 y pregunta qué significa este gesto. Los alumnos escuchan y leen la conversación entre Marta y Miguel en una bocadillería. Pide que indiquen las formas verbales que expresan los gustos de Marta y Miguel y que digan cuál es la regla de usar el verbo gustar (consultad el libro en la página 92)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-</w:t>
      </w: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Antes pregunta qué ingredientes llevan estos bocadillos. Luego, tus estudiantes escriben en sus cuadernos qué bocadillo le gusta a Marta y cuál le gusta a Miguel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8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os alumnos hacen en sus cuadernos la tabla y clasifican los productos alimenticios según sus gustos (primero sin consultar el ejercicio 1, después pueden volver a la lista de alimentos)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n parejas hablan sobre sus gustos alumenticios, se preguntan y responden a las preguntas del compañero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 –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alumnos leen los textos en silencio y después hablan con sus compañeros qué curso de cocina corresponde a cada personaje. 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Tus estudiantes escriben los textos parecidos y se los dan a otra persona. Ésta tiene que decidir qué tipo de cocina le corresponde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. 10, 11/p.39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23</w:t>
      <w:tab/>
      <w:tab/>
      <w:t xml:space="preserve">Lección 4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9:41:00Z</dcterms:created>
  <dc:creator>kpalonka</dc:creator>
  <dc:description/>
  <cp:keywords/>
  <dc:language>en-US</dc:language>
  <cp:lastModifiedBy>Microsoft Office User</cp:lastModifiedBy>
  <dcterms:modified xsi:type="dcterms:W3CDTF">2020-04-29T08:41:00Z</dcterms:modified>
  <cp:revision>5</cp:revision>
  <dc:subject/>
  <dc:title>    </dc:title>
</cp:coreProperties>
</file>