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Repaso y autoevaluación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>
          <w:trHeight w:val="891" w:hRule="atLeast"/>
        </w:trPr>
        <w:tc>
          <w:tcPr>
            <w:tcW w:w="92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Scenár pozostáva zo série cvičení, ktorých cieľom je zopakovať si učivo z lekcie 5 a 6. Na konci hodiny si žiaci sami overia a ohodnotia svoje vedomosti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revisar el material de las lecciones 5 y 6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revisar el material de las lecciones 5 y 6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revisar el material de las lecciones 5 y 6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revisar el material de las lecciones 5 y 6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lectivo, 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a tus alumnos que hablen sobre las cosas y tareas que tienen que hacer </w:t>
        <w:br/>
        <w:t>o deben hacer cada día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 xml:space="preserve">PARTE PRINCIPAL, </w:t>
      </w: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>PRÁCTICA Y FINAL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GRAMÁTICA: 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en sus cuadernos completan el diálogo con las formas verbale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</w:t>
      </w:r>
      <w:r>
        <w:rPr>
          <w:rFonts w:cs="Palatino Linotype" w:ascii="Palatino Linotype" w:hAnsi="Palatino Linotype"/>
          <w:sz w:val="24"/>
          <w:szCs w:val="24"/>
          <w:lang w:val="es-ES"/>
        </w:rPr>
        <w:t>,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 está </w:t>
      </w:r>
      <w:r>
        <w:rPr>
          <w:rFonts w:cs="Palatino Linotype" w:ascii="Palatino Linotype" w:hAnsi="Palatino Linotype"/>
          <w:sz w:val="24"/>
          <w:szCs w:val="24"/>
          <w:lang w:val="es-ES"/>
        </w:rPr>
        <w:t>y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 hay</w:t>
      </w:r>
      <w:r>
        <w:rPr>
          <w:rFonts w:cs="Palatino Linotype" w:ascii="Palatino Linotype" w:hAnsi="Palatino Linotype"/>
          <w:sz w:val="24"/>
          <w:szCs w:val="24"/>
          <w:lang w:val="es-ES"/>
        </w:rPr>
        <w:t>. Verificad en la clase abiert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B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Los estudiantes completan las frases con las formas adecuadas de los verbos indicados. Corregid junto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C </w:t>
      </w:r>
      <w:r>
        <w:rPr>
          <w:rFonts w:cs="Palatino Linotype" w:ascii="Palatino Linotype" w:hAnsi="Palatino Linotype"/>
          <w:sz w:val="24"/>
          <w:szCs w:val="24"/>
          <w:lang w:val="es-ES"/>
        </w:rPr>
        <w:t>- Cada alumno observa el dibujo de la habitación de Sara y completa la descripción con las palabras del cuadro. Leed en voz alta y verificad las respuestas.</w:t>
        <w:br/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COMPRESIÓN LECTORA: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A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Primero los alumnos leen en silencio la entrada del blog de Sara. Aclara las duda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B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Después de leer el texto, los alumnos escriben en sus cuadernos si las afirmaciones son verdaderas o falsas y corrigen las falsas. Haz una corrección en la clase abierta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COMPRESIÓN AUDITIVA</w:t>
      </w:r>
      <w:r>
        <w:rPr>
          <w:rFonts w:cs="Palatino Linotype" w:ascii="Palatino Linotype" w:hAnsi="Palatino Linotype"/>
          <w:sz w:val="24"/>
          <w:szCs w:val="24"/>
          <w:lang w:val="es-ES"/>
        </w:rPr>
        <w:t>: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A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Pon la audición dos veces y pide que completen las oraciones de dos diálogos en sus cuadernos. Corregid en el foro.</w:t>
      </w:r>
    </w:p>
    <w:p>
      <w:pPr>
        <w:pStyle w:val="Normal"/>
        <w:spacing w:lineRule="auto" w:line="300" w:before="0" w:after="0"/>
        <w:ind w:left="360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AUTOEVALUACIÓN: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te ejercicio facilita a los alumnos evaluar lo que han aprendido de estas dos lecciones. Apuntan las respuestas en sus cuadernos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Repasar lo que todavía no eres capaz de hacer en español (consulta la autoevaluación)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br/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 w:before="0" w:after="20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  <w:lang w:val="es-ES_tradnl"/>
      </w:rPr>
    </w:pPr>
    <w:r>
      <w:rPr>
        <w:rFonts w:cs="Palatino Linotype" w:ascii="Palatino Linotype" w:hAnsi="Palatino Linotype"/>
        <w:sz w:val="20"/>
        <w:szCs w:val="20"/>
        <w:lang w:val="es-ES_tradnl"/>
      </w:rPr>
      <w:t>Scenár č. 43</w:t>
      <w:tab/>
      <w:tab/>
      <w:tab/>
      <w:tab/>
      <w:tab/>
      <w:tab/>
      <w:tab/>
      <w:tab/>
      <w:t>Repaso y autoevaluación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explora 1\materiały\scenariusze\Scenariusz- szablon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22:01:00Z</dcterms:created>
  <dc:creator>*</dc:creator>
  <dc:description/>
  <cp:keywords/>
  <dc:language>en-US</dc:language>
  <cp:lastModifiedBy>Microsoft Office User</cp:lastModifiedBy>
  <dcterms:modified xsi:type="dcterms:W3CDTF">2020-04-29T08:50:00Z</dcterms:modified>
  <cp:revision>2</cp:revision>
  <dc:subject/>
  <dc:title>    </dc:title>
</cp:coreProperties>
</file>