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“superabuelo” de Ma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budú žiaci čítať text o starom otcovi Marty, ktorý je na dôchodku, a tiež budú počúvať pesničku a odpovedať na otázky, ktoré sa jej týkajú. Zároveň budú identifikovať druhy textov a určovať ich charakteristické vlastnosti. Tiež budú robiť niekoľko cvičení, prostredníctvom ktorých si precvičia čítanie písmen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L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LL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cribi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anción “Susanita tiene un ratón” (Miliki), el yeísm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aben o se acuerdan qué significa la palabra “jubilado”. Explicad juntos su significado y hablad sobre la vida de la persona jubilad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miran el texto de Marta sobre su abuelo y con su compañero de mesa deciden de qué tipo texto se trata: un correo electrónico, una carta tradicional o una entrada en un blog. Comentad en la clase abierta justificando cada respuesta. Describid cada tipo de text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B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cada alumno lee el texto del apartado A y ordena las viñetas según el orden en el que el abuelo de Marta hace cada actividad. Verificad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scriben en sus cuadernos un texto en forma de diario describiendo su día en el que pueden hacer lo que más les gusta a la hora que quieran. Tienen algunos minutos. Luego leed en el for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canción “Susanita tiene un ratón” de Miliki y luego contestan a las preguntas en sus cuadernos. Leed las respuestas en voz alta y corregid si es necesari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s letra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 El apartado C es un concurso de lectura rápida que haced en grupos. Gana el grupo que lea mejor y más rápido las oraciones dad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scribe en una hoja de papel un correo electrónico dirigido a un/a amigo/a contándole su rutina diaria indicando la hora o la parte del día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1</w:t>
      <w:tab/>
      <w:tab/>
      <w:tab/>
      <w:tab/>
      <w:tab/>
      <w:tab/>
      <w:tab/>
      <w:tab/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41:00Z</dcterms:created>
  <dc:creator>*</dc:creator>
  <dc:description/>
  <cp:keywords/>
  <dc:language>en-US</dc:language>
  <cp:lastModifiedBy>Microsoft Office User</cp:lastModifiedBy>
  <dcterms:modified xsi:type="dcterms:W3CDTF">2020-04-29T08:52:00Z</dcterms:modified>
  <cp:revision>5</cp:revision>
  <dc:subject/>
  <dc:title>    </dc:title>
</cp:coreProperties>
</file>