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nfermedades y sínto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>
          <w:trHeight w:val="360" w:hRule="atLeast"/>
        </w:trPr>
        <w:tc>
          <w:tcPr>
            <w:tcW w:w="92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Žiaci počas tejto hodiny budú hovoriť o chorobách a ich symptómoch, a tiež si zahrajú situačné scénky u lekára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preguntar por la salud, describir el estado de salud, dar instrucciones y consej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el cuerpo humano, enfermedades, dolencias y síntomas, </w:t>
        <w:br/>
        <w:tab/>
        <w:t>tratamientos y remedios, sensaciones físic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verbos irregulares en presente de indicativo (estar, tener, doler, encontrarse), estar + bien/mal, pronombres personales de complemento indirecto (singular), estructuras condicionales reales (con presente), preposición para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hoja de trabajo 22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lúdic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Juega con tus alumnos repasando el vocabulario de la última lección. Una persona frente al resto de la clase muestra qué le duele o qué remedio toma y los demás tienen que adivinar. Gana quien como primero dice toda la frase correcta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240" w:after="200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alumno tiene que ayudar al doctor Casas a descubrir qué enfermedad tiene una paciente mirando las fotos con los síntomas. Hablad en la clase abierta y traducid el vocabulario del cuadro azul.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alumnos leen en voz baja el texto sobre la visita al médico en España. Luego pide a algún alumno que lo lea en voz alta y hablad un poco sobre su contenido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en sus cuadernos, los alumnos completan las frases con la forma correcta de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ten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dol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</w:t>
      </w:r>
      <w:r>
        <w:rPr>
          <w:rFonts w:cs="Palatino Linotype" w:ascii="Palatino Linotype" w:hAnsi="Palatino Linotype"/>
          <w:sz w:val="24"/>
          <w:szCs w:val="24"/>
          <w:lang w:val="es-ES"/>
        </w:rPr>
        <w:t>. Corregid juntos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7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escuchan el diálogo entre el paciente y el médico. Primero lo pueden hacer con los libros cerrados teniendo en cuenta el número de personas que hablan, dónde hablan y de qué. Luego, pueden escucharlo con los libros abiertos intentando responder a las preguntas de abajo. Verificad sus respuestas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n parejas, los alumnos preparan de manera oral un diálogo entre un paciente </w:t>
        <w:br/>
        <w:t xml:space="preserve">y un médico como en el ejercicio 17. Al final de la lección, lo presentan al resto de la clase. 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hoja de trabajo 22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ab/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40</w:t>
      <w:tab/>
      <w:tab/>
      <w:tab/>
      <w:tab/>
      <w:tab/>
      <w:tab/>
      <w:tab/>
      <w:tab/>
      <w:tab/>
      <w:tab/>
      <w:t>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  <w:lang w:val="es-ES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4z0">
    <w:name w:val="WW8Num4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explora 1\materiały\scenariusze\Scenariusz- szablon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7:59:00Z</dcterms:created>
  <dc:creator>*</dc:creator>
  <dc:description/>
  <cp:keywords/>
  <dc:language>en-US</dc:language>
  <cp:lastModifiedBy>Microsoft Office User</cp:lastModifiedBy>
  <dcterms:modified xsi:type="dcterms:W3CDTF">2020-04-29T08:48:00Z</dcterms:modified>
  <cp:revision>2</cp:revision>
  <dc:subject/>
  <dc:title>    </dc:title>
</cp:coreProperties>
</file>