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l Día de Muertos en Méxi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Počas tejto hodiny sa žiaci oboznámia s tradíciami súvisiacimi s Pamiatkou zosnulých – Día de Muertos v Mexiku, pričom sa pokúsia v podobe komiksu prerozprávať nejaký typický slovenský zvyk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fiestas y celebraciones, tradiciones y costumb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>presente de indicativo</w:t>
      </w:r>
      <w:r>
        <w:rPr>
          <w:rFonts w:cs="Palatino Linotype" w:ascii="Palatino Linotype" w:hAnsi="Palatino Linotype"/>
          <w:sz w:val="24"/>
          <w:szCs w:val="24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  <w:r>
        <w:rPr>
          <w:rFonts w:cs="Palatino Linotype" w:ascii="Palatino Linotype" w:hAnsi="Palatino Linotype"/>
          <w:sz w:val="24"/>
          <w:szCs w:val="24"/>
        </w:rPr>
        <w:t xml:space="preserve">, verbo </w:t>
      </w:r>
      <w:r>
        <w:rPr>
          <w:rFonts w:cs="Palatino Linotype" w:ascii="Palatino Linotype" w:hAnsi="Palatino Linotype"/>
          <w:i/>
          <w:sz w:val="24"/>
          <w:szCs w:val="24"/>
        </w:rPr>
        <w:t>sol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festividades: Día de Muer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n parejas, un alumno dice el infinitivo de verbo regular, con cambio vocálico o con pronombre y su compañero tiene que formar la segunda persona de singular en imperativo afirmativo. Luego, cambian de roles. Pasea, escucha </w:t>
        <w:br/>
        <w:t xml:space="preserve">y ayuda si necesit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royecta a tus alumnos el tráiler de la película de Walt Disney “Coco” que trata del Día de Muertos en México (puedes usar este enlace: https://www.youtube.com/watch?v=htwlR51npL4), o si dispones de más tiempo podéis ver toda la película. Si no, queremos que intrigues a tus alumnos para que vean toda la película en casa, puede ser en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o</w:t>
      </w:r>
      <w:r>
        <w:rPr>
          <w:rFonts w:cs="Palatino Linotype" w:ascii="Palatino Linotype" w:hAnsi="Palatino Linotype"/>
          <w:sz w:val="24"/>
          <w:szCs w:val="24"/>
        </w:rPr>
        <w:t xml:space="preserve"> pero van a conocer mucho mejor la cultura mexicana y esta fiesta también. De momento, después de ver este tráiler pregunta si saben de dónde es este chico que se llama Miguel y de qué fiesta trata esta película. Hablad un poco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</w:rPr>
        <w:t xml:space="preserve">- ahora para conocer mejor esta fiesta, los alumnos observan el cómic y relacionan cada descripción con una viñeta adecuada. Verificad las respuestas después de algunos minuto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</w:rPr>
        <w:t xml:space="preserve">- individualmente o en parejas los alumnos dibujan en una hoja de papel un cómic de cuatro viñetas como mínimo. En cada viñeta tienen que presentar las costumbres más típicas de una fiesta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a</w:t>
      </w:r>
      <w:r>
        <w:rPr>
          <w:rFonts w:cs="Palatino Linotype" w:ascii="Palatino Linotype" w:hAnsi="Palatino Linotype"/>
          <w:sz w:val="24"/>
          <w:szCs w:val="24"/>
        </w:rPr>
        <w:t xml:space="preserve">. Dales algún tiempo porque al final de la clase tienen que presentar su trabajo al resto de la clase </w:t>
        <w:br/>
        <w:t xml:space="preserve">y explicar qué costumbres han incluido y por qué. Tus alumnos pueden consultar diccionarios o tu ayud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3-5/ p. 56-57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49     </w:t>
      <w:tab/>
      <w:tab/>
      <w:tab/>
      <w:tab/>
      <w:tab/>
      <w:tab/>
      <w:tab/>
      <w:tab/>
      <w:tab/>
      <w:tab/>
      <w:t xml:space="preserve">  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5:29:00Z</dcterms:created>
  <dc:creator>*</dc:creator>
  <dc:description/>
  <cp:keywords/>
  <dc:language>en-US</dc:language>
  <cp:lastModifiedBy>lukas</cp:lastModifiedBy>
  <dcterms:modified xsi:type="dcterms:W3CDTF">2020-04-03T12:40:00Z</dcterms:modified>
  <cp:revision>10</cp:revision>
  <dc:subject/>
  <dc:title/>
</cp:coreProperties>
</file>