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Pequeños acciden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Počas tejto hodiny budú žiaci hovoriť o svojich malých nehodách alebo nehodách iných ľudí, pričom budú poskytovať rady s použitím podmienkových viet 1. typu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acciones terminadas en un pasado reciente. hablar de experiencias vitales, dar consej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pequeños acciden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</w:r>
      <w:r>
        <w:rPr>
          <w:rFonts w:cs="Palatino Linotype" w:ascii="Palatino Linotype" w:hAnsi="Palatino Linotype"/>
          <w:i/>
          <w:sz w:val="24"/>
          <w:szCs w:val="24"/>
        </w:rPr>
        <w:t>pretérito perfecto</w:t>
      </w:r>
      <w:r>
        <w:rPr>
          <w:rFonts w:cs="Palatino Linotype" w:ascii="Palatino Linotype" w:hAnsi="Palatino Linotype"/>
          <w:sz w:val="24"/>
          <w:szCs w:val="24"/>
        </w:rPr>
        <w:t>, participios regulares e irregulares, oraciones condicionales (real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gunta a tus alumnos si han tenido algún accidente, puede ser muy pequeño, p.ej. a alguien le han picado los mosquitos. Hablad qué han hecho en esa situación. Si no les ha pasado nada, pregunta si han visto algo y cómo han reaccionado o ayuda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senta objetivos de la clase.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1</w:t>
      </w:r>
      <w:r>
        <w:rPr>
          <w:rFonts w:cs="Palatino Linotype" w:ascii="Palatino Linotype" w:hAnsi="Palatino Linotype"/>
          <w:sz w:val="24"/>
          <w:szCs w:val="24"/>
        </w:rPr>
        <w:t xml:space="preserve"> - en parejas, los alumnos relacionan cada dibujo con una expresión dada y uno dice a otro qué les ha pasado a estas personas en cada caso. Luego, hablad en la clase abierta qué pequeños accidentes han sufrido las personas de los dibujos. Traducid estas expresiones si necesitan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</w:rPr>
        <w:t>- los alumnos escuchan (pon la pista dos veces) a algunos testimonios de los accidentes del ejercicio 11 y relacionan cada uno con el dibujo correspondiente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</w:rPr>
        <w:t xml:space="preserve">- cada alumno explica a su compañero qué cosas del ejercicio 11 le han pasado últimamente, cuáles solo alguna vez y cuáles nunca. Pueden mirar el ejemplo dado abajo. Luego, cambian de roles. Pasea, escucha y ayuda si necesitan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</w:rPr>
        <w:t>- ahora los alumnos tienen que relacionar cada situación con el consejo que hay que seguir en cada caso. Leed las frases completas en el foro, traducid si es necesario y explicad el uso de las frases condicionales reales que sirven también para dar consej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</w:rPr>
        <w:t>- otra vez en parejas, los alumnos apuntan en sus cuadernos qué consejos pueden dar a estas personas utilizando oraciones condicionales del ejercicio anterior. Hablad en la clase abierta para presentar más posibilidades y consej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cuaderno de ejercicios 15/ p. 70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56     </w:t>
      <w:tab/>
      <w:tab/>
      <w:tab/>
      <w:tab/>
      <w:tab/>
      <w:tab/>
      <w:tab/>
      <w:tab/>
      <w:tab/>
      <w:tab/>
      <w:t xml:space="preserve">        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TextvysvetlivkyChar">
    <w:name w:val="Text vysvetlivky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eastAsia="Calibri" w:cs="Calibri"/>
      <w:lang w:eastAsia="zh-CN"/>
    </w:rPr>
  </w:style>
  <w:style w:type="character" w:styleId="PredmetkomentraChar">
    <w:name w:val="Predmet komentára Char"/>
    <w:qFormat/>
    <w:rPr>
      <w:rFonts w:ascii="Calibri" w:hAnsi="Calibri" w:eastAsia="Calibri" w:cs="Calibri"/>
      <w:b/>
      <w:bCs/>
      <w:lang w:eastAsia="zh-CN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sk-SK"/>
    </w:rPr>
  </w:style>
  <w:style w:type="paragraph" w:styleId="Textkomentra">
    <w:name w:val="Text komentára"/>
    <w:basedOn w:val="Normal"/>
    <w:qFormat/>
    <w:pPr/>
    <w:rPr>
      <w:rFonts w:cs="Times New Roman"/>
      <w:sz w:val="20"/>
      <w:szCs w:val="20"/>
      <w:lang w:val="sk-SK"/>
    </w:rPr>
  </w:style>
  <w:style w:type="paragraph" w:styleId="Predmetkomentra">
    <w:name w:val="Predmet komentára"/>
    <w:basedOn w:val="Textkomentra"/>
    <w:next w:val="Textkomentra"/>
    <w:qFormat/>
    <w:pPr/>
    <w:rPr>
      <w:rFonts w:cs="Times New Roman"/>
      <w:b/>
      <w:bCs/>
      <w:lang w:val="sk-SK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32:00Z</dcterms:created>
  <dc:creator>*</dc:creator>
  <dc:description/>
  <cp:keywords/>
  <dc:language>en-US</dc:language>
  <cp:lastModifiedBy>Mário Kyseľ</cp:lastModifiedBy>
  <dcterms:modified xsi:type="dcterms:W3CDTF">2019-12-08T18:16:00Z</dcterms:modified>
  <cp:revision>3</cp:revision>
  <dc:subject/>
  <dc:title/>
</cp:coreProperties>
</file>