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Planes para el fin de sema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Počas tejto hodiny sa žiaci naučia hovoriť o svojich plánoch do budúcnosti pomocou slovesnej perifráz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r a + neurčitok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planes e intenciones para el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perífrasis verbal </w:t>
      </w:r>
      <w:r>
        <w:rPr>
          <w:rFonts w:cs="Palatino Linotype" w:ascii="Palatino Linotype" w:hAnsi="Palatino Linotype"/>
          <w:i/>
          <w:sz w:val="24"/>
          <w:szCs w:val="24"/>
        </w:rPr>
        <w:t>ir a + infinitivo</w:t>
      </w:r>
      <w:r>
        <w:rPr>
          <w:rFonts w:cs="Palatino Linotype" w:ascii="Palatino Linotype" w:hAnsi="Palatino Linotype"/>
          <w:sz w:val="24"/>
          <w:szCs w:val="24"/>
        </w:rPr>
        <w:t>, marcadores temporales de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 xml:space="preserve">personajes famosos del mundo hispano: Marc Anthony, canción </w:t>
      </w:r>
      <w:r>
        <w:rPr>
          <w:rFonts w:cs="Palatino Linotype" w:ascii="Palatino Linotype" w:hAnsi="Palatino Linotype"/>
          <w:i/>
          <w:sz w:val="24"/>
          <w:szCs w:val="24"/>
        </w:rPr>
        <w:t>Vivir mi v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audiolingü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ide a tus alumnos que preparen oralmente un diálogo corto entre el taquillero y el viajero en la estación de trenes. Después, dos o tres parejas se lo representan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unta que cantantes latinoamericanos conocen, a lo mejor alguien dirá Marc Anthony que es muy famos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1 A – </w:t>
      </w:r>
      <w:r>
        <w:rPr>
          <w:rFonts w:cs="Palatino Linotype" w:ascii="Palatino Linotype" w:hAnsi="Palatino Linotype"/>
          <w:sz w:val="24"/>
          <w:szCs w:val="24"/>
        </w:rPr>
        <w:t xml:space="preserve">primero leed juntos los verbos que hay en el cuadro y aclarad su significado (algunos están representadas con las imágenes). Después pon la canción dos veces y tus alumnos tienen que completar la letra con las palabras del cuad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1 B –</w:t>
      </w:r>
      <w:r>
        <w:rPr>
          <w:rFonts w:cs="Palatino Linotype" w:ascii="Palatino Linotype" w:hAnsi="Palatino Linotype"/>
          <w:sz w:val="24"/>
          <w:szCs w:val="24"/>
        </w:rPr>
        <w:t xml:space="preserve"> los alumnos en parejas piensan cuál es el mensaje de la canción. Comentad en el foro y cantadla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ide que se fijen en la estructura que se repite varias veces en la letra, es decir </w:t>
      </w:r>
      <w:r>
        <w:rPr>
          <w:rFonts w:cs="Palatino Linotype" w:ascii="Palatino Linotype" w:hAnsi="Palatino Linotype"/>
          <w:i/>
          <w:sz w:val="24"/>
          <w:szCs w:val="24"/>
        </w:rPr>
        <w:t>voy a .....</w:t>
      </w:r>
      <w:r>
        <w:rPr>
          <w:rFonts w:cs="Palatino Linotype" w:ascii="Palatino Linotype" w:hAnsi="Palatino Linotype"/>
          <w:sz w:val="24"/>
          <w:szCs w:val="24"/>
        </w:rPr>
        <w:t xml:space="preserve"> y pregunta qué puede expresar. Analizad juntos el cuadro azul de la página 46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</w:rPr>
        <w:t>pide a todos que cierren los libros. Pon la audición una vez y pide que se fijen en los planes que tienen Marta y Miguel para el próximo fin de semana. Después, pon la audición otra vez y ahora con los libros abiertos tus alumnos toman notas en sus cuadernos de las actividades que va a realizar cada persona el sábado y el domingo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3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 alumnos escriben en sus cuadernos qué van a hacer estas personas esta tarde usando la estructura nueva con las expresiones del cuadro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</w:rPr>
        <w:t>ahora cada uno tiene que escribir en su cuaderno qué planes tiene para los siguientes días y se lo lee a su compañero de mesa. Pasea por la clase, escuch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5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vide la clase en grupos de dos. Cada uno tiene que entrevistar oralmente a su compañero sobre sus planes para este fin de semana. Después, alugunos comentan los planes de sus compañeros al resto de la clas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9-12/ p. 32-33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25   </w:t>
      <w:tab/>
      <w:tab/>
      <w:tab/>
      <w:tab/>
      <w:tab/>
      <w:tab/>
      <w:tab/>
      <w:tab/>
      <w:tab/>
      <w:t xml:space="preserve">                     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14:00Z</dcterms:created>
  <dc:creator>*</dc:creator>
  <dc:description/>
  <cp:keywords/>
  <dc:language>en-US</dc:language>
  <cp:lastModifiedBy>Mário Kyseľ</cp:lastModifiedBy>
  <dcterms:modified xsi:type="dcterms:W3CDTF">2019-12-08T17:00:00Z</dcterms:modified>
  <cp:revision>5</cp:revision>
  <dc:subject/>
  <dc:title/>
</cp:coreProperties>
</file>