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En la tienda de rop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Žiaci sa počas tejto hodiny oboznámia so slovnou zásobou potrebnou počas nákupov v obchode s oblečením. Naučia sa pýtať na cenu, vyjadrovať názor, a zároveň si zahrajú situačné scénky v obchod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envolverse en la tienda, preguntar por el precio, indicar el precio, expresar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 xml:space="preserve">ropa y complementos, adjetivos valorativos, formas de </w:t>
        <w:br/>
        <w:tab/>
        <w:t>pag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</w:rPr>
        <w:t>vesti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llevar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i/>
          <w:sz w:val="24"/>
          <w:szCs w:val="24"/>
        </w:rPr>
        <w:t xml:space="preserve"> poners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i/>
          <w:sz w:val="24"/>
          <w:szCs w:val="24"/>
        </w:rPr>
        <w:t xml:space="preserve"> probarse</w:t>
      </w:r>
      <w:r>
        <w:rPr>
          <w:rFonts w:cs="Palatino Linotype" w:ascii="Palatino Linotype" w:hAnsi="Palatino Linotype"/>
          <w:sz w:val="24"/>
          <w:szCs w:val="24"/>
        </w:rPr>
        <w:t>; pronombres de C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 xml:space="preserve">un dibujo o una foto de un escaparate con dos maniquís vestidos a la moda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royecta a tus alumnos un dibujo o una foto de un escaparate de la tienda de ropa. Pídeles que describan en la clase abierta la ropa de dos maniquís que aparec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2</w:t>
      </w:r>
      <w:r>
        <w:rPr>
          <w:rFonts w:cs="Palatino Linotype" w:ascii="Palatino Linotype" w:hAnsi="Palatino Linotype"/>
          <w:sz w:val="24"/>
          <w:szCs w:val="24"/>
        </w:rPr>
        <w:t xml:space="preserve"> - los alumnos van a escuchar un diálogo en la tienda de ropa con los libros cerrados. Antes de la escucha, di a tus alumnos que tienen que responder a tres preguntas: ¿dónde está Miguel?, ¿cuántas personas hablan? </w:t>
        <w:br/>
        <w:t xml:space="preserve">y ¿qué quiere comprar? Luego, intentan responderlas. Abren los libros </w:t>
        <w:br/>
        <w:t>y escuchan el diálogo otra vez. A continuación, leen la letra del diálogo y en sus cuadernos responden a las preguntas que están debajo del dibujo del ejercicio. Corregid las respuestas en la clase abierta y traducid juntos el vocabulario en negrita y otras palabras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3</w:t>
      </w:r>
      <w:r>
        <w:rPr>
          <w:rFonts w:cs="Palatino Linotype" w:ascii="Palatino Linotype" w:hAnsi="Palatino Linotype"/>
          <w:sz w:val="24"/>
          <w:szCs w:val="24"/>
        </w:rPr>
        <w:t xml:space="preserve"> - como continuación, los alumnos clasifican en sus cuadernos las oraciones en dos categorías: frases típicas de un dependiente y de un cliente. Verifican con sus compañeros de mesa y entonces leen en voz alta para comprob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</w:rPr>
        <w:t>- los alumnos completan en sus cuadernos los diálogos con las expresiones adecuadas de los ejercicios anteriores. Comprob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</w:rPr>
        <w:t xml:space="preserve">- explica a tus alumnos las formas y el uso de los pronombres de CD. Te va a ayudar el cuadro que está debajo o podéis mirar la página 104 del libro. Luego, pide a tus alumnos que completen en sus cuadernos los diálogos usando estos pronombres. Corregid juntos.    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8 del cuaderno de ejercicios </w:t>
      </w:r>
      <w:r>
        <w:rPr>
          <w:rFonts w:cs="Palatino Linotype" w:ascii="Palatino Linotype" w:hAnsi="Palatino Linotype"/>
          <w:sz w:val="24"/>
          <w:szCs w:val="24"/>
        </w:rPr>
        <w:t>- los alumnos tienen que decidir de qué se trata en cada oración y elegir la palabra correc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9 del cuaderno de ejercicios</w:t>
      </w:r>
      <w:r>
        <w:rPr>
          <w:rFonts w:cs="Palatino Linotype" w:ascii="Palatino Linotype" w:hAnsi="Palatino Linotype"/>
          <w:sz w:val="24"/>
          <w:szCs w:val="24"/>
        </w:rPr>
        <w:t xml:space="preserve"> - ahora los alumnos individualmente escriben tres adivinanzas de tres prendas de ropa o accesorios y las leen a su compañero de mesa que tiene que descubrir de qué se trata. Luego cambian de roles. Leed algunas adivinanzas en voz alta para hacerl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6 </w:t>
      </w:r>
      <w:r>
        <w:rPr/>
        <w:t xml:space="preserve">- </w:t>
      </w:r>
      <w:r>
        <w:rPr>
          <w:rFonts w:cs="Palatino Linotype" w:ascii="Palatino Linotype" w:hAnsi="Palatino Linotype"/>
          <w:sz w:val="24"/>
          <w:szCs w:val="24"/>
        </w:rPr>
        <w:t>en parejas los alumnos representan oralmente la situación en la tienda según las pistas del ejercicio. Tienen algunos minutos para prepararse. Ayuda y corrige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7, 10/ p. 14-1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9</w:t>
      <w:tab/>
      <w:tab/>
      <w:tab/>
      <w:tab/>
      <w:tab/>
      <w:tab/>
      <w:tab/>
      <w:tab/>
      <w:tab/>
      <w:tab/>
      <w:t xml:space="preserve">        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42:00Z</dcterms:created>
  <dc:creator>*</dc:creator>
  <dc:description/>
  <cp:keywords/>
  <dc:language>en-US</dc:language>
  <cp:lastModifiedBy>Mário Kyseľ</cp:lastModifiedBy>
  <dcterms:modified xsi:type="dcterms:W3CDTF">2019-12-08T16:43:00Z</dcterms:modified>
  <cp:revision>3</cp:revision>
  <dc:subject/>
  <dc:title/>
</cp:coreProperties>
</file>