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Antes de ir de via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Žiaci sa počas hodiny naučia pozývať iných na svoju narodeninovú párty, pričom sa zároveň oboznámia so zvratmi a výrazmi, ktoré slúžia na prijatie alebo slušné odmietnutie pozvania tohto typu. Žiaci budú tiež hovoriť o predmetoch, ktoré človek potrebuje na cestovanie. Precvičia si tak perifráz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y qu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+ neurčitok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ogramar un viaje, expresar obligación o necesidad, invitar a hacer algo, aceptar y rechazar una invitación, felicitar y expresar deseos, agradec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viajes y excur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perífrasis verbal hay que </w:t>
      </w:r>
      <w:r>
        <w:rPr>
          <w:rFonts w:cs="Palatino Linotype" w:ascii="Palatino Linotype" w:hAnsi="Palatino Linotype"/>
          <w:i/>
          <w:sz w:val="24"/>
          <w:szCs w:val="24"/>
        </w:rPr>
        <w:t>+ infinitivo</w:t>
      </w:r>
      <w:r>
        <w:rPr>
          <w:rFonts w:cs="Palatino Linotype" w:ascii="Palatino Linotype" w:hAnsi="Palatino Linotype"/>
          <w:sz w:val="24"/>
          <w:szCs w:val="24"/>
        </w:rPr>
        <w:t>, organizadores del discurso (conecto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Pide a tus alumnos que piensen qué van a hacer este fin de semana. Luego, en parejas, una persona muestra sus planes mediante gestos y su mímica y su compañero tiene qué adivinarlos, por ejemplo: </w:t>
      </w:r>
      <w:r>
        <w:rPr>
          <w:rFonts w:cs="Palatino Linotype" w:ascii="Palatino Linotype" w:hAnsi="Palatino Linotype"/>
          <w:i/>
          <w:sz w:val="24"/>
          <w:szCs w:val="24"/>
        </w:rPr>
        <w:t>¿Vas a cantar?, ¿Vas a esquiar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6 A – </w:t>
      </w:r>
      <w:r>
        <w:rPr>
          <w:rFonts w:cs="Palatino Linotype" w:ascii="Palatino Linotype" w:hAnsi="Palatino Linotype"/>
          <w:sz w:val="24"/>
          <w:szCs w:val="24"/>
        </w:rPr>
        <w:t>los alumnos leen el texto y eligen las respuestas que no se corresponden con la invitación. Justifican en el foro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gúntales a tus estudiantes cómo podemos invitar a alguien a una fiesta y cómo aceptamos y rechazamos la invitación. Escribe sus propuest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 B</w:t>
      </w:r>
      <w:r>
        <w:rPr>
          <w:rFonts w:cs="Palatino Linotype" w:ascii="Palatino Linotype" w:hAnsi="Palatino Linotype"/>
          <w:sz w:val="24"/>
          <w:szCs w:val="24"/>
        </w:rPr>
        <w:t xml:space="preserve"> – cada pareja prepara un diálogo en el que uno invita a su fiesta de cumpleaños y el otro tiene que aceptar o rechazar la invitación expresando sus deseos. Algunos representan su diálogo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gunta en el foro qué cosas siempre guardan en sus maletas cuando van de viaj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7 –</w:t>
      </w:r>
      <w:r>
        <w:rPr>
          <w:rFonts w:cs="Palatino Linotype" w:ascii="Palatino Linotype" w:hAnsi="Palatino Linotype"/>
          <w:sz w:val="24"/>
          <w:szCs w:val="24"/>
        </w:rPr>
        <w:t xml:space="preserve"> los alumnos escriben en sus cuadernos qué nombres se corresponden con cada dibujo y en parejas hablan qué otras cosas necesitan para viajar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8 –</w:t>
      </w:r>
      <w:r>
        <w:rPr>
          <w:rFonts w:cs="Palatino Linotype" w:ascii="Palatino Linotype" w:hAnsi="Palatino Linotype"/>
          <w:sz w:val="24"/>
          <w:szCs w:val="24"/>
        </w:rPr>
        <w:t xml:space="preserve"> antes de la actividad, analizad juntos dos cuadros azules para expresar obligación o necesidad y para indicar el orden de las actividades. Después, haced el ejercicio juntos escribiendo todas las idea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5 del cuaderno de ejercicios – </w:t>
      </w:r>
      <w:r>
        <w:rPr>
          <w:rFonts w:cs="Palatino Linotype" w:ascii="Palatino Linotype" w:hAnsi="Palatino Linotype"/>
          <w:sz w:val="24"/>
          <w:szCs w:val="24"/>
        </w:rPr>
        <w:t xml:space="preserve">los alumnos trabajan en parejas y completan la tabla con las expresiones dad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 final pregunta a varias personas qué hay que o no hay que llevar a Sáhara, a las clases de Educación Física, a una isla desierta, etc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3-14/ p. 34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26   </w:t>
      <w:tab/>
      <w:tab/>
      <w:tab/>
      <w:tab/>
      <w:tab/>
      <w:tab/>
      <w:tab/>
      <w:tab/>
      <w:tab/>
      <w:t xml:space="preserve">                     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04:00Z</dcterms:created>
  <dc:creator>*</dc:creator>
  <dc:description/>
  <cp:keywords/>
  <dc:language>en-US</dc:language>
  <cp:lastModifiedBy>Mário Kyseľ</cp:lastModifiedBy>
  <dcterms:modified xsi:type="dcterms:W3CDTF">2019-12-08T17:00:00Z</dcterms:modified>
  <cp:revision>8</cp:revision>
  <dc:subject/>
  <dc:title/>
</cp:coreProperties>
</file>