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Uso del Pretérito Perfec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Cieľom tejto hodiny je precvičiť si nový čas a oboznámiť sa s jeho nepravidelnými tvarmi. Prostredníctvom série cvičení žiaci priblížia udalosti či podujatia, ktoré sa uskutočnili v nedávnej minulost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rutin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pretérito perfecto de indicativo, participios regulares e irregulares, marcadores temporales de pretérito perfecto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culturales: </w:t>
        <w:tab/>
        <w:t>El Ratoncito Pérez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ide a algunas personas que cuenten lo qué han hecho este fin de sem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1</w:t>
      </w:r>
      <w:r>
        <w:rPr>
          <w:rFonts w:cs="Palatino Linotype" w:ascii="Palatino Linotype" w:hAnsi="Palatino Linotype"/>
          <w:sz w:val="24"/>
          <w:szCs w:val="24"/>
        </w:rPr>
        <w:t xml:space="preserve"> – primero, pide que lean las frases debajo de los dibujos y que se fijen en las formas verbales subrayadas. Pregunta por sus infinitivos y escríbelos en la pizarra. Analizad el cuadro violeta con los participios irregulares. Luego, los estudiantes miran los dibujos y los relacionan con la oración correspondiente. Verificad entre todos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0 del cuaderno de ejercicios – </w:t>
      </w:r>
      <w:r>
        <w:rPr>
          <w:rFonts w:cs="Palatino Linotype" w:ascii="Palatino Linotype" w:hAnsi="Palatino Linotype"/>
          <w:sz w:val="24"/>
          <w:szCs w:val="24"/>
        </w:rPr>
        <w:t>trabajando en parejas, tus alumnos completan la carta con las formas verbales en pretérito perfect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l Ratoncito Pérez – </w:t>
      </w:r>
      <w:r>
        <w:rPr>
          <w:rFonts w:cs="Palatino Linotype" w:ascii="Palatino Linotype" w:hAnsi="Palatino Linotype"/>
          <w:sz w:val="24"/>
          <w:szCs w:val="24"/>
        </w:rPr>
        <w:t>una persona lee el texto en voz alta. Contestad todos a dos preguntas del texto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</w:rPr>
        <w:t>divide la clase en grupos de cuatro. Como tus alumnos ya conocen el Ratoncito Pérez, pon la audición y pide que dibujen un pequeño cómic (como mínimo de seis viñetas) explicando qué le ha pasado al Ratoncito hoy. Después, cuelga todos los trabajos y elegid el cómic más creativ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3/ p.37, ej. 9, 12/ p. 24-25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19     </w:t>
      <w:tab/>
      <w:tab/>
      <w:tab/>
      <w:tab/>
      <w:tab/>
      <w:tab/>
      <w:tab/>
      <w:tab/>
      <w:tab/>
      <w:t xml:space="preserve">                  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0:00:00Z</dcterms:created>
  <dc:creator>*</dc:creator>
  <dc:description/>
  <cp:keywords/>
  <dc:language>en-US</dc:language>
  <cp:lastModifiedBy>Mário Kyseľ</cp:lastModifiedBy>
  <dcterms:modified xsi:type="dcterms:W3CDTF">2019-12-08T16:55:00Z</dcterms:modified>
  <cp:revision>7</cp:revision>
  <dc:subject/>
  <dc:title/>
</cp:coreProperties>
</file>