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De las experiencias se apren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Žiaci si počas tejto hodiny zopakujú použitie minulého čas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slovnú zásobu súvisiacu so školo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vida escol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</w:rPr>
        <w:t>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scribe en la pizarra la palabra “ESCUELA” y pide a tus alumnos que escriban todas las palabras que les surgen y están relacionadas con ella. Luego, pregúntales qué han hecho esta semana en la escuel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</w:t>
      </w:r>
      <w:r>
        <w:rPr>
          <w:rFonts w:cs="Palatino Linotype" w:ascii="Palatino Linotype" w:hAnsi="Palatino Linotype"/>
          <w:sz w:val="24"/>
          <w:szCs w:val="24"/>
        </w:rPr>
        <w:t xml:space="preserve"> - los alumnos trabajan en parejas, tienen que observar el cómic </w:t>
        <w:br/>
        <w:t xml:space="preserve">y relacionar frases con las viñetas. Luego, verificad las respuestas en la clase abiert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</w:rPr>
        <w:t xml:space="preserve">- ahora los alumnos trabajan individualmente. Tienen que escribir en sus cuadernos lo que ha pasado a Miguel durante una semana bastante intensa en la escuela. Los dibujos y las expresiones les pueden ayudar en la descripción. Dales algunos minutos para escribir, pasea por la clase y ayuda. Luego pide a algunas personas que lean sus text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</w:rPr>
        <w:t>- otra vez en parejas, un alumno cuenta a su compañero qué ha hecho esta semana y ése toma nota en su cuaderno. Luego cambian de roles, este alumno que ha hablado ahora va a escuchar y anotar. Si tenéis tiempo, cada alumno busca un compañero nuevo y le cuenta qué ha hecho su compañero anterior o escucha. Si no lo tenéis, pide a algunos de tus alumnos que cuenten en voz alta qué ha hecho esta semana su compañero. Corregid los errores al final de cada descrip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1, 4-5/ p. 63-6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52     </w:t>
      <w:tab/>
      <w:tab/>
      <w:tab/>
      <w:tab/>
      <w:tab/>
      <w:tab/>
      <w:tab/>
      <w:tab/>
      <w:tab/>
      <w:tab/>
      <w:t xml:space="preserve">   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TextvysvetlivkyChar">
    <w:name w:val="Text vysvetlivky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5:05:00Z</dcterms:created>
  <dc:creator>*</dc:creator>
  <dc:description/>
  <cp:keywords/>
  <dc:language>en-US</dc:language>
  <cp:lastModifiedBy>Mário Kyseľ</cp:lastModifiedBy>
  <dcterms:modified xsi:type="dcterms:W3CDTF">2019-12-08T18:17:00Z</dcterms:modified>
  <cp:revision>7</cp:revision>
  <dc:subject/>
  <dc:title/>
</cp:coreProperties>
</file>