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visa y consolida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Scenár hodiny pozostáva zo série cvičení, ktorých cieľom je zopakovať si materiál z lekcií 5 a 6. Na konci hodiny si žiaci sami ohodnotia svoje poznatk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Hablad entre todos sobre el lenguaje de los jóvenes que usan normalemente escribiendo mensajes. Pregúntales por ejemplo qué palabras eslovacas que utilizan no entienden sus padres o los adultos. Después responded juntos si las oraciones debajo del texto son verdaderas o falsas (ejercicio 1/página 52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 A </w:t>
      </w:r>
      <w:r>
        <w:rPr>
          <w:rFonts w:cs="Palatino Linotype" w:ascii="Palatino Linotype" w:hAnsi="Palatino Linotype"/>
          <w:sz w:val="24"/>
          <w:szCs w:val="24"/>
        </w:rPr>
        <w:t>del cuaderno de ejercicios – los estudiantes miran el diccionario del lenguaje de los jóvenes e intentan descifrar los mensajes a-d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 B </w:t>
      </w:r>
      <w:r>
        <w:rPr>
          <w:rFonts w:cs="Palatino Linotype" w:ascii="Palatino Linotype" w:hAnsi="Palatino Linotype"/>
          <w:sz w:val="24"/>
          <w:szCs w:val="24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/>
        <w:t xml:space="preserve">– </w:t>
      </w:r>
      <w:r>
        <w:rPr>
          <w:rFonts w:cs="Palatino Linotype" w:ascii="Palatino Linotype" w:hAnsi="Palatino Linotype"/>
          <w:sz w:val="24"/>
          <w:szCs w:val="24"/>
        </w:rPr>
        <w:t>ahora cada estudiante escribe un mensaje usando este lenguaje de los jóvenes y muestra a su compañero que tiene que descifrarl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</w:rPr>
        <w:t>del cuaderno de ejercicios – primero individualmente, los estudiantes leen las frases y eligen la respuesta correcta. Verificad entre tod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4</w:t>
      <w:tab/>
      <w:tab/>
      <w:tab/>
      <w:tab/>
      <w:tab/>
      <w:tab/>
      <w:tab/>
      <w:t xml:space="preserve">                                Revisa y consolida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16:00Z</dcterms:created>
  <dc:creator>*</dc:creator>
  <dc:description/>
  <cp:keywords/>
  <dc:language>en-US</dc:language>
  <cp:lastModifiedBy>Microsoft Office User</cp:lastModifiedBy>
  <dcterms:modified xsi:type="dcterms:W3CDTF">2020-04-27T13:46:00Z</dcterms:modified>
  <cp:revision>2</cp:revision>
  <dc:subject/>
  <dc:title/>
</cp:coreProperties>
</file>