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Repaso y autoevaluación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Scenár hodiny pozostáva zo série cvičení, ktorých cieľom je zopakovať si materiál z lekcií 5 a 6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ide a tus alumnos que hablen en parejas qué se puede hacer en un transporte público y qué está prohib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GRAMÁTIC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</w:rPr>
        <w:t>Cada alumno individualmente lee el correo y lo completa con las palabras del cuadro. Explícales que hay que escribir los verbos en la forma adecuada. Verifican sus respuestas en parejas y después entre todos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XPRESIÓN ESCRIT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</w:rPr>
        <w:t>Antes de realizar esta actividad pregunta a varias personas qué tiempo hace hoy, qué tiempo hace en Eslovaquia en invierno, etc. Luego, observan el mapa</w:t>
        <w:br/>
        <w:t xml:space="preserve"> y dicen qué país presenta. Explica que van a visitar México con un amigo español y se han encargado de mirar el pronóstico del tiempo. La tarea es ecribir un corrreo electrónico a su amigo español contándole qué tiempo va </w:t>
        <w:br/>
        <w:t xml:space="preserve">a hacer en cada región y qué tipo de ropa van a necesitar. Recuerda que hay que utilizar la estructura </w:t>
      </w:r>
      <w:r>
        <w:rPr>
          <w:rFonts w:cs="Palatino Linotype" w:ascii="Palatino Linotype" w:hAnsi="Palatino Linotype"/>
          <w:i/>
          <w:sz w:val="24"/>
          <w:szCs w:val="24"/>
        </w:rPr>
        <w:t>ir a + infinitivo</w:t>
      </w:r>
      <w:r>
        <w:rPr>
          <w:rFonts w:cs="Palatino Linotype" w:ascii="Palatino Linotype" w:hAnsi="Palatino Linotype"/>
          <w:sz w:val="24"/>
          <w:szCs w:val="24"/>
        </w:rPr>
        <w:t>. Pasea por la clase, escucha y ayuda. Al final pide a varias personas que lean sus correos, los demás tienen que corregir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00" w:before="0" w:after="0"/>
        <w:ind w:firstLine="11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XPRESIÓN ORAL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imero, trabajando en parejas, se hacen las preguntas de la encuesta </w:t>
        <w:br/>
        <w:t>y apuntan las respuestas en sus cuadernos. Después, entre todos comentad oralmente si usáis o no el móvil de forma responsable y justificad vuestras observa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1/ p. 52 (leer el texto y traducir el vocabulario nuevo)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 xml:space="preserve">Scenár č. 43    </w:t>
      <w:tab/>
      <w:tab/>
      <w:tab/>
      <w:tab/>
      <w:tab/>
      <w:tab/>
      <w:tab/>
      <w:tab/>
      <w:t xml:space="preserve">      Repaso y autoevalua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7:00Z</dcterms:created>
  <dc:creator>*</dc:creator>
  <dc:description/>
  <cp:keywords/>
  <dc:language>en-US</dc:language>
  <cp:lastModifiedBy>Microsoft Office User</cp:lastModifiedBy>
  <dcterms:modified xsi:type="dcterms:W3CDTF">2020-04-27T13:45:00Z</dcterms:modified>
  <cp:revision>2</cp:revision>
  <dc:subject/>
  <dc:title/>
</cp:coreProperties>
</file>