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Guía T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Počas tejto hodiny budú žiaci hovoriť o televízii. Oboznámia sa s televíznymi žánrami, ako aj charakteristickými črtami latinsko-amerických telenoviel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hábitos en el presente, establecer comparaciones, expresar gustos y opinión, describir un programa de televis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tecnologías, programas de televis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>estructuras comparativas con verbos y sustan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culturales: </w:t>
        <w:tab/>
        <w:t>nuevas tecnologías y nuevos hábitos sociales, telenovelas latinoameric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7 del cuaderno de ejercicios –</w:t>
      </w:r>
      <w:r>
        <w:rPr>
          <w:rFonts w:cs="Palatino Linotype" w:ascii="Palatino Linotype" w:hAnsi="Palatino Linotype"/>
          <w:sz w:val="24"/>
          <w:szCs w:val="24"/>
        </w:rPr>
        <w:t xml:space="preserve"> los alumnos realizan la actividad individualmente y luego verificad sus respuest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azles preguntas sobre sus hábitos relacionados con nuevas tecnologías y pregunta con qué frecuencia ven la tel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7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los alumnos observan la guía de televisión y leen los nombres de géneros televisivos presentados. Pon la audición dos dos veces y tus alumnos tienen que  decidir a qué programa pertenece cada fragmento. Verificad en la clase abierta. Pregunta a varias personas por sus preferencias relacionadas con la televisión, qué programas les gusta ver y cuáles no ven nunc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as telenovelas latinoamericanas –</w:t>
      </w:r>
      <w:r>
        <w:rPr>
          <w:rFonts w:cs="Palatino Linotype" w:ascii="Palatino Linotype" w:hAnsi="Palatino Linotype"/>
          <w:color w:val="FF330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o las telenovelas latinoamericanas son muy populares en Eslovaquia seguro que tus alumnos han visto algunas. Hablad un poco sobre las características de este género y leed el texto de la página 67.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8 – </w:t>
      </w:r>
      <w:r>
        <w:rPr>
          <w:rFonts w:cs="Palatino Linotype" w:ascii="Palatino Linotype" w:hAnsi="Palatino Linotype"/>
          <w:sz w:val="24"/>
          <w:szCs w:val="24"/>
        </w:rPr>
        <w:t>en parejas, los alumnos preguntan a sus compañeros cuáles son sus programas favoritos y hacen un ranking de los más popula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9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individualmente, los estudiantes leen las descripciones y escriben en sus cuadernos el género televisivo que se describe en cada caso. Comparan sus respuestas con las de sus compañeros de mesa y después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0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cada uno describe en su cuaderno un programa televisivo. A continuación, sus compañeros tienen que adivinar qué programa 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8 / p. 48-4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 xml:space="preserve">Scenár č. 38   </w:t>
      <w:tab/>
      <w:tab/>
      <w:tab/>
      <w:tab/>
      <w:tab/>
      <w:tab/>
      <w:tab/>
      <w:tab/>
      <w:tab/>
      <w:tab/>
      <w:t xml:space="preserve">        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vysvtlivekChar">
    <w:name w:val="Text vysvětlivek Char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26:00Z</dcterms:created>
  <dc:creator>*</dc:creator>
  <dc:description/>
  <cp:keywords/>
  <dc:language>en-US</dc:language>
  <cp:lastModifiedBy>Microsoft Office User</cp:lastModifiedBy>
  <dcterms:modified xsi:type="dcterms:W3CDTF">2020-04-27T13:40:00Z</dcterms:modified>
  <cp:revision>2</cp:revision>
  <dc:subject/>
  <dc:title/>
</cp:coreProperties>
</file>