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Repaso y autoevaluación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hrnutie: Scenár hodiny pozostáva zo série cvičení, ktorých cieľom je zopakovať si materiál z lekcií 3 a 4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Objetivos gramaticales: 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culturales: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ateriales:</w:t>
        <w:tab/>
        <w:t>un móvil por una pareja para grabar un víde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udiovisual, activo, heurístic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ekzoznamu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ekzoznamu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ide a tus alumnos que hablen sobre sus planes para las vacaciones próxim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Presenta objetivos de la clase. </w:t>
      </w:r>
    </w:p>
    <w:p>
      <w:pPr>
        <w:pStyle w:val="Odsekzoznamu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, PRÁCTICA Y FINAL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OMPRENSIÓN LECTORA: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Pregunta a tus alumnos si se acuerdan del Ratoncito Pérez y qué es. Cada estudiante relaciona en su cuaderno las oraciones con los dibujos correspondientes. Después, trabajando en parejas ordenan cronológicamente las oraciones sobre el Ratoncito Pérez y escriben qué no ha hecho todavía. Verificad entre todos.</w:t>
      </w:r>
    </w:p>
    <w:p>
      <w:pPr>
        <w:pStyle w:val="Normal"/>
        <w:spacing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OMPRENSIÓN AUDITIVA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Explícales que van a escuchar al padre de Miguel contando cómo ha sido su día en el trabajo. Los alumnos leen las oraciones, escuchan dos veces la audición y escriben en sus cuadernos si las afirmaciones son verdaderas o falsas. Verificad en la clase abierta.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spacing w:lineRule="auto" w:line="300" w:before="0" w:after="0"/>
        <w:ind w:firstLine="11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XPRESIÓN ORAL Y ESCRITA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us alumnos van a trabajar en parejas. Primero, leen dos opciones, eligen esta que les guste más y escriben en sus cuadernos un diálogo. Luego, graban un vídeo y se lo presentan al resto de la clase. Al final, cada grupo puntúa (de 1 a 5) los vídeos de los otros grupos. Gana el vídeo que reciba más p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LOS DEBERES:</w:t>
      </w:r>
      <w:r>
        <w:rPr>
          <w:rFonts w:cs="Palatino Linotype" w:ascii="Palatino Linotype" w:hAnsi="Palatino Linotype"/>
          <w:sz w:val="24"/>
          <w:szCs w:val="24"/>
        </w:rPr>
        <w:t xml:space="preserve"> cuaderno de ejercicios ej. 1/ p. 36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ár č. 28     </w:t>
      <w:tab/>
      <w:tab/>
      <w:tab/>
      <w:tab/>
      <w:tab/>
      <w:tab/>
      <w:tab/>
      <w:t xml:space="preserve">                    Repaso y autoevalua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ekzoznamu">
    <w:name w:val="Odsek zoznamu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6:54:00Z</dcterms:created>
  <dc:creator>*</dc:creator>
  <dc:description/>
  <cp:keywords/>
  <dc:language>en-US</dc:language>
  <cp:lastModifiedBy>Mário Kyseľ</cp:lastModifiedBy>
  <dcterms:modified xsi:type="dcterms:W3CDTF">2019-12-08T17:00:00Z</dcterms:modified>
  <cp:revision>6</cp:revision>
  <dc:subject/>
  <dc:title/>
</cp:coreProperties>
</file>