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El ciclo de cine hispanoamericano.</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Podczas tej lekcji uczniowie nadal będą zajmować się kinem, ale tym razem będą wybierać na jaki film pójdą do kina i dlaczego. Ze swoimi kolegami będą negocjować plany, proponować, akceptować lub odrzucać propozycje. Przypomną sobie także do czego służą zaimki względne, poznają nowe i będą używać ich w zdaniach. </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acontecimientos sociales (películas), describir programas de televisión y películas, definir, hacer, aceptar y rechazar propuestas, negociar planes, añadir y oponer información</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actividades de ocio y tiempo libre, actividades </w:t>
        <w:br/>
        <w:tab/>
        <w:t>culturales: cine: géneros y profesiones</w:t>
      </w:r>
    </w:p>
    <w:p>
      <w:pPr>
        <w:pStyle w:val="Normal"/>
        <w:tabs>
          <w:tab w:val="clear" w:pos="708"/>
          <w:tab w:val="left" w:pos="3119" w:leader="none"/>
        </w:tabs>
        <w:ind w:left="3119" w:hanging="311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 xml:space="preserve">Objetivos gramaticales: </w:t>
        <w:tab/>
        <w:t xml:space="preserve">presente de indicativo (verbos regulares </w:t>
        <w:br/>
        <w:t>e irregulares), proposiciones de relativo con que, quien, donde, cuy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cine español e hispanoamerican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acceso al Internet</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por su película preferida, pide también que expliquen por qué y de qué trata. Hablad sobre el cine español e hispanoamericano, si conocen algunos títulos, directores o actore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1</w:t>
      </w:r>
      <w:r>
        <w:rPr>
          <w:rFonts w:cs="Palatino Linotype" w:ascii="Palatino Linotype" w:hAnsi="Palatino Linotype"/>
          <w:sz w:val="24"/>
          <w:szCs w:val="24"/>
          <w:lang w:val="es-ES"/>
        </w:rPr>
        <w:t xml:space="preserve"> - primero, individualmente los alumnos leen las sinopsis de las películas que van a proyectar durante el ciclo de cine hispanoamericano. Segundo, en parejas, los alumnos negocian qué película van a ver y por qué. Al final, cada pareja tiene que explicar al resto de la clase qué película ha elegido y argumentar.</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Acuerda a tus alumnos de los pronombres relativos y pide que los encuentren y subrayen en los textos del último ejercicio. Leed los pronombres y pregunta para qué sirven. Mirad el cuadro azul de la página 40 donde hay oraciones con ellos. Para profundizar, pide que lean la nota sobre ellos en la página 110 del libro.</w:t>
      </w:r>
    </w:p>
    <w:p>
      <w:pPr>
        <w:pStyle w:val="PargrafodaLista"/>
        <w:spacing w:before="240" w:after="200"/>
        <w:ind w:lef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2</w:t>
      </w:r>
      <w:r>
        <w:rPr>
          <w:rFonts w:cs="Palatino Linotype" w:ascii="Palatino Linotype" w:hAnsi="Palatino Linotype"/>
          <w:sz w:val="24"/>
          <w:szCs w:val="24"/>
          <w:lang w:val="es-ES"/>
        </w:rPr>
        <w:t xml:space="preserve"> - los alumnos tienen que completar las oraciones con los pronombres del cuadro. Corregid y traducid juntos.</w:t>
      </w:r>
    </w:p>
    <w:p>
      <w:pPr>
        <w:pStyle w:val="Normal"/>
        <w:numPr>
          <w:ilvl w:val="0"/>
          <w:numId w:val="1"/>
        </w:numPr>
        <w:spacing w:before="0" w:after="0"/>
        <w:jc w:val="both"/>
        <w:rPr/>
      </w:pPr>
      <w:r>
        <w:rPr>
          <w:rFonts w:cs="Palatino Linotype" w:ascii="Palatino Linotype" w:hAnsi="Palatino Linotype"/>
          <w:b/>
          <w:sz w:val="24"/>
          <w:szCs w:val="24"/>
          <w:lang w:val="es-ES"/>
        </w:rPr>
        <w:t xml:space="preserve">Ejercicio 16A </w:t>
      </w:r>
      <w:r>
        <w:rPr>
          <w:rFonts w:cs="Palatino Linotype" w:ascii="Palatino Linotype" w:hAnsi="Palatino Linotype"/>
          <w:sz w:val="24"/>
          <w:szCs w:val="24"/>
          <w:lang w:val="es-ES"/>
        </w:rPr>
        <w:t>del cuaderno de ejercicios, página 43</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 cada alumno tiene que elegir una película de la cartelera y buscar información en Internet para rellenar la ficha técnica. Leed las fichas de todas las películas.</w:t>
      </w:r>
    </w:p>
    <w:p>
      <w:pPr>
        <w:pStyle w:val="Normal"/>
        <w:numPr>
          <w:ilvl w:val="0"/>
          <w:numId w:val="1"/>
        </w:numPr>
        <w:spacing w:before="0" w:after="0"/>
        <w:jc w:val="both"/>
        <w:rPr/>
      </w:pPr>
      <w:r>
        <w:rPr>
          <w:rFonts w:cs="Palatino Linotype" w:ascii="Palatino Linotype" w:hAnsi="Palatino Linotype"/>
          <w:b/>
          <w:sz w:val="24"/>
          <w:szCs w:val="24"/>
          <w:lang w:val="es-ES"/>
        </w:rPr>
        <w:t xml:space="preserve">Ejercicio 16B </w:t>
      </w:r>
      <w:r>
        <w:rPr>
          <w:rFonts w:cs="Palatino Linotype" w:ascii="Palatino Linotype" w:hAnsi="Palatino Linotype"/>
          <w:sz w:val="24"/>
          <w:szCs w:val="24"/>
          <w:lang w:val="es-ES"/>
        </w:rPr>
        <w:t>del cuaderno de ejercicios, página 44</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 ahora en parejas, los alumnos planean una salida al cine. Tienen que decidir qué película van a ver, cuándo y por qué. Pasea y ayuda. Luego, cada pareja explica al resto de la clase su elección y argumentación.</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3 </w:t>
      </w:r>
      <w:r>
        <w:rPr>
          <w:rFonts w:cs="Palatino Linotype" w:ascii="Palatino Linotype" w:hAnsi="Palatino Linotype"/>
          <w:sz w:val="24"/>
          <w:szCs w:val="24"/>
          <w:lang w:val="es-ES"/>
        </w:rPr>
        <w:t>- cada alumno piensa en una película y resume su argumento en voz alta al resto de la clase que intenta adivinar de qué título se tra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s 14/p. 41; 17-18/p. 44.</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4</w:t>
      <w:tab/>
      <w:tab/>
      <w:t>Módulo 2 Lección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3.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14:00Z</dcterms:created>
  <dc:creator>*</dc:creator>
  <dc:description/>
  <cp:keywords/>
  <dc:language>en-US</dc:language>
  <cp:lastModifiedBy>*</cp:lastModifiedBy>
  <dcterms:modified xsi:type="dcterms:W3CDTF">2018-01-24T08:14:00Z</dcterms:modified>
  <cp:revision>2</cp:revision>
  <dc:subject/>
  <dc:title>    </dc:title>
</cp:coreProperties>
</file>