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mundo futurist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732" w:hRule="atLeast"/>
        </w:trPr>
        <w:tc>
          <w:tcPr>
            <w:tcW w:w="918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lekcji jest zachęcenie uczniów do mówienia o niektórych aspektach przyszłości, o tym jak będzie wyglądało życie za 100 lat. Ponadto, będą  rozmawiać na temat filmów science-fiction oraz na temat problemów w nich poruszany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</w:rPr>
        <w:t xml:space="preserve">narrar acontecimientos futuros, valorar y </w:t>
      </w:r>
      <w:r>
        <w:rPr>
          <w:rFonts w:cs="Palatino Linotype" w:ascii="Palatino Linotype" w:hAnsi="Palatino Linotype"/>
          <w:sz w:val="24"/>
          <w:szCs w:val="24"/>
          <w:lang w:val="es-ES"/>
        </w:rPr>
        <w:t>opina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el futuro de la Tierr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futuro imperfect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ine de ciencia ficc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0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Reparte entre tus alumnos el </w:t>
      </w: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material fotocopiable 10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con los marcadores del futuro y pide que hablen en grupos pequeños qué harán en el futuro usando las expresiones dad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Después, pregunta en la clase abierta cómo será el mundo dentro de 100 años y escribe sus ideas en la pizarr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1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Los alumnos observan el dibujo y comentad oralmente entre todos qué visión del mundo futurista representa. Pide que se fijen en los aspectos del cuadro naranj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A continuación, hablad entre todos qué tipos de películas os gustan y por qué.  Pregunta a tus alumnos si conocen algunas películas futuristas y si ése es su  género favorito.</w:t>
      </w:r>
    </w:p>
    <w:p>
      <w:pPr>
        <w:pStyle w:val="PargrafodaLista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en parejas, después con el resto de la clase, los estudiantes hablan sobre este género y sobre los temas típicamente tratados en este tipo de películas que aparecen en los cuadros en la página 75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Divide la clase en grupos de 3 personas. Cada grupo elige una película, busca información sobre su argumento y luego explica al resto de la clase qué temas del ejercicio anterior se tratan en la película elegida y dicen si les gustaría verla y por qué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scribir el argumento breve de una película futurista y luego algunas personas leen sus textos sin decir el título y el resto de la clase tiene que adivinar de qué película se trata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</w:t>
    </w:r>
    <w:r>
      <w:rPr>
        <w:rFonts w:cs="Palatino Linotype" w:ascii="Palatino Linotype" w:hAnsi="Palatino Linotype"/>
        <w:sz w:val="20"/>
        <w:szCs w:val="20"/>
        <w:lang w:val="es-ES"/>
      </w:rPr>
      <w:t>6</w:t>
    </w:r>
    <w:r>
      <w:rPr>
        <w:rFonts w:cs="Palatino Linotype" w:ascii="Palatino Linotype" w:hAnsi="Palatino Linotype"/>
        <w:sz w:val="20"/>
        <w:szCs w:val="20"/>
      </w:rPr>
      <w:tab/>
      <w:tab/>
      <w:t xml:space="preserve">Módulo 3 Lección </w:t>
    </w:r>
    <w:r>
      <w:rPr>
        <w:rFonts w:cs="Palatino Linotype" w:ascii="Palatino Linotype" w:hAnsi="Palatino Linotype"/>
        <w:sz w:val="20"/>
        <w:szCs w:val="20"/>
        <w:lang w:val="es-ES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podeletrapredefinidodopargrafo2">
    <w:name w:val="Tipo de letra predefinido do pará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22:15:00Z</dcterms:created>
  <dc:creator>kpalonka</dc:creator>
  <dc:description/>
  <cp:keywords/>
  <dc:language>en-US</dc:language>
  <cp:lastModifiedBy>*</cp:lastModifiedBy>
  <dcterms:modified xsi:type="dcterms:W3CDTF">2019-04-19T22:15:00Z</dcterms:modified>
  <cp:revision>2</cp:revision>
  <dc:subject/>
  <dc:title>    </dc:title>
</cp:coreProperties>
</file>