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latos sorprendentes - repa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modułu 1. Pod koniec lekcji uczniowie dokonują samooceny swojej wiedz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, autoevalu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uenten algunos chistes en españo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las palabras y expresiones con su definición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adivinan de qué puede tratar la historia que van a escuchar conociendo las palabras del apartado anterior. Hablad un poco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C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la historia y eligen la opción correcta en cada caso. Verificad las respuestas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D </w:t>
      </w:r>
      <w:r>
        <w:rPr>
          <w:rFonts w:cs="Palatino Linotype" w:ascii="Palatino Linotype" w:hAnsi="Palatino Linotype"/>
          <w:sz w:val="24"/>
          <w:szCs w:val="24"/>
          <w:lang w:val="es-ES"/>
        </w:rPr>
        <w:t>- analizad juntos qué aspectos de la historia se parecen a vuestras hipótesis y cuáles no.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A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completa en su cuaderno el texto con las formas verbales adecuadas de indefinido o imperfecto. Luego, leed el texto en voz alta para corregir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s-ES"/>
        </w:rPr>
        <w:t>- comentad juntos las cuestiones del ejercicio siguiendo el ejempl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>, del cuaderno de ejercicios, página 17 - en parejas, los alumnos preparan oralmente una historia que contenga las palabras, una de cada cuadro. Tienen que seguir el esquema y el ejemplo. Pueden tomar notas pero no escribir toda la historia. Después cuentan sus historias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 este ejercicio facilita a los alumnos evaluar lo que han aprendido de este módulo. Apuntan las respuestas en sus cuadern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3/p. 31 (libro; en la clase siguiente los alumnos intercambian sus textos y eligen la historia más original y creativa), 14/p. 31-32 (cuaderno de ejercicios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18</w:t>
      <w:tab/>
      <w:tab/>
      <w:t>Módulo 1 Revisa y consoli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9:00Z</dcterms:created>
  <dc:creator>*</dc:creator>
  <dc:description/>
  <cp:keywords/>
  <dc:language>en-US</dc:language>
  <cp:lastModifiedBy>*</cp:lastModifiedBy>
  <dcterms:modified xsi:type="dcterms:W3CDTF">2017-12-14T09:33:00Z</dcterms:modified>
  <cp:revision>9</cp:revision>
  <dc:subject/>
  <dc:title>    </dc:title>
</cp:coreProperties>
</file>