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Cuando era joven…</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Uczniowie nadal będą uczyć się odmieniać czasowniki w czasie pretérito imperfecto, poznają również określniki czasu wskazujące na jego użycie.</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personas y lugares en pasado, hablar de rutinas y costumbres en pasado, hablar de circunstancias en pasad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vida familiar, educación, vida laboral, intereses </w:t>
        <w:br/>
        <w:tab/>
        <w:t xml:space="preserve">personales, aspecto físico y carácter, moda, infancia: </w:t>
        <w:br/>
        <w:tab/>
        <w:t>escuela, familia, tiempo libr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pretérito imperfecto de indicativo (verbos regulares </w:t>
        <w:br/>
        <w:t>e irregulares), marcadores temporales del pretérito imperfect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el director de cine Pedro Almodóva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audiolingü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algunos alumnos que conjuguen verbos en imperfecto. Luego juntos repetid el uso de este tiempo verb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 los alumnos individualmente completan este texto sobre Pedro Almodóvar, un director de cine español muy conocido, con los verbos en imperfecto. Lo escriben en sus cuadernos. Verificad en la clase abierta.</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5 </w:t>
      </w:r>
      <w:r>
        <w:rPr>
          <w:rFonts w:cs="Palatino Linotype" w:ascii="Palatino Linotype" w:hAnsi="Palatino Linotype"/>
          <w:sz w:val="24"/>
          <w:szCs w:val="24"/>
          <w:lang w:val="es-ES"/>
        </w:rPr>
        <w:t>- cada alumno en su cuaderno escribe las oraciones que están debajo de la instrucción a este ejercicio en el libro. Tienen que completarlas con verbos en imperfecto y terminarlas según lo que indican los dibujos. Las oraciones hablan de rutinas y costumbres pasadas de algunas personas. Corregi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tus alumnos que miren otra vez las oraciones del ejercicio 5 y subrayen o marquen las expresiones que indican el tiempo. Habla con tus alumnos sobre los marcadores del tiempo que pueden indicar el uso del imperfecto. Consultad la página 102 del libro donde los tienen traducidos.</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xml:space="preserve"> del cuaderno de ejercicios, página 4 - los alumnos individualmente completan los textos con los verbos en imperfecto. Corregi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en parejas, los alumnos eligen un personaje de las fotos </w:t>
        <w:br/>
        <w:t xml:space="preserve">y describen en sus cuadernos cómo era de niño/a. Luego, leen esta descripción en voz alta al resto de la clase que tiene que adivinar de quién se tra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 3-4/p. 4-6</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18:00Z</dcterms:created>
  <dc:creator>*</dc:creator>
  <dc:description/>
  <cp:keywords/>
  <dc:language>en-US</dc:language>
  <cp:lastModifiedBy>*</cp:lastModifiedBy>
  <dcterms:modified xsi:type="dcterms:W3CDTF">2017-11-17T08:39:00Z</dcterms:modified>
  <cp:revision>10</cp:revision>
  <dc:subject/>
  <dc:title>    </dc:title>
</cp:coreProperties>
</file>