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Vanaglori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Táto hodina je zhrnutím 9. lekcie z učebnice. Okrem toho sa žiaci oboznámia so španielskou verziou básne Samochvála Jana Brzechwu. Na konci hodiny sa sami pokúsia napísať báseň, ktorá opisuje ich charakt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 poem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se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,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rden de palabras (inversión en exclamaciones con 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el </w:t>
      </w:r>
      <w:r>
        <w:rPr>
          <w:rFonts w:cs="Palatino Linotype" w:ascii="Palatino Linotype" w:hAnsi="Palatino Linotype"/>
          <w:sz w:val="24"/>
          <w:szCs w:val="24"/>
          <w:lang w:val="sk-SK"/>
        </w:rPr>
        <w:t>poema “Samochwała” fotocopi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chiste y pregunta qué significa. Pídeles a tus estudiantes que abran los libros en la página 83 y que observen las viñe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os alumnos relacionan oralmente cada chiste/expresión con su representación gráfica. Si es necesario, explícales su significad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estudiantes por su estado de ánimo y por qué se sienten así, qué les ha pas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situaciones y las relacionan con los estados anímicos que están en otro cuadro. Verificad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primero los adjetivos del cuadro, aclarad las dudas y pregunta si se usan estos adjetivo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estas expresiones son equivalentes a las con el verbo tener que aparecen en las oraciones. Los alumnos tienen que completarla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en la forma correcta) y los adjetiv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el cuadro con el orden de palabras en exclamaciones co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 Di a tus alumnos que van a trabajar en parejas. Un alumno dice una frase con el verbo ser, estar o tener describiendo el carácter o el estado anímico de una persona. Su compañero tiene que transformarla usando la exclamació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a tus estudiantes que van a leer y escuchar un poema que se llama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anagloria</w:t>
      </w:r>
      <w:r>
        <w:rPr>
          <w:rFonts w:cs="Palatino Linotype" w:ascii="Palatino Linotype" w:hAnsi="Palatino Linotype"/>
          <w:sz w:val="24"/>
          <w:szCs w:val="24"/>
          <w:lang w:val="es-ES"/>
        </w:rPr>
        <w:t>”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ber escuchado la audición los alumnos contestan oralmente a las preguntas en la clase abierta. Antes de responder a la última pregunta puedes repartir entre tus alumnos el poema “Samochwała” fotocopiado (disponible en el Internet) para que puedan comparar a Vanagloria y Samochwał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signific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. Explícales que va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 leer y escuchar otro poema titulado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”. Luego, tienen que elegir las interpretaciones que se corresponden con el protagonista del poem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 consiste en escribir un breve poema. Tus alumnos van a describir su carácter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térito perfecto para contar cosas que han hecho siempre, a menudo, a veces o que no han hecho nunc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4-25/p.142-14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2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47:00Z</dcterms:created>
  <dc:creator>kpalonka</dc:creator>
  <dc:description/>
  <cp:keywords/>
  <dc:language>en-US</dc:language>
  <cp:lastModifiedBy>Microsoft Office User</cp:lastModifiedBy>
  <dcterms:modified xsi:type="dcterms:W3CDTF">2020-05-27T09:00:00Z</dcterms:modified>
  <cp:revision>9</cp:revision>
  <dc:subject/>
  <dc:title>    </dc:title>
</cp:coreProperties>
</file>