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_tradnl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es-ES_tradn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_tradnl"/>
              </w:rPr>
              <w:t>Los viajeros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Zhrnutie: Táto hodina je venovaná cestovaniu a cestovateľom, ktorí v minulosti niečo objavili alebo sa dostali k určenému cieľu. Žiaci sa tiež oboznámia so slovesami jednoduchého minulého času so samohláskovou alternáciou, ako aj s neosobným slovesom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hab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 xml:space="preserve">contar viajes y experiencias en el pasado (no </w:t>
        <w:br/>
        <w:tab/>
        <w:t>relacionado con el presente), definir y describir obje</w:t>
      </w:r>
      <w:r>
        <w:rPr>
          <w:rFonts w:cs="Palatino Linotype" w:ascii="Palatino Linotype" w:hAnsi="Palatino Linotype"/>
          <w:sz w:val="24"/>
          <w:szCs w:val="24"/>
          <w:lang w:val="es-ES"/>
        </w:rPr>
        <w:t>t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aj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pretérito indefinido – verbos irregulares con cambios </w:t>
        <w:br/>
        <w:tab/>
        <w:t>vocálicos: e/i, o/u; el verbo irregular habe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grandes viajeros de la histori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material proyectable 15, acceso al Internet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cómo fue su mejor viaje, qué significa la palabra el viajero y si conocen algún famoso viajero eslovaco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3 – los alumnos van a escuchar cinco textos sobre los viajeros. Durante la primera escucha relacionan los dibujos con el número de la audición correspondiente. Después de la segunda tienen que responder a las preguntas de abajo. Verificad en la clase abiert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n la audición y en las preguntas aparecen nuevos verbos irregulares de pretérito indefinido con cambios vocálicos e/i y o/u. Proyecta el material proyectable 15 con ellos y juntos analizad su conjugación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4 – en parejas, los alumnos buscan en el Internet información sobre un viajero famoso y escriben un texto corto sobre sus viajes y su historia. Luego se lo presentan al resto de la clas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5 – leed el texto sobre el primer viaje alrededor del mundo, puedes pedir a algún o algunos voluntarios que lo lean en voz alta. Si es necesario traducid palabras desconocidas. Luego cada alumno individualmente responde </w:t>
        <w:br/>
        <w:t>a las preguntas que corregís juntos despué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 la derecha de las preguntas hay un cuadro azul con la conjugación del verbo impersonal haber. Este verbo es irregular en el pretérito indefinido. Leyendo las frases explicad su significado y uso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9 del cuaderno de ejercicios – en parejas los alumnos escogen el calendario de julio o de agosto y explican uno a otro qué hizo Macarena el verano pasado interpretando los dibujos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6 – cada alumno se imagina que ha viajado a un lugar desconocido de animales y objetos muy extraños. De entre los dibujos dados elige dos y luego en parejas hablan según los roles de abajo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jercicios 18/175-176; 19/176-178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52</w:t>
      <w:tab/>
      <w:tab/>
      <w:t>Módulo 4 Lección 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3:48:00Z</dcterms:created>
  <dc:creator>*</dc:creator>
  <dc:description/>
  <cp:keywords/>
  <dc:language>en-US</dc:language>
  <cp:lastModifiedBy>Microsoft Office User</cp:lastModifiedBy>
  <dcterms:modified xsi:type="dcterms:W3CDTF">2020-05-27T09:28:00Z</dcterms:modified>
  <cp:revision>3</cp:revision>
  <dc:subject/>
  <dc:title>    </dc:title>
</cp:coreProperties>
</file>