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Una tortilla, por favor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Žiaci sa počas tejto hodiny oboznamujú s názvami typických jedál španielskej kuchyne a kuchyne hispánskych krajín, ako aj s ich ingredienciam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sobre los hábitos y los gustos alimentici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comida, alimentos y bebidas, platos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latos representativos de países hispanos, deferencias dialect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60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comparen en parejas dos prendas de ropa (las características y el uso). Luego presentan sus comparaciones al resto de la clase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entrar en el tema, pregunta a varias personas qué suelen desaynar, almorzar y cenar. Luego, pregunta qué platos típos españoles conocen y anota sus respuestas en la pizar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3 grupos. Cada grupo recibe el nombre de un plato típico español (paella, gazpacho, tortilla), intenta escribir sus ingredientes y presenta sus ideas a to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miran las fotos y las relacionan con sus descripcio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rabajan en parejas. Se preguntan un a otro qué productos les gustan. Luego observan el menú d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a Bocadillería</w:t>
      </w:r>
      <w:r>
        <w:rPr>
          <w:rFonts w:cs="Palatino Linotype" w:ascii="Palatino Linotype" w:hAnsi="Palatino Linotype"/>
          <w:sz w:val="24"/>
          <w:szCs w:val="24"/>
          <w:lang w:val="es-ES"/>
        </w:rPr>
        <w:t>, eligen un bocadillo para su compañero y se lo recomienda como en el ejempl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>Con libros cerrados, los estudiantes escuchan la audición e intentan escribir los nombres de dos platos con sus ingredientes. Después, abren los libros y dicen qué plato representa cada foto.</w:t>
      </w:r>
    </w:p>
    <w:p>
      <w:pPr>
        <w:pStyle w:val="Normal"/>
        <w:tabs>
          <w:tab w:val="clear" w:pos="708"/>
          <w:tab w:val="left" w:pos="480" w:leader="none"/>
        </w:tabs>
        <w:ind w:left="6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l ceviche: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escado crudo, zumo de limón, sal, cilántro, cebolla y pimiento</w:t>
      </w:r>
    </w:p>
    <w:p>
      <w:pPr>
        <w:pStyle w:val="Normal"/>
        <w:tabs>
          <w:tab w:val="clear" w:pos="708"/>
          <w:tab w:val="left" w:pos="480" w:leader="none"/>
        </w:tabs>
        <w:ind w:left="6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tamal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arne, verduras, chile, ajo, mas de maíz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Observad todos las fotografías y relacionad estos platos con las fotografías correspondientes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(cuaderno de ejercicios)- Los alumnos trabajan individualmente, leen las descripciones de los platos españoles y latinoamericanos y escriben de qué plato se trata en cada caso. Comparan sus respuestas con las de su compañero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alumno elige un plato eslovaco y se lo describe a todos (los ingredientes y la preparación). Todos tienen que adivinar de qué se trata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a tarea final- Los estudiantes leen el texto de la página 23 del libro individualmente y después comentáis todos el texto y comparáis con los hábitos alimenticios polacos. 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4,5/p.33-34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9</w:t>
      <w:tab/>
      <w:tab/>
      <w:t xml:space="preserve">Módulo 1  Lección 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08:00Z</dcterms:created>
  <dc:creator>kpalonka</dc:creator>
  <dc:description/>
  <cp:keywords/>
  <dc:language>en-US</dc:language>
  <cp:lastModifiedBy>Microsoft Office User</cp:lastModifiedBy>
  <dcterms:modified xsi:type="dcterms:W3CDTF">2020-04-28T10:26:00Z</dcterms:modified>
  <cp:revision>2</cp:revision>
  <dc:subject/>
  <dc:title>    </dc:title>
</cp:coreProperties>
</file>