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 xml:space="preserve">  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alatino Linotype" w:hAnsi="Palatino Linotype" w:eastAsia="Carlito;MS Mincho" w:cs="Carlito;MS Mincho"/>
                <w:sz w:val="48"/>
                <w:szCs w:val="48"/>
                <w:lang w:val="pt-PT" w:eastAsia="pl-PL"/>
              </w:rPr>
            </w:pPr>
            <w:r>
              <w:rPr>
                <w:rFonts w:eastAsia="Carlito;MS Mincho" w:cs="Carlito;MS Mincho" w:ascii="Palatino Linotype" w:hAnsi="Palatino Linotype"/>
                <w:sz w:val="48"/>
                <w:szCs w:val="48"/>
                <w:lang w:val="pt-PT" w:eastAsia="pl-PL"/>
              </w:rPr>
              <w:t>¿Sacaste ayer la basura?</w:t>
            </w:r>
          </w:p>
        </w:tc>
      </w:tr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Carlito;MS Mincho" w:cs="Carlito;MS Mincho"/>
                <w:sz w:val="48"/>
                <w:szCs w:val="48"/>
                <w:lang w:val="es-ES" w:eastAsia="pl-PL"/>
              </w:rPr>
            </w:pPr>
            <w:r>
              <w:rPr>
                <w:rFonts w:eastAsia="Carlito;MS Mincho" w:cs="Carlito;MS Mincho" w:ascii="Palatino Linotype" w:hAnsi="Palatino Linotype"/>
                <w:sz w:val="48"/>
                <w:szCs w:val="48"/>
                <w:lang w:val="es-ES" w:eastAsia="pl-PL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sk-SK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sk-SK"/>
              </w:rPr>
              <w:t>Zhrnutie: Žiaci počas tejto hodiny budú pokračovať v práci s jednoduchým minulým časom, pričom sa naučia časovať nepravidelné slovesá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 xml:space="preserve">hablar de acciones terminadas en un pasado no </w:t>
        <w:br/>
        <w:tab/>
        <w:t>relacionado con el presente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 xml:space="preserve">actividades cotidianas y de ocio, verbos de acción y </w:t>
        <w:br/>
        <w:tab/>
        <w:t>movimient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gramaticales:</w:t>
        <w:tab/>
        <w:t xml:space="preserve">pretérito indefinido – verbos con cambios ortográficos </w:t>
        <w:br/>
        <w:tab/>
        <w:t>e irregulares: hacer, tener, estar, ser e ir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ateriales:</w:t>
        <w:tab/>
        <w:t>material proyectable 11, 12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colectivo, heurísti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I</w:t>
      </w:r>
      <w:r>
        <w:rPr>
          <w:rFonts w:cs="Palatino Linotype" w:ascii="Palatino Linotype" w:hAnsi="Palatino Linotype"/>
          <w:color w:val="92D050"/>
          <w:sz w:val="24"/>
          <w:szCs w:val="24"/>
          <w:lang w:val="en-US"/>
        </w:rPr>
        <w:t>NICI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regunta a tus alumnos qué hicieron ayer. Después pide a algunos que conjuguen unos verbos regulares en pretérito indefinido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Escribe en la pizarra algunas formas verbales con cambios ortográficos </w:t>
        <w:br/>
        <w:t>y pregunta por el infinitivo de cada uno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senta objetivos de la clase. </w:t>
      </w:r>
    </w:p>
    <w:p>
      <w:pPr>
        <w:pStyle w:val="Normal"/>
        <w:spacing w:before="0" w:after="0"/>
        <w:ind w:left="426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jc w:val="both"/>
        <w:rPr>
          <w:rFonts w:ascii="Palatino Linotype" w:hAnsi="Palatino Linotype" w:cs="Palatino Linotype"/>
          <w:color w:val="92D05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 xml:space="preserve">PARTE PRINCIPAL 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Ejercicio 6 y 7 – analizad juntos el material proyectable 11 que muestra la conjugación de los verbos con cambios ortográficos en pretérito indefinido. Después los alumnos hacen los ejercicios 6 – tienen que transformar las frases según la persona indicada entre paréntesis, corregid juntos, y 7 – escuchan los diálogos, repiten las formas en negrita después de escuchar y contestad juntos </w:t>
        <w:br/>
        <w:t>a las preguntas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jercicio 8 – para practicar los alumnos completan el texto con los verbos del cuadro en la primera persona del singular del pretérito indefinido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Ejercicio 9 – los alumnos leen la conversación de chat entre dos chicos y mirando el cuadro azul responden si las frases a la derecha son verdaderas o falsas. Verificad las respuestas. 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regunta a tus alumnos por los verbos que han visto en el último ejercicio, cómo se conjugan y si son regulares o tienen cambios ortográficos. Analizad el material proyectable 12 con la conjugación de verbos irregulares en pretérito indefinido.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PRÁCTICA Y FINAL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jercicio 10 – siguiendo el ejemplo, repite como Sonia a su abuelo todo lo que dicen otras personas cambiando la forma verbal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jercicio 11 – los alumnos completan los diálogos usando las formas de los verbos estar, ser e ir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jercicio 12 – en parejas, un alumno elige un rol y cuenta a su compañero qué hizo Ana o Carlos el sábado pasado. Luego, cada alumno tiene que decir en voz alta una frase contando los hechos de Ana o Carlos y tú verificas la corrección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jercicio 13 – pregunta a uno o dos voluntarios qué hizo o hicieron el sábado y el domingo pasados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EBERES: ejercicios 6/146-147; 7/147-148; 8AB/148-149; 9A/149; 10-11/150 (los puntos 8BC y 9B podéis hacer corrigiendo los deberes en la clase siguiente)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spacing w:before="0" w:after="200"/>
        <w:rPr>
          <w:lang w:val="es-ES"/>
        </w:rPr>
      </w:pPr>
      <w:r>
        <w:rPr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134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ár č. 47</w:t>
      <w:tab/>
      <w:tab/>
      <w:t>Módulo 4 Lección 1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92D05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92D05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92D05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FF33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92D05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taChar">
    <w:name w:val="Päta Char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A1.2 A2.dotx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07:11:00Z</dcterms:created>
  <dc:creator>*</dc:creator>
  <dc:description/>
  <cp:keywords/>
  <dc:language>en-US</dc:language>
  <cp:lastModifiedBy>Mário</cp:lastModifiedBy>
  <dcterms:modified xsi:type="dcterms:W3CDTF">2018-12-10T23:14:00Z</dcterms:modified>
  <cp:revision>6</cp:revision>
  <dc:subject/>
  <dc:title>    </dc:title>
</cp:coreProperties>
</file>