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  <w:lang w:val="pt-PT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  <w:lang w:val="pt-PT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pt-PT"/>
              </w:rPr>
              <w:t>El blog de Lorena Morena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Scenár sa skladá zo série cvičení, ktorých cieľom je zopakovať si materiál z modulu 2. Na konci hodiny si žiaci sami ohodnotia svoje poznatk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l módulo 2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l módulo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revisar el material del módulo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si leen o escriben blogs. Hablad quién puede escribir un blog, para qué la gente escribe y lee artículos en blogs y de qué trata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 – los alumnos leen el texto de Lorena sobre la ciudad de sus sueños. Después de la lectura eligen un dibujo correspondiente con la descripción del texto y en parejas justifican su respuesta. Si hay dudas de vocabulario, aclarad junto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2 – en parejas, los alumnos buscan los edificios y monumentos que menciona Lorena. Subrayan o marcan también las comparaciones y las valoraciones subjetivas hechas por su autora. Luego leed todo en la clase abierta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3 – ahora cada alumno tiene que escribir en su cuaderno qué está haciendo Lorena en cada dibujo y por qué, como en el ejemplo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4 – divide la clase en grupos de 3 o 4 personas. En un papel grande tienen que hacer un proyecto – cartel turístico de su ciudad u otra ciudad eslovaca con imágenes y textos incluyendo los aspectos dados en el ejercicio. Dales unos 20 minutos y después pide que lo presenten ante el resto de la cla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120"/>
        <w:ind w:left="425" w:hanging="357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AUTOEVALUACIÓN - este ejercicio facilita a los alumnos evaluar lo que han aprendido de este módulo. Apuntan las respuestas en sus cuaderno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ejercicio del libro 5/57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  <w:lang w:val="pt-PT"/>
      </w:rPr>
    </w:pPr>
    <w:r>
      <w:rPr>
        <w:rFonts w:cs="Palatino Linotype" w:ascii="Palatino Linotype" w:hAnsi="Palatino Linotype"/>
        <w:sz w:val="20"/>
        <w:szCs w:val="20"/>
        <w:lang w:val="pt-PT"/>
      </w:rPr>
      <w:t>Scenár č. 28</w:t>
      <w:tab/>
      <w:tab/>
      <w:t>Módulo 2 Revisa y consoli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2 moduł 2\SCENARIUSZ A1.2 A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0:57:00Z</dcterms:created>
  <dc:creator>*</dc:creator>
  <dc:description/>
  <cp:keywords/>
  <dc:language>en-US</dc:language>
  <cp:lastModifiedBy>Microsoft Office User</cp:lastModifiedBy>
  <dcterms:modified xsi:type="dcterms:W3CDTF">2020-05-26T13:23:00Z</dcterms:modified>
  <cp:revision>3</cp:revision>
  <dc:subject/>
  <dc:title>    </dc:title>
</cp:coreProperties>
</file>