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Ser o estar, esa ha sido siempre la cuestión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Cieľom tejto hodiny je zopakovať si a porovnať slovesá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 Žiaci opisujú vzhľad osôb, ich emócie a stav. Nakoniec opisujú fotografie, pričom používajú všetky tri slovesá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estados, expresar existencia y ubic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aspecto físico y el carácter, estados físicos, estados anímic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varias personas de la clase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ere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está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us alumnos repasan el uso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van a repasar rápidamente cómo se describe el aspecto físico, el carácter y el estado de ánimo de una persona. Haz una corrección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, los estudiantes se preguntan uno a otro cómo están hoy y por qu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s un ejercicio que tus estudiantes van a realizar en grupos grandes. Siguiendo las instrucciones hacen la actividad y al final leen en voz alta todo lo que han escrito sus compañeros en primera person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describen cómo son y cómo están ahora las personas de las imágenes y explican la causa de su estado de ánim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-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buja en la pizarra un emoticono y pregunta qué es, qué representa y cuándo usamos los emoticonos. Luego, trabajando en parejas, los estudiantes relacionan los elementos de las dos columnas y escriben en sus cuadernos qué le ha pasado a esta persona y cómo está ahora. Haz una puesta en comú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 y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rabajando en parejas, los alumnos comentan oralmente qué hay en cada una de las fotografías. Luego, contestan en sus cuadernos a las preguntas del ejercicio 6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os estudiantes describen la fotografía en la clase abierta, luego completan el texto con las formas verbales del cuadro. Al final, escuchan la audición y comprueban su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-11p.127-135, ej. 8/p. 78 (libro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39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06:00Z</dcterms:created>
  <dc:creator>kpalonka</dc:creator>
  <dc:description/>
  <cp:keywords/>
  <dc:language>en-US</dc:language>
  <cp:lastModifiedBy>Microsoft Office User</cp:lastModifiedBy>
  <dcterms:modified xsi:type="dcterms:W3CDTF">2020-05-27T08:58:00Z</dcterms:modified>
  <cp:revision>6</cp:revision>
  <dc:subject/>
  <dc:title>    </dc:title>
</cp:coreProperties>
</file>