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n qué puedo ayudarl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Počas tejto hodiny žiaci spoznajú základné slovné spojenia, ktoré im pomôžu zahrať si scénku v obchode s oblečením. Okrem toho sa oboznámia a precvičia si používanie tvarov zámen v priamom a nepriamom predmet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la ropa y opinar sobre la ropa, desenvolverse en una tienda de ropa, preguntar por el prec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prendas de ropa y complementos, </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expresiones para dar opinión, verbos llevar, llevarse, ponerse, vestir, costar, verbos pronominales de COD</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tiendas de rop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2</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activo, individual, dedu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60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ara el calentamiento proponemos un juego Adivina quién. Una persona de la clase describe la ropa que lleva un compañero sin decir su nombre y el resto tiene que adivinar de quién se trata. Los estudiantes tienen que usar los colores compuest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de cuaderno de ejercicios- Los alumnos buscan en la sopa de letras las prendas de ropa y complementos que aparecen en los dibujos.</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tus alumnos dónde podemos comprar la ropa, el calzado y los complementos y escribe sus respuestas en la pizarra.</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Explica a tus alumnos que van a  escuchar dos diálogos que tienen lugar en una tienda de ropa. Con libros cerrados los estudiantes escuchan la audición y anotan qué quieren comprar los clientes. Luego, escuchan otra vez, leen los diálogos e intentan contestar a las pregunt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tus alumnos cómo podemos pedir una prenda en una tienda y cómo preguntamos por el precio (</w:t>
      </w: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Analizad juntos el recuadro naranja para desenvolverse en una tienda de ropa y traducid las expresione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Los estudiantes realizan este ejercicio individualmente. Luego, los leen en la clase abierta.</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scribe en la pizarra el diálogo 3  del ejercicio 11 y pregunta a qué se refieren las formas </w:t>
      </w:r>
      <w:r>
        <w:rPr>
          <w:rFonts w:cs="Palatino Linotype" w:ascii="Palatino Linotype" w:hAnsi="Palatino Linotype"/>
          <w:i/>
          <w:sz w:val="24"/>
          <w:szCs w:val="24"/>
          <w:lang w:val="es-ES"/>
        </w:rPr>
        <w:t>me los</w:t>
      </w:r>
      <w:r>
        <w:rPr>
          <w:rFonts w:cs="Palatino Linotype" w:ascii="Palatino Linotype" w:hAnsi="Palatino Linotype"/>
          <w:sz w:val="24"/>
          <w:szCs w:val="24"/>
          <w:lang w:val="es-ES"/>
        </w:rPr>
        <w:t>. Proyecta el Material Proyectable 2 y explica el uso de los verbos con dos pronombres. Podéis consultar el libro en la página 126.</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Haced el ejercicios en la clase abierta. Primero una persona lee el diálogo y luego todos deducen a qué se refiere el pronombre y completan el diálogo con el pronombre correcto.</w:t>
      </w:r>
    </w:p>
    <w:p>
      <w:pPr>
        <w:pStyle w:val="Normal"/>
        <w:numPr>
          <w:ilvl w:val="0"/>
          <w:numId w:val="2"/>
        </w:numPr>
        <w:ind w:left="426" w:hanging="360"/>
        <w:rPr>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cuaderno de ejercicios)- Los alumnos trabajan individualmente completando los diálogos con los pronombre adecuados al contexto. Después de haber hecho la actividad, intercambian sus cuadernos con compañeros y comparan sus respuestas. </w:t>
      </w:r>
    </w:p>
    <w:p>
      <w:pPr>
        <w:pStyle w:val="Normal"/>
        <w:numPr>
          <w:ilvl w:val="0"/>
          <w:numId w:val="2"/>
        </w:numPr>
        <w:ind w:left="426" w:hanging="360"/>
        <w:rPr>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cuaderno de ejercicios)- Repasa con tu clase cómo usamos los verbos ponerse y quedarle. Escribe unos ejemplos en la pizarra o analizad el cuadro de la página 24 del cuaderno de ejercicios. Después, en parejas, los alumnos completan el diálogo. Haz una puesta en común.</w:t>
      </w:r>
    </w:p>
    <w:p>
      <w:pPr>
        <w:pStyle w:val="Normal"/>
        <w:numPr>
          <w:ilvl w:val="0"/>
          <w:numId w:val="2"/>
        </w:numPr>
        <w:ind w:left="426" w:hanging="360"/>
        <w:rPr>
          <w:lang w:val="es-ES"/>
        </w:rPr>
      </w:pPr>
      <w:r>
        <w:rPr>
          <w:rFonts w:cs="Palatino Linotype" w:ascii="Palatino Linotype" w:hAnsi="Palatino Linotype"/>
          <w:b/>
          <w:sz w:val="24"/>
          <w:szCs w:val="24"/>
          <w:lang w:val="es-ES"/>
        </w:rPr>
        <w:t xml:space="preserve">Ejercicios 15- </w:t>
      </w:r>
      <w:r>
        <w:rPr>
          <w:rFonts w:cs="Palatino Linotype" w:ascii="Palatino Linotype" w:hAnsi="Palatino Linotype"/>
          <w:sz w:val="24"/>
          <w:szCs w:val="24"/>
          <w:lang w:val="es-ES"/>
        </w:rPr>
        <w:t>Para terminar la lección los estudiantes en parejas hablan de qué hay que llevar para estar de moda. Primero, cada uno escribe su opinión sobre este tema, luego se lo explica a su compañero y toma notas. Al final, explican al resto en qué aspectos están de acuerdo y en cuáles no.</w:t>
      </w:r>
    </w:p>
    <w:p>
      <w:pPr>
        <w:pStyle w:val="Normal"/>
        <w:numPr>
          <w:ilvl w:val="0"/>
          <w:numId w:val="2"/>
        </w:numPr>
        <w:spacing w:before="0" w:after="200"/>
        <w:ind w:left="426" w:hanging="360"/>
        <w:rPr/>
      </w:pPr>
      <w:r>
        <w:rPr>
          <w:rFonts w:cs="Palatino Linotype" w:ascii="Palatino Linotype" w:hAnsi="Palatino Linotype"/>
          <w:sz w:val="24"/>
          <w:szCs w:val="24"/>
          <w:lang w:val="es-ES"/>
        </w:rPr>
        <w:t>DEBERES: Cuaderno de ejercicios: ej. 7-8/ p.20-21; 11,12/p.22-2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6</w:t>
      <w:tab/>
      <w:tab/>
      <w:t xml:space="preserve">Módulo 1  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52:00Z</dcterms:created>
  <dc:creator>kpalonka</dc:creator>
  <dc:description/>
  <cp:keywords/>
  <dc:language>en-US</dc:language>
  <cp:lastModifiedBy>Mário</cp:lastModifiedBy>
  <dcterms:modified xsi:type="dcterms:W3CDTF">2018-12-10T22:11:00Z</dcterms:modified>
  <cp:revision>8</cp:revision>
  <dc:subject/>
  <dc:title>    </dc:title>
</cp:coreProperties>
</file>