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Por tierra, mar y aire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názvami dopravných prostriedkov, s prídavnými menami, ktoré slúžia na ich opis, ako aj s konštrukciami na vyjadrenie cieľa a spôsobu cestovan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valorar y </w:t>
        <w:br/>
        <w:tab/>
        <w:t>expresar preferencias sobre transpor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medios de transpor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de movimiento, preposiciones en, a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querrían viajar a España y cómo lo preferirían hacer. Después hablad sobre otros destinos de sus sueños y los medios gracias a los que podrían viajar allí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individualmente los alumnos corresponden los medios de transporte de las imágenes con la categoría correspondiente. Luego, en la clase abierta, verificad sus respuestas y, si necesitan, traducid las palabras desconocid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los alumnos tienen que leer las opiniones de varias personas sobre sus preferencias sobre transportes. Pueden consultar el significado de cada frase o solo las palabras marcadas en amarillo con sus compañeros. Después de la lectura comprensiva cada alumno responde a las preguntas. Dales unos 5 minutos. Pregunta a tus alumnos por algunas palabras de las opiniones y pide que lean su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escuchan tres diálogos dos veces y después de la segunda audición hablan con su compañero qué medio de transporte prefiere cada persona y por qué. Luego verificad juntos la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divide clase en grupos de 3 o 4 personas. Cada grupo elige un medio de transporte del ejercicio 1 (cada grupo tiene que tener otro transporte) y escribe en una hoja de papel sus ventajas. Después de tres minutos cada grupo dice qué medio de transporte tiene. Cada grupo tiene un minuto para reaccionar y de forma escrita enumera sus inconvenientes. Tú, como el moderador del debate, proyecta el material proyectable 6 con el vocabulario necesario para hacer un debate (lo puedes reducir de su tamaño y dar a tus alumnos para pegar a sus cuadernos). Cada grupo tiene que exponer las ventajas de su medio de transporte y reaccionar a lo que dicen otros grup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5 – analizad juntos el cuadro azul de los verbos de movimiento con preposiciones. Aclara todo a tus alumnos. Añade también la preposición de. Pide que digan toda la expresión con cada palabra de las fotografías. Pueden tomar algunas apuntes en sus cuadern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individualmente los alumnos completan las frases con la preposición en o a. Corregi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habla con tus alumnos sobre cada situación - ¿qué medio de transporte utilizáis? y ¿por qué?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1-2/62; 3-4/63-64; 5-6/64; 7-8/65; 9/66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0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4:00Z</dcterms:created>
  <dc:creator>*</dc:creator>
  <dc:description/>
  <cp:keywords/>
  <dc:language>en-US</dc:language>
  <cp:lastModifiedBy>Microsoft Office User</cp:lastModifiedBy>
  <dcterms:modified xsi:type="dcterms:W3CDTF">2020-05-26T13:11:00Z</dcterms:modified>
  <cp:revision>11</cp:revision>
  <dc:subject/>
  <dc:title>    </dc:title>
</cp:coreProperties>
</file>