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a ocurrid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i žiaci zahrajú situačné scénky. Naučia sa prosiť o prepáčenie, ako aj používať výhovorky v konkrétnych situáciách. Okrem toho spoznajú populárne hovorové výrazy v španielskom jazy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edir disculpas, dar excu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conectores para pedir disculpas y dar excu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xpresiones coloquiales para estudian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as personas de la clase cómo les ha ido el día 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xcus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iscul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n silencio las excusas y las disculpas e intentan relacionarlas en sus cuadernos. Pide que indiquen las expresiones que usamos para dar excusa y disculpar a algu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(cuadernos de ejercicios)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4 grupos. Cada grupo tiene que escribir 3 excusas en una de las situaciones, una muy común y dos inverosímiles. Luego leen sus propuesta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los dibujos representan literalmente algunas expresiones coloquiales en español. Pideles que reflexionen y escriban en sus cuadernos qué significan (los significados reales están en los cuadro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siguientes situaciones e inventan una buena excusa o una divertida para cada una de las situaciones y las escriben en sus cuadernos. Leen sus excusas al resto de la clase y todos votan por la mejor excusa y por la más divertid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y escriben qué ha ocurrido en cada una de las historietas usando el Pretérito Perfecto.  Puedes escribir en la pizarra las palabras como: monstruo, chocar contra, rugir, asustar etc. para facilitarles la escritura. Pasea por la clase para corregir los error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4-15, 18/p.103-106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tividad extra: ej.20/p.108 (cuaderno de ejercicio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4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5:00Z</dcterms:created>
  <dc:creator>kpalonka</dc:creator>
  <dc:description/>
  <cp:keywords/>
  <dc:language>en-US</dc:language>
  <cp:lastModifiedBy>Mário</cp:lastModifiedBy>
  <dcterms:modified xsi:type="dcterms:W3CDTF">2018-12-10T22:54:00Z</dcterms:modified>
  <cp:revision>5</cp:revision>
  <dc:subject/>
  <dc:title>    </dc:title>
</cp:coreProperties>
</file>