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El enfermo está de pie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Žiaci sa počas tejto hodiny oboznámia s inými použitiami sloves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, ktoré slúžia na vyjadrovanie pozície tela, a tiež toho, ako sa človek cít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st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ugares de una ciu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ar + adje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papeles de actividades en un bote o una bolsa, </w:t>
        <w:br/>
        <w:tab/>
        <w:t>emoticonos de estados – material proyect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ge el bote o la bolsa de la última clase con las actividades que se realiza en casa o fuera de casa en infinitivo. Cada alumno elige un papel y representa con gestos la actividad mientras sus compañeros adivinan qué está haciendo y qué sigue haciendo 5 minutos despué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os emoticonos de material proyectable 5 y pregunta cómo está la persona que los us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2 – en parejas los alumnos deciden qué frase corresponde a cada personaj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3 – antes de hacerlo, traducid juntos los adjetivos del cuadro verde. Después oralmente los alumnos en parejas describen a sus compañeros lo qué está pasando en cada escena sin decir el nombre del lugar. Su compañero tiene que adivinar qué lugar es en cada cas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1 del cuaderno de ejercicios – los alumnos tienen que escribir 3 frases debajo de cada foto utilizando las estructuras del cuad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22/58; 23/59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19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1:00Z</dcterms:created>
  <dc:creator>*</dc:creator>
  <dc:description/>
  <cp:keywords/>
  <dc:language>en-US</dc:language>
  <cp:lastModifiedBy>Microsoft Office User</cp:lastModifiedBy>
  <dcterms:modified xsi:type="dcterms:W3CDTF">2020-05-25T13:20:00Z</dcterms:modified>
  <cp:revision>9</cp:revision>
  <dc:subject/>
  <dc:title>    </dc:title>
</cp:coreProperties>
</file>