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eastAsia="pl-PL"/>
              </w:rPr>
            </w:pPr>
            <w:r>
              <w:rPr>
                <w:rFonts w:eastAsia="Carlito;MS Mincho" w:cs="Carlito;MS Mincho" w:ascii="Palatino Linotype" w:hAnsi="Palatino Linotype"/>
                <w:sz w:val="48"/>
                <w:szCs w:val="48"/>
                <w:lang w:val="es-ES_tradnl" w:eastAsia="pl-PL"/>
              </w:rPr>
              <w:t>Los futbolistas hispanos</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Počas tejto hodiny žiaci spoznajú futbalistov a umelcov zo Španielska a hispánskej časti Ameriky. Naučia sa tiež odlišovať dva minulé časy, s ktorými sa už skôr oboznámili.</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contrastar hechos ocurridos en el pasado, relacionado </w:t>
        <w:br/>
        <w:tab/>
        <w:t>o no con el present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eventos vitales, diversos ámbitos de la vida diaria </w:t>
        <w:br/>
        <w:tab/>
        <w:t>(repaso)</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contraste del pretérito perfecto y del pretérito </w:t>
        <w:br/>
        <w:tab/>
        <w:t xml:space="preserve">indefinido, marcadores temporales de pretérito perfecto </w:t>
        <w:br/>
        <w:tab/>
        <w:t>y de pretérito indefinid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artistas y futbolistas de España e Hispanoaméric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acceso al Interne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n la pizarra dos frases muy parecidas, pero una en pretérito perfecto y otra en pretérito indefinido. Pregunta a tus alumnos por las diferencias entre estas frase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pPr>
      <w:r>
        <w:rPr>
          <w:rFonts w:cs="Palatino Linotype" w:ascii="Palatino Linotype" w:hAnsi="Palatino Linotype"/>
          <w:sz w:val="24"/>
          <w:szCs w:val="24"/>
          <w:lang w:val="es-ES"/>
        </w:rPr>
        <w:t xml:space="preserve">Ejercicio 5 – cada alumno lee tres textos sobre las personas hispanohablantes del mundo futbolista y los relaciona con sus fotografías. Si no conocen a ellos pueden buscar información en Internet. Verificad las respuestas.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los textos aparecen dos tiempos verbales – pretérito perfecto y pretérito indefinido. Juntos reflexionad oralmente por qué en algunas frases usan un tiempo y en otras el otro. Para resumir la reflexión, pide que abran los libros en la página 147 donde en el cuadro rojo tienen el resumen de las diferencias entre estos tiempos verbale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6 – los alumnos buscan en Internet las biografías del director de cine Alejandro Amenábar y del actor Javier Bardem, pueden hacerlo en parejas. Después de buscar, escuchan a Ana que va a hablar de la vida de estas personas pero mezcla sus sucesos. Deciden a quién se refiere cada comentario, van </w:t>
        <w:br/>
        <w:t>a escuchar diez frases. Verificad las respuestas en la clase abierta.</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7 – en parejas, escriben tres frases sobre la vida de un personaje famoso, las leen en voz alta y el resto de la clase adivina quién e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8 – divide la clase en cuatro grupos. Cada grupo obtiene dos ámbitos de la vida diaria que están dados en el ejercicio. Piensa cómo han cambiado estos ámbitos en los últimos 20 años y prepara una pequeña presentación para el resto de alumnos. Los alumnos utilizan el pretérito perfecto y si quieren, los verbos del recuadro. Luego cada grupo presenta cambios de sus ámbito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9 – cada alumno en su cuaderno clasifica los marcadores temporales de pasado del recuadro en dos columnas según su uso, con el pretérito perfecto </w:t>
        <w:br/>
        <w:t>o con el pretérito indefinido. Luego, elige tres de cada columna y abajo escribe frases con ellos. Leed algunas frase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4 del cuaderno de ejercicios – los alumnos completan las oraciones con los verbos en pretérito perfecto o pretérito indefinido según el marcador temporal usado. Leed las frases en voz alta y corregid.</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0 – en parejas, un alumno pregunta a su compañero, al revés también,  y este responde oralmente usando los verbos en la forma adecuad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1 – cada alumno lee las frases y en su cuaderno las escribe completando con los verbos en el tiempo pasado correspondiente según los marcadores temporales.</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10/189-190; 11/190; 13/191; 15/192; 16/193.</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55</w:t>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42:00Z</dcterms:created>
  <dc:creator>*</dc:creator>
  <dc:description/>
  <cp:keywords/>
  <dc:language>en-US</dc:language>
  <cp:lastModifiedBy>Microsoft Office User</cp:lastModifiedBy>
  <dcterms:modified xsi:type="dcterms:W3CDTF">2020-05-27T09:30:00Z</dcterms:modified>
  <cp:revision>15</cp:revision>
  <dc:subject/>
  <dc:title>    </dc:title>
</cp:coreProperties>
</file>