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/>
              </w:rPr>
              <w:t>Mañana va a ser un gran d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naučia vyjadrovať svoje plány do budúcnosti s použitím verbálnej perifrázy ir + a + neurčito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fiestas de cumpleañ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r + a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dónde quieren ir de vacaciones y cóm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los alumnos tienen que leer el texto de Lucas sobre sus planes para el sábado. Miran después las siguientes imágenes y las corresponden a las actividades que planea. Si es necesario, aclara el vocabulario nuevo del texto. Luego cada alumno habla con su compañero sobre los planes de Lucas e intentan aclarar el uso y la estructura de la construcción gramatical nueva. Verifica sus opiniones e idea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ahora usando la perífrasis ir + a + infinitivo y las expresiones del cuadro los alumnos escriben un texto sobre los planes de Ana y Juan. Después de unos minutos pide dos o tres alumnos que lean en voz alta sus tex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debajo de la instrucción del ejercicio los alumnos tienen algunas expresiones de actividades para preparar una fiesta de cumpleaños. Cada alumno va a organizar esta fiesta en su casa pero tiene que decidir en qué orden va a realizarlas. Los alumnos hacen este ejercicio oralmente utilizando la estructura ir + a + infinitivo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 los alumnos miran los programas de un intercambio escolar entre un centro de Eslovaquia y otro de España. En estos programas faltan algunos datos pues los alumnos entre ellos tienen que hablar qué van a hacer los alumnos en las fechas que les falta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 21/45 del libro; 16/70-71; 17/71-72; 18/72; 19/72-73; 20/73; 21/74; 22/74-75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2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9:00Z</dcterms:created>
  <dc:creator>*</dc:creator>
  <dc:description/>
  <cp:keywords/>
  <dc:language>en-US</dc:language>
  <cp:lastModifiedBy>Microsoft Office User</cp:lastModifiedBy>
  <dcterms:modified xsi:type="dcterms:W3CDTF">2020-05-26T13:12:00Z</dcterms:modified>
  <cp:revision>3</cp:revision>
  <dc:subject/>
  <dc:title>    </dc:title>
</cp:coreProperties>
</file>