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autoSpaceDE w:val="false"/>
              <w:spacing w:lineRule="auto" w:line="240" w:before="0" w:after="0"/>
              <w:jc w:val="center"/>
              <w:rPr>
                <w:rFonts w:ascii="Palatino Linotype" w:hAnsi="Palatino Linotype" w:eastAsia="Carlito;MS Mincho" w:cs="Carlito;MS Mincho"/>
                <w:sz w:val="48"/>
                <w:szCs w:val="48"/>
                <w:lang w:val="es-ES_tradnl" w:eastAsia="pl-PL"/>
              </w:rPr>
            </w:pPr>
            <w:r>
              <w:rPr>
                <w:rFonts w:eastAsia="Carlito;MS Mincho" w:cs="Carlito;MS Mincho" w:ascii="Palatino Linotype" w:hAnsi="Palatino Linotype"/>
                <w:sz w:val="48"/>
                <w:szCs w:val="48"/>
                <w:lang w:val="es-ES_tradnl" w:eastAsia="pl-PL"/>
              </w:rPr>
              <w:t>Relatos de terror</w:t>
            </w:r>
          </w:p>
        </w:tc>
      </w:tr>
      <w:tr>
        <w:trPr/>
        <w:tc>
          <w:tcPr>
            <w:tcW w:w="9212" w:type="dxa"/>
            <w:tcBorders/>
            <w:shd w:fill="92D050" w:val="clear"/>
          </w:tcPr>
          <w:p>
            <w:pPr>
              <w:pStyle w:val="Normal"/>
              <w:snapToGrid w:val="false"/>
              <w:spacing w:lineRule="auto" w:line="240" w:before="0" w:after="0"/>
              <w:rPr>
                <w:rFonts w:ascii="Palatino Linotype" w:hAnsi="Palatino Linotype" w:eastAsia="Carlito;MS Mincho" w:cs="Carlito;MS Mincho"/>
                <w:sz w:val="48"/>
                <w:szCs w:val="48"/>
                <w:lang w:val="es-ES" w:eastAsia="pl-PL"/>
              </w:rPr>
            </w:pPr>
            <w:r>
              <w:rPr>
                <w:rFonts w:eastAsia="Carlito;MS Mincho" w:cs="Carlito;MS Mincho" w:ascii="Palatino Linotype" w:hAnsi="Palatino Linotype"/>
                <w:sz w:val="48"/>
                <w:szCs w:val="48"/>
                <w:lang w:val="es-ES"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Zhrnutie: Počas tejto hodiny budú žiaci využívať minulý čas na čítanie a rozprávanie príbehov. Zároveň sa počas hry oboznámia s dôležitými udalosťami z kalendára španielskeho sveta.</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 xml:space="preserve">contar anécdotas, contar historias de misterio, escribir </w:t>
        <w:br/>
        <w:tab/>
        <w:t>un cuent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verbos de acción y movimiento, actividades cotidianas </w:t>
        <w:br/>
        <w:tab/>
        <w:t>y de oci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pretérito indefinido</w:t>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 xml:space="preserve">acontecimientos importantes del calendario español, </w:t>
        <w:br/>
        <w:tab/>
        <w:t xml:space="preserve">autores hispanoamericanos, literatura fantástica y de </w:t>
        <w:br/>
        <w:tab/>
        <w:t>terror</w:t>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 xml:space="preserve">acceso al Internet Wi-Fi, móviles de tus alumnos, un </w:t>
        <w:br/>
        <w:tab/>
        <w:t xml:space="preserve">proyector, un juego de Kahoot “Calendario español” </w:t>
        <w:br/>
        <w:tab/>
        <w:t xml:space="preserve">con las fechas importantes del calendario español </w:t>
        <w:br/>
        <w:tab/>
        <w:t>(play.kahoot.it/#/k/58f8feb6-adb9-4b5b-8184-</w:t>
        <w:br/>
        <w:tab/>
        <w:t>dd12558faaa1)</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Como calentamiento de la clase, divide tus alumnos en grupos de cuatro personas pero en cada grupo van a necesitar un móvil, como mínimo, conectado al Internet. Los alumnos inventan un nombre de su grupo y entran a la página web www.kahoot.it mientras tú copias el link  https://play.kahoot.it/#/k/58f8feb6-adb9-4b5b-8184-dd12558faaa1, haces clic en PLAY, luego START NOW </w:t>
        <w:br/>
        <w:t xml:space="preserve">y CLASSIC. Un alumno de cada grupo que tiene su móvil escribe el código proyectado por ti en la pantalla. Cuando todos los grupos ya entren podéis empezar el juego. Tienen 30 segundos para responder a las preguntas haciendo clic en un dibujo con la respuesta correcta pero solo la van </w:t>
        <w:br/>
        <w:t xml:space="preserve">a ver en la pantalla del proyector. Pueden buscar respuestas en el Internet. Gana un grupo que tenga más puntos. </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426"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 xml:space="preserve">PARTE PRINCIPAL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18 – los alumnos individualmente leen el blog en el que se habla de cuatro relatos de terror. Afortunadamente han desaparecido sus títulos. En parejas buscan información en Internet sobre ellos y relacionan su resumen </w:t>
        <w:br/>
        <w:t>a cada cuento. Verificad en la clase abierta.</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9 – en parejas los alumnos relacionan algunos datos biográficos con los escritores del ejercicio anterior. Buscan información en Internet. Luego escuchan y comprueban sus respuestas.</w:t>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20 – en parejas, los alumnos escriben en una hoja un cuento siguiendo los pasos del ejercicio. Después de algún tiempo recoge todos los textos y pide </w:t>
        <w:br/>
        <w:t>a algunos alumnos que los lean en voz alta a toda la clase. Votad y elegid el mejor cuento.</w:t>
      </w:r>
    </w:p>
    <w:p>
      <w:pPr>
        <w:pStyle w:val="Normal"/>
        <w:numPr>
          <w:ilvl w:val="0"/>
          <w:numId w:val="2"/>
        </w:numPr>
        <w:ind w:left="426" w:hanging="360"/>
        <w:jc w:val="both"/>
        <w:rPr>
          <w:lang w:val="es-ES"/>
        </w:rPr>
      </w:pPr>
      <w:r>
        <w:rPr>
          <w:rFonts w:cs="Palatino Linotype" w:ascii="Palatino Linotype" w:hAnsi="Palatino Linotype"/>
          <w:sz w:val="24"/>
          <w:szCs w:val="24"/>
          <w:lang w:val="es-ES"/>
        </w:rPr>
        <w:t>DEBERES: ejercicios 20/156; 21/156-157; 22/157-158; 23/158-159; 24/159-160.</w:t>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ár č. 49</w:t>
      <w:tab/>
      <w:tab/>
      <w:t>Módulo 4 Lección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2 moduł 2\SCENARIUSZ A1.2 A2.dotx</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7:29:00Z</dcterms:created>
  <dc:creator>*</dc:creator>
  <dc:description/>
  <cp:keywords/>
  <dc:language>en-US</dc:language>
  <cp:lastModifiedBy>Microsoft Office User</cp:lastModifiedBy>
  <dcterms:modified xsi:type="dcterms:W3CDTF">2020-05-27T09:12:00Z</dcterms:modified>
  <cp:revision>12</cp:revision>
  <dc:subject/>
  <dc:title>    </dc:title>
</cp:coreProperties>
</file>