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Ana es tan simpática como Marí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tejto hodiny je oboznámiť žiakov s porovnaniami v španielskom jazyku. Na základe nižšie uvedených cvičení žiaci dokážu porovnávať vlastnosti a opisovať ľudí a zvieratá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tablecer comparacione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aspecto fís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de comparación (con adjetivos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Familia Real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una foto de la Familia Real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colectivo, deductivo, individua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4 personas y 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nimales doméstic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animales salvajes. </w:t>
      </w:r>
      <w:r>
        <w:rPr>
          <w:rFonts w:cs="Palatino Linotype" w:ascii="Palatino Linotype" w:hAnsi="Palatino Linotype"/>
          <w:sz w:val="24"/>
          <w:szCs w:val="24"/>
          <w:lang w:val="es-ES"/>
        </w:rPr>
        <w:t>Con los libros y cuadernos cerrados, los estudianes escriben los nombres de los animales conocidos en la última clase. Gana el grupo que escribe el mayor número de los animales en 3 minuto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Cada alumnos elige un animal y escribe su breve descrpición. Después pide a unas personas que lean sus descripciones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o proyecta a tus alumnos una foto de la Familia Real española (disponible en Internet) y pregunta quiénes y cómo son estas person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estudiantes leen individualmente las oraciones, observan los dibujos e intentan decir quién es quién. Fijaos en las estructuras subrayadas </w:t>
        <w:br/>
        <w:t xml:space="preserve">y analizad juntos el recuadr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mparación de adjetivos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otra vez la foto de la Familia Real y pide a tus alumnos que comparen en cuadernos los miembros de esta familia. Haz una puesta en común.</w:t>
      </w:r>
    </w:p>
    <w:p>
      <w:pPr>
        <w:pStyle w:val="Normal"/>
        <w:tabs>
          <w:tab w:val="clear" w:pos="708"/>
          <w:tab w:val="left" w:pos="4440" w:leader="none"/>
        </w:tabs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realizan la actividad individualment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hablan en parejas sobre cómo son los miembros de la familia y las mascotas de su compañero. Hacen apuntes y luego leen la información al resto de la clas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hacen el ejercicios individualmente, luego en parejas comparan sus respuestas. Pasea por la clase y aclara dud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9,10/8-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13:00Z</dcterms:created>
  <dc:creator>kpalonka</dc:creator>
  <dc:description/>
  <cp:keywords/>
  <dc:language>en-US</dc:language>
  <cp:lastModifiedBy>Mário</cp:lastModifiedBy>
  <dcterms:modified xsi:type="dcterms:W3CDTF">2018-12-10T23:59:00Z</dcterms:modified>
  <cp:revision>5</cp:revision>
  <dc:subject/>
  <dc:title>    </dc:title>
</cp:coreProperties>
</file>