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periencias alucinante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hodiny je hovoriť o svojich životných skúsenostiach. Žiaci si prečítajú príbeh dvoch španielskych cestovateľov a oboznámia sa s príslovkovými určeniami času na vyjadrenie frekvenc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, expresar frecuencia en el pas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venturero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5, cada estudiante obtiene una descripción de una situación. En parejas, tienen que pedir disculpas y dar una excusa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os nombres y apellidos de famosos aventureros (por ejemplo Marek Slobodník, (Bear Grylls) y pregunta quiénes son y qué han hecho en sus v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que van a escuchar una audición sobre el famoso documentalista español Gerardo Olivares. Tienen que contestar oralmente si las afirmaciones son verdaderas o falsas. Pon la audición dos ve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unen las dos columnas formando frases y comparan sus respuestas con las de su compañe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gusta la vida de un aventurero y si les gustaría vivir así. Podéis escribir juntos en la pizarra los rasgos del carácter de un aventure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, leen las preguntas y las respuestas de una entrevista a la alpinista conocida - Edurne Pasaban. En parejas intentan reconstruir la entrevista relacionando las preguntas con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expresiones de la entrevista indican la frecuencia. Analizad juntos el cuadro naranja de la página 67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ntestan en sus cuadernos a las preguntas. Haz la corrección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y 4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esciben preguntas sobre distintas experiencias utilizando el pretérito perfecto y el marcador temporal </w:t>
      </w:r>
      <w:r>
        <w:rPr>
          <w:rFonts w:cs="Palatino Linotype" w:ascii="Palatino Linotype" w:hAnsi="Palatino Linotype"/>
          <w:i/>
          <w:lang w:val="es-ES"/>
        </w:rPr>
        <w:t>alguna vez</w:t>
      </w:r>
      <w:r>
        <w:rPr>
          <w:rFonts w:cs="Palatino Linotype" w:ascii="Palatino Linotype" w:hAnsi="Palatino Linotype"/>
          <w:lang w:val="es-ES"/>
        </w:rPr>
        <w:t>. Luego, se las hacen a sus compañeros y apuntan sus respuestas usando marcadores temporales del cuad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-2/p.109-111, ej. 3/p. 66 (libr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5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bublinyChar">
    <w:name w:val="Text bubliny Char"/>
    <w:qFormat/>
    <w:rPr>
      <w:rFonts w:eastAsia="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8:00Z</dcterms:created>
  <dc:creator>kpalonka</dc:creator>
  <dc:description/>
  <cp:keywords/>
  <dc:language>en-US</dc:language>
  <cp:lastModifiedBy>Microsoft Office User</cp:lastModifiedBy>
  <dcterms:modified xsi:type="dcterms:W3CDTF">2020-04-28T11:45:00Z</dcterms:modified>
  <cp:revision>2</cp:revision>
  <dc:subject/>
  <dc:title>    </dc:title>
</cp:coreProperties>
</file>