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Los Sanfermines</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Počas tejto hodiny sa žiaci oboznámia so zvykmi súvisiacimi so sviatkom San Fermín, ktorý sa oslavuje v Pamplone v Španielsku. Pomocou dvoch videí sa žiaci dozvedia, ako vyzerajú oslavy tohto sviatku, pričom však tiež budú diskutovať o výhodách a nevýhodách jednej tradície – los Encierro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batir sobre los encierros, escribir defini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vocabulario relacionado con las fiestas de San Fermín</w:t>
      </w:r>
    </w:p>
    <w:p>
      <w:pPr>
        <w:pStyle w:val="Normal"/>
        <w:tabs>
          <w:tab w:val="clear" w:pos="708"/>
          <w:tab w:val="left" w:pos="3119" w:leader="none"/>
        </w:tabs>
        <w:rPr/>
      </w:pPr>
      <w:r>
        <w:rPr>
          <w:rFonts w:cs="Palatino Linotype" w:ascii="Palatino Linotype" w:hAnsi="Palatino Linotype"/>
          <w:sz w:val="24"/>
          <w:szCs w:val="24"/>
          <w:lang w:val="es-ES"/>
        </w:rPr>
        <w:t>Objetivos culturales:</w:t>
        <w:tab/>
        <w:t>los Sanfermines, los Encierros</w:t>
      </w:r>
    </w:p>
    <w:p>
      <w:pPr>
        <w:pStyle w:val="Normal"/>
        <w:tabs>
          <w:tab w:val="clear" w:pos="708"/>
          <w:tab w:val="left" w:pos="3120" w:leader="none"/>
        </w:tabs>
        <w:spacing w:lineRule="auto" w:line="360"/>
        <w:ind w:left="3120" w:hanging="3120"/>
        <w:rPr/>
      </w:pPr>
      <w:r>
        <w:rPr>
          <w:rFonts w:cs="Palatino Linotype" w:ascii="Palatino Linotype" w:hAnsi="Palatino Linotype"/>
          <w:sz w:val="24"/>
          <w:szCs w:val="24"/>
          <w:lang w:val="es-ES"/>
        </w:rPr>
        <w:t>Materiales:</w:t>
        <w:tab/>
        <w:t xml:space="preserve">material fotocopiable K4, películas “Fiestas de San Fermín” </w:t>
      </w:r>
      <w:r>
        <w:rPr>
          <w:rFonts w:cs="Palatino Linotype" w:ascii="Palatino Linotype" w:hAnsi="Palatino Linotype"/>
          <w:sz w:val="20"/>
          <w:szCs w:val="20"/>
          <w:lang w:val="es-ES"/>
        </w:rPr>
        <w:t>(https://www.youtube.com/watch?v=AHKO2DyPBnc)</w:t>
      </w:r>
      <w:r>
        <w:rPr>
          <w:rFonts w:cs="Palatino Linotype" w:ascii="Palatino Linotype" w:hAnsi="Palatino Linotype"/>
          <w:sz w:val="24"/>
          <w:szCs w:val="24"/>
          <w:lang w:val="es-ES"/>
        </w:rPr>
        <w:t xml:space="preserve"> y “Séptimo encierro de San Fermín” </w:t>
      </w:r>
      <w:r>
        <w:rPr>
          <w:rFonts w:cs="Palatino Linotype" w:ascii="Palatino Linotype" w:hAnsi="Palatino Linotype"/>
          <w:sz w:val="20"/>
          <w:szCs w:val="20"/>
          <w:lang w:val="es-ES"/>
        </w:rPr>
        <w:t>(http://www.rtve.es/alacarta/videos/sanfermines/septimo-encierro-san-fermin-2016-rapido-momentos-peligro/3660958/)</w:t>
      </w:r>
      <w:r>
        <w:rPr>
          <w:rFonts w:cs="Palatino Linotype" w:ascii="Palatino Linotype" w:hAnsi="Palatino Linotype"/>
          <w:sz w:val="24"/>
          <w:szCs w:val="24"/>
          <w:lang w:val="es-ES"/>
        </w:rPr>
        <w:t xml:space="preserve"> disponibles en Internet, diccionarios eslovaco-español y español-eslovaco, el mapa de España, el cartel de ferias de San Fermín</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oyecta un cartel de ferias de San Fermín (disponibles en Internet) que te guste más y pregunta a tus alumnos a qué se refiere, qué simbolizan los colores o los personajes (depende qué cartel elegirás). </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qué saben de esta fiesta, dónde y cuándo se celebra (puedes proyectar el mapa de España para mostrarles la comunidad en la qué tiene lugar esta fiesta).</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Aclara los objetivos de la clase.</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Reparte entre tus alumnos el material fotocopiable K4 antes fotocopiado. Pídeles que lean el ejercicio 1. </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on a tus alumnos la película “Fiestas de San Fermín” que dura casi 3 minutos y pídeles que contesten verdadero o falso. Corregid el ejercicio 1 en la clase abierta.</w:t>
      </w:r>
    </w:p>
    <w:p>
      <w:pPr>
        <w:pStyle w:val="Normal"/>
        <w:spacing w:before="0" w:after="0"/>
        <w:ind w:left="426" w:hanging="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Respuestas: 1; 2; 3; 4; 5; 6; 7; 8.</w:t>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ivide la clase en grupos de 4 personas y pídeles que hagan el ejercicio 2. Tienen que escribir cuatro definiciones de las palabras dadas (si lo consideras necesario puedes poner el vídeo otra vez). Después de unos minutos, el representante de cada grupo lee sus definiciones.</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ídeles a tus alumnos que lean el texto “La historia negra de los encierros”, aclara el vocabulario. Después pon el vídeo “Séptimo encierro de San Fermín” que presenta todo el trayecto de séptimo encierro del año 2016.</w:t>
      </w:r>
    </w:p>
    <w:p>
      <w:pPr>
        <w:pStyle w:val="Normal"/>
        <w:numPr>
          <w:ilvl w:val="0"/>
          <w:numId w:val="2"/>
        </w:numPr>
        <w:spacing w:before="0" w:after="0"/>
        <w:ind w:left="426" w:hanging="360"/>
        <w:jc w:val="both"/>
        <w:rPr/>
      </w:pPr>
      <w:r>
        <w:rPr>
          <w:rFonts w:cs="Palatino Linotype" w:ascii="Palatino Linotype" w:hAnsi="Palatino Linotype"/>
          <w:sz w:val="24"/>
          <w:szCs w:val="24"/>
          <w:lang w:val="es-ES"/>
        </w:rPr>
        <w:t>Después de leer el texto y ver el vídeo divide la clase en dos grupos: los pro y los contra de los encierros. Los alumnos tienen que anotar las convenientes o las inconvenientes (según el grupo al que pertencen) y después de 5 minutos de preparativos van a debatir sobre el tema. El moderador del debate serás tú o un alumno.</w:t>
      </w:r>
    </w:p>
    <w:p>
      <w:pPr>
        <w:pStyle w:val="Normal"/>
        <w:numPr>
          <w:ilvl w:val="0"/>
          <w:numId w:val="2"/>
        </w:numPr>
        <w:spacing w:before="0" w:after="0"/>
        <w:ind w:left="426" w:hanging="360"/>
        <w:jc w:val="both"/>
        <w:rPr>
          <w:lang w:val="es-ES"/>
        </w:rPr>
      </w:pPr>
      <w:r>
        <w:rPr>
          <w:rFonts w:cs="Palatino Linotype" w:ascii="Palatino Linotype" w:hAnsi="Palatino Linotype"/>
          <w:sz w:val="24"/>
          <w:szCs w:val="24"/>
          <w:lang w:val="es-ES"/>
        </w:rPr>
        <w:t>Deberes: escribe un texto a favor o en contra de los encierros.</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746"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485" w:leader="none"/>
      </w:tabs>
      <w:spacing w:before="0" w:after="200"/>
      <w:rPr/>
    </w:pPr>
    <w:r>
      <w:rPr>
        <w:rFonts w:cs="Palatino Linotype" w:ascii="Palatino Linotype" w:hAnsi="Palatino Linotype"/>
        <w:sz w:val="20"/>
        <w:szCs w:val="20"/>
      </w:rPr>
      <w:t>Scenár hodiny zameranej na kultúru č. 4</w:t>
      <w:tab/>
      <w:tab/>
      <w:t>Descubre A1/A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lang w:val="es-ES"/>
    </w:rPr>
  </w:style>
  <w:style w:type="character" w:styleId="WW8Num2z0">
    <w:name w:val="WW8Num2z0"/>
    <w:qFormat/>
    <w:rPr>
      <w:rFonts w:ascii="Symbol" w:hAnsi="Symbol" w:cs="Symbol"/>
      <w:color w:val="92D050"/>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sz w:val="24"/>
      <w:szCs w:val="24"/>
      <w:lang w:val="es-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ZpatChar">
    <w:name w:val="Zápatí Char"/>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01:00Z</dcterms:created>
  <dc:creator>*</dc:creator>
  <dc:description/>
  <cp:keywords/>
  <dc:language>en-US</dc:language>
  <cp:lastModifiedBy>Microsoft Office User</cp:lastModifiedBy>
  <dcterms:modified xsi:type="dcterms:W3CDTF">2020-05-27T09:38:00Z</dcterms:modified>
  <cp:revision>3</cp:revision>
  <dc:subject/>
  <dc:title>    </dc:title>
</cp:coreProperties>
</file>