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concierto es en la Plaza que está en el centro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Cieľom tejto hodiny je porovnať slovesá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v kontexte ich pozície. Žiaci sa prostredníctvom mnohých cvičení naučia správne používať tieto slovesá. Okrem toho sa tiež dozvedia niekoľko zaujímavostí o španielskom meste Malag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existencia y ubicación, situar eventos en el tiempo y espaci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haber, </w:t>
      </w:r>
      <w:r>
        <w:rPr>
          <w:rFonts w:cs="Palatino Linotype" w:ascii="Palatino Linotype" w:hAnsi="Palatino Linotype"/>
          <w:sz w:val="24"/>
          <w:szCs w:val="24"/>
          <w:lang w:val="es-ES"/>
        </w:rPr>
        <w:t>estar+gerundi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ventos (exposiciones, conciertos, partidos de fútbol, bodas), Málag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el calentamiento proponemos que los alumnos describan las foto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utilizando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  <w:r>
        <w:rPr>
          <w:rFonts w:cs="Palatino Linotype" w:ascii="Palatino Linotype" w:hAnsi="Palatino Linotype"/>
          <w:sz w:val="24"/>
          <w:szCs w:val="24"/>
          <w:lang w:val="es-ES"/>
        </w:rPr>
        <w:t>. Pueden trabajar en grupos, cada uno elige una foto y la describe a los demás como en el ejempl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hora los estudiantes comentan oralmente qué están haciendo las personas de las fotos del ejercicio 9 repasando la perífrasi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+gerundio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</w:t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egunta a varias personas si suelen ir en su tiempo libre a un museo, un partido o a un concierto y por qué. Los alumnos observan las imágenes, comentan qué presentan y leen los textos que las acompañan. Luego, contestad juntos a las preguntas usando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. Repasad el uso de los verbos ser, estar y haber en cuanto a la ubicación (podéis consultar el libro en la página 142).</w:t>
      </w:r>
    </w:p>
    <w:p>
      <w:pPr>
        <w:pStyle w:val="Normal"/>
        <w:tabs>
          <w:tab w:val="clear" w:pos="708"/>
          <w:tab w:val="left" w:pos="480" w:leader="none"/>
        </w:tabs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Tus alumnos van a hacer esta actividad en parejas. Pide que cada uno elija dos imágenes y se las describe a su compañero tomando en cuenta los aspectos del cuad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tes de empezar, pregunta si conocen la ciudad de Málaga o si alguien ha estado allí. Puedes mostrarles algunas fotografías de este lugar disponibles en Internet. 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Vais a trabajar juntos en la clase abierta. Los alumnos leen el texto sobre Málaga por partes y lo completan con ser, estar o haber en la forma correcta. Pueden consultar el glosario de la página 1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3 grupos. Cada grupo reescribe cinco oraciones corrigiendo la información incorrecta que contiene sobre Málaga. Haz una corrección en la clase abierta.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a tarea final consiste en describir una ciudad eslovaca sin decir su nombre. Cada alumnos trabaja individualmente y luego lee su texto al resto de la clase. Sus compañeros tienen que adivinar qué ciudad e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12, 17-18/p.135, 138-136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40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05:00Z</dcterms:created>
  <dc:creator>kpalonka</dc:creator>
  <dc:description/>
  <cp:keywords/>
  <dc:language>en-US</dc:language>
  <cp:lastModifiedBy>Microsoft Office User</cp:lastModifiedBy>
  <dcterms:modified xsi:type="dcterms:W3CDTF">2020-05-27T08:59:00Z</dcterms:modified>
  <cp:revision>3</cp:revision>
  <dc:subject/>
  <dc:title>    </dc:title>
</cp:coreProperties>
</file>