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Mi horar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2"/>
      </w:tblGrid>
      <w:tr>
        <w:trPr/>
        <w:tc>
          <w:tcPr>
            <w:tcW w:w="923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sk-SK"/>
              </w:rPr>
              <w:t>Zhrnutie: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 xml:space="preserve"> Počas tejto hodiny sa žiaci oboznámia s príslovkami a výrazmi vyjadrujúcimi frekvenciu. Žiaci budú hovoriť, ako často vykonávajú konkrétne činnosti, pričom tiež predstavia svoj denný harmonogram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 xml:space="preserve"> hablar de horarios, expre</w:t>
      </w:r>
      <w:r>
        <w:rPr>
          <w:rFonts w:cs="Palatino Linotype" w:ascii="Palatino Linotype" w:hAnsi="Palatino Linotype"/>
          <w:sz w:val="24"/>
          <w:szCs w:val="24"/>
          <w:lang w:val="es-ES"/>
        </w:rPr>
        <w:t>sar frecuencia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actividades cotidianas, actividades de tiempo libre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adverbios y expresiones de frecuencia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Material fotocopiable 10 (los días de la semana)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colectivo, dedu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en grupos, individual, en parejas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I</w:t>
      </w: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NICI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4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Los estudiantes forman grupos de 3 o 4 personas y cada grupo obtiene el material fotocopiable 10. Cada uno coje una ficha y dice qué hace el día sorteado. Los alumnos repiten el turno dos o tres veces.</w:t>
      </w:r>
    </w:p>
    <w:p>
      <w:pPr>
        <w:pStyle w:val="Normal"/>
        <w:spacing w:before="240" w:after="20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senta los objetivos de la lección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scribe en la pizarra la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frase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Yo navego por internet cada dí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pregunta qué significa la expresión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cada día</w:t>
      </w:r>
      <w:r>
        <w:rPr>
          <w:rFonts w:cs="Palatino Linotype" w:ascii="Palatino Linotype" w:hAnsi="Palatino Linotype"/>
          <w:sz w:val="24"/>
          <w:szCs w:val="24"/>
          <w:lang w:val="es-ES"/>
        </w:rPr>
        <w:t>. Luego analizad juntos el recuadro con las expresiones para preguntar por la frecuencia y para indicar la frecencia (página 53)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3</w:t>
      </w:r>
      <w:r>
        <w:rPr>
          <w:rFonts w:cs="Palatino Linotype" w:ascii="Palatino Linotype" w:hAnsi="Palatino Linotype"/>
          <w:sz w:val="24"/>
          <w:szCs w:val="24"/>
          <w:lang w:val="es-ES"/>
        </w:rPr>
        <w:t>- en parejas, los alumnos se preguntan con qué frecuencia realizan las actividades a-k. Después, para hacer una corrección, haz estas preguntas a varias personas en la clase abierta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4</w:t>
      </w:r>
      <w:r>
        <w:rPr>
          <w:rFonts w:cs="Palatino Linotype" w:ascii="Palatino Linotype" w:hAnsi="Palatino Linotype"/>
          <w:sz w:val="24"/>
          <w:szCs w:val="24"/>
          <w:lang w:val="es-ES"/>
        </w:rPr>
        <w:t>- primero los estudiantes leen las agendas en silencio, luego, escuchan la audición dos veces. Los alumnos deciden cuál es la agenda de Paula y explican sus respuestas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Cuaderno de ejercicios- </w:t>
      </w:r>
      <w:r>
        <w:rPr>
          <w:rFonts w:cs="Palatino Linotype" w:ascii="Palatino Linotype" w:hAnsi="Palatino Linotype"/>
          <w:sz w:val="24"/>
          <w:szCs w:val="24"/>
          <w:lang w:val="es-ES"/>
        </w:rPr>
        <w:t>Para consolidar el material nuevo, los estudiantes hacen los ejercicios 6, 8, 16 y 17 (páginas 135, 136, 139)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Como la tarea final, en parejas los alumnos hacen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l ejercicio 15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el libro del alumno. Primero leéis las actividades de la lista y las traducís al eslovaco, luego los estudiantes realizan la tarea. 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EBERES: cuaderno de ejercicios: ej. 7/135, 9/136</w:t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enár č. 34</w:t>
      <w:tab/>
      <w:tab/>
      <w:t>Módulo 3 Lección 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FF330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FF3300"/>
      <w:sz w:val="24"/>
      <w:szCs w:val="24"/>
      <w:lang w:val="es-E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10:15:00Z</dcterms:created>
  <dc:creator>kpalonka</dc:creator>
  <dc:description/>
  <dc:language>en-US</dc:language>
  <cp:lastModifiedBy>Mário</cp:lastModifiedBy>
  <dcterms:modified xsi:type="dcterms:W3CDTF">2018-10-14T15:43:00Z</dcterms:modified>
  <cp:revision>9</cp:revision>
  <dc:subject/>
  <dc:title>    </dc:title>
</cp:coreProperties>
</file>