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jc w:val="center"/>
              <w:rPr>
                <w:rFonts w:ascii="Palatino Linotype" w:hAnsi="Palatino Linotype" w:cs="Palatino Linotype"/>
                <w:sz w:val="48"/>
                <w:szCs w:val="48"/>
                <w:lang w:val="es-ES"/>
              </w:rPr>
            </w:pPr>
            <w:r>
              <w:rPr>
                <w:lang w:val="en-U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Cómo llevar una vida san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i žiaci upevňujú poznatky, ktoré už skôr nadobudli. Pomocou hádaniek si opakujú slovnú zásobu súvisiacu s jedlom a hovoria o svojich stravovacích návykoch. Okrem toho prostredníctvom čítania spoznávajú pôvod niektorých produktov a zaujímavosti o mäse a rybá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hábitos en el presente, dar consejos y hacer recomend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alimentación y los estilos de vid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expresiones para dar consej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limentos originarios de América Latina y de otras partes del mundo, adivinanzas español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30</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individual,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varias personas cuáles son sus hábitos alimenticios, es decir, qué suelen desayunar, almorzar, cenar y beber.</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resenta los objetivos de la lección. </w:t>
      </w:r>
    </w:p>
    <w:p>
      <w:pPr>
        <w:pStyle w:val="Normal"/>
        <w:spacing w:before="0" w:after="0"/>
        <w:ind w:left="426" w:right="0" w:hanging="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xml:space="preserve">Pregunta a todos qué significa la palabra </w:t>
      </w:r>
      <w:r>
        <w:rPr>
          <w:rFonts w:cs="Palatino Linotype" w:ascii="Palatino Linotype" w:hAnsi="Palatino Linotype"/>
          <w:i/>
          <w:sz w:val="24"/>
          <w:szCs w:val="24"/>
          <w:lang w:val="es-ES"/>
        </w:rPr>
        <w:t xml:space="preserve">adivinanza </w:t>
      </w:r>
      <w:r>
        <w:rPr>
          <w:rFonts w:cs="Palatino Linotype" w:ascii="Palatino Linotype" w:hAnsi="Palatino Linotype"/>
          <w:sz w:val="24"/>
          <w:szCs w:val="24"/>
          <w:lang w:val="es-ES"/>
        </w:rPr>
        <w:t>y explica su significado. Cuelga en la pizarra las fichas 30 con las imágenes de unas frutas y verduras. Pide a cuatro personas que lean las adivinanzas populares españolas  a todos. Los alumnos en grupos de tres personas intentan adivinar de qué fruta o verdura se trata y relacionan las adivinanzas con las imágenes correspondientes. Para facilitar, diles que las adivinanzas están basadas en los juegos de palabras.</w:t>
      </w:r>
      <w:r>
        <w:rPr>
          <w:rFonts w:cs="Palatino Linotype" w:ascii="Palatino Linotype" w:hAnsi="Palatino Linotype"/>
          <w:b/>
          <w:sz w:val="24"/>
          <w:szCs w:val="24"/>
          <w:lang w:val="es-ES"/>
        </w:rPr>
        <w:t xml:space="preserve"> Respuestas:</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a pera,</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el ajo, el plátano, la cebolla, el tomate.</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w:t>
      </w:r>
      <w:r>
        <w:rPr>
          <w:rFonts w:cs="Palatino Linotype" w:ascii="Palatino Linotype" w:hAnsi="Palatino Linotype"/>
          <w:sz w:val="24"/>
          <w:szCs w:val="24"/>
          <w:lang w:val="es-ES"/>
        </w:rPr>
        <w:t>Antes de leer el texto, los estudiantes leen las preguntas y reflexionan en parejas sobre las posibles respuestas. Luego, leen el texto individualmente y comparan sus respuestas con la información del texto. Haz una corrección en la clase abierta.</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w:t>
      </w:r>
      <w:r>
        <w:rPr>
          <w:rFonts w:cs="Palatino Linotype" w:ascii="Palatino Linotype" w:hAnsi="Palatino Linotype"/>
          <w:sz w:val="24"/>
          <w:szCs w:val="24"/>
          <w:lang w:val="es-ES"/>
        </w:rPr>
        <w:t>Los alumnos hacen la actividad en parejas. Describen en sus cuadernos tres alimentos y leen las descripciones a sus compañeros que tienen que adivinar de qué se trata. Luego intercambian los papele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Los estudiantes realizan la actividad en grupos. Hablan entre ellos sobre los productos más populares en la cocina eslovaca. Eligen tres, si es necesario buscan la información en Internet sobre sus orígenes y los presentan a todos.</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cuaderno de ejercicios)</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Los alumnos repasan la estructura tener + sensación y completan las frases individualmente. Luego, intercambian sus cuadernos en parejas y se corrigen entre ell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3 y 14 </w:t>
      </w:r>
      <w:r>
        <w:rPr>
          <w:rFonts w:cs="Palatino Linotype" w:ascii="Palatino Linotype" w:hAnsi="Palatino Linotype"/>
          <w:sz w:val="24"/>
          <w:szCs w:val="24"/>
          <w:lang w:val="es-ES"/>
        </w:rPr>
        <w:t>(cuaderno de ejercicios)- Primero, los alumnos leen los textos y subrayan todos los nombres de carne y pescado. Aclara las dudas del vocabulario. Luego, basando en el texto, escriben los colores de cada tipo de carne y pescado y relacionan cada alimento con su equivalente en eslovaco.</w:t>
      </w:r>
    </w:p>
    <w:p>
      <w:pPr>
        <w:pStyle w:val="Normal"/>
        <w:numPr>
          <w:ilvl w:val="0"/>
          <w:numId w:val="1"/>
        </w:numPr>
        <w:spacing w:before="0" w:after="0"/>
        <w:ind w:left="426" w:right="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182-184</w:t>
      </w:r>
    </w:p>
    <w:p>
      <w:pPr>
        <w:pStyle w:val="Normal"/>
        <w:spacing w:before="0" w:after="0"/>
        <w:ind w:left="66" w:right="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ár č. 57</w:t>
      <w:tab/>
      <w:tab/>
      <w:t>Módulo 4 Lección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52:00Z</dcterms:created>
  <dc:creator>kpalonka</dc:creator>
  <dc:description/>
  <dc:language>en-US</dc:language>
  <cp:lastModifiedBy>Mário</cp:lastModifiedBy>
  <dcterms:modified xsi:type="dcterms:W3CDTF">2018-10-14T16:22:00Z</dcterms:modified>
  <cp:revision>11</cp:revision>
  <dc:subject/>
  <dc:title>    </dc:title>
</cp:coreProperties>
</file>