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FF330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El lápiz es amarill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/>
        <w:tc>
          <w:tcPr>
            <w:tcW w:w="92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  <w:lang w:val="sk-SK"/>
              </w:rPr>
              <w:t xml:space="preserve">Zhrnutie: </w:t>
            </w: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>Žiaci pokračujú počas tejto hodiny v učení sa slovnej zásoby, ktorá opisuje školské pomôcky. Opäť opisujú miesto, na ktorom sa predmety nachádzajú, pričom sa tiež učia upresniť ich farby. Spoznávajú pravidlá skloňovania prídavných mien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Objetivos funcionales:</w:t>
        <w:tab/>
        <w:t xml:space="preserve">preguntar e informar sobre objetos y actividades, </w:t>
        <w:br/>
        <w:t>expresar existencia y cantidad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Palatino Linotype" w:ascii="Palatino Linotype" w:hAnsi="Palatino Linotype"/>
          <w:sz w:val="24"/>
          <w:szCs w:val="24"/>
        </w:rPr>
        <w:t>Obj</w:t>
      </w:r>
      <w:r>
        <w:rPr>
          <w:rFonts w:cs="Palatino Linotype" w:ascii="Palatino Linotype" w:hAnsi="Palatino Linotype"/>
          <w:sz w:val="24"/>
          <w:szCs w:val="24"/>
          <w:lang w:val="en-US"/>
        </w:rPr>
        <w:t>etivos lexicales:</w:t>
        <w:tab/>
        <w:t>los objetivos de clase y de escritorio, los colore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Objetivos gramaticales:</w:t>
        <w:tab/>
        <w:t xml:space="preserve">presente de indicativo de verbo haber, interrogativo </w:t>
        <w:br/>
        <w:t>cuánto, adjetivos – género y númer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Objetivos culturales:</w:t>
        <w:tab/>
        <w:t>las bandera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Materiales:</w:t>
        <w:tab/>
        <w:t xml:space="preserve">fichas 9 de objetos de clase y escritorio, fichas 10 de </w:t>
        <w:br/>
        <w:t>colore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Métodos:</w:t>
        <w:tab/>
        <w:t>activo, heurístico, colec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Formas de trabajo:</w:t>
        <w:tab/>
        <w:t>colectivo, individual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Duración: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n-U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ind w:left="426" w:hanging="349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426" w:hanging="349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n-US"/>
        </w:rPr>
        <w:t xml:space="preserve">Pregunta a tus alumnos qué hay en vuestra clase para repetir el vocabulario (si no se acuerdan de alguna palabra utiliza las fichas de objetos 9) y el uso del verbo haber, de los artículos indeterminados y del adverbio mucho. Después los alumnos hacen </w:t>
      </w:r>
      <w:r>
        <w:rPr>
          <w:rFonts w:cs="Palatino Linotype" w:ascii="Palatino Linotype" w:hAnsi="Palatino Linotype"/>
          <w:b/>
          <w:sz w:val="24"/>
          <w:szCs w:val="24"/>
          <w:lang w:val="en-US"/>
        </w:rPr>
        <w:t>el ejercicio 5</w:t>
      </w:r>
      <w:r>
        <w:rPr>
          <w:rFonts w:cs="Palatino Linotype" w:ascii="Palatino Linotype" w:hAnsi="Palatino Linotype"/>
          <w:sz w:val="24"/>
          <w:szCs w:val="24"/>
          <w:lang w:val="en-US"/>
        </w:rPr>
        <w:t xml:space="preserve"> de la página 31.</w:t>
      </w:r>
    </w:p>
    <w:p>
      <w:pPr>
        <w:pStyle w:val="Normal"/>
        <w:numPr>
          <w:ilvl w:val="0"/>
          <w:numId w:val="1"/>
        </w:numPr>
        <w:spacing w:before="0" w:after="0"/>
        <w:ind w:left="426" w:hanging="349"/>
        <w:jc w:val="both"/>
        <w:rPr>
          <w:rFonts w:ascii="Palatino Linotype" w:hAnsi="Palatino Linotype" w:cs="Palatino Linotype"/>
          <w:color w:val="FF3300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Explica los objetivos de la clase.</w:t>
      </w:r>
    </w:p>
    <w:p>
      <w:pPr>
        <w:pStyle w:val="Normal"/>
        <w:spacing w:before="240" w:after="200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n-US"/>
        </w:rPr>
        <w:t>PARTE PRINCIP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Repetid junto con tus alumnos el uso del interrogativo cuánto (</w:t>
      </w:r>
      <w:r>
        <w:rPr>
          <w:rFonts w:cs="Arial" w:ascii="Palatino Linotype" w:hAnsi="Palatino Linotype"/>
          <w:iCs/>
          <w:color w:val="000000"/>
          <w:sz w:val="24"/>
          <w:szCs w:val="24"/>
          <w:shd w:fill="FFFFFF" w:val="clear"/>
          <w:lang w:val="en-US"/>
        </w:rPr>
        <w:t>¿Cuántos años tienes?). Analizad el cuadro verde de la página 31 – la expresión de cantidad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Ejercicio 6 – Mirando el dibujo los alumnos responden a las preguntas de manera oral y escrita en cuaderno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n-US"/>
        </w:rPr>
        <w:t xml:space="preserve">Muestra a tus alumnos las fichas de colores 10. Repetid juntos los nombres de los colores y después leed las frases del </w:t>
      </w:r>
      <w:r>
        <w:rPr>
          <w:rFonts w:cs="Palatino Linotype" w:ascii="Palatino Linotype" w:hAnsi="Palatino Linotype"/>
          <w:b/>
          <w:sz w:val="24"/>
          <w:szCs w:val="24"/>
          <w:lang w:val="en-US"/>
        </w:rPr>
        <w:t>ejercicio 7</w:t>
      </w:r>
      <w:r>
        <w:rPr>
          <w:rFonts w:cs="Palatino Linotype" w:ascii="Palatino Linotype" w:hAnsi="Palatino Linotype"/>
          <w:sz w:val="24"/>
          <w:szCs w:val="24"/>
          <w:lang w:val="en-US"/>
        </w:rPr>
        <w:t xml:space="preserve">. 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Di a tus alumnos que abran sus libros en la página 194 para leer las informaciones sobre el género y el número de los adjetivos.</w:t>
      </w:r>
    </w:p>
    <w:p>
      <w:pPr>
        <w:pStyle w:val="Normal"/>
        <w:spacing w:before="240" w:after="200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n-US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Para practicar los alumnos hacen ejercicios (4-5/112-113) del cuaderno de ejercicio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n-US"/>
        </w:rPr>
        <w:t xml:space="preserve">Ejercicio 8 </w:t>
      </w:r>
      <w:r>
        <w:rPr>
          <w:rFonts w:cs="Palatino Linotype" w:ascii="Palatino Linotype" w:hAnsi="Palatino Linotype"/>
          <w:sz w:val="24"/>
          <w:szCs w:val="24"/>
          <w:lang w:val="en-US"/>
        </w:rPr>
        <w:t>– los alumnos escuchan la audición observando los colores de las banderas y después de escuchar responden a las pregunta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n-US"/>
        </w:rPr>
        <w:t xml:space="preserve">Trabajando en parejas los alumnos adivinan qué objetos tienen sus compañeros en sus esctuches – </w:t>
      </w:r>
      <w:r>
        <w:rPr>
          <w:rFonts w:cs="Palatino Linotype" w:ascii="Palatino Linotype" w:hAnsi="Palatino Linotype"/>
          <w:b/>
          <w:sz w:val="24"/>
          <w:szCs w:val="24"/>
          <w:lang w:val="en-US"/>
        </w:rPr>
        <w:t>ejercicio 9</w:t>
      </w:r>
      <w:r>
        <w:rPr>
          <w:rFonts w:cs="Palatino Linotype" w:ascii="Palatino Linotype" w:hAnsi="Palatino Linotype"/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DEBERES – cuaderno de ejercicios 6/113; 9/114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Palatino Linotype" w:hAnsi="Palatino Linotype" w:cs="Palatino Linotype"/>
        <w:sz w:val="20"/>
        <w:szCs w:val="20"/>
      </w:rPr>
    </w:pPr>
    <w:r>
      <w:rPr>
        <w:rFonts w:cs="Palatino Linotype" w:ascii="Palatino Linotype" w:hAnsi="Palatino Linotype"/>
        <w:sz w:val="20"/>
        <w:szCs w:val="20"/>
      </w:rPr>
      <w:t>Scenár č. 17</w:t>
      <w:tab/>
      <w:tab/>
      <w:t>Módulo 2 Leeción 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FF3300"/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FF3300"/>
      <w:sz w:val="24"/>
      <w:szCs w:val="24"/>
      <w:lang w:val="en-US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sz w:val="22"/>
      <w:szCs w:val="22"/>
    </w:rPr>
  </w:style>
  <w:style w:type="character" w:styleId="PtaChar">
    <w:name w:val="Päta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Karolina\DRACO\scenariusze\SCENARIUSZ DRAC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20:17:00Z</dcterms:created>
  <dc:creator>Admin</dc:creator>
  <dc:description/>
  <cp:keywords/>
  <dc:language>en-US</dc:language>
  <cp:lastModifiedBy>Microsoft Office User</cp:lastModifiedBy>
  <dcterms:modified xsi:type="dcterms:W3CDTF">2020-05-22T09:20:00Z</dcterms:modified>
  <cp:revision>2</cp:revision>
  <dc:subject/>
  <dc:title/>
</cp:coreProperties>
</file>