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Ciudadanos del mun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Počas tejto hodiny sa žiaci oboznámia so slovnou zásobou potrebnou pre opis mesta, mestskej časti alebo akéhokoľvek miesta. Získajú tiež poznatky o známych a charakteristických štvrtiach a mestách Španielska, ako aj o hispánskych krajinách Amerik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describir barrios y ciudades, localizer lugar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</w:rPr>
        <w:t>Objeti</w:t>
      </w:r>
      <w:r>
        <w:rPr>
          <w:rFonts w:cs="Palatino Linotype" w:ascii="Palatino Linotype" w:hAnsi="Palatino Linotype"/>
          <w:sz w:val="24"/>
          <w:szCs w:val="24"/>
          <w:lang w:val="en-US"/>
        </w:rPr>
        <w:t>vos lexicales:</w:t>
        <w:tab/>
        <w:t xml:space="preserve">la ciudad, lugares y servicios públicos, establecimientos </w:t>
        <w:br/>
        <w:t>comerci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uso y contraste de ser, estar y haber, adverbios, </w:t>
        <w:br/>
        <w:t>preposiciones y locuciones de luga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culturales:</w:t>
        <w:tab/>
        <w:t>ciudades hispanas y barrios hispan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fichas 15 – la ciudad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Observad juntos las fotos. Pregunta a tus alumnos si conocen estos lugares y dónde está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leen las frases y juntos las traducís. Después escuchan la audición y deciden si las frases son verdaderas o falsas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Respuestas: </w:t>
        <w:tab/>
        <w:t>a F; b F; c V; d V; e F; f V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leen el texto en voz baja, después lo escuchan y traducen. Pregunta a tus alumnos cómo es Ciudad de México (tres frases) y qué hay en la Plaza de la Constitu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uestra a tus alumnos las fichas 15 que presentan el vocabulario relacionado con la ciudad. Repetid varias veces las mismas palabras para aprenderlas de memori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Cuaderno de ejercicios 14/132 – los alumnos leen tres descripciones de ciudades y tienen que decidir a cuál de las tres fotografías pertenece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ara practicar el vocabulario nuevo los alumnos trabajan en parajas preguntando a su compañero cómo se dice “alguna palabra” en español o qué significa “esa palabra” en eslovac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Ahora las parejas van a hablar sobre sus ciudades o lugares donde viven. Tienen que decir si hay algo interesante, algún barrio característico o monument important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1-2/127-128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24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22:53:00Z</dcterms:created>
  <dc:creator>Admin</dc:creator>
  <dc:description/>
  <cp:keywords/>
  <dc:language>en-US</dc:language>
  <cp:lastModifiedBy>Microsoft Office User</cp:lastModifiedBy>
  <dcterms:modified xsi:type="dcterms:W3CDTF">2020-05-22T09:21:00Z</dcterms:modified>
  <cp:revision>2</cp:revision>
  <dc:subject/>
  <dc:title/>
</cp:coreProperties>
</file>