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D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ónde lo compr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Cieľom tohto scenára je podnietiť žiakov, aby hovorili o svojich obľúbených potravinách. Okrem toho si žiak prostredníctvom početných gramatických cvičení cvičí použitie zámen v predmet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valorar y describir productos, expre</w:t>
      </w:r>
      <w:r>
        <w:rPr>
          <w:rFonts w:cs="Palatino Linotype" w:ascii="Palatino Linotype" w:hAnsi="Palatino Linotype"/>
          <w:sz w:val="24"/>
          <w:szCs w:val="24"/>
          <w:lang w:val="es-ES"/>
        </w:rPr>
        <w:t>sar gustos y preferencias, hablar de hábitos en el pres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aliment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onombres personales átonos de CD, uso redundante de los pronombres personales átonos de CD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limentos originarios de América Latina y de otras partes del mund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29, matamosc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Matamosc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omo calentamiento y repetición del vocabulario de la lección anterior proponemos el juego de matamoscas. Cuelga las fichas 29 de vocabulario en la pizarra. Dos alumnos van a la pizarra con el matamoscas en sus manos. El profesor dice una palabra que corresponde a un dibujo. Cuando los alumnos oyen la palabran intentan rápidamente tocar el dibujo adecuado. Gana ese quien toque como primero. Se puede jugar hasta tres o más puntos. Después hacemos cambio de parejas. 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lección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-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os estudiantes observan la imagen y dicen que productos ven. Pon la audición dos veces. Tus estudiantes anotan en cuadernos qué productos tienen que comprar y cuáles no. Corrige con ell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OCABULARIO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leen las palabras del diccionario de las páginas 81-83 en silencio. Luego saca unos voluntarios que lean las palabras lo más rápido posible. Para consolidar el vocabulario nuevo y para practicar la pronunciación, proponemos que tú leas las palabras y tus estudiantes las repitan de varias maneras: muy alto o muy bajo, rápido o lent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de hacer el ejercicio, repasa con tus alumnos el uso del verbo gustar. Por parejas, los alumnos se preguntan uno a otro qué alimentos les gustan mucho y qué alimentos no les gustan nad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a tus alumnos que hagan en una hoja una encuesta sobre los alimentos y que pregunten a sus compañeros. Luego, leen sus apuntes y eligen tres productos favoritos de la clase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or parejas, los estudiantes dicen qué cinco productos son originarios de América Latina y consultan sus respuestas con sus compañeros. Anima que usen los pronombres de CD. Haz una puesta en común.</w:t>
      </w:r>
    </w:p>
    <w:p>
      <w:pPr>
        <w:pStyle w:val="Normal"/>
        <w:spacing w:before="0" w:after="0"/>
        <w:ind w:left="66" w:right="0" w:firstLine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Respuestas: </w:t>
      </w:r>
      <w:r>
        <w:rPr>
          <w:rFonts w:cs="Palatino Linotype" w:ascii="Palatino Linotype" w:hAnsi="Palatino Linotype"/>
          <w:sz w:val="24"/>
          <w:szCs w:val="24"/>
          <w:lang w:val="es-ES"/>
        </w:rPr>
        <w:t>las patatas, el maíz, el cacao, los tomates, los pimient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 practican en esta lección los pronombres de CD. Los alumnos realizan las actividade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7 y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 individualmente. Paseáte por la clase para ayudarles si es necesario. Corrige con ell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1,2,5/178-179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ár č. 55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1:13:00Z</dcterms:created>
  <dc:creator>kpalonka</dc:creator>
  <dc:description/>
  <dc:language>en-US</dc:language>
  <cp:lastModifiedBy>Mário</cp:lastModifiedBy>
  <dcterms:modified xsi:type="dcterms:W3CDTF">2018-10-14T16:19:00Z</dcterms:modified>
  <cp:revision>12</cp:revision>
  <dc:subject/>
  <dc:title>    </dc:title>
</cp:coreProperties>
</file>