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FF330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¿Cómo es tu día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s-E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sk-SK"/>
              </w:rPr>
              <w:t>Zhrnutie:</w:t>
            </w: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 xml:space="preserve"> Počas tejto hodiny sa žiaci oboznámia s voľnočasovými aktivitami a naučia sa časovať nepravidelné sloveso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sk-SK"/>
              </w:rPr>
              <w:t>ver</w:t>
            </w: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>. Cieľom hodiny je zostaviť a opísať denný harmonogram a upevniť si slovnú zásobu, ktorú sa žiaci naučili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 xml:space="preserve">hablar de horarios, hablar de las actividades cotidianas 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los días de la semana, las actividades cotidianas, las actividades de ocio y tiempo libre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</w:r>
      <w:r>
        <w:rPr>
          <w:rFonts w:eastAsia="MyriadPro-Regular;MS Gothic" w:cs="Palatino Linotype" w:ascii="Palatino Linotype" w:hAnsi="Palatino Linotype"/>
          <w:sz w:val="24"/>
          <w:szCs w:val="24"/>
          <w:lang w:val="es-ES" w:eastAsia="pl-PL"/>
        </w:rPr>
        <w:t xml:space="preserve">verbo irregular en presente de indicativo: </w:t>
      </w:r>
      <w:r>
        <w:rPr>
          <w:rFonts w:eastAsia="MyriadPro-Regular;MS Gothic" w:cs="Palatino Linotype" w:ascii="Palatino Linotype" w:hAnsi="Palatino Linotype"/>
          <w:i/>
          <w:sz w:val="24"/>
          <w:szCs w:val="24"/>
          <w:lang w:val="es-ES" w:eastAsia="pl-PL"/>
        </w:rPr>
        <w:t>ve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</w:t>
        <w:tab/>
        <w:t xml:space="preserve"> 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</w:rPr>
        <w:t>Métodos:</w:t>
        <w:tab/>
        <w:t>deductivo, activo, cole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en parejas, colectivo, individual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>PARTE I</w:t>
      </w: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  <w:t>NICIAL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4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49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Calentamiento: los estudiantes hacen el ejercico 8 y 9 de la página 51 para repasar el material de la lección 32.</w:t>
      </w:r>
    </w:p>
    <w:p>
      <w:pPr>
        <w:pStyle w:val="Normal"/>
        <w:spacing w:before="240" w:after="20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senta los objetivos de la lección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1: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Los estudiantes observan las fotografías e intentan relacionarlas con las expresiones a-k. Aclara el vocabulario nuevo y analizad juntos la conjugación del verbo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ver</w:t>
      </w:r>
      <w:r>
        <w:rPr>
          <w:rFonts w:cs="Palatino Linotype" w:ascii="Palatino Linotype" w:hAnsi="Palatino Linotype"/>
          <w:sz w:val="24"/>
          <w:szCs w:val="24"/>
          <w:lang w:val="es-ES"/>
        </w:rPr>
        <w:t>. Luego pregunta a varias personas qué hacen después de las clases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s 12:</w:t>
      </w:r>
      <w:r>
        <w:rPr>
          <w:rFonts w:cs="Palatino Linotype" w:ascii="Palatino Linotype" w:hAnsi="Palatino Linotype"/>
          <w:b/>
          <w:color w:val="FF3300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scribe en la pizarra la palabra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el horario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pregunta por su significado. Los estudiantes observan el horario de Roberto.</w:t>
      </w:r>
      <w:r>
        <w:rPr>
          <w:rFonts w:cs="Palatino Linotype" w:ascii="Palatino Linotype" w:hAnsi="Palatino Linotype"/>
          <w:b/>
          <w:color w:val="FF3300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gúntales cuáles son los días laborables y cuáles son los festivos. Escribe en la pizarra sus respuestas. </w:t>
      </w:r>
    </w:p>
    <w:p>
      <w:pPr>
        <w:pStyle w:val="Normal"/>
        <w:spacing w:before="0" w:after="0"/>
        <w:ind w:left="66" w:right="0" w:hanging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Los días laborables:</w:t>
      </w:r>
      <w:r>
        <w:rPr>
          <w:rFonts w:cs="Palatino Linotype" w:ascii="Palatino Linotype" w:hAnsi="Palatino Linotype"/>
          <w:b/>
          <w:color w:val="FF3300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lunes, martes, miércoles, jueves, viernes</w:t>
      </w:r>
    </w:p>
    <w:p>
      <w:pPr>
        <w:pStyle w:val="Normal"/>
        <w:spacing w:before="0" w:after="0"/>
        <w:ind w:left="66" w:right="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Los días festivos: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sábado, domingo</w:t>
      </w:r>
    </w:p>
    <w:p>
      <w:pPr>
        <w:pStyle w:val="Normal"/>
        <w:spacing w:before="0" w:after="0"/>
        <w:ind w:left="66" w:right="0" w:hanging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eje que los estudiantes lean el horario de Roberto y escriban las respuestas en sus cuadernos. Luego, haz la corrección en la clase abierta.</w:t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ara practicar, los estudiantes hacen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el ejercicio 11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de la página 137 del cuaderno de ejercicios. Saca unos voluntarios que lean el texto y aclara el vocabulario desconocido. Luego, en parejas, los alumnos ponen las viñetas en el orden correcto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5 </w:t>
      </w:r>
      <w:r>
        <w:rPr>
          <w:rFonts w:cs="Palatino Linotype" w:ascii="Palatino Linotype" w:hAnsi="Palatino Linotype"/>
          <w:sz w:val="24"/>
          <w:szCs w:val="24"/>
          <w:lang w:val="es-ES"/>
        </w:rPr>
        <w:t>(cuaderno de ejercicios): Deja que los estudiantes describan el día de una atleta de forma individual. Luego, una persona lee su texto para hacer una corrección en común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EBERES: cuaderno de ejercicios: ej.12 /137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default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  <w:t>Scenár č. 33</w:t>
      <w:tab/>
      <w:tab/>
      <w:t>Módulo 3 Lección 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FF3300"/>
        <w:lang w:val="es-E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FF3300"/>
      <w:sz w:val="24"/>
      <w:szCs w:val="24"/>
      <w:lang w:val="es-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taChar">
    <w:name w:val="Päta Cha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9T15:59:00Z</dcterms:created>
  <dc:creator>kpalonka</dc:creator>
  <dc:description/>
  <dc:language>en-US</dc:language>
  <cp:lastModifiedBy>Mário</cp:lastModifiedBy>
  <dcterms:modified xsi:type="dcterms:W3CDTF">2018-10-14T15:41:00Z</dcterms:modified>
  <cp:revision>11</cp:revision>
  <dc:subject/>
  <dc:title>    </dc:title>
</cp:coreProperties>
</file>