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A qué te dedic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Cieľom tohto scenára je oboznámiť žiakov so základnými povolaniami a sloveso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trabaj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 Po hodine žiak dokáže položiť otázku týkajúcu sa povolania, a zároveň na ňu aj odpovedať. Žiak tiež dokáže vytvoriť ženský rod a množné číslo povolan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y pedir datos personales: la profes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profesion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 de verbos regulares: primera conjugación, género y número de sustantivos, interrogativo: a qué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de “tormenta de ideas”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</w:t>
      </w:r>
      <w:r>
        <w:rPr>
          <w:rFonts w:cs="Palatino Linotype" w:ascii="Palatino Linotype" w:hAnsi="Palatino Linotype"/>
          <w:sz w:val="24"/>
          <w:szCs w:val="24"/>
          <w:lang w:val="en-US"/>
        </w:rPr>
        <w:t>a a tus alumnus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los estudiantes que escriban preguntas que ya saben formar (¿Cómo te llamas?, ¿De dónde eres?, etc.). Luego los estudiantes se preguntan los unos a los otros, anotan las respuestas y luego presentan a sus compañeros/as en el foro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s profesiones que suenan de manera igual o similar al eslovaco (por ejemplo: profesor, médico secretaria, piloto, actor) y pregunta qué significan estas palabras. Los estudiantes se dan cuenta de que ya conocen unas profesiones en español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xplica a los alumnos que van a escuchar dos veces un diálogo. Después de la primera audición pregunta cuántas personas hablan en el diálogo, cómo se llaman y de qué hablan. Pide a los estudiantes que lean las afirmaciones del ejercicio 1. Luego, escuchan otra vez y deciden si las afirmaciones son verdaderas o fals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V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V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F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V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F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F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los alumnos que subrayen las formas verbales en las afirmaciones del ejercicio 1 y expliquen el significado de los verbos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TRABAJAR – Verbo regular terminado en –ar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 con los estudiantes el recuadro con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xplica cómo conjugamos los verbos terminados en –ar. Pide que conjuguen en los cuadernos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udi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después una persona lo conjuga en la pizarra para comprobar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unas personas: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109220</wp:posOffset>
                </wp:positionV>
                <wp:extent cx="2989580" cy="2189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2189480"/>
                        </a:xfrm>
                        <a:prstGeom prst="rect"/>
                        <a:solidFill>
                          <a:srgbClr val="CCFF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Yo trabajo, y tú ¿estudias o trabaja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B: Yo estud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Yo trabajo, y tú ¿estudias o trabaja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 xml:space="preserve">C: Yo estudi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Yo trabajo, y Ana ¿estudia o trabaj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35.4pt;height:172.4pt;mso-wrap-distance-left:9.05pt;mso-wrap-distance-right:9.05pt;mso-wrap-distance-top:0pt;mso-wrap-distance-bottom:0pt;margin-top:8.6pt;mso-position-vertical-relative:text;margin-left:17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Yo trabajo, y tú ¿estudias o trabajas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B: Yo estudio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Yo trabajo, y tú ¿estudias o trabajas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 xml:space="preserve">C: Yo estudio.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Yo trabajo, y Ana ¿estudia o trabaja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tc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ara hablar de la profesion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 con la clase el recuadro con las expresiones para hablar de la profesión. Luego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parejas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Diccionario visual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ide a unos estudiantes que lean en voz alta las palabras del diccionario visual (página 17 y 19) y que piensen cómo se forma la forma femenina de las profesiones.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,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605592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55920" cy="912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Calibri" w:cs="Palatino Linotype"/>
                                  <w:color w:val="auto"/>
                                  <w:lang w:val="es-ES" w:eastAsia="zh-CN" w:bidi="ar-SA"/>
                                </w:rPr>
                                <w:t>ˇOJO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Calibri" w:cs="Palatino Linotype"/>
                                  <w:color w:val="auto"/>
                                  <w:lang w:val="es-ES" w:eastAsia="zh-CN" w:bidi="ar-SA"/>
                                </w:rPr>
                                <w:t>Antes de hacer el ejercicio 6, explica cómo se forma la forma plural de las profesion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2;top:2;width:9536;height:14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0;top:0;width:9536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Calibri" w:cs="Palatino Linotype"/>
                            <w:color w:val="auto"/>
                            <w:lang w:val="es-ES" w:eastAsia="zh-CN" w:bidi="ar-SA"/>
                          </w:rPr>
                          <w:t>ˇOJO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Calibri" w:cs="Palatino Linotype"/>
                            <w:color w:val="auto"/>
                            <w:lang w:val="es-ES" w:eastAsia="zh-CN" w:bidi="ar-SA"/>
                          </w:rPr>
                          <w:t>Antes de hacer el ejercicio 6, explica cómo se forma la forma plural de las profesiones.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nombran las profesiones de mujeres de las fotos y luego, en cuadernos, escriben una breve descripción de una de ellas (nombre y apellido, procedencia y profesión)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3,4/99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enár č. 5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FF33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color w:val="FF3300"/>
    </w:rPr>
  </w:style>
  <w:style w:type="character" w:styleId="WW8Num2z0">
    <w:name w:val="WW8Num2z0"/>
    <w:qFormat/>
    <w:rPr>
      <w:rFonts w:ascii="Symbol" w:hAnsi="Symbol" w:cs="Palatino Linotype"/>
      <w:b w:val="false"/>
      <w:lang w:val="es-E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6:35:00Z</dcterms:created>
  <dc:creator>kpalonka</dc:creator>
  <dc:description/>
  <dc:language>en-US</dc:language>
  <cp:lastModifiedBy>Mário</cp:lastModifiedBy>
  <dcterms:modified xsi:type="dcterms:W3CDTF">2018-10-14T14:31:00Z</dcterms:modified>
  <cp:revision>7</cp:revision>
  <dc:subject/>
  <dc:title/>
</cp:coreProperties>
</file>