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congreso internacio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Táto hodina predstavuje druhú časť opakovania formou hry. Žiaci sa počas hry na medzinárodný kongres oboznámia s jeho všetkými účastníkmi, pričom používajú slovnú zásobu a gramatické štruktúry, ktoré sa naučili v module 1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saludar, despedirse, presentarse, presentar a otros, </w:t>
        <w:br/>
        <w:t xml:space="preserve">preguntar por identidad, decir la nacionalidad, dar </w:t>
        <w:br/>
        <w:t>y pedir datos personales, describir el carácter y el aspecto fís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 xml:space="preserve">adjetivos de nacionalidad, la edad, las profesiones, el </w:t>
        <w:br/>
        <w:t>aspecto físico, el carácter, el estado civil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presente de indicativo de verbos llamarse, ser, tener, </w:t>
        <w:br/>
        <w:t>estar y verbos regulares de primera conjugac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7, Material fotocopiable 8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lúdi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</w:t>
      </w:r>
      <w:r>
        <w:rPr>
          <w:rFonts w:cs="Palatino Linotype" w:ascii="Palatino Linotype" w:hAnsi="Palatino Linotype"/>
          <w:sz w:val="24"/>
          <w:szCs w:val="24"/>
          <w:lang w:val="en-US"/>
        </w:rPr>
        <w:t>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a tus alumnos los objetivos de la clase y las reglas del juego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Las reglas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ada alumno obtiene dos fichas: una pequeña con datos personales y foto (Material fotocopiable 7) y una grande para rellenar con los datos de otros congresistas (Material fotocopiable 8). </w:t>
      </w:r>
      <w:r>
        <w:rPr>
          <w:rFonts w:cs="Palatino Linotype" w:ascii="Palatino Linotype" w:hAnsi="Palatino Linotype"/>
          <w:sz w:val="24"/>
          <w:szCs w:val="24"/>
          <w:lang w:val="en-US"/>
        </w:rPr>
        <w:t>Los alumnos tienen que leer su personalidad nueva y hablar con cada congresista (el profesor también participa en el juego). Hay que preguntar y responder a las preguntas o escuchar la autopresentación para rellenar todos los huecos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Los alumnos junto con el profesor trabajan jugando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iniaturas de fichas de congresistas: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ara resumir pregunta a tus alumnos sobre todos los congresistas. El alumno tiene que presentar  a sus nuevos compañeros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14</w:t>
      <w:tab/>
      <w:tab/>
      <w:t>Módulo 1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23:02:00Z</dcterms:created>
  <dc:creator>Danuta</dc:creator>
  <dc:description/>
  <cp:keywords/>
  <dc:language>en-US</dc:language>
  <cp:lastModifiedBy>Mário</cp:lastModifiedBy>
  <dcterms:modified xsi:type="dcterms:W3CDTF">2018-10-14T14:54:00Z</dcterms:modified>
  <cp:revision>12</cp:revision>
  <dc:subject/>
  <dc:title/>
</cp:coreProperties>
</file>