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FF330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lang w:val="es-E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  <w:t>Para gustos, los color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s-E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s-E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/>
        <w:tc>
          <w:tcPr>
            <w:tcW w:w="92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  <w:lang w:val="sk-SK"/>
              </w:rPr>
              <w:t>Zhrnutie:</w:t>
            </w:r>
            <w:r>
              <w:rPr>
                <w:rFonts w:cs="Palatino Linotype" w:ascii="Palatino Linotype" w:hAnsi="Palatino Linotype"/>
                <w:sz w:val="24"/>
                <w:szCs w:val="24"/>
                <w:lang w:val="sk-SK"/>
              </w:rPr>
              <w:t xml:space="preserve"> Scenár pozostáva zo série cvičení, ktorých cieľom je zopakovať si materiál z modulu 2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>revisar el material del módulo 3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revisar el material del módulo 3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gramaticales:</w:t>
        <w:tab/>
        <w:t>revisar el material del módulo 3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deductivo, heurístico, lluvia de ide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Formas de trabajo: </w:t>
        <w:tab/>
        <w:t>en parejas, individual, colec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Duración: </w:t>
        <w:tab/>
        <w:t>45 minutos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numPr>
          <w:ilvl w:val="0"/>
          <w:numId w:val="1"/>
        </w:numPr>
        <w:spacing w:before="0" w:after="0"/>
        <w:ind w:left="426" w:hanging="34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</w:t>
      </w:r>
    </w:p>
    <w:p>
      <w:pPr>
        <w:pStyle w:val="Normal"/>
        <w:numPr>
          <w:ilvl w:val="0"/>
          <w:numId w:val="1"/>
        </w:numPr>
        <w:spacing w:before="0" w:after="0"/>
        <w:ind w:left="426" w:hanging="349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scribe en la pizarra el tema de la lección y pregunta qué significa esta oración. Con libros cerrados, los estudiantes intentan adivinar el significado de la frase.</w:t>
      </w:r>
    </w:p>
    <w:p>
      <w:pPr>
        <w:pStyle w:val="Normal"/>
        <w:numPr>
          <w:ilvl w:val="0"/>
          <w:numId w:val="1"/>
        </w:numPr>
        <w:spacing w:before="0" w:after="0"/>
        <w:ind w:left="426" w:hanging="349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</w:t>
      </w:r>
      <w:r>
        <w:rPr>
          <w:rFonts w:cs="Palatino Linotype" w:ascii="Palatino Linotype" w:hAnsi="Palatino Linotype"/>
          <w:sz w:val="24"/>
          <w:szCs w:val="24"/>
          <w:lang w:val="es-ES"/>
        </w:rPr>
        <w:t>- Los alumnos comparan sus ideas con las definiciones del ejercicio 1 y eligen la correcta según ello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2- </w:t>
      </w:r>
      <w:r>
        <w:rPr>
          <w:rFonts w:cs="Palatino Linotype" w:ascii="Palatino Linotype" w:hAnsi="Palatino Linotype"/>
          <w:sz w:val="24"/>
          <w:szCs w:val="24"/>
          <w:lang w:val="es-ES"/>
        </w:rPr>
        <w:t>Primero, los alumnos leen en silencio las expresiones de la lista. Luego, pasean por la clase y preguntan a diversos compañeros sobre sus gustos (sobre la intensidad y la frecuencia también) y toman notas en cuadernos. Al final, leen sus apuntes a todo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3-</w:t>
      </w: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>En parejas, los estudiantes miran las fotografías, cada uno elige una foto y la describe teniendo en cuenta las siguientes cuestiones: ¿qué estación del año es?, ¿qué tiempo hace? y ¿qué podemos hacer en estos sitios?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4-</w:t>
      </w: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>Divide la clase en grupos de cuatro. Explica a tus alumnos que van a escribir un e-mail a un amigo colombiano que quiere visitar Eslovaquia. Tienen que elegir un mes para su visita, describir qué tiempo hace normalmente en ese mes, qué lugares le quieren enseñar y las actividades que pueden realizar. Pasea por la clase para corregir eventuales errore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5-</w:t>
      </w: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>Divide otra vez la clase en grupos de cuatro personas (diferentes a las del ejercicio 4). Pregunta a todos qué países o regiones de Hispanoamérica conocen y escribe en la pizarra sus propuestas.</w:t>
      </w: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>Cada grupo elige un país o una región diferente, busca información en Internet sobre su clima y prepara una breve presentación oral para toda la clase. Luego, el resto de la clase tiene que responder oralmente a las preguntas del libro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LOS DEBERES:</w:t>
      </w: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>AUTOEVALUACIÓN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 – </w:t>
      </w:r>
      <w:r>
        <w:rPr>
          <w:rFonts w:cs="Palatino Linotype" w:ascii="Palatino Linotype" w:hAnsi="Palatino Linotype"/>
          <w:sz w:val="24"/>
          <w:szCs w:val="24"/>
          <w:lang w:val="es-ES"/>
        </w:rPr>
        <w:t>este ejerciocio facilita a los alumnos evaluar lo que han aprendido de este módulo. Apuntan las respuestas en sus cuadernos.</w:t>
      </w:r>
    </w:p>
    <w:p>
      <w:pPr>
        <w:pStyle w:val="Normal"/>
        <w:spacing w:before="0" w:after="0"/>
        <w:ind w:left="66" w:hanging="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</w:r>
    </w:p>
    <w:p>
      <w:pPr>
        <w:pStyle w:val="Normal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Palatino Linotype" w:hAnsi="Palatino Linotype" w:cs="Palatino Linotype"/>
        <w:sz w:val="20"/>
        <w:szCs w:val="20"/>
        <w:lang w:val="es-ES"/>
      </w:rPr>
    </w:pPr>
    <w:r>
      <w:rPr>
        <w:rFonts w:cs="Palatino Linotype" w:ascii="Palatino Linotype" w:hAnsi="Palatino Linotype"/>
        <w:sz w:val="20"/>
        <w:szCs w:val="20"/>
        <w:lang w:val="es-ES"/>
      </w:rPr>
      <w:t>Scenár č. 43</w:t>
      <w:tab/>
      <w:tab/>
      <w:t>Módulo 3 Revisa y consolid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FF3300"/>
        <w:lang w:val="es-E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FF3300"/>
      <w:sz w:val="24"/>
      <w:szCs w:val="24"/>
      <w:lang w:val="es-ES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ZpatChar">
    <w:name w:val="Zápatí Char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4T11:49:00Z</dcterms:created>
  <dc:creator>kpalonka</dc:creator>
  <dc:description/>
  <cp:keywords/>
  <dc:language>en-US</dc:language>
  <cp:lastModifiedBy>Microsoft Office User</cp:lastModifiedBy>
  <dcterms:modified xsi:type="dcterms:W3CDTF">2020-04-28T08:55:00Z</dcterms:modified>
  <cp:revision>2</cp:revision>
  <dc:subject/>
  <dc:title>    </dc:title>
</cp:coreProperties>
</file>