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Buen provech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Zhrnutie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Počas tejto hodiny sa žiaci oboznámia so slovnou zásobou, ktorá súvisí so stravou (potraviny a obchody s potravinami), pričom budú hovoriť o svojich obľúbených potravinách. Okrem toho je cieľom hodiny naučiť sa používať osobné zámená v predmet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valorar y describir productos, expresar gustos y preferenci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, las tiendas de alimen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onombres personales átonos de CD, uso redundante de los pronombres personales átonos de CD,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18. Los alumnos en parejas miran los dibujos y explican a sus compañeros qué les pasa y se dan consejos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 Para entrar en el tema, pregunta a varios estudiantes a qué hora desayunan, almuerzan, meriendan y cenan. Puedes preguntar también qué les gusta comer y beber, quizás algunos ya sepan responder a la pregunt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qué tus estudiantes abran los libros en la página 80. Observan las imágenes y repiten los nombres de los productos alimenticios después de que tú los leas. Luego hacen una tabla en cuadernos y clasifican cada alimento en la categoría correspondiente. Fijaos en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 por ejempl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s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s </w:t>
      </w:r>
      <w:r>
        <w:rPr>
          <w:rFonts w:cs="Palatino Linotype" w:ascii="Palatino Linotype" w:hAnsi="Palatino Linotype"/>
          <w:sz w:val="24"/>
          <w:szCs w:val="24"/>
          <w:lang w:val="es-ES"/>
        </w:rPr>
        <w:t>(consulta la página 203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- </w:t>
      </w:r>
      <w:r>
        <w:rPr>
          <w:rFonts w:cs="Palatino Linotype" w:ascii="Palatino Linotype" w:hAnsi="Palatino Linotype"/>
          <w:sz w:val="24"/>
          <w:szCs w:val="24"/>
          <w:lang w:val="es-ES"/>
        </w:rPr>
        <w:t>Deja que tus estudiantes asocien cada producto con la tienda correspondiente y corrige con ellos. Luego, puedes preguntar cómo se llaman las personas que hacen pan, pasteles o trabajan en una panadería, pastelería etc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z este ejercicio en clase abierta. Los estudiantes leen las oraciones en voz alta y todos deducen qué significan las form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, la, los, las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intentan contestar a las preguntas en cuader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esenta en esta lección los pronombres de objeto directo. Explica cuál es su uso y el orden que ocupan en la oración.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pronombres de complemento directo </w:t>
      </w:r>
      <w:r>
        <w:rPr>
          <w:rFonts w:cs="Palatino Linotype" w:ascii="Palatino Linotype" w:hAnsi="Palatino Linotype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nsultad la página 203.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ponen en práctica lo que han aprendido. En parejas se preguntan uno a otro dónde compran los productos y contestan usando pronombres de complemento direc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(cuaderno de ejercicios)- Los alumnos realizan la actividad y comparan sus respuestas con sus compañeros. Corrige con ellos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cen el ejercicio individualmente.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individualmente, los alumnos leen las definiciones y descubren de qué alimento se trata. Luego, inventan tres definiciones utilizando CD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,2,5/178-179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54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29:00Z</dcterms:created>
  <dc:creator>kpalonka</dc:creator>
  <dc:description/>
  <dc:language>en-US</dc:language>
  <cp:lastModifiedBy>Mário</cp:lastModifiedBy>
  <dcterms:modified xsi:type="dcterms:W3CDTF">2018-10-14T16:19:00Z</dcterms:modified>
  <cp:revision>6</cp:revision>
  <dc:subject/>
  <dc:title>    </dc:title>
</cp:coreProperties>
</file>