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estaciones del año</w:t>
            </w:r>
          </w:p>
        </w:tc>
      </w:tr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Žiaci pokračujú počas tejto hodiny v oboznamovaní sa s opisovaním počasia. Spoznajú tiež názvy mesiacov a ročných obdob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meses del año, las estaciones del añ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s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 y est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19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individual, deductiv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en parejas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z varias preguntas a tus estudiantes por ejemplo ¿hace sol hoy?, ¿llueve?, ¿hace viento?, ¿está nublado o despejado?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trabajan en parejas. Una persona elige una foto y describe a su compañero qué tiempo hace y éste adivina de qué foto se trata. Repiten dos veces cambiando papeles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el nombre de una estación de año y pregunta por su significado y luego cuántas estaciones del año hay. Los estudiantes leen los nombres de las estaciones y cuatro personas dicen qué tiempo hace en Eslovaquia en primavera, verano otoño e invier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>- Aclara el significado de la palabra mes y pregunta cuántos meses tiene un año. Primero los estudiantes leen los nombres de los meses, luego, los ordenan cronológicamente. Haz la corrección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el poema sobre los meses. Pregunta qué meses tienen 30, 31 y 28 días. Los estudiantes clasifican los meses en una tabla en cuadernos según el número de días que tienen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- </w:t>
      </w:r>
      <w:r>
        <w:rPr>
          <w:rFonts w:cs="Palatino Linotype" w:ascii="Palatino Linotype" w:hAnsi="Palatino Linotype"/>
          <w:sz w:val="24"/>
          <w:szCs w:val="24"/>
          <w:lang w:val="es-ES"/>
        </w:rPr>
        <w:t>Muestra las fichas 19 con las estaciones del año y pregunta a varias personas cuándo empiezan y terminan primavera, verano, otoño e invierno y qué tiempo hace en Eslovaquia entonces. Luego, los estudiantes observan las fotografías y las relacionan con las descripci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-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 a tus alumnos que van a escuchar a tres personas de Uruguay, México y de Canarias hablando de las estaciones en sus países. Los estudiantes leen las preguntas y después de haber escuchado la audición escriben las respuestas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 cuál es su estación favorita y qué hacen entonc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escriben en cuadernos qué hace Paula en verano y en invierno. Luego, haz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6-7/142-143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6</w:t>
      <w:tab/>
      <w:tab/>
      <w:t>Módulo 3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4:00Z</dcterms:created>
  <dc:creator>kpalonka</dc:creator>
  <dc:description/>
  <cp:keywords/>
  <dc:language>en-US</dc:language>
  <cp:lastModifiedBy>Microsoft Office User</cp:lastModifiedBy>
  <dcterms:modified xsi:type="dcterms:W3CDTF">2020-04-28T08:54:00Z</dcterms:modified>
  <cp:revision>2</cp:revision>
  <dc:subject/>
  <dc:title>    </dc:title>
</cp:coreProperties>
</file>