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l es tu número de teléfo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Zhrnutie: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Scenár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pozostáva zo série cvičení, ktorých cieľom je naučiť žiakov číslovky od 1 do 100. Žiak zároveň po hodine dokáže vykonávať jednoduché matematické operácie a spýtať sa na telefónne číslo, ako aj na túto otázku odpovedať. Žiak pomocou krátkeho textu spoznáva rozdiely medzi slovenským a španielskym balíkom karie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ar y pedir datos personales: el número d</w:t>
      </w:r>
      <w:r>
        <w:rPr>
          <w:rFonts w:cs="Palatino Linotype" w:ascii="Palatino Linotype" w:hAnsi="Palatino Linotype"/>
          <w:sz w:val="24"/>
          <w:szCs w:val="24"/>
          <w:lang w:val="es-ES"/>
        </w:rPr>
        <w:t>e teléfo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 1 a 100, operaciones matemáti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nterrogativo: cuá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baraja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, los estudiantes hablan sobre las personas del ejercicio 6 (página 18). Dan y piden sus datos personales (nombre y apellido, nacionalidad, profesión)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uelga en la pizarra las fichas 4 con números y pide que relacionen las cifras con sus equivalentes en letra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escuchan la audición y leen los números. Explica cómo se forma los números en español (consulta la referencia gramatical de la página 191)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cuadernos 3 números y díctenselos a sus compañer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ECTUR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leen el texto individualmente y después una persona lo lee en voz alta. Pídeles que nombren los elementos de cartas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bastos, oros, espadas y copas) y que cuenten cuántos hay en cada una. 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 Luego, escuchan la audición del ejercicio 11, anotan las series, consultan con los compañeros y descubren el intrus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OPERACIÓNES MATEMÁTI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aliza con los estudiantes el recuadro con los signos matemáticos. Los estudiantes practican haciendo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9 cifras que parecen ser un número de teléfono (por ejemplo 512 345 678) y pregunta qué es esto. Luego, los estudiantes observan el recuadro con las expresiones para preguntar el número de teléfono. Pregunta a varias personas de la clase sus números de teléfon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se preguntan los unos a los otros el número de teléfono, hacen una lista y dicen cuál es el número de teléfono de sus compañeros (El número de teléfon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a es el .....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n parejas hacen el ejercicio 10 de la página 15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a contar de nuevo. Gana la última persona que esté de pie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8, 9/101; libro de alumno: 13/105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7</w:t>
      <w:tab/>
      <w:tab/>
      <w:t>Módulo 1 Lee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40:00Z</dcterms:created>
  <dc:creator>kpalonka</dc:creator>
  <dc:description/>
  <dc:language>en-US</dc:language>
  <cp:lastModifiedBy>Mário</cp:lastModifiedBy>
  <dcterms:modified xsi:type="dcterms:W3CDTF">2018-10-14T15:08:00Z</dcterms:modified>
  <cp:revision>9</cp:revision>
  <dc:subject/>
  <dc:title>    </dc:title>
</cp:coreProperties>
</file>