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español en 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sk-SK"/>
              </w:rPr>
              <w:t>Zhrnutie: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Scenár hodiny vo väčšej miere spočíva v rozhovore so žiakmi o Španielsku a veciach i miestach, ktoré s ním súvisia. Jeho cieľom je priblížiť žiakom španielčinu, Španielsko a španielsky hovoriace krajiny. Počas hodiny spoznajú žiaci abecedu španielskeho jazyka, učia sa vyslovovať jednotlivé hlásky a hláskovať slová prostredníctvom rozličných cviče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letrear palabras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ab/>
        <w:t>los países, el alfabet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países hispano</w:t>
      </w:r>
      <w:r>
        <w:rPr>
          <w:rFonts w:cs="Palatino Linotype" w:ascii="Palatino Linotype" w:hAnsi="Palatino Linotype"/>
          <w:sz w:val="24"/>
          <w:szCs w:val="24"/>
          <w:lang w:val="en-US"/>
        </w:rPr>
        <w:t>hablantes, ciudades hispanas</w:t>
      </w:r>
    </w:p>
    <w:p>
      <w:pPr>
        <w:pStyle w:val="Normal"/>
        <w:ind w:left="2832" w:right="0" w:hanging="2832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palabras en español, fichas con fotografías, </w:t>
        <w:br/>
        <w:t>Material fotocopiable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étodos: </w:t>
        <w:tab/>
        <w:tab/>
        <w:tab/>
        <w:t>deductivo, activo, de “tormenta de ideas”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s:</w:t>
        <w:tab/>
        <w:tab/>
        <w:t>individual, en parejas, colectivo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 y preséntate. Luego present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los alumnos las ficha</w:t>
      </w:r>
      <w:r>
        <w:rPr>
          <w:rFonts w:cs="Palatino Linotype" w:ascii="Palatino Linotype" w:hAnsi="Palatino Linotype"/>
          <w:sz w:val="24"/>
          <w:szCs w:val="24"/>
          <w:lang w:val="en-US"/>
        </w:rPr>
        <w:t>s con palabras en español que suenan de manera igual o similar al eslovaco. Para los alumnos es una oportunidad de descubrir que el español no es difícil de aprender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los estudiantes qué se les asocia con la lengua española y con Españ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ell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dónde está situada España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 su capital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Habla con tus alumnos de famosas personas hispanohablantes, de la comida española, de la Familia Real Española, del fútbol, ... o de todo que te ocurre y está relacionado con la lengua español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los alumnos fichas con fotografías de lugares muy conocidos en España que presentan diferentes regiones españolas (por ejemplo: Sagrada Familia – Barcelona, Cataluña; Santiago Bernabeu – Madrid, Madrid; Tomatina – Buñol, Comuniudad Valenciana; Encierros – Pamplona, Navarra; molinos de viento – Castilla - La Mancha; Santiago de Compostela – Galicia; flamenco – Andalucía; …)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 con tus alumnos el mapa de España, su división, sus islas y ciudades autónoma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en qué continente más se habla español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n algunos países americanos de habla hispana?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responde a esas preguntas con tus alumnos analizando la tabla con el alfabet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ee y escucha con tus estudiantes las letras del alfabeto español y analizad juntos cómo se las pronunci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se deletrea las palabras en español e introduce la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se escribe?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uaderno de ejercicios 2/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deletrean los nombres y los apellidos para practicar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haciendo el crucigrama de países hispanohablantes (Material fotocopiable 1) que consiste en deletrearlos a su compañero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uaderno de ejercicios 1,3,4,5/90-9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1</w:t>
      <w:tab/>
      <w:tab/>
      <w:t>Módulo 1 Leeción 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FF33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dc:language>en-US</dc:language>
  <cp:lastModifiedBy>Mário</cp:lastModifiedBy>
  <dcterms:modified xsi:type="dcterms:W3CDTF">2018-10-14T14:19:00Z</dcterms:modified>
  <cp:revision>9</cp:revision>
  <dc:subject/>
  <dc:title>    </dc:title>
</cp:coreProperties>
</file>