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sk-SK"/>
        </w:rPr>
      </w:pPr>
      <w:r>
        <w:rPr>
          <w:rFonts w:cs="Palatino Linotype" w:ascii="Palatino Linotype" w:hAnsi="Palatino Linotype"/>
          <w:b/>
          <w:sz w:val="28"/>
          <w:szCs w:val="28"/>
          <w:lang w:val="sk-SK"/>
        </w:rPr>
        <w:t>HOJA DE TRABAJO 3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sk-SK"/>
        </w:rPr>
      </w:pPr>
      <w:r>
        <w:rPr>
          <w:rFonts w:cs="Palatino Linotype" w:ascii="Palatino Linotype" w:hAnsi="Palatino Linotype"/>
          <w:b/>
          <w:sz w:val="28"/>
          <w:szCs w:val="28"/>
          <w:lang w:val="sk-SK"/>
        </w:rPr>
      </w:r>
    </w:p>
    <w:p>
      <w:pPr>
        <w:pStyle w:val="Normal"/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1. Completa: Doplň:</w:t>
      </w:r>
    </w:p>
    <w:tbl>
      <w:tblPr>
        <w:tblW w:w="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7"/>
        <w:gridCol w:w="1528"/>
      </w:tblGrid>
      <w:tr>
        <w:trPr>
          <w:trHeight w:val="392" w:hRule="atLeast"/>
        </w:trPr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Susa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Marc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An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Pablo</w:t>
            </w:r>
          </w:p>
        </w:tc>
      </w:tr>
      <w:tr>
        <w:trPr>
          <w:trHeight w:val="4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hacer la cam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todos los dí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nunc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fregar los plat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nun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siempre</w:t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pasar la aspirado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una vez a la sema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cuatro veces al m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pasear al perr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todos los dí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nunca</w:t>
            </w:r>
          </w:p>
        </w:tc>
      </w:tr>
      <w:tr>
        <w:trPr>
          <w:trHeight w:val="4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cocina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nun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siempr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  <w:tr>
        <w:trPr>
          <w:trHeight w:val="3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ir de compr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nunc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casi nunca</w:t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sacar la bas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a menud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casi nunc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limpiar la habitació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pocas vec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nunca</w:t>
            </w:r>
          </w:p>
        </w:tc>
      </w:tr>
      <w:tr>
        <w:trPr>
          <w:trHeight w:val="6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limpiar las ventan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dos veces al añ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nunc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  <w:tr>
        <w:trPr>
          <w:trHeight w:val="63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hacer depor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casi todos los dí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todos los días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sk-SK"/>
        </w:rPr>
      </w:pPr>
      <w:r>
        <w:rPr>
          <w:rFonts w:cs="Palatino Linotype" w:ascii="Palatino Linotype" w:hAnsi="Palatino Linotype"/>
          <w:b/>
          <w:sz w:val="28"/>
          <w:szCs w:val="28"/>
          <w:lang w:val="sk-SK"/>
        </w:rPr>
        <w:t>HOJA DE TRABAJO 3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sk-SK"/>
        </w:rPr>
      </w:pPr>
      <w:r>
        <w:rPr>
          <w:rFonts w:cs="Palatino Linotype" w:ascii="Palatino Linotype" w:hAnsi="Palatino Linotype"/>
          <w:b/>
          <w:sz w:val="28"/>
          <w:szCs w:val="28"/>
          <w:lang w:val="sk-SK"/>
        </w:rPr>
      </w:r>
    </w:p>
    <w:p>
      <w:pPr>
        <w:pStyle w:val="Normal"/>
        <w:shd w:fill="CC99FF" w:val="clear"/>
        <w:rPr/>
      </w:pPr>
      <w:r>
        <w:rPr>
          <w:rFonts w:cs="Palatino Linotype" w:ascii="Palatino Linotype" w:hAnsi="Palatino Linotype"/>
          <w:lang w:val="sk-SK"/>
        </w:rPr>
        <w:t>1. Completa: Doplň</w:t>
      </w:r>
      <w:r>
        <w:rPr/>
        <w:t>:</w:t>
      </w:r>
    </w:p>
    <w:tbl>
      <w:tblPr>
        <w:tblW w:w="7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3"/>
        <w:gridCol w:w="1533"/>
        <w:gridCol w:w="1534"/>
      </w:tblGrid>
      <w:tr>
        <w:trPr>
          <w:trHeight w:val="392" w:hRule="atLeast"/>
        </w:trPr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Susa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Marco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Pablo</w:t>
            </w:r>
          </w:p>
        </w:tc>
      </w:tr>
      <w:tr>
        <w:trPr>
          <w:trHeight w:val="4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hacer la cam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a vec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casi siempre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fregar los plato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a menud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siempr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pasar la aspirado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nun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pocas veces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pasear al perr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dos veces al dí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muchas vec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  <w:tr>
        <w:trPr>
          <w:trHeight w:val="4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cocina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a menud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a veces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ir de compr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todos los dí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una vez a la sem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sacar la basu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a vec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una vez a la semana</w:t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limpiar la habitació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todos los dí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siempr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  <w:tr>
        <w:trPr>
          <w:trHeight w:val="6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limpiar las ventana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casi nunc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una vez al año</w:t>
            </w:r>
          </w:p>
        </w:tc>
      </w:tr>
      <w:tr>
        <w:trPr>
          <w:trHeight w:val="40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hacer deport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muchas vec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  <w:t>a vec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sz w:val="20"/>
                <w:szCs w:val="20"/>
                <w:lang w:val="sk-SK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sk-S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719" w:right="395" w:gutter="0" w:header="709" w:top="765" w:footer="288" w:bottom="746"/>
          <w:cols w:num="2" w:space="71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2. Escribe qué tareas domésticas haces en casa y con qué frecuencia: Napíš, aké domáce práce vykonávaš a ako často: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p>
      <w:pPr>
        <w:pStyle w:val="Normal"/>
        <w:shd w:fill="CC99FF" w:val="clea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2. Escribe qué tareas domésticas haces en casa y con qué frecuencia: Napíš, aké domáce práce vykonávaš a ako často:</w:t>
      </w:r>
    </w:p>
    <w:p>
      <w:pPr>
        <w:pStyle w:val="Normal"/>
        <w:spacing w:lineRule="auto" w:line="360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19" w:right="536" w:gutter="0" w:header="709" w:top="765" w:footer="288" w:bottom="746"/>
      <w:pgNumType w:fmt="decimal"/>
      <w:cols w:num="2" w:space="8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 xml:space="preserve">Explora 1 </w:t>
      <w:tab/>
      <w:tab/>
      <w:t>Explora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 xml:space="preserve">Explora 1 </w:t>
      <w:tab/>
      <w:tab/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2</w:t>
      <w:tab/>
      <w:t xml:space="preserve">                                                                                         Lección 8                Hoja de trabajo 32</w:t>
      <w:tab/>
      <w:t xml:space="preserve">                                                                                 Lección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2</w:t>
      <w:tab/>
      <w:t xml:space="preserve">                                                                                         Lección 8                Hoja de trabajo 32</w:t>
      <w:tab/>
      <w:t xml:space="preserve">                                                                                 Lección 8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pl-PL"/>
    </w:rPr>
  </w:style>
  <w:style w:type="character" w:styleId="PredmetkomentraChar">
    <w:name w:val="Predmet komentára Char"/>
    <w:qFormat/>
    <w:rPr>
      <w:b/>
      <w:bCs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2:52:00Z</dcterms:created>
  <dc:creator>kpalonka</dc:creator>
  <dc:description/>
  <cp:keywords/>
  <dc:language>en-US</dc:language>
  <cp:lastModifiedBy>Mário Kyseľ</cp:lastModifiedBy>
  <dcterms:modified xsi:type="dcterms:W3CDTF">2020-06-04T09:27:00Z</dcterms:modified>
  <cp:revision>10</cp:revision>
  <dc:subject/>
  <dc:title>HOJA DE TRABAJO 12</dc:title>
</cp:coreProperties>
</file>