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con la forma adecuada de los adjetivos de nacionalidad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  <w:t>Doplň správny tvar prídavného mena, ktoré označuje národnosť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635</wp:posOffset>
                </wp:positionV>
                <wp:extent cx="606171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3"/>
                              <w:gridCol w:w="4773"/>
                            </w:tblGrid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lang w:val="sk-SK"/>
                                    </w:rPr>
                                    <w:t>masculi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lang w:val="sk-SK"/>
                                    </w:rPr>
                                    <w:t>femen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>argenti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>italiano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>español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>alemán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 xml:space="preserve">francés 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>belga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>marroquí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  <w:t>estadounidense</w:t>
                                  </w:r>
                                </w:p>
                              </w:tc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206.95pt;mso-wrap-distance-left:0pt;mso-wrap-distance-right:7.05pt;mso-wrap-distance-top:0pt;mso-wrap-distance-bottom:0pt;margin-top:1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3"/>
                        <w:gridCol w:w="4773"/>
                      </w:tblGrid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sk-SK"/>
                              </w:rPr>
                              <w:t>masculi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sk-SK"/>
                              </w:rPr>
                              <w:t>femen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>argenti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>italiano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>español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>alemán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 xml:space="preserve">francés 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>belga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>marroquí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  <w:t>estadounidense</w:t>
                            </w:r>
                          </w:p>
                        </w:tc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lang w:val="sk-SK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Que nacionalidad tienen estas personas?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  <w:t>Akú národnosť majú títo ľudia?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ophie es de Francia, es .....................................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Brian es de Inglaterra, 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/>
      </w:pPr>
      <w:r>
        <w:rPr>
          <w:rFonts w:cs="Palatino Linotype" w:ascii="Palatino Linotype" w:hAnsi="Palatino Linotype"/>
          <w:lang w:val="sk-SK"/>
        </w:rPr>
        <w:t>Oleksandr es de Ucrania,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Bruce es de Estados Unidos, 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isha es de Marruecos, 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ierre es de Bélgica,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6600" w:leader="none"/>
        </w:tabs>
        <w:rPr/>
      </w:pPr>
      <w:r>
        <w:rPr>
          <w:rFonts w:cs="Palatino Linotype" w:ascii="Palatino Linotype" w:hAnsi="Palatino Linotype"/>
          <w:lang w:val="sk-SK"/>
        </w:rPr>
        <w:t>Yo soy de .........................., 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De qué país son estas personas?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  <w:t>Z akej krajiny pochádzajú títo ľudia?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armen es colombiana, es de .......................</w:t>
      </w:r>
    </w:p>
    <w:p>
      <w:pPr>
        <w:pStyle w:val="Normal"/>
        <w:numPr>
          <w:ilvl w:val="1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Monika es checa, ...........................................</w:t>
      </w:r>
    </w:p>
    <w:p>
      <w:pPr>
        <w:pStyle w:val="Normal"/>
        <w:numPr>
          <w:ilvl w:val="1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Juan es mexicano, 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/>
      </w:pPr>
      <w:r>
        <w:rPr>
          <w:rFonts w:cs="Palatino Linotype" w:ascii="Palatino Linotype" w:hAnsi="Palatino Linotype"/>
          <w:lang w:val="sk-SK"/>
        </w:rPr>
        <w:t>Olga es rusa, 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George es inglés, 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ario es italiano, 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avid es argentino, .........................................</w:t>
      </w:r>
    </w:p>
    <w:p>
      <w:pPr>
        <w:pStyle w:val="Normal"/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¿Cómo se llaman estos personajes y de dónde son? Si no lo sabes, busca información en Internet.</w:t>
        <w:tab/>
      </w:r>
    </w:p>
    <w:p>
      <w:pPr>
        <w:pStyle w:val="Normal"/>
        <w:shd w:fill="CC99FF" w:val="clear"/>
        <w:ind w:left="708" w:hanging="0"/>
        <w:rPr/>
      </w:pPr>
      <w:r>
        <w:rPr>
          <w:rFonts w:cs="Palatino Linotype" w:ascii="Palatino Linotype" w:hAnsi="Palatino Linotype"/>
          <w:sz w:val="22"/>
          <w:szCs w:val="22"/>
          <w:lang w:val="sk-SK"/>
        </w:rPr>
        <w:t>Ako sa volajú tieto postavy a odkiaľ pochádzajú? Ak nevieš, nájdi ich na internete.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2"/>
          <w:szCs w:val="22"/>
          <w:lang w:val="sk-SK"/>
        </w:rPr>
      </w:pPr>
      <w:r>
        <w:rPr>
          <w:rFonts w:cs="Palatino Linotype" w:ascii="Palatino Linotype" w:hAnsi="Palatino Linotype"/>
          <w:sz w:val="22"/>
          <w:szCs w:val="22"/>
          <w:lang w:val="sk-SK"/>
        </w:rPr>
      </w:r>
    </w:p>
    <w:p>
      <w:pPr>
        <w:pStyle w:val="Normal"/>
        <w:shd w:fill="FFFF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drawing>
          <wp:inline distT="0" distB="0" distL="0" distR="0">
            <wp:extent cx="5977255" cy="4633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tabs>
          <w:tab w:val="clear" w:pos="708"/>
          <w:tab w:val="left" w:pos="2352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</w:t>
      <w:tab/>
      <w:tab/>
      <w:tab/>
      <w:t>Lecció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61"/>
        </w:tabs>
        <w:ind w:left="1761" w:hanging="68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1:11:00Z</dcterms:created>
  <dc:creator>kpalonka</dc:creator>
  <dc:description/>
  <cp:keywords/>
  <dc:language>en-US</dc:language>
  <cp:lastModifiedBy>Mário Kyseľ</cp:lastModifiedBy>
  <dcterms:modified xsi:type="dcterms:W3CDTF">2020-06-04T05:32:00Z</dcterms:modified>
  <cp:revision>11</cp:revision>
  <dc:subject/>
  <dc:title>HOJA DE TRABAJO 2</dc:title>
</cp:coreProperties>
</file>