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18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ind w:left="360" w:firstLine="348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cribe los números ordinales con palabras. Napíš slovom radové číslovky.</w:t>
        <w:tab/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1. </w:t>
        <w:tab/>
        <w:t>Mi bloque es muy alto y yo vivo en el (8) …………………… pis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2. </w:t>
        <w:tab/>
        <w:t xml:space="preserve">Pues yo vivo en una casa: mi habitación está en la (1) …………………… </w:t>
        <w:br/>
        <w:tab/>
        <w:tab/>
        <w:t>planta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3. </w:t>
        <w:tab/>
        <w:t xml:space="preserve">Mi compañero de clase y yo vivimos en el mismo edificio, yo en el (3) </w:t>
        <w:br/>
        <w:tab/>
        <w:tab/>
        <w:t>………………… piso y él en el (1) …………………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4. </w:t>
        <w:tab/>
        <w:t>Mira, el (1) ………………… bloque a la derecha es donde vivo yo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5. </w:t>
        <w:tab/>
        <w:t xml:space="preserve">- Perdone, ¿los señores Rodríguez viven en el (1) …………………… piso? </w:t>
        <w:br/>
        <w:tab/>
        <w:tab/>
        <w:t xml:space="preserve">- No, en el (1) ………………… viven los García, los Rodríguez viven en el </w:t>
        <w:br/>
        <w:tab/>
        <w:tab/>
        <w:t>(3) ………………… 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6. </w:t>
        <w:tab/>
        <w:t>El piso de mis abuelos está en la (3) …………………… planta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7. </w:t>
        <w:tab/>
        <w:t xml:space="preserve">La oficina de arquitectos está en el (4) …………………… piso y en el (5) </w:t>
        <w:br/>
        <w:tab/>
        <w:tab/>
        <w:t>……………………… está el restaurante.</w:t>
      </w:r>
    </w:p>
    <w:p>
      <w:pPr>
        <w:pStyle w:val="Normal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CC99FF" w:val="clear"/>
        <w:ind w:left="360" w:firstLine="348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cribe dónde viven estas personas. Napíš, kde bývajú títo ľudia.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Juan Alvarado Romero</w:t>
        <w:br/>
        <w:t>Pza. del Sol, n°5, 3º, 2ª</w:t>
        <w:br/>
        <w:t>66974 Salamanca</w:t>
      </w:r>
    </w:p>
    <w:p>
      <w:pPr>
        <w:pStyle w:val="Normal"/>
        <w:numPr>
          <w:ilvl w:val="0"/>
          <w:numId w:val="3"/>
        </w:numPr>
        <w:spacing w:lineRule="auto" w:line="276"/>
        <w:ind w:left="993" w:hanging="284"/>
        <w:rPr/>
      </w:pPr>
      <w:r>
        <w:rPr>
          <w:rFonts w:cs="Palatino Linotype" w:ascii="Palatino Linotype" w:hAnsi="Palatino Linotype"/>
          <w:lang w:val="sk-SK"/>
        </w:rPr>
        <w:t>María Martos Domínguez</w:t>
        <w:br/>
        <w:t>C/ Pablo Picasso, n°1, 2ª, dcha.</w:t>
        <w:br/>
        <w:t>C.P. 55555 Valencia</w:t>
      </w:r>
    </w:p>
    <w:p>
      <w:pPr>
        <w:pStyle w:val="Normal"/>
        <w:spacing w:lineRule="auto" w:line="276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numPr>
          <w:ilvl w:val="0"/>
          <w:numId w:val="1"/>
        </w:numPr>
        <w:shd w:fill="CC99FF" w:val="clear"/>
        <w:ind w:left="708" w:hanging="360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Completa las frases con los cuantificadores </w:t>
      </w:r>
      <w:r>
        <w:rPr>
          <w:rFonts w:cs="Palatino Linotype" w:ascii="Palatino Linotype" w:hAnsi="Palatino Linotype"/>
          <w:i/>
          <w:lang w:val="sk-SK"/>
        </w:rPr>
        <w:t>muy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o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un poco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a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mucho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muchos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muchas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a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os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as</w:t>
      </w:r>
      <w:r>
        <w:rPr>
          <w:rFonts w:cs="Palatino Linotype" w:ascii="Palatino Linotype" w:hAnsi="Palatino Linotype"/>
          <w:lang w:val="sk-SK"/>
        </w:rPr>
        <w:t>. Doplň do viet vhodný výraz vyjadrujúci množstvo:</w:t>
      </w:r>
      <w:r>
        <w:rPr>
          <w:lang w:val="sk-SK"/>
        </w:rPr>
        <w:t xml:space="preserve"> </w:t>
      </w:r>
      <w:r>
        <w:rPr>
          <w:rFonts w:cs="Palatino Linotype" w:ascii="Palatino Linotype" w:hAnsi="Palatino Linotype"/>
          <w:i/>
          <w:lang w:val="sk-SK"/>
        </w:rPr>
        <w:t>muy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o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un poco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a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mucho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muchos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muchas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a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os</w:t>
      </w:r>
      <w:r>
        <w:rPr>
          <w:rFonts w:cs="Palatino Linotype" w:ascii="Palatino Linotype" w:hAnsi="Palatino Linotype"/>
          <w:lang w:val="sk-SK"/>
        </w:rPr>
        <w:t xml:space="preserve">, </w:t>
      </w:r>
      <w:r>
        <w:rPr>
          <w:rFonts w:cs="Palatino Linotype" w:ascii="Palatino Linotype" w:hAnsi="Palatino Linotype"/>
          <w:i/>
          <w:lang w:val="sk-SK"/>
        </w:rPr>
        <w:t>pocas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Su casa es …………. bonita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tudio ……………. para aprobar el examen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sk-SK"/>
        </w:rPr>
        <w:t>En mi escuela hay ……………… alumnos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sk-SK"/>
        </w:rPr>
        <w:t>Hay ………………….. personas esperando el autobús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i madre viaja ………………. 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Mi ciudad es ………………… aburrida, no hay cosas interesantes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mi barrio hay ……………. cines. (+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nuestro centro comercial hay ………………. tiendas para jóvenes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n el parque hay ……………… gente. (-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Palatino Linotype" w:ascii="Palatino Linotype" w:hAnsi="Palatino Linotype"/>
          <w:lang w:val="sk-SK"/>
        </w:rPr>
        <w:t>Juan bebe ………………. agua. (+)</w:t>
      </w:r>
    </w:p>
    <w:sectPr>
      <w:headerReference w:type="default" r:id="rId4"/>
      <w:footerReference w:type="default" r:id="rId5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8</w:t>
      <w:tab/>
      <w:tab/>
      <w:t xml:space="preserve">   Lecció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18</w:t>
      <w:tab/>
      <w:tab/>
      <w:t xml:space="preserve">   Lecció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5:00Z</dcterms:created>
  <dc:creator>kpalonka</dc:creator>
  <dc:description/>
  <cp:keywords/>
  <dc:language>en-US</dc:language>
  <cp:lastModifiedBy>Mário Kyseľ</cp:lastModifiedBy>
  <dcterms:modified xsi:type="dcterms:W3CDTF">2020-06-04T09:13:00Z</dcterms:modified>
  <cp:revision>9</cp:revision>
  <dc:subject/>
  <dc:title>HOJA DE TRABAJO 12</dc:title>
</cp:coreProperties>
</file>