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3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junto a cada pronombre la forma adecuada de los verbos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tabuľky správne tvary slovies.</w:t>
      </w:r>
    </w:p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9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12"/>
        <w:gridCol w:w="1313"/>
        <w:gridCol w:w="1312"/>
        <w:gridCol w:w="1418"/>
        <w:gridCol w:w="1207"/>
        <w:gridCol w:w="1323"/>
      </w:tblGrid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Y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m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T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beb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Él/Ella/Ust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r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Nosotros/N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rompemo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Vosotros/Vosot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eé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Ellos/Ellas/Ustede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aprend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lasifica las formas verbales en la columna correct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apíš tvary slovies z rámček do správnych stĺpcov v tabuľke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rremos · bebéis · aprendo · como · leen · rompe · aprendes ·  corréis · come · bebemos · rompen · lees</w:t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1057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0"/>
        <w:gridCol w:w="1760"/>
        <w:gridCol w:w="177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Y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T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ÉL/ELLA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UST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A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OS/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A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ELLOS/ELLAS/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USTEDES</w:t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egunta a varias personas qué comen y qué beben cuando tienen hambre o sed.</w:t>
      </w:r>
    </w:p>
    <w:p>
      <w:pPr>
        <w:pStyle w:val="Normal"/>
        <w:shd w:fill="CC99FF" w:val="clear"/>
        <w:ind w:left="360" w:firstLine="348"/>
        <w:rPr>
          <w:lang w:val="sk-SK"/>
        </w:rPr>
      </w:pPr>
      <w:r>
        <w:rPr>
          <w:rFonts w:cs="Palatino Linotype" w:ascii="Palatino Linotype" w:hAnsi="Palatino Linotype"/>
          <w:lang w:val="sk-SK"/>
        </w:rPr>
        <w:t>Spýtaj sa niekoľkých spolužiakov/spolužiačok, čo jedia a pijú, keď sú hladní a smädní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tbl>
      <w:tblPr>
        <w:tblW w:w="10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357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NOMB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Palatino Linotype" w:hAnsi="Palatino Linotype" w:cs="Palatino Linotype"/>
                <w:b/>
                <w:b/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HAMBR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SED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continuous"/>
      <w:pgSz w:w="11906" w:h="16838"/>
      <w:pgMar w:left="1259" w:right="567" w:gutter="0" w:header="709" w:top="1418" w:footer="709" w:bottom="141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Hoja de trabajo 13</w:t>
      <w:tab/>
      <w:tab/>
      <w:t xml:space="preserve">  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lang w:val="es-ES"/>
    </w:rPr>
  </w:style>
  <w:style w:type="character" w:styleId="Predvolenpsmoodseku">
    <w:name w:val="Predvolené písmo odsek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35:00Z</dcterms:created>
  <dc:creator>kpalonka</dc:creator>
  <dc:description/>
  <cp:keywords/>
  <dc:language>en-US</dc:language>
  <cp:lastModifiedBy>Mário Kyseľ</cp:lastModifiedBy>
  <dcterms:modified xsi:type="dcterms:W3CDTF">2020-06-04T08:51:00Z</dcterms:modified>
  <cp:revision>2</cp:revision>
  <dc:subject/>
  <dc:title>HOJA DE TRABAJO 13</dc:title>
</cp:coreProperties>
</file>