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0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ompleta haciendo comparaciones. Doplň do porovnávacích viet výrazy v zátvorke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l amigo de Alex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alt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él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Camilo y Marcos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fuerte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Juan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l padre de Susana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grande, referido a la edad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 su espos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a madre de Susana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pequeño/a, referido a la edad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 su esposo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os chicos de su clase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rápid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las chic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as chicas de mi curso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inteligente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 las chicas del tuyo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Matilde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buen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en Música ................................. los demás alumn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Carlos y Jorge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mal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 en Educación Física ....................... sus amig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a ciudad de México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grande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Madrid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Brno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+ pequeñ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Prag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Pablo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- guap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Pedro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Carolina y Olivia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- vag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Verónica y Natali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a familia de mi novio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- alegre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mi famili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is abuelos  son (-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nervios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mis padre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i profesora de Física es (-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hablador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la profesora de español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os gatos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- peligros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los perr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stas fotos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- bonit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aquell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l clima de España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- frí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el de Poloni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as naranjas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- dulce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las manzan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sta novela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- interesante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aquell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Antonio lleva el pelo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= cort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su padre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Mis vecinas son (=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tranquil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 ............................................. las tuy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Tus hijos son (=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grande, referido a la edad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los mí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Juana es (=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agradable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su herman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Fernando es (=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callad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 su amigo Adrián.</w:t>
        <w:tab/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 xml:space="preserve">Victoria es (= 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trabajador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Nuri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as cabras no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= tont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las oveja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sta casa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= acogedor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aquella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Los productos congelados no son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=buen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 los frescos.</w:t>
      </w:r>
    </w:p>
    <w:p>
      <w:pPr>
        <w:pStyle w:val="Redniasiatka21"/>
        <w:numPr>
          <w:ilvl w:val="0"/>
          <w:numId w:val="1"/>
        </w:numPr>
        <w:spacing w:lineRule="auto" w:line="276"/>
        <w:ind w:left="709" w:hanging="425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El tranvía es (</w:t>
      </w:r>
      <w:r>
        <w:rPr>
          <w:rFonts w:cs="Palatino Linotype" w:ascii="Palatino Linotype" w:hAnsi="Palatino Linotype"/>
          <w:b/>
          <w:sz w:val="24"/>
          <w:szCs w:val="24"/>
          <w:lang w:val="sk-SK"/>
        </w:rPr>
        <w:t>= ecológico/a</w:t>
      </w:r>
      <w:r>
        <w:rPr>
          <w:rFonts w:cs="Palatino Linotype" w:ascii="Palatino Linotype" w:hAnsi="Palatino Linotype"/>
          <w:sz w:val="24"/>
          <w:szCs w:val="24"/>
          <w:lang w:val="sk-SK"/>
        </w:rPr>
        <w:t>) ................................................................... el tren.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val="sk-SK"/>
        </w:rPr>
      </w:pPr>
      <w:r>
        <w:rPr>
          <w:rFonts w:cs="Arial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746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0</w:t>
      <w:tab/>
      <w:tab/>
      <w:t xml:space="preserve">   Lecció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19:00Z</dcterms:created>
  <dc:creator>kpalonka</dc:creator>
  <dc:description/>
  <cp:keywords/>
  <dc:language>en-US</dc:language>
  <cp:lastModifiedBy>Mário Kyseľ</cp:lastModifiedBy>
  <dcterms:modified xsi:type="dcterms:W3CDTF">2020-06-04T09:15:00Z</dcterms:modified>
  <cp:revision>13</cp:revision>
  <dc:subject/>
  <dc:title>HOJA DE TRABAJO 12</dc:title>
</cp:coreProperties>
</file>