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jc w:val="both"/>
        <w:rPr/>
      </w:pPr>
      <w:r>
        <w:rPr>
          <w:rFonts w:cs="Palatino Linotype" w:ascii="Palatino Linotype" w:hAnsi="Palatino Linotype"/>
          <w:lang w:val="sk-SK"/>
        </w:rPr>
        <w:t xml:space="preserve">Conjuga los verbos en </w:t>
      </w:r>
      <w:r>
        <w:rPr>
          <w:rFonts w:cs="Palatino Linotype" w:ascii="Palatino Linotype" w:hAnsi="Palatino Linotype"/>
          <w:i/>
          <w:lang w:val="sk-SK"/>
        </w:rPr>
        <w:t>presente</w:t>
      </w:r>
      <w:r>
        <w:rPr>
          <w:rFonts w:cs="Palatino Linotype" w:ascii="Palatino Linotype" w:hAnsi="Palatino Linotype"/>
          <w:lang w:val="sk-SK"/>
        </w:rPr>
        <w:t xml:space="preserve"> en la tabla de abajo.</w:t>
      </w:r>
    </w:p>
    <w:p>
      <w:pPr>
        <w:pStyle w:val="Normal"/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Vyčasuj slovesá v prítomnom čase.</w:t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25"/>
        <w:gridCol w:w="2150"/>
        <w:gridCol w:w="2127"/>
        <w:gridCol w:w="2130"/>
      </w:tblGrid>
      <w:tr>
        <w:trPr/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HABLA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COM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VIVI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  <w:t>LLAMARSE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y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t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él/ella/uste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nosotros/n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vosotros/vosotr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  <w:t>ellos/ellas/usted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  <w:lang w:val="sk-SK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lang w:val="sk-SK"/>
              </w:rPr>
            </w:pPr>
            <w:r>
              <w:rPr>
                <w:rFonts w:cs="Palatino Linotype" w:ascii="Palatino Linotype" w:hAnsi="Palatino Linotype"/>
                <w:lang w:val="sk-SK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 xml:space="preserve">Completa las frases con la forma correcta de los verbos en </w:t>
      </w:r>
      <w:r>
        <w:rPr>
          <w:rFonts w:cs="Palatino Linotype" w:ascii="Palatino Linotype" w:hAnsi="Palatino Linotype"/>
          <w:i/>
          <w:lang w:val="sk-SK"/>
        </w:rPr>
        <w:t>presente de indicativo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oplň do viet správny tvar slovies v zátvorke v prítomnom čase.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Yo ………………… (escuchar) la músc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Susana …………………… (comer) un bocadillo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sk-SK"/>
        </w:rPr>
        <w:t>Nosotros …………………… (vivir) en el centro de Barcelon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Tú y tu familia …………………… (hablar) ruso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………………… (beber-tú) café?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llas …………………… (bailar) perfectamente.</w:t>
      </w:r>
    </w:p>
    <w:p>
      <w:pPr>
        <w:pStyle w:val="Normal"/>
        <w:spacing w:lineRule="auto" w:line="276"/>
        <w:ind w:left="284" w:hanging="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 xml:space="preserve">Completa las frases con la forma correcta de los verbos en </w:t>
      </w:r>
      <w:r>
        <w:rPr>
          <w:rFonts w:cs="Palatino Linotype" w:ascii="Palatino Linotype" w:hAnsi="Palatino Linotype"/>
          <w:i/>
          <w:lang w:val="sk-SK"/>
        </w:rPr>
        <w:t>presente de indicativo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oplň do viet správny tvar slovies v zátvorke v prítomnom čase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is padres y yo ………………… (cenar) en el comedor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Los fines de semana ……………………… (ayudar-yo) a mi padre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llos …………………… (cocinar) juntos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atilde siempre ………………… (beber) mucha agu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Yo …………………… (ver) la tele por las tardes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sk-SK"/>
        </w:rPr>
        <w:t>¿Usted ………………………… (maquillarse) cada mañana?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Nosotros ……………………… (navegar) por Interne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 la sala de música los alumnos …………………… (cantar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 la clase de Literatura los estudiantes ……………………. (leer) libros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Si no sé algo, ………………………… (preguntar) al profesor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rPr/>
      </w:pPr>
      <w:r>
        <w:rPr>
          <w:rFonts w:cs="Palatino Linotype" w:ascii="Palatino Linotype" w:hAnsi="Palatino Linotype"/>
          <w:lang w:val="sk-SK"/>
        </w:rPr>
        <w:t xml:space="preserve">Completa las frases con la forma correcta de los verbos en </w:t>
      </w:r>
      <w:r>
        <w:rPr>
          <w:rFonts w:cs="Palatino Linotype" w:ascii="Palatino Linotype" w:hAnsi="Palatino Linotype"/>
          <w:i/>
          <w:lang w:val="sk-SK"/>
        </w:rPr>
        <w:t>presente de indicativo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shd w:fill="CC99FF" w:val="clear"/>
        <w:ind w:left="360" w:firstLine="348"/>
        <w:rPr/>
      </w:pPr>
      <w:r>
        <w:rPr>
          <w:rFonts w:cs="Palatino Linotype" w:ascii="Palatino Linotype" w:hAnsi="Palatino Linotype"/>
          <w:lang w:val="sk-SK"/>
        </w:rPr>
        <w:t>Doplň do viet správny tvar nasledujúcich slovies v prítomnom čase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sk-SK"/>
        </w:rPr>
        <w:t>leer</w:t>
        <w:tab/>
        <w:tab/>
        <w:t>escribir</w:t>
        <w:tab/>
        <w:t>estudiar</w:t>
        <w:tab/>
        <w:t>descansar</w:t>
        <w:tab/>
        <w:t>comer</w:t>
        <w:tab/>
        <w:tab/>
        <w:t>bañarse</w:t>
        <w:tab/>
        <w:t>cocinar</w:t>
        <w:tab/>
        <w:tab/>
        <w:tab/>
        <w:t>escuchar</w:t>
        <w:tab/>
        <w:tab/>
        <w:t>ver</w:t>
        <w:tab/>
        <w:tab/>
        <w:tab/>
        <w:t>navegar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Susana …………………………… por Internet en su dormitori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sk-SK"/>
        </w:rPr>
        <w:t>Pedro y Juan ……………………… música en el salón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Rosa y su madre ……………………… en la cocina cosas muy buenas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Yo …………………… muchos dulces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ablo …………………… Matemáticas cada tard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atricia …………………… en correo electrónico a su amiga frances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Nosotros no ………………………. la tel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sk-SK"/>
        </w:rPr>
        <w:t>Tú ………………………… en el cuarto de bañ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Usted ……………………… en su dormitorio, ¿verdad?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llos …………………… un libro.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A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A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6</w:t>
      <w:tab/>
      <w:tab/>
      <w:t xml:space="preserve">   Lecció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6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11:00Z</dcterms:created>
  <dc:creator>kpalonka</dc:creator>
  <dc:description/>
  <cp:keywords/>
  <dc:language>en-US</dc:language>
  <cp:lastModifiedBy>Mário Kyseľ</cp:lastModifiedBy>
  <dcterms:modified xsi:type="dcterms:W3CDTF">2020-06-04T09:08:00Z</dcterms:modified>
  <cp:revision>12</cp:revision>
  <dc:subject/>
  <dc:title>HOJA DE TRABAJO 12</dc:title>
</cp:coreProperties>
</file>