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vrhnutie materiálu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 xml:space="preserve">na základe učebnice </w:t>
      </w:r>
      <w:r>
        <w:rPr>
          <w:rFonts w:cs="Palatino Linotype" w:ascii="Palatino Linotype" w:hAnsi="Palatino Linotype"/>
          <w:b/>
          <w:sz w:val="32"/>
          <w:szCs w:val="32"/>
        </w:rPr>
        <w:t>Explora A1.2</w:t>
      </w:r>
      <w:r>
        <w:rPr>
          <w:rFonts w:cs="Palatino Linotype" w:ascii="Palatino Linotype" w:hAnsi="Palatino Linotype"/>
          <w:sz w:val="32"/>
          <w:szCs w:val="32"/>
        </w:rPr>
        <w:t xml:space="preserve"> vydavateľstv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fáza vzdelávania II.2.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Tento plán rozvrhnutia materiálu bol vypracovaný pre 60 vyučovacích hodín. Počet hodín stanovených pre jednu tému sa môže zmeniť v závislosti od potrieb učiteľa, šikovnosti a záujmu žiakov, ako aj vzhľadom na počet vyučovacích hodín, ktoré pedagógovi ostávajú k dispozíci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75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835"/>
        <w:gridCol w:w="2410"/>
        <w:gridCol w:w="3402"/>
        <w:gridCol w:w="5549"/>
      </w:tblGrid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DA7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očet hod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DA7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á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DA7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x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DA7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ik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A7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úra</w:t>
            </w:r>
          </w:p>
        </w:tc>
      </w:tr>
      <w:tr>
        <w:trPr>
          <w:trHeight w:val="3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dstavovanie iných osô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opisovanie vonkajšieho vzhľadu a charakteru osô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vyjadrovanie toho, čo sa nieko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ocitov a emóci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porovnávanie a vyjadrovanie opa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dátu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ý vzhľ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oľný ča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átum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sia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čné obdob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menia horoskop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očné a fyzické stav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c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orovnanie </w:t>
            </w:r>
            <w:r>
              <w:rPr>
                <w:rFonts w:cs="Palatino Linotype" w:ascii="Palatino Linotype" w:hAnsi="Palatino Linotype"/>
                <w:i/>
                <w:iCs/>
              </w:rPr>
              <w:t>ser/est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</w:rPr>
              <w:t>gustar, encantar, odiar, detest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mená v nepriamom predme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určité zámen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porovnávacie konštrukcie s prídavnými menam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pravidelné porovna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erminanty času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viatky v španielsky hovoriacich krajiná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roskop a znam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pieseň: „</w:t>
            </w:r>
            <w:r>
              <w:rPr>
                <w:rFonts w:cs="Palatino Linotype" w:ascii="Palatino Linotype" w:hAnsi="Palatino Linotype"/>
                <w:i/>
                <w:iCs/>
              </w:rPr>
              <w:t>Cómo me siento hoy</w:t>
            </w:r>
            <w:r>
              <w:rPr>
                <w:rFonts w:cs="Palatino Linotype" w:ascii="Palatino Linotype" w:hAnsi="Palatino Linotype"/>
              </w:rPr>
              <w:t>“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opisovanie obleč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ranie úloh v obcho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ladenie otázok o ce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cen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pozície predmeto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názor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ývanie na podujat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lečenie a doplnk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na vyjadrenie názor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ložené farb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chod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ova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formy platb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íslovky do 2 000 0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</w:rPr>
              <w:t>lleva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vesti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oners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robar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a neurčité zámen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a ukazovacie zámen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mená v priamom predme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hoda v čísle a rod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iCs/>
              </w:rPr>
              <w:t>ñ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ni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xické regionálne kro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obchody v španielsky hovoriacich krajiná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pieseň: „</w:t>
            </w:r>
            <w:r>
              <w:rPr>
                <w:rFonts w:cs="Palatino Linotype" w:ascii="Palatino Linotype" w:hAnsi="Palatino Linotype"/>
                <w:i/>
                <w:iCs/>
              </w:rPr>
              <w:t>Hola, ¿adónde vas?</w:t>
            </w:r>
            <w:r>
              <w:rPr>
                <w:rFonts w:cs="Palatino Linotype" w:ascii="Palatino Linotype" w:hAnsi="Palatino Linotype"/>
              </w:rPr>
              <w:t>“</w:t>
            </w:r>
          </w:p>
        </w:tc>
      </w:tr>
      <w:tr>
        <w:trPr>
          <w:trHeight w:val="16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čas a odpovedanie na otázku tohto typ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rozprávanie o každodenných činnostia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rozprávanie o činnostiach, ktoré sa skončili v blízkej minul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opisovanie pracovnej pozíc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ovanie schopnost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vyjadrovanie želaní a plánov týkajúcich sa budúc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životné štý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inný a pracovný živo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ždodenné činnos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áce povinnos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volan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vné mies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vedomosti a schop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videlné a nepravidelné príčast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íslovkové určenia času </w:t>
            </w:r>
            <w:r>
              <w:rPr>
                <w:rFonts w:cs="Palatino Linotype" w:ascii="Palatino Linotype" w:hAnsi="Palatino Linotype"/>
                <w:i/>
                <w:iCs/>
              </w:rPr>
              <w:t>pretérito 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íslovky: </w:t>
            </w:r>
            <w:r>
              <w:rPr>
                <w:rFonts w:cs="Palatino Linotype" w:ascii="Palatino Linotype" w:hAnsi="Palatino Linotype"/>
                <w:i/>
                <w:iCs/>
              </w:rPr>
              <w:t>ya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todavía 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konštrukcie s neurčitkom: </w:t>
            </w:r>
            <w:r>
              <w:rPr>
                <w:rFonts w:cs="Palatino Linotype" w:ascii="Palatino Linotype" w:hAnsi="Palatino Linotype"/>
                <w:i/>
                <w:iCs/>
              </w:rPr>
              <w:t>quer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sa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sol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poder </w:t>
            </w:r>
            <w:r>
              <w:rPr>
                <w:rFonts w:cs="Palatino Linotype" w:ascii="Palatino Linotype" w:hAnsi="Palatino Linotype"/>
              </w:rPr>
              <w:t>+ neurčit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á s predložkami: </w:t>
            </w:r>
            <w:r>
              <w:rPr>
                <w:rFonts w:cs="Palatino Linotype" w:ascii="Palatino Linotype" w:hAnsi="Palatino Linotype"/>
                <w:i/>
                <w:iCs/>
              </w:rPr>
              <w:t>trabajar d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ocuparse d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armonogram práce v Španiels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t>El Ratoncito Pére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známe osoby zo španielsky hovoriacich krajín: Joan Miró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vyjadrenie toho, čo sa mi páč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hranie scénky – kupovanie lístkov na stani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rozprávanie o plánoch a zámeroch do budúc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ánovanie ces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ovinnosti a potreb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vyzvanie niekoho, aby niečo urobil; akceptovanie a odmietnutie takej výzv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tulovanie, vyjadrovanie želaní, ďakov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urist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y a výlet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sta v mes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pohybové sloves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prídavné mená na vyjadrenie názor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ravné prostriedk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železničné a autobusové sta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nepravidelné slovesá: </w:t>
            </w:r>
            <w:r>
              <w:rPr>
                <w:rFonts w:cs="Palatino Linotype" w:ascii="Palatino Linotype" w:hAnsi="Palatino Linotype"/>
                <w:i/>
                <w:iCs/>
              </w:rPr>
              <w:t>i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refer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edložky: </w:t>
            </w:r>
            <w:r>
              <w:rPr>
                <w:rFonts w:cs="Palatino Linotype" w:ascii="Palatino Linotype" w:hAnsi="Palatino Linotype"/>
                <w:i/>
                <w:iCs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al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d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né perifrázy: </w:t>
            </w:r>
            <w:r>
              <w:rPr>
                <w:rFonts w:cs="Palatino Linotype" w:ascii="Palatino Linotype" w:hAnsi="Palatino Linotype"/>
                <w:i/>
                <w:iCs/>
              </w:rPr>
              <w:t>ir a</w:t>
            </w:r>
            <w:r>
              <w:rPr>
                <w:rFonts w:cs="Palatino Linotype" w:ascii="Palatino Linotype" w:hAnsi="Palatino Linotype"/>
              </w:rPr>
              <w:t xml:space="preserve"> + neurčitok, </w:t>
            </w:r>
            <w:r>
              <w:rPr>
                <w:rFonts w:cs="Palatino Linotype" w:ascii="Palatino Linotype" w:hAnsi="Palatino Linotype"/>
                <w:i/>
                <w:iCs/>
              </w:rPr>
              <w:t>hay que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slovkové určenia budúceho č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porovnávacie konštrukcie s prídavnými men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 stupeň – superlatí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ytovacie zámen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razy, ktoré slúžia na chronologizáciu tex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iCs/>
              </w:rPr>
              <w:t>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e kiosk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ístky na vl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zdvorilostné zvraty (</w:t>
            </w:r>
            <w:r>
              <w:rPr>
                <w:rFonts w:cs="Palatino Linotype" w:ascii="Palatino Linotype" w:hAnsi="Palatino Linotype"/>
                <w:i/>
                <w:iCs/>
              </w:rPr>
              <w:t>tú, usted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ujímavé miesta v španielsky hovoriacich krajin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cesty do španielsky hovoriacich krají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áme osoby zo španielsky hovoriacich krajín Marc Antho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eseň: „</w:t>
            </w:r>
            <w:r>
              <w:rPr>
                <w:rFonts w:cs="Palatino Linotype" w:ascii="Palatino Linotype" w:hAnsi="Palatino Linotype"/>
                <w:i/>
                <w:iCs/>
              </w:rPr>
              <w:t>Vivir mi vida</w:t>
            </w:r>
            <w:r>
              <w:rPr>
                <w:rFonts w:cs="Palatino Linotype" w:ascii="Palatino Linotype" w:hAnsi="Palatino Linotype"/>
              </w:rPr>
              <w:t>“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ovanie počas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/>
            </w:pPr>
            <w:r>
              <w:rPr>
                <w:rFonts w:cs="Palatino Linotype" w:ascii="Palatino Linotype" w:hAnsi="Palatino Linotype"/>
              </w:rPr>
              <w:t>opisovanie krajiny a prír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ovanie zvier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plánoch do budúc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počas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siac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čné obdob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hlavné svetové stran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rod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ji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ieratá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činnosti spojené s voľným čas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</w:rPr>
              <w:t>estar, ser</w:t>
            </w:r>
            <w:r>
              <w:rPr>
                <w:rFonts w:cs="Palatino Linotype" w:ascii="Palatino Linotype" w:hAnsi="Palatino Linotype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osobné slovesá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neosobné konštrukcie s časticou </w:t>
            </w:r>
            <w:r>
              <w:rPr>
                <w:rFonts w:cs="Palatino Linotype" w:ascii="Palatino Linotype" w:hAnsi="Palatino Linotype"/>
                <w:i/>
                <w:iCs/>
              </w:rPr>
              <w:t>s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ná perifráza: 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ir a </w:t>
            </w:r>
            <w:r>
              <w:rPr>
                <w:rFonts w:cs="Palatino Linotype" w:ascii="Palatino Linotype" w:hAnsi="Palatino Linotype"/>
              </w:rPr>
              <w:t>+ neurčito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3. stupeň – superlatív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s Sanfermin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eseň „</w:t>
            </w:r>
            <w:r>
              <w:rPr>
                <w:rFonts w:cs="Palatino Linotype" w:ascii="Palatino Linotype" w:hAnsi="Palatino Linotype"/>
                <w:i/>
                <w:iCs/>
              </w:rPr>
              <w:t>Canción de San Fermín</w:t>
            </w:r>
            <w:r>
              <w:rPr>
                <w:rFonts w:cs="Palatino Linotype" w:ascii="Palatino Linotype" w:hAnsi="Palatino Linotype"/>
              </w:rPr>
              <w:t>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ujímavé miesta v Latinskej Ameri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roda v Latinskej Ameri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ltúrne zaujímavosti z Latinskej Ameriky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zvykoch v prítomnom čas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referencií a záľub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výhod/pozitív a nevýhod/negatív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ovanie televízneho program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umarizácia filmového dej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denie telefonického hovor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328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záka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chnológ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riaden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net a sociálne siet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unikačné prostriedk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vízne program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kino a seriál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ltúrne podujat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ický hov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na vyjadrenie náz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</w:rPr>
              <w:t>gusta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encanta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referi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edložky: </w:t>
            </w:r>
            <w:r>
              <w:rPr>
                <w:rFonts w:cs="Palatino Linotype" w:ascii="Palatino Linotype" w:hAnsi="Palatino Linotype"/>
                <w:i/>
                <w:iCs/>
              </w:rPr>
              <w:t>po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a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íčinné vety: </w:t>
            </w:r>
            <w:r>
              <w:rPr>
                <w:rFonts w:cs="Palatino Linotype" w:ascii="Palatino Linotype" w:hAnsi="Palatino Linotype"/>
                <w:i/>
                <w:iCs/>
              </w:rPr>
              <w:t>porqu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vety na vyjadrenie cieľa: </w:t>
            </w:r>
            <w:r>
              <w:rPr>
                <w:rFonts w:cs="Palatino Linotype" w:ascii="Palatino Linotype" w:hAnsi="Palatino Linotype"/>
                <w:i/>
                <w:iCs/>
              </w:rPr>
              <w:t>para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cie konštrukcie so slovesami a podstatnými men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lovesá na vyjadrenie názoru: </w:t>
            </w:r>
            <w:r>
              <w:rPr>
                <w:rFonts w:cs="Palatino Linotype" w:ascii="Palatino Linotype" w:hAnsi="Palatino Linotype"/>
                <w:i/>
                <w:iCs/>
              </w:rPr>
              <w:t>creo qu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ienso qu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me parece que</w:t>
            </w:r>
            <w:r>
              <w:rPr>
                <w:rFonts w:cs="Palatino Linotype" w:ascii="Palatino Linotype" w:hAnsi="Palatino Linotype"/>
              </w:rPr>
              <w:t xml:space="preserve"> + sloveso v oznamovacom spôsob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ytovacie zámená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vzťažné zámená: </w:t>
            </w:r>
            <w:r>
              <w:rPr>
                <w:rFonts w:cs="Palatino Linotype" w:ascii="Palatino Linotype" w:hAnsi="Palatino Linotype"/>
                <w:i/>
                <w:iCs/>
              </w:rPr>
              <w:t>qu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dond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slovesné perifrázy: t</w:t>
            </w:r>
            <w:r>
              <w:rPr>
                <w:rFonts w:cs="Palatino Linotype" w:ascii="Palatino Linotype" w:hAnsi="Palatino Linotype"/>
                <w:i/>
                <w:iCs/>
              </w:rPr>
              <w:t>ener qu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de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hay que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iCs/>
              </w:rPr>
              <w:t>i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í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nové technológie a nové zvyky, ktoré s nimi súvis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unikačné prostriedk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tinsko-americké telenove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ôsoby na prijatie hovoru v Španielsku a Amerike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známe osoby zo španielsky hovoriacich krajín: Luis Fonsi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rozprávanie o zvykoch v prítomnom č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ovanie udalost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referencií, záľub a názoro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recep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ávanie inštrukci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tulovanie, vyjadrovanie želaní, ďakov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žiadanie o povolenie, udelenie povolenia a vyjadrovanie nesúhlasu s udelením povol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dície a zvyk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Palatino Linotype" w:ascii="Palatino Linotype" w:hAnsi="Palatino Linotype"/>
              </w:rPr>
              <w:t>sviatky a sláv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stronóm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cep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iCs/>
              </w:rPr>
              <w:t>presente de indicativ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iCs/>
              </w:rPr>
              <w:t>sole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neosobné konštrukcie s časticou </w:t>
            </w:r>
            <w:r>
              <w:rPr>
                <w:rFonts w:cs="Palatino Linotype" w:ascii="Palatino Linotype" w:hAnsi="Palatino Linotype"/>
                <w:i/>
                <w:iCs/>
              </w:rPr>
              <w:t>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>rozkazovací spôsob (</w:t>
            </w:r>
            <w:r>
              <w:rPr>
                <w:rFonts w:cs="Palatino Linotype" w:ascii="Palatino Linotype" w:hAnsi="Palatino Linotype"/>
                <w:i/>
                <w:iCs/>
              </w:rPr>
              <w:t>tú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mená v priamom predmet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váracie hodiny obchodov a reštaurác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ôsoby pozdravo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ulárne sviat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es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/>
            </w:pPr>
            <w:r>
              <w:rPr>
                <w:rFonts w:cs="Palatino Linotype" w:ascii="Palatino Linotype" w:hAnsi="Palatino Linotype"/>
              </w:rPr>
              <w:t>španielska kuchyň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6" w:hanging="18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viatky: Pamiatka zosnulých, Vianoce, Silvester, Veľký týždeň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rozprávanie o činnostiach, ktoré sa skončili v blízkej minul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životných skúsenosti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frekvenc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referencií a záľ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>poskytovanie rá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plánoch do budúc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ulovanie prosby o službu, súhlasu alebo nesúhlasu s vykonaním pros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kolský živo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xtrémne špor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ho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Palatino Linotype" w:ascii="Palatino Linotype" w:hAnsi="Palatino Linotype"/>
              </w:rPr>
              <w:t>prázdniny a dovolen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ov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t>pretérito perfec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videlné a nepravidelné príčasti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>zámená v priamom predm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>spojenie zámen priameho a nepriameho predmet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slovesné perifrázy: </w:t>
            </w:r>
            <w:r>
              <w:rPr>
                <w:rFonts w:cs="Palatino Linotype" w:ascii="Palatino Linotype" w:hAnsi="Palatino Linotype"/>
                <w:i/>
                <w:iCs/>
              </w:rPr>
              <w:t>ir a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tener qu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deber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mienkové vety (ktoré je možné splniť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razy frekvenc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neurčité zámená: </w:t>
            </w:r>
            <w:r>
              <w:rPr>
                <w:rFonts w:cs="Palatino Linotype" w:ascii="Palatino Linotype" w:hAnsi="Palatino Linotype"/>
                <w:i/>
                <w:iCs/>
              </w:rPr>
              <w:t>mucho/a/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poco/a/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bastante/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</w:rPr>
              <w:t>algún/algu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iCs/>
              </w:rPr>
              <w:t>x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ovanie po Slovensku a po sve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známe osoby zo španielsky hovoriacich krajín: Rafael Nadal, Álvaro Soler, Pau Gasol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es-E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val="es-E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Predvolenpsmoodseku">
    <w:name w:val="Predvolené písmo odseku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-Regular;Times New Roman" w:hAnsi="Wingdings-Regular;Times New Roman" w:eastAsia="Wingdings-Regular;Times New Roman" w:cs="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-Regular;Times New Roman" w:hAnsi="Wingdings-Regular;Times New Roman" w:eastAsia="Wingdings-Regular;Times New Roman" w:cs="Century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lang w:val="sk-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-Regular;Times New Roman" w:hAnsi="Wingdings-Regular;Times New Roman" w:eastAsia="Wingdings-Regular;Times New Roman" w:cs="Century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eastAsia="Times New Roman"/>
      <w:sz w:val="22"/>
      <w:szCs w:val="22"/>
    </w:rPr>
  </w:style>
  <w:style w:type="character" w:styleId="RodapCarcter">
    <w:name w:val="Rodapé Carácter"/>
    <w:qFormat/>
    <w:rPr>
      <w:rFonts w:eastAsia="Times New Roman"/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9:15:00Z</dcterms:created>
  <dc:creator>*</dc:creator>
  <dc:description/>
  <cp:keywords/>
  <dc:language>en-US</dc:language>
  <cp:lastModifiedBy>Mário Kyseľ</cp:lastModifiedBy>
  <dcterms:modified xsi:type="dcterms:W3CDTF">2019-12-08T16:36:00Z</dcterms:modified>
  <cp:revision>5</cp:revision>
  <dc:subject/>
  <dc:title>Rozkład materiału</dc:title>
</cp:coreProperties>
</file>