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Palatino Linotype"/>
          <w:sz w:val="44"/>
          <w:szCs w:val="44"/>
        </w:rPr>
      </w:pPr>
      <w:r>
        <w:rPr>
          <w:rFonts w:cs="Palatino Linotype" w:ascii="Palatino Linotype" w:hAnsi="Palatino Linotype"/>
          <w:sz w:val="44"/>
          <w:szCs w:val="44"/>
        </w:rPr>
        <w:t>Rozvrhnutie materiálu</w:t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 xml:space="preserve">na základe učebnice </w:t>
      </w:r>
      <w:r>
        <w:rPr>
          <w:rFonts w:cs="Palatino Linotype" w:ascii="Palatino Linotype" w:hAnsi="Palatino Linotype"/>
          <w:b/>
          <w:sz w:val="32"/>
          <w:szCs w:val="32"/>
        </w:rPr>
        <w:t xml:space="preserve">Descubre A1/A2 </w:t>
      </w:r>
      <w:r>
        <w:rPr>
          <w:rFonts w:cs="Palatino Linotype" w:ascii="Palatino Linotype" w:hAnsi="Palatino Linotype"/>
          <w:sz w:val="32"/>
          <w:szCs w:val="32"/>
        </w:rPr>
        <w:t xml:space="preserve">vydavateľstva </w:t>
      </w:r>
      <w:r>
        <w:rPr>
          <w:rFonts w:cs="Palatino Linotype" w:ascii="Palatino Linotype" w:hAnsi="Palatino Linotype"/>
          <w:b/>
          <w:sz w:val="32"/>
          <w:szCs w:val="32"/>
        </w:rPr>
        <w:t>Draco</w:t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 xml:space="preserve">Základná oblasť, stupeň vzdelávania IV.0. </w:t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 xml:space="preserve">Číslo schválenia MEN 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Tento plán rozvrhnutia materiálu bol vypracovaný pre 60 vyučovacích hodín. Počet hodín stanovených pre jednu tému sa môže zmeniť v závislosti od potrieb učiteľa, šikovnosti a záujmu žiakov, ako aj vzhľadom na počet vyučovacích hodín, ktoré pedagógovi ostávajú k dispozícii.</w:t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tbl>
      <w:tblPr>
        <w:tblW w:w="1539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03"/>
        <w:gridCol w:w="1094"/>
        <w:gridCol w:w="2976"/>
        <w:gridCol w:w="1985"/>
        <w:gridCol w:w="5488"/>
        <w:gridCol w:w="2391"/>
      </w:tblGrid>
      <w:tr>
        <w:trPr/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Počet hodí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Komunikác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xika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Gramatik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Kultúra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Módulo 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 vlastností</w:t>
              <w:br/>
              <w:t>vzhľadu a charakter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právanie</w:t>
              <w:br/>
              <w:t>o záľubách</w:t>
              <w:br/>
              <w:t>a schopnostia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 fyzických a psychických stavov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yjadrovanie vlastníctv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rovnávan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ísanie e-mailo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vieratá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dina (opakovanie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arby (opakovanie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onkajší vzhľad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Časti tela (opakovanie</w:t>
              <w:br/>
              <w:t>a rozšírenie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oľný ča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udobné nástroj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Šport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oužitie a porovnanie slovies: </w:t>
            </w:r>
            <w:r>
              <w:rPr>
                <w:rFonts w:cs="Palatino Linotype" w:ascii="Palatino Linotype" w:hAnsi="Palatino Linotype"/>
                <w:i/>
              </w:rPr>
              <w:t>ser</w:t>
            </w:r>
            <w:r>
              <w:rPr>
                <w:rFonts w:cs="Palatino Linotype" w:ascii="Palatino Linotype" w:hAnsi="Palatino Linotype"/>
              </w:rPr>
              <w:t xml:space="preserve"> a </w:t>
            </w:r>
            <w:r>
              <w:rPr>
                <w:rFonts w:cs="Palatino Linotype" w:ascii="Palatino Linotype" w:hAnsi="Palatino Linotype"/>
                <w:i/>
              </w:rPr>
              <w:t>esta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Nepravidelné sloveso </w:t>
            </w:r>
            <w:r>
              <w:rPr>
                <w:rFonts w:cs="Palatino Linotype" w:ascii="Palatino Linotype" w:hAnsi="Palatino Linotype"/>
                <w:i/>
              </w:rPr>
              <w:t>sabe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lovesá </w:t>
            </w:r>
            <w:r>
              <w:rPr>
                <w:rFonts w:cs="Palatino Linotype" w:ascii="Palatino Linotype" w:hAnsi="Palatino Linotype"/>
                <w:i/>
              </w:rPr>
              <w:t>gustar</w:t>
            </w:r>
            <w:r>
              <w:rPr>
                <w:rFonts w:cs="Palatino Linotype" w:ascii="Palatino Linotype" w:hAnsi="Palatino Linotype"/>
              </w:rPr>
              <w:t xml:space="preserve"> a </w:t>
            </w:r>
            <w:r>
              <w:rPr>
                <w:rFonts w:cs="Palatino Linotype" w:ascii="Palatino Linotype" w:hAnsi="Palatino Linotype"/>
                <w:i/>
              </w:rPr>
              <w:t>encanta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rovnávacie konštrukcie (s prídavnými menami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ivlastňovacie zámená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oroskop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rtréty španielskych maliarov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 oblečenia</w:t>
              <w:br/>
              <w:t xml:space="preserve">a vyjadrovanie názoru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hranie scénky – nakupovanie v obchod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ýtanie sa na cen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rovnáva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blečen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plnk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arby s viacslovným názvo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ídavné mená na vyjadrenie názor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Číslovky do 2 000 000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štrukcie na vyjadrovanie názoru (</w:t>
            </w:r>
            <w:r>
              <w:rPr>
                <w:rFonts w:cs="Palatino Linotype" w:ascii="Palatino Linotype" w:hAnsi="Palatino Linotype"/>
                <w:i/>
              </w:rPr>
              <w:t>creo que; me queda, me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</w:rPr>
              <w:t>está</w:t>
            </w:r>
            <w:r>
              <w:rPr>
                <w:rFonts w:cs="Palatino Linotype" w:ascii="Palatino Linotype" w:hAnsi="Palatino Linotype"/>
              </w:rPr>
              <w:t xml:space="preserve"> + prídavné meno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lovesá </w:t>
            </w:r>
            <w:r>
              <w:rPr>
                <w:rFonts w:cs="Palatino Linotype" w:ascii="Palatino Linotype" w:hAnsi="Palatino Linotype"/>
                <w:i/>
              </w:rPr>
              <w:t>llevar, llevarse, ponerse, vestir, costa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lovesá so zámenom v priamom predmet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ídavné mená a ukazovacie zámená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ety na vyjadrenie cieľa (</w:t>
            </w:r>
            <w:r>
              <w:rPr>
                <w:rFonts w:cs="Palatino Linotype" w:ascii="Palatino Linotype" w:hAnsi="Palatino Linotype"/>
                <w:i/>
              </w:rPr>
              <w:t>para</w:t>
            </w:r>
            <w:r>
              <w:rPr>
                <w:rFonts w:cs="Palatino Linotype" w:ascii="Palatino Linotype" w:hAnsi="Palatino Linotype"/>
              </w:rPr>
              <w:t xml:space="preserve"> + neurčitok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rovnávacie konštrukcie (so slovesom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bchody s oblečení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odnoty a prednosti hispánskych krajín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právanie o stravovacích preferenciá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ísanie kuchárskeho recept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Objednávanie si jedla a prijímanie objednávky v reštaurácii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 potraví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eden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edlá a nápoj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hod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cept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ôsoby prípravy jedl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íbory a riady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Konštrukcie so slovesami </w:t>
            </w:r>
            <w:r>
              <w:rPr>
                <w:rFonts w:cs="Palatino Linotype" w:ascii="Palatino Linotype" w:hAnsi="Palatino Linotype"/>
                <w:i/>
              </w:rPr>
              <w:t>ser</w:t>
            </w:r>
            <w:r>
              <w:rPr>
                <w:rFonts w:cs="Palatino Linotype" w:ascii="Palatino Linotype" w:hAnsi="Palatino Linotype"/>
              </w:rPr>
              <w:t xml:space="preserve"> a </w:t>
            </w:r>
            <w:r>
              <w:rPr>
                <w:rFonts w:cs="Palatino Linotype" w:ascii="Palatino Linotype" w:hAnsi="Palatino Linotype"/>
                <w:i/>
              </w:rPr>
              <w:t>esta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Nepravidelné slovesá (samohláskové alternácie </w:t>
            </w:r>
            <w:r>
              <w:rPr>
                <w:rFonts w:cs="Palatino Linotype" w:ascii="Palatino Linotype" w:hAnsi="Palatino Linotype"/>
                <w:i/>
              </w:rPr>
              <w:t>e/ie, o/ue, e/i</w:t>
            </w:r>
            <w:r>
              <w:rPr>
                <w:rFonts w:cs="Palatino Linotype" w:ascii="Palatino Linotype" w:hAnsi="Palatino Linotype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Rozkazujúci spôsob (osoby </w:t>
            </w:r>
            <w:r>
              <w:rPr>
                <w:rFonts w:cs="Palatino Linotype" w:ascii="Palatino Linotype" w:hAnsi="Palatino Linotype"/>
                <w:i/>
              </w:rPr>
              <w:t>tú, vosotros</w:t>
            </w:r>
            <w:r>
              <w:rPr>
                <w:rFonts w:cs="Palatino Linotype" w:ascii="Palatino Linotype" w:hAnsi="Palatino Linotype"/>
              </w:rPr>
              <w:t>): pravidelné, nepravidelné a zvratné tvar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ojenie zámen priameho predmetu s rozkazujúcim spôsobo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pojenie zámen priameho a nepriameho predmetu (výmena </w:t>
            </w:r>
            <w:r>
              <w:rPr>
                <w:rFonts w:cs="Palatino Linotype" w:ascii="Palatino Linotype" w:hAnsi="Palatino Linotype"/>
                <w:i/>
              </w:rPr>
              <w:t>le/se</w:t>
            </w:r>
            <w:r>
              <w:rPr>
                <w:rFonts w:cs="Palatino Linotype" w:ascii="Palatino Linotype" w:hAnsi="Palatino Linotype"/>
              </w:rPr>
              <w:t>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ypické jedlá hispánskych krajín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vyky súvisiace s barom a reštaurácio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enu dň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aňajkové men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Tapa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Rozdiely v dialektoch (jedlá, použitie </w:t>
            </w:r>
            <w:r>
              <w:rPr>
                <w:rFonts w:cs="Palatino Linotype" w:ascii="Palatino Linotype" w:hAnsi="Palatino Linotype"/>
                <w:i/>
              </w:rPr>
              <w:t>vosotros/ustedes</w:t>
            </w:r>
            <w:r>
              <w:rPr>
                <w:rFonts w:cs="Palatino Linotype" w:ascii="Palatino Linotype" w:hAnsi="Palatino Linotype"/>
              </w:rPr>
              <w:t xml:space="preserve">) </w:t>
            </w:r>
          </w:p>
        </w:tc>
      </w:tr>
      <w:tr>
        <w:trPr>
          <w:trHeight w:val="1250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Revisió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1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akovanie lexikálno-gramatického materiálu z modulu 1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odina zameraná na kultúru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xame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evierka poznatkov z modulu 1.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Módulo 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 činností, ktoré aktuálne vykonávam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 miest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lefonický hovo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právanie o tom, ako sa človek môže cítiť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ýtanie sa na čas (opakovani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est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iesta v mest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Činnosti, ktoré vykonávame na čerstvom vzduch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máce prác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lefonický hovo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odiny (opakovanie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Forma </w:t>
            </w:r>
            <w:r>
              <w:rPr>
                <w:rFonts w:cs="Palatino Linotype" w:ascii="Palatino Linotype" w:hAnsi="Palatino Linotype"/>
                <w:i/>
              </w:rPr>
              <w:t>gerundio</w:t>
            </w:r>
            <w:r>
              <w:rPr>
                <w:rFonts w:cs="Palatino Linotype" w:ascii="Palatino Linotype" w:hAnsi="Palatino Linotype"/>
              </w:rPr>
              <w:t xml:space="preserve"> (pravidelná a nepravidelná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</w:rPr>
              <w:t xml:space="preserve">Perifrázy s formou </w:t>
            </w:r>
            <w:r>
              <w:rPr>
                <w:rFonts w:cs="Palatino Linotype" w:ascii="Palatino Linotype" w:hAnsi="Palatino Linotype"/>
                <w:i/>
              </w:rPr>
              <w:t>gerundio</w:t>
            </w:r>
            <w:r>
              <w:rPr>
                <w:rFonts w:cs="Palatino Linotype" w:ascii="Palatino Linotype" w:hAnsi="Palatino Linotype"/>
              </w:rPr>
              <w:t xml:space="preserve">: </w:t>
            </w:r>
            <w:r>
              <w:rPr>
                <w:rFonts w:cs="Palatino Linotype" w:ascii="Palatino Linotype" w:hAnsi="Palatino Linotype"/>
                <w:i/>
              </w:rPr>
              <w:t>estar + gerundio, seguir + gerundi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</w:rPr>
              <w:t>Estar</w:t>
            </w:r>
            <w:r>
              <w:rPr>
                <w:rFonts w:cs="Palatino Linotype" w:ascii="Palatino Linotype" w:hAnsi="Palatino Linotype"/>
              </w:rPr>
              <w:t xml:space="preserve"> + prídavné men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uperlatív (3. stupeň) prídavných mien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ispánske mestá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 život v ni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náme hlavné námestia miest: Lima, Buenos Aires, Salamanc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</w:rPr>
              <w:t>Parque Güell</w:t>
            </w:r>
            <w:r>
              <w:rPr>
                <w:rFonts w:cs="Palatino Linotype" w:ascii="Palatino Linotype" w:hAnsi="Palatino Linotyp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 Barcelo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lefonické rozhovory</w:t>
              <w:br/>
              <w:t>v Španielsku</w:t>
              <w:br/>
              <w:t>a v Južnej Amerik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diely v harmonograme dňa v Španielsku</w:t>
              <w:br/>
              <w:t>a v Amerike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právanie o cestovaní</w:t>
              <w:br/>
              <w:t>a dopravných prostriedko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yjadrovanie názoru</w:t>
              <w:br/>
              <w:t>a opis dopravných prostriedkov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právanie o plánoch do budúcnost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hranie scénky – kupovanie lístka na stani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estovan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pravné prostriedk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stávky metra, vlakov</w:t>
              <w:br/>
              <w:t>a autobusov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arodeniny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lovesá pohyb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edložky </w:t>
            </w:r>
            <w:r>
              <w:rPr>
                <w:rFonts w:cs="Palatino Linotype" w:ascii="Palatino Linotype" w:hAnsi="Palatino Linotype"/>
                <w:i/>
              </w:rPr>
              <w:t>en, 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</w:rPr>
              <w:t xml:space="preserve">Ir </w:t>
            </w:r>
            <w:r>
              <w:rPr>
                <w:rFonts w:cs="Palatino Linotype" w:ascii="Palatino Linotype" w:hAnsi="Palatino Linotype"/>
              </w:rPr>
              <w:t xml:space="preserve">+ </w:t>
            </w:r>
            <w:r>
              <w:rPr>
                <w:rFonts w:cs="Palatino Linotype" w:ascii="Palatino Linotype" w:hAnsi="Palatino Linotype"/>
                <w:i/>
              </w:rPr>
              <w:t>a</w:t>
            </w:r>
            <w:r>
              <w:rPr>
                <w:rFonts w:cs="Palatino Linotype" w:ascii="Palatino Linotype" w:hAnsi="Palatino Linotype"/>
              </w:rPr>
              <w:t xml:space="preserve"> + neurčitok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ektory (</w:t>
            </w:r>
            <w:r>
              <w:rPr>
                <w:rFonts w:cs="Palatino Linotype" w:ascii="Palatino Linotype" w:hAnsi="Palatino Linotype"/>
                <w:i/>
              </w:rPr>
              <w:t>en cuanto a, en lo que se refiere a, en primer/segundo lugar, por un/otro lado, por último, además, asimismo, no sólo... sino (que) también</w:t>
            </w:r>
            <w:r>
              <w:rPr>
                <w:rFonts w:cs="Palatino Linotype" w:ascii="Palatino Linotype" w:hAnsi="Palatino Linotype"/>
              </w:rPr>
              <w:t>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stávky, stanice a dopravné prostriedky</w:t>
              <w:br/>
              <w:t>v Španielsk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pravné prostriedky na Kub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Rozdiely v dialektoch (dopravné prostriedky) 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právanie o plánoch do budúcnost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právanie o tom, čo možno predpokladať, že sa stane v budúcnost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 osobných zážitkov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yjadrovanie názoru na hotel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rovnávan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uristik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uristické brožúr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amiatk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írod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čas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odiny (vyjadrovanie</w:t>
              <w:br/>
              <w:t>formálnym spôsobom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vet v budúcnost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Budúci čas </w:t>
            </w:r>
            <w:r>
              <w:rPr>
                <w:rFonts w:cs="Palatino Linotype" w:ascii="Palatino Linotype" w:hAnsi="Palatino Linotype"/>
                <w:i/>
              </w:rPr>
              <w:t>Futuro Imperfect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íslovkové určenie času </w:t>
            </w:r>
            <w:r>
              <w:rPr>
                <w:rFonts w:cs="Palatino Linotype" w:ascii="Palatino Linotype" w:hAnsi="Palatino Linotype"/>
                <w:i/>
              </w:rPr>
              <w:t>Futuro Imperfect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rovnávacie konštrukcie (s podstatnými</w:t>
              <w:br/>
              <w:t>a prídavnými menami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. stupeň – superlatív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vý typ podmienkovej vet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Neosobná konštrukcia so </w:t>
            </w:r>
            <w:r>
              <w:rPr>
                <w:rFonts w:cs="Palatino Linotype" w:ascii="Palatino Linotype" w:hAnsi="Palatino Linotype"/>
                <w:i/>
              </w:rPr>
              <w:t>s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Turistické ciele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 Španielsku</w:t>
              <w:br/>
              <w:t>a v Južnej Amerik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eografia hispánskych krajín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viatky (</w:t>
            </w:r>
            <w:r>
              <w:rPr>
                <w:rFonts w:cs="Palatino Linotype" w:ascii="Palatino Linotype" w:hAnsi="Palatino Linotype"/>
                <w:i/>
              </w:rPr>
              <w:t>San Fermín</w:t>
            </w:r>
            <w:r>
              <w:rPr>
                <w:rFonts w:cs="Palatino Linotype" w:ascii="Palatino Linotype" w:hAnsi="Palatino Linotype"/>
              </w:rPr>
              <w:t xml:space="preserve"> </w:t>
              <w:br/>
              <w:t xml:space="preserve">v Pamplone, </w:t>
            </w:r>
            <w:r>
              <w:rPr>
                <w:rFonts w:cs="Palatino Linotype" w:ascii="Palatino Linotype" w:hAnsi="Palatino Linotype"/>
                <w:i/>
              </w:rPr>
              <w:t xml:space="preserve">San Isidro </w:t>
            </w:r>
            <w:r>
              <w:rPr>
                <w:rFonts w:cs="Palatino Linotype" w:ascii="Palatino Linotype" w:hAnsi="Palatino Linotype"/>
              </w:rPr>
              <w:t xml:space="preserve">v Madride, </w:t>
            </w:r>
            <w:r>
              <w:rPr>
                <w:rFonts w:cs="Palatino Linotype" w:ascii="Palatino Linotype" w:hAnsi="Palatino Linotype"/>
                <w:i/>
              </w:rPr>
              <w:t>Las Fallas</w:t>
            </w:r>
            <w:r>
              <w:rPr>
                <w:rFonts w:cs="Palatino Linotype" w:ascii="Palatino Linotype" w:hAnsi="Palatino Linotype"/>
              </w:rPr>
              <w:t xml:space="preserve"> vo Valencii, </w:t>
            </w:r>
            <w:r>
              <w:rPr>
                <w:rFonts w:cs="Palatino Linotype" w:ascii="Palatino Linotype" w:hAnsi="Palatino Linotype"/>
                <w:i/>
              </w:rPr>
              <w:t>El Día de los Muertos</w:t>
            </w:r>
            <w:r>
              <w:rPr>
                <w:rFonts w:cs="Palatino Linotype" w:ascii="Palatino Linotype" w:hAnsi="Palatino Linotype"/>
              </w:rPr>
              <w:t xml:space="preserve"> </w:t>
              <w:br/>
              <w:t>v Mexiku)</w:t>
            </w:r>
          </w:p>
        </w:tc>
      </w:tr>
      <w:tr>
        <w:trPr>
          <w:trHeight w:val="133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Revisió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1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akovanie lexikálno-gramatického materiálu z modulu 2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odina zameraná na kultúru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xame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evierka poznatkov z modulu 2.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Módulo 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právanie o činnostiach, ktoré sa skončia v blízkej budúcnost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ybavovanie záležitostí na policajnej stani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sba o odpusten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spravedlňovanie s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aždodenné činnost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alé nehod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rádeže</w:t>
              <w:br/>
              <w:t>a priestupk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kument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diomatické spojen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</w:rPr>
              <w:t xml:space="preserve">Dokonavý minulý čas </w:t>
            </w:r>
            <w:r>
              <w:rPr>
                <w:rFonts w:cs="Palatino Linotype" w:ascii="Palatino Linotype" w:hAnsi="Palatino Linotype"/>
                <w:i/>
              </w:rPr>
              <w:t>Pretérito Perfecto de Indicativ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avidelné a nepravidelné trpné príčast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íslovkové určenie času </w:t>
            </w:r>
            <w:r>
              <w:rPr>
                <w:rFonts w:cs="Palatino Linotype" w:ascii="Palatino Linotype" w:hAnsi="Palatino Linotype"/>
                <w:i/>
              </w:rPr>
              <w:t>Pretérito Perfecto de Indicativ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ektory na vyjadrenie ospravedlnenia sa a prosby o odpusteni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Učíme sa </w:t>
            </w:r>
            <w:r>
              <w:rPr>
                <w:rFonts w:cs="Palatino Linotype" w:ascii="Palatino Linotype" w:hAnsi="Palatino Linotype"/>
                <w:i/>
              </w:rPr>
              <w:t>eusker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Španielska policajná stanica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právanie o životných skúsenostia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yjadrovanie, ako často</w:t>
              <w:br/>
              <w:t>sa niečo stalo v minulost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acovný pohovo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ísanie životopis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estovan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xtrémne šport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acovný svet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yššie vzdelanie</w:t>
              <w:br/>
              <w:t>a profesijné skúsenost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exické výraz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</w:rPr>
              <w:t xml:space="preserve">Dokonavý minulý čas </w:t>
            </w:r>
            <w:r>
              <w:rPr>
                <w:rFonts w:cs="Palatino Linotype" w:ascii="Palatino Linotype" w:hAnsi="Palatino Linotype"/>
                <w:i/>
              </w:rPr>
              <w:t>Pretérito Perfecto de Indicativ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ýrazy na opis frekvenc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ektory (opakovanie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Španielski dobrodruhov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melci a športovci Španielska a krajín hispánskej Amerik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Španielčina</w:t>
              <w:br/>
              <w:t>v Mexik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acovný pohovo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právanie o činnostiach, ktoré sa uskutočnili v minulosti ako príčina súčasnej situácie alebo stav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 osoby a stav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 existencie a miest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ituovanie udalostí</w:t>
              <w:br/>
              <w:t>v čase a priestor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ísanie básní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onkajší vzhľad</w:t>
              <w:br/>
              <w:t>a charakter (opakovanie</w:t>
              <w:br/>
              <w:t>a rozšírenie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yzický stav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mocionálny stav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ídavné mená</w:t>
              <w:br/>
              <w:t>s dvojitým významom alebo významovým odtieňo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</w:rPr>
              <w:t xml:space="preserve">Dokonavý minulý čas </w:t>
            </w:r>
            <w:r>
              <w:rPr>
                <w:rFonts w:cs="Palatino Linotype" w:ascii="Palatino Linotype" w:hAnsi="Palatino Linotype"/>
                <w:i/>
              </w:rPr>
              <w:t>Pretérito Perfecto de Indicativ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</w:rPr>
              <w:t xml:space="preserve">Použitie a porovnanie slovies: </w:t>
            </w:r>
            <w:r>
              <w:rPr>
                <w:rFonts w:cs="Palatino Linotype" w:ascii="Palatino Linotype" w:hAnsi="Palatino Linotype"/>
                <w:i/>
              </w:rPr>
              <w:t>ser, estar</w:t>
            </w:r>
            <w:r>
              <w:rPr>
                <w:rFonts w:cs="Palatino Linotype" w:ascii="Palatino Linotype" w:hAnsi="Palatino Linotype"/>
              </w:rPr>
              <w:t xml:space="preserve"> a </w:t>
            </w:r>
            <w:r>
              <w:rPr>
                <w:rFonts w:cs="Palatino Linotype" w:ascii="Palatino Linotype" w:hAnsi="Palatino Linotype"/>
                <w:i/>
              </w:rPr>
              <w:t>habe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erifráza </w:t>
            </w:r>
            <w:r>
              <w:rPr>
                <w:rFonts w:cs="Palatino Linotype" w:ascii="Palatino Linotype" w:hAnsi="Palatino Linotype"/>
                <w:i/>
              </w:rPr>
              <w:t>estar + gerundio</w:t>
            </w:r>
            <w:r>
              <w:rPr>
                <w:rFonts w:cs="Palatino Linotype" w:ascii="Palatino Linotype" w:hAnsi="Palatino Linotype"/>
              </w:rPr>
              <w:t xml:space="preserve"> (opakovanie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oradie slov (inverzia v zvolaniach s </w:t>
            </w:r>
            <w:r>
              <w:rPr>
                <w:rFonts w:cs="Palatino Linotype" w:ascii="Palatino Linotype" w:hAnsi="Palatino Linotype"/>
                <w:i/>
              </w:rPr>
              <w:t>¡qué!</w:t>
            </w:r>
            <w:r>
              <w:rPr>
                <w:rFonts w:cs="Palatino Linotype" w:ascii="Palatino Linotype" w:hAnsi="Palatino Linotype"/>
              </w:rPr>
              <w:t>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dalosti (výstavy, koncerty, futbalové zápasy, sobáše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Žarty</w:t>
            </w:r>
          </w:p>
        </w:tc>
      </w:tr>
      <w:tr>
        <w:trPr>
          <w:trHeight w:val="1256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Revisió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1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akovanie lexikálno-gramatického materiálu z modulu 3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odina zameraná na kultúru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xame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evierka poznatkov z modulu 3.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Módulo 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právanie o činnostiach, ktoré sa skončili v minulosti, a nemajú súvis s prítomnosťo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právanie anekdot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právanie tajomných príbehov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ísanie príbehov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aždodenné činnosti</w:t>
              <w:br/>
              <w:t>a činnosti súvisiace</w:t>
              <w:br/>
              <w:t>s voľným časo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lovesá akcie a pohybu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Jednoduchý minulý čas </w:t>
            </w:r>
            <w:r>
              <w:rPr>
                <w:rFonts w:cs="Palatino Linotype" w:ascii="Palatino Linotype" w:hAnsi="Palatino Linotype"/>
                <w:i/>
              </w:rPr>
              <w:t>Pretérito Indefinido</w:t>
            </w:r>
            <w:r>
              <w:rPr>
                <w:rFonts w:cs="Palatino Linotype" w:ascii="Palatino Linotype" w:hAnsi="Palatino Linotype"/>
              </w:rPr>
              <w:t xml:space="preserve"> – pravidelné slovesá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Jednoduchý minulý čas </w:t>
            </w:r>
            <w:r>
              <w:rPr>
                <w:rFonts w:cs="Palatino Linotype" w:ascii="Palatino Linotype" w:hAnsi="Palatino Linotype"/>
                <w:i/>
              </w:rPr>
              <w:t>Pretérito Indefinido</w:t>
            </w:r>
            <w:r>
              <w:rPr>
                <w:rFonts w:cs="Palatino Linotype" w:ascii="Palatino Linotype" w:hAnsi="Palatino Linotype"/>
              </w:rPr>
              <w:t xml:space="preserve"> – slovesá s ortografickými zmenam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</w:rPr>
              <w:t xml:space="preserve">Jednoduchý minulý čas </w:t>
            </w:r>
            <w:r>
              <w:rPr>
                <w:rFonts w:cs="Palatino Linotype" w:ascii="Palatino Linotype" w:hAnsi="Palatino Linotype"/>
                <w:i/>
              </w:rPr>
              <w:t>Pretérito Indefinido</w:t>
            </w:r>
            <w:r>
              <w:rPr>
                <w:rFonts w:cs="Palatino Linotype" w:ascii="Palatino Linotype" w:hAnsi="Palatino Linotype"/>
              </w:rPr>
              <w:t xml:space="preserve"> – nepravidelné slovesá: </w:t>
            </w:r>
            <w:r>
              <w:rPr>
                <w:rFonts w:cs="Palatino Linotype" w:ascii="Palatino Linotype" w:hAnsi="Palatino Linotype"/>
                <w:i/>
              </w:rPr>
              <w:t>hacer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</w:rPr>
              <w:t>tener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</w:rPr>
              <w:t>estar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</w:rPr>
              <w:t>ser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</w:rPr>
              <w:t>ir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</w:rPr>
              <w:t>ver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</w:rPr>
              <w:t>da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íslovkové určenie času </w:t>
            </w:r>
            <w:r>
              <w:rPr>
                <w:rFonts w:cs="Palatino Linotype" w:ascii="Palatino Linotype" w:hAnsi="Palatino Linotype"/>
                <w:i/>
              </w:rPr>
              <w:t>Pretérito Indefinido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ôležité dátumy</w:t>
              <w:br/>
              <w:t>v španielskom kalendár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ispánski autor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antastická a hororová literatúra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právanie o cestách</w:t>
              <w:br/>
              <w:t>a skúsenostiach</w:t>
              <w:br/>
              <w:t>z minulosti (ktoré nesúvisia</w:t>
              <w:br/>
              <w:t>s prítomnosťou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odnotenie skúseností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yjadrovanie cestovateľských preferencií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efinovanie a opis predmetov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estovan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ázdniny a dovolenk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ruhy turistik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etisko</w:t>
              <w:br/>
              <w:t>a letectv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ynálezy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Jednoduchý minulý čas </w:t>
            </w:r>
            <w:r>
              <w:rPr>
                <w:rFonts w:cs="Palatino Linotype" w:ascii="Palatino Linotype" w:hAnsi="Palatino Linotype"/>
                <w:i/>
              </w:rPr>
              <w:t>Pretérito Indefinido</w:t>
            </w:r>
            <w:r>
              <w:rPr>
                <w:rFonts w:cs="Palatino Linotype" w:ascii="Palatino Linotype" w:hAnsi="Palatino Linotype"/>
              </w:rPr>
              <w:t xml:space="preserve"> – nepravidelné slovesá: </w:t>
            </w:r>
            <w:r>
              <w:rPr>
                <w:rFonts w:cs="Palatino Linotype" w:ascii="Palatino Linotype" w:hAnsi="Palatino Linotype"/>
                <w:i/>
              </w:rPr>
              <w:t>querer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</w:rPr>
              <w:t>poner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</w:rPr>
              <w:t>poder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</w:rPr>
              <w:t>saber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</w:rPr>
              <w:t>haber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</w:rPr>
              <w:t>decir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</w:rPr>
              <w:t>traer</w:t>
            </w:r>
            <w:r>
              <w:rPr>
                <w:rFonts w:cs="Palatino Linotype" w:ascii="Palatino Linotype" w:hAnsi="Palatino Linotype"/>
              </w:rPr>
              <w:t xml:space="preserve">, slovesá zakončené na </w:t>
            </w:r>
            <w:r>
              <w:rPr>
                <w:rFonts w:cs="Palatino Linotype" w:ascii="Palatino Linotype" w:hAnsi="Palatino Linotype"/>
                <w:i/>
              </w:rPr>
              <w:t>– duci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Jednoduchý minulý čas </w:t>
            </w:r>
            <w:r>
              <w:rPr>
                <w:rFonts w:cs="Palatino Linotype" w:ascii="Palatino Linotype" w:hAnsi="Palatino Linotype"/>
                <w:i/>
              </w:rPr>
              <w:t>Pretérito Indefinido</w:t>
            </w:r>
            <w:r>
              <w:rPr>
                <w:rFonts w:cs="Palatino Linotype" w:ascii="Palatino Linotype" w:hAnsi="Palatino Linotype"/>
              </w:rPr>
              <w:t xml:space="preserve"> – nepravidelné slovesá s alternáciou e&gt;i, o&gt;u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imovládne organizác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eľkí cestovatel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istorické postav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istorické vynálezy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právanie o biografi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dávanie správ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trastné spájanie minulých udalostí, ktoré majú alebo nemajú</w:t>
              <w:br/>
              <w:t>súvis s prítomnosťo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yjadrovanie pocitov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dalosti, ktoré súvisia</w:t>
              <w:br/>
              <w:t>so životo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ôzne oblasti každodenného života (opakovanie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lač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ddelenia tlač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ovinárske kronik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lovesá</w:t>
              <w:br/>
              <w:t>a idiomatické výrazy na opis pocitov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oužitie a porovnanie časov </w:t>
            </w:r>
            <w:r>
              <w:rPr>
                <w:rFonts w:cs="Palatino Linotype" w:ascii="Palatino Linotype" w:hAnsi="Palatino Linotype"/>
                <w:i/>
              </w:rPr>
              <w:t>Pretérito Perfecto</w:t>
            </w:r>
            <w:r>
              <w:rPr>
                <w:rFonts w:cs="Palatino Linotype" w:ascii="Palatino Linotype" w:hAnsi="Palatino Linotype"/>
              </w:rPr>
              <w:t xml:space="preserve"> </w:t>
              <w:br/>
              <w:t xml:space="preserve">a </w:t>
            </w:r>
            <w:r>
              <w:rPr>
                <w:rFonts w:cs="Palatino Linotype" w:ascii="Palatino Linotype" w:hAnsi="Palatino Linotype"/>
                <w:i/>
              </w:rPr>
              <w:t>Pretérito Indefinid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íslovkové určenia pre časy </w:t>
            </w:r>
            <w:r>
              <w:rPr>
                <w:rFonts w:cs="Palatino Linotype" w:ascii="Palatino Linotype" w:hAnsi="Palatino Linotype"/>
                <w:i/>
              </w:rPr>
              <w:t>Pretérito Perfecto</w:t>
            </w:r>
            <w:r>
              <w:rPr>
                <w:rFonts w:cs="Palatino Linotype" w:ascii="Palatino Linotype" w:hAnsi="Palatino Linotype"/>
              </w:rPr>
              <w:t xml:space="preserve"> </w:t>
              <w:br/>
              <w:t xml:space="preserve">a </w:t>
            </w:r>
            <w:r>
              <w:rPr>
                <w:rFonts w:cs="Palatino Linotype" w:ascii="Palatino Linotype" w:hAnsi="Palatino Linotype"/>
                <w:i/>
              </w:rPr>
              <w:t>Pretérito Indefinid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etné a textové konektor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lovesá so zámenom v nepriamom predmet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melci a športovci Španielska a krajín hispánskej Amerik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rchitektúra Antonio Gaudí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Španielska tlač</w:t>
            </w:r>
          </w:p>
        </w:tc>
      </w:tr>
      <w:tr>
        <w:trPr>
          <w:trHeight w:val="1270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Revisió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1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akovanie lexikálno-gramatického materiálu z modulu 4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odina zameraná na kultúru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xame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evierka poznatkov z modulu 4.</w:t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cs="Calibri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47:00Z</dcterms:created>
  <dc:creator>kpalonka</dc:creator>
  <dc:description/>
  <cp:keywords/>
  <dc:language>en-US</dc:language>
  <cp:lastModifiedBy>Microsoft Office User</cp:lastModifiedBy>
  <dcterms:modified xsi:type="dcterms:W3CDTF">2020-05-25T12:32:00Z</dcterms:modified>
  <cp:revision>3</cp:revision>
  <dc:subject/>
  <dc:title>Rozkład materiału</dc:title>
</cp:coreProperties>
</file>