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и любви</w:t>
      </w:r>
    </w:p>
    <w:p>
      <w:pPr>
        <w:pStyle w:val="HTMLwstpniesformatowan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wstpniesformatowany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Булат Окуджава)</w:t>
        <w:br/>
      </w:r>
      <w:r>
        <w:rPr>
          <w:lang w:val="ru-RU"/>
        </w:rPr>
        <w:br/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lang w:val="en-US" w:eastAsia="en-US"/>
        </w:rPr>
        <w:drawing>
          <wp:inline distT="0" distB="0" distL="0" distR="0">
            <wp:extent cx="2357120" cy="2057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2"/>
          <w:szCs w:val="22"/>
          <w:lang w:val="ru-RU"/>
        </w:rPr>
        <w:br/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br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едлагаемые задания:</w:t>
        <w:br/>
        <w:br/>
      </w:r>
      <w:r>
        <w:rPr>
          <w:rFonts w:cs="Times New Roman" w:ascii="Times New Roman" w:hAnsi="Times New Roman"/>
          <w:sz w:val="22"/>
          <w:szCs w:val="22"/>
          <w:lang w:val="ru-RU"/>
        </w:rPr>
        <w:t>- изучение  песни</w:t>
        <w:br/>
        <w:t>- орфографические упражнения</w:t>
        <w:br/>
        <w:t>- освоение ударений</w:t>
        <w:br/>
        <w:t>- исполнение песни под гитару (для желающих)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. Выслушайте песню; следите за текстом; выясните непонятные слова.</w:t>
        <w:br/>
      </w:r>
      <w:r>
        <w:rPr>
          <w:rFonts w:cs="Times New Roman" w:ascii="Times New Roman" w:hAnsi="Times New Roman"/>
          <w:sz w:val="22"/>
          <w:szCs w:val="22"/>
          <w:lang w:val="ru-RU"/>
        </w:rPr>
        <w:br/>
        <w:t>А как первая любовь - она сердце жжёт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А вторая любовь - она к первой льнёт.                        льнуть – </w:t>
      </w:r>
      <w:r>
        <w:rPr>
          <w:rFonts w:cs="Times New Roman" w:ascii="Times New Roman" w:hAnsi="Times New Roman"/>
          <w:sz w:val="22"/>
          <w:szCs w:val="22"/>
        </w:rPr>
        <w:t>lgn</w:t>
      </w:r>
      <w:r>
        <w:rPr>
          <w:rFonts w:cs="Times New Roman" w:ascii="Times New Roman" w:hAnsi="Times New Roman"/>
          <w:sz w:val="22"/>
          <w:szCs w:val="22"/>
          <w:lang w:val="ru-RU"/>
        </w:rPr>
        <w:t>ąć; (кто) льнёт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люч дрожит в замке, чемодан в руке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люч дрожит в замке, чемодан в руке. 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война - да ничья вина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вторая война - чья-нибудь вина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война - лишь моя вина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моя вина - она всем видна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ый обман - да на заре туман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второй обман - закачался пьян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ий обман - он ночи черней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 ночи черней, он войны страшней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любовь - она сердце жжёт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вторая любовь - она к первой льнёт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люч дрожит в замке, чемодан в руке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люч дрожит в замке, чемодан в руке. 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br/>
        <w:br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. Слушая песню второй / третий раз, заполните пропуски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br/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……………… - она сердце жжёт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вторая любовь - она к ......... льнёт.</w:t>
        <w:tab/>
        <w:tab/>
        <w:tab/>
        <w:t xml:space="preserve">льнуть – </w:t>
      </w:r>
      <w:r>
        <w:rPr>
          <w:rFonts w:cs="Times New Roman" w:ascii="Times New Roman" w:hAnsi="Times New Roman"/>
          <w:sz w:val="22"/>
          <w:szCs w:val="22"/>
        </w:rPr>
        <w:t>lgn</w:t>
      </w:r>
      <w:r>
        <w:rPr>
          <w:rFonts w:cs="Times New Roman" w:ascii="Times New Roman" w:hAnsi="Times New Roman"/>
          <w:sz w:val="22"/>
          <w:szCs w:val="22"/>
          <w:lang w:val="ru-RU"/>
        </w:rPr>
        <w:t>ąć; (кто) льнёт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.......... ..... любовь - ............  дрожит в замке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люч дрожит в замке, ...................  в руке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........ .............  в замке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люч дрожит в ………….., чемодан в руке. 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война - да ничья .......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................... война – чья - нибудь вина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война - лишь моя вина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моя вина - она всем ..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ый ......... - да на заре 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второй ........ - закачался .......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ий обман - он ночи ...................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 ночи ......................, он войны .............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........ - она сердце жжёт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вторая любовь - она к первой 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........... любовь - ..............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люч дрожит в замке, ...............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........ .......... - ключ дрожит в замке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люч ……………. в замке, ……………. в руке. 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br/>
        <w:t>3. Закрепите слова песни, заполняя пропуски.</w:t>
        <w:br/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любовь - .................................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........................................- она к первой льнёт.                        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......................................., ..............................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люч дрожит в замке, ............................................. 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война - да ничья вина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................................... - чья-нибудь вина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.......................................... - лишь моя вина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моя вина - .......................................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................................. - да на заре туман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второй обман - закачался пьян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.................................. - он ночи черней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н ночи черней, он .......................................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любовь - она сердце жжет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................................. - ..............................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...................................... .....................................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.............................................................................. 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4. Слушая учителя, вставьте пропушенные буквы. Сверьте задание с полным текстом.</w:t>
        <w:br/>
      </w:r>
      <w:r>
        <w:rPr>
          <w:rFonts w:cs="Times New Roman" w:ascii="Times New Roman" w:hAnsi="Times New Roman"/>
          <w:sz w:val="22"/>
          <w:szCs w:val="22"/>
          <w:lang w:val="ru-RU"/>
        </w:rPr>
        <w:br/>
        <w:t>А как первая любов.... - она сердце жж....т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вторая любов... - она к первой л...нёт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...я  любов... - ключ дрож...т в замке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л...ч дрож...т в замке, чемодан в руке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...я любов... – кл...ч дрож...т в замке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л...ч дрож...т в замке, чемодан в руке. 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br/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война - да нич...я вина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вторая война - чья-нибуд... вина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...я война - лишь моя вина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моя вина - она всем видна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ый ...бман - да на з...ре туман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второй ...бман - закачался п...ян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ий  ...бман - он н....чи черней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 ночи черней, он войны страшней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любовь - она сердце жжёт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вторая любовь - она к первой льнёт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люч дрожит в замке, чемодан в руке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люч дрожит в замке, чемодан в руке. </w:t>
      </w:r>
    </w:p>
    <w:p>
      <w:pPr>
        <w:pStyle w:val="HTMLwstpniesformatowany"/>
        <w:spacing w:lineRule="auto" w:line="360"/>
        <w:rPr/>
      </w:pPr>
      <w:r>
        <w:rPr>
          <w:sz w:val="22"/>
          <w:szCs w:val="22"/>
          <w:lang w:val="ru-RU"/>
        </w:rPr>
        <w:br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5. Верните к полному варианту текста. Слушая песню, расставьте ударения в тех словах, в которых ударения не расставлены.</w:t>
        <w:br/>
        <w:br/>
      </w:r>
      <w:r>
        <w:rPr>
          <w:rFonts w:cs="Times New Roman" w:ascii="Times New Roman" w:hAnsi="Times New Roman"/>
          <w:sz w:val="22"/>
          <w:szCs w:val="22"/>
          <w:lang w:val="ru-RU"/>
        </w:rPr>
        <w:t>А как пе́рвая любо́вь - она се́рдце жжёт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А вторая любовь - она к первой льнёт.                        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́вь - ключ дрожи́т в замке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люч дрожит в замке, чемодан в руке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́вь - ключ дрожит в замке,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люч дрожит в замке, чемода́н в руке. 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война - да ничья́ вина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вторая война - чья-нибудь вина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́тья война - лишь моя вина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моя вина - она всем видна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ый обман - да на заре́ туман.</w:t>
      </w:r>
    </w:p>
    <w:p>
      <w:pPr>
        <w:pStyle w:val="HTML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второй обма́н - закачался пьян.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ий обман - он ночи черней,</w:t>
      </w:r>
    </w:p>
    <w:p>
      <w:pPr>
        <w:pStyle w:val="HTMLwstpniesformatowany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 ночи черней, он войны страшне́й.</w:t>
        <w:br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br/>
        <w:t xml:space="preserve">6. Спойте песню под гитару. </w:t>
        <w:br/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Fm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Bm</w:t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как первая любовь - она сердце жжёт.</w:t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Fm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F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вторая любовь - она к первой льнёт.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Bm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Fm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Fm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F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люч дрожит в замке, чемодан в руке.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Bm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Fm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как третья любовь - ключ дрожит в замке,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Bm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#      </w:t>
      </w:r>
      <w:r>
        <w:rPr>
          <w:rFonts w:cs="Times New Roman" w:ascii="Times New Roman" w:hAnsi="Times New Roman"/>
          <w:sz w:val="22"/>
          <w:szCs w:val="22"/>
        </w:rPr>
        <w:t>Fm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люч дрожит в замке, чемодан в рук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7:32:00Z</dcterms:created>
  <dc:creator>Pado</dc:creator>
  <dc:description/>
  <cp:keywords/>
  <dc:language>en-US</dc:language>
  <cp:lastModifiedBy>Windows User</cp:lastModifiedBy>
  <dcterms:modified xsi:type="dcterms:W3CDTF">2019-12-16T13:15:00Z</dcterms:modified>
  <cp:revision>9</cp:revision>
  <dc:subject/>
  <dc:title>Три любви</dc:title>
</cp:coreProperties>
</file>