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RÓŻE I TURYSTY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. </w:t>
      </w:r>
      <w:r>
        <w:rPr>
          <w:rFonts w:cs="Century Gothic" w:ascii="Century Gothic" w:hAnsi="Century Gothic"/>
          <w:lang w:val="fr-FR"/>
        </w:rPr>
        <w:t>Réponse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oitur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vion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oto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bateau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rain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tocar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en /en / du/ à/ en/ en/ à/ en/ en</w:t>
      </w:r>
    </w:p>
    <w:p>
      <w:pPr>
        <w:pStyle w:val="Normal"/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.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NCES À LA MER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nager, bronzer, se baigner, faire de la voile, aller à la pêche, faire de la plongée sou marine, passer une semaine au bord de la mer, prendre des bains de soleil sur la table,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VACANCES  À LA CAMPAGNE</w:t>
            </w:r>
          </w:p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en-GB"/>
              </w:rPr>
            </w:pPr>
            <w:r>
              <w:rPr>
                <w:rFonts w:cs="Century Gothic" w:ascii="Century Gothic" w:hAnsi="Century Gothic"/>
                <w:lang w:val="en-GB"/>
              </w:rPr>
              <w:t>/ À LA MONTAG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faire du ski, aller à la pêche, monter une tente, faire du snowboard, dormir dans un camping, faire des balades/ des promenades, faire de la randonnée avec un sac à dos.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NCES EN VILL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sortir en boite, assister à un concert, visiter des monuments, aller voir des expositions aux musées,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7.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xcursion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ircuit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èlerinage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croisière 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accinations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guid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8.  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l y a plusieurs possibilités. Exemple: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client: 1.16.14.13. 9. 11. 3. 9. 11. 3. 19. 5. 7. 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ceptionniste: 17. 6. 18. 10. 2.  4. 8. 15. 12.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a situation géographique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Alès se trouve aux pieds des montagnes Cévennes au bord de la rivièr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es activités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 xml:space="preserve">Aller au théâtre, aller au cinéma, aller aux musées, on peut visiter une mine, faire une randonnée, visiter la cathédral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Les moyens de transport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On peut se déplacer en voiture ou à pied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en-GB"/>
        </w:rPr>
        <w:t xml:space="preserve">b </w:t>
      </w:r>
      <w:r>
        <w:rPr>
          <w:rFonts w:cs="Century Gothic" w:ascii="Century Gothic" w:hAnsi="Century Gothic"/>
          <w:lang w:val="fr-FR"/>
        </w:rPr>
        <w:t>on présente les avantages d’un séjour dans un hôtel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U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RAI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UX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RAI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RA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cathédrale de Notre-Dam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au musée du Louvr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byrinth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gratuit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5.-19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n autostop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oyage autour du mond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quatre coins du mond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œur du désert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cit de voyage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mandez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péciale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tunisienn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nt parties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’était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4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qui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de chez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a tienne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ux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en est sortie 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5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Ma copine est allée en Bretagne et elle a appris à plonger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Mes parents m’ont acheté un séjours dans un hôtel de trois étoiles sur la Côte d’Azur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La troisième jour on a passé activement: le matin on est allés à la montagne, et le soir on a joué au tennis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C’est un lieu idéal pour faire du ski et passer le temps activement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Ça vaut la peine de faire des randonnées, ça donne la possibilité de voir de nouveaux endroits.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6.-27. 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-8.-7.-6.-9.-5.-2.-4.-1.-3.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46:00Z</dcterms:created>
  <dc:creator>Admin</dc:creator>
  <dc:description/>
  <cp:keywords/>
  <dc:language>en-US</dc:language>
  <cp:lastModifiedBy>Jagoda Bieś</cp:lastModifiedBy>
  <dcterms:modified xsi:type="dcterms:W3CDTF">2023-05-16T10:31:00Z</dcterms:modified>
  <cp:revision>15</cp:revision>
  <dc:subject/>
  <dc:title/>
</cp:coreProperties>
</file>