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CA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. </w:t>
      </w:r>
      <w:bookmarkStart w:id="0" w:name="_Hlk130667395"/>
      <w:r>
        <w:rPr>
          <w:rFonts w:cs="Century Gothic" w:ascii="Century Gothic" w:hAnsi="Century Gothic"/>
          <w:lang w:val="fr-FR"/>
        </w:rPr>
        <w:t>Réponse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fr-FR"/>
        </w:rPr>
        <w:t>libres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  <w:bookmarkEnd w:id="0"/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Zadanie 3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1. a – być zatrudnionym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2. d – umiejętności językow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3. c – mieć doświadczeni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4. e – odbyć staż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5. b -  być wykwalifikowanym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E BANQUE : un psychologue, un fonctionnaire, une assistante sociale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 HOPITAL : une informaticienne, une secrétaire, un écrivain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 RESTAURANT : un journaliste, un plombier, un jardinier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UNE ENTREPRISE : un électricien, un avocat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UN MAGASIN : un facteur, un ouvrier, une couturière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</w:rPr>
        <w:t>Zadanie</w:t>
      </w:r>
      <w:r>
        <w:rPr>
          <w:rFonts w:cs="Century Gothic" w:ascii="Century Gothic" w:hAnsi="Century Gothic"/>
          <w:lang w:val="fr-FR"/>
        </w:rPr>
        <w:t xml:space="preserve"> 5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métier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spécialiste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alent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mande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responsable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professionnelle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  <w:lang w:val="fr-FR"/>
        </w:rPr>
      </w:pPr>
      <w:r>
        <w:rPr>
          <w:rFonts w:cs="Century Gothic" w:ascii="Century Gothic" w:hAnsi="Century Gothic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6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/>
      </w:pPr>
      <w:r>
        <w:rPr>
          <w:rFonts w:cs="Century Gothic" w:ascii="Century Gothic" w:hAnsi="Century Gothic"/>
        </w:rPr>
        <w:t>ROZUMIENIE TEKSTÓW SŁUCHANYCH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  <w:vertAlign w:val="superscript"/>
        </w:rPr>
      </w:pPr>
      <w:r>
        <w:rPr>
          <w:rFonts w:cs="Century Gothic" w:ascii="Century Gothic" w:hAnsi="Century Gothic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aresseuse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d’avantages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cinq minutes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à cheval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b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c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d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14, 15, 16, 17.  </w:t>
      </w:r>
      <w:bookmarkStart w:id="1" w:name="_Hlk130668639"/>
      <w:r>
        <w:rPr>
          <w:rFonts w:cs="Century Gothic" w:ascii="Century Gothic" w:hAnsi="Century Gothic"/>
          <w:lang w:val="fr-FR"/>
        </w:rPr>
        <w:t>Réponses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lang w:val="fr-FR"/>
        </w:rPr>
        <w:t>libres</w:t>
      </w:r>
      <w:bookmarkEnd w:id="1"/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DKÓW JĘZYOWYCH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e suis en contact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toutes les réunions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assez difficile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de 8h.30 à 16h.30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Pendant les vacances, j’ai économisé un peu d’ardent et je me suis acheté un nouveau téléphone portabl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 xml:space="preserve">Dans cette entreprise, je suis responsable des contacts avec la clientèle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’ai trouvé une offre de travail sur le forum d’étudiants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’ai un peu d’expérience dans la gastronomi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  <w:t>Je peux travailler seulement les weekends, j’ai des cours pendant la semaine.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21, 22 </w:t>
      </w:r>
      <w:r>
        <w:rPr>
          <w:rFonts w:cs="Century Gothic" w:ascii="Century Gothic" w:hAnsi="Century Gothic"/>
          <w:lang w:val="fr-FR"/>
        </w:rPr>
        <w:t>Réponses libres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WATCH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CHELIN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YER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C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NAULT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NON</w:t>
      </w:r>
    </w:p>
    <w:p>
      <w:pPr>
        <w:pStyle w:val="Normal"/>
        <w:spacing w:lineRule="auto" w:line="240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21:05:00Z</dcterms:created>
  <dc:creator>Admin</dc:creator>
  <dc:description/>
  <cp:keywords/>
  <dc:language>en-US</dc:language>
  <cp:lastModifiedBy>Jagoda Bieś</cp:lastModifiedBy>
  <dcterms:modified xsi:type="dcterms:W3CDTF">2023-05-16T10:13:00Z</dcterms:modified>
  <cp:revision>13</cp:revision>
  <dc:subject/>
  <dc:title/>
</cp:coreProperties>
</file>