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PAŃSTWO I SPOŁECZEŃS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uperfici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erritoir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frontièr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iversité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chaîn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épubliqu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opulation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officielle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embres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fr-FR"/>
        </w:rPr>
        <w:t>puissanc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.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OTAN- L’Organisation du traité de l’Atlantique Nord- c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ONU-  L’ Organisation des Nations Unies - b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’UE- L’Union Européenne - a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ris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onstitution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acism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élection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refugies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blessé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reforme</w:t>
      </w:r>
    </w:p>
    <w:p>
      <w:pPr>
        <w:pStyle w:val="Normal"/>
        <w:numPr>
          <w:ilvl w:val="0"/>
          <w:numId w:val="8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victim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zeczow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zasow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prawca/osob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assassina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assassi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assassi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vo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vol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vol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pris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emprisonn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prisonni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ri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commettre un cri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crimin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dél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commettre un déli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lang w:val="fr-FR"/>
              </w:rPr>
            </w:pPr>
            <w:r>
              <w:rPr>
                <w:rFonts w:cs="Century Gothic" w:ascii="Century Gothic" w:hAnsi="Century Gothic"/>
                <w:lang w:val="fr-FR"/>
              </w:rPr>
              <w:t>un délinquant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</w:rPr>
        <w:t>Zadanie 6</w:t>
      </w:r>
      <w:r>
        <w:rPr>
          <w:rFonts w:cs="Century Gothic" w:ascii="Century Gothic" w:hAnsi="Century Gothic"/>
          <w:lang w:val="es-ES_tradnl"/>
        </w:rPr>
        <w:t>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5.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7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entury Gothic" w:ascii="Century Gothic" w:hAnsi="Century Gothic"/>
          <w:lang w:val="es-ES_tradnl"/>
        </w:rPr>
        <w:t xml:space="preserve">Un </w:t>
      </w:r>
      <w:r>
        <w:rPr>
          <w:rFonts w:cs="Century Gothic" w:ascii="Century Gothic" w:hAnsi="Century Gothic"/>
          <w:lang w:val="fr-FR"/>
        </w:rPr>
        <w:t>hold-up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Un cambriolage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 trafic des drogues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Un enlèvement/ un kidnapping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>Un acte de vandalisme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 suicid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6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frais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informaticienn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ind w:left="36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ïcha ne connait pas ses voisins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lang w:val="fr-FR"/>
        </w:rPr>
        <w:t xml:space="preserve">Au mois de </w:t>
      </w:r>
      <w:r>
        <w:rPr>
          <w:rFonts w:cs="Century Gothic" w:ascii="Century Gothic" w:hAnsi="Century Gothic"/>
          <w:color w:val="000000"/>
          <w:lang w:val="fr-FR"/>
        </w:rPr>
        <w:t xml:space="preserve">février, Nadia, la voisine du deuxième étage qui vivait seule, est tombée malade et sa voisine a appelé les secours et lui a acheté des médicaments.   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  <w:t>Aïcha va venir à la fête</w:t>
      </w:r>
      <w:r>
        <w:rPr>
          <w:rFonts w:cs="Century Gothic" w:ascii="Century Gothic" w:hAnsi="Century Gothic"/>
          <w:lang w:val="fr-FR"/>
        </w:rPr>
        <w:t xml:space="preserve"> des voisins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ïcha va préparer un dessert, une spécialité marocaine.</w:t>
      </w:r>
    </w:p>
    <w:p>
      <w:pPr>
        <w:pStyle w:val="Normal"/>
        <w:spacing w:before="0" w:after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13, 14, 15, 16. </w:t>
      </w:r>
      <w:bookmarkStart w:id="0" w:name="_Hlk131092495"/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  <w:bookmarkEnd w:id="0"/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7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On ne peut pas  dir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ourir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n’ai rien dit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boulangerie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out le monde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’est inscrite à la bibliothèqu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 fait le ménag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Century Gothic" w:ascii="Century Gothic" w:hAnsi="Century Gothic"/>
          <w:lang w:val="fr-FR"/>
        </w:rPr>
        <w:t xml:space="preserve">vient d’arriver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n face du musé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’intéressent à la politique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ne sais pas qui est le candidat dans les élection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Les femmes demandent les mêmes droits que les homme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lang w:val="fr-FR"/>
        </w:rPr>
        <w:t xml:space="preserve">Le gouvernement doit faire quelque chose pour améliorer la situation de l’éducation dans le pays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entury Gothic" w:ascii="Century Gothic" w:hAnsi="Century Gothic"/>
          <w:color w:val="000000"/>
          <w:lang w:val="fr-FR"/>
        </w:rPr>
        <w:t xml:space="preserve">Les gens demandent de la tolérance mais eux-mêmes ne sont pas tolérants pour les autres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Est-ce que tu connais  les noms de toutes les capitales européennes?</w:t>
      </w:r>
    </w:p>
    <w:p>
      <w:pPr>
        <w:pStyle w:val="Normal"/>
        <w:spacing w:before="0" w:after="0"/>
        <w:ind w:left="720" w:hanging="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 xml:space="preserve">Zadanie 21., 22.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2:32:00Z</dcterms:created>
  <dc:creator>Admin</dc:creator>
  <dc:description/>
  <cp:keywords/>
  <dc:language>en-US</dc:language>
  <cp:lastModifiedBy>Jagoda Bieś</cp:lastModifiedBy>
  <dcterms:modified xsi:type="dcterms:W3CDTF">2023-05-16T10:37:00Z</dcterms:modified>
  <cp:revision>10</cp:revision>
  <dc:subject/>
  <dc:title/>
</cp:coreProperties>
</file>