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31"/>
        <w:gridCol w:w="12"/>
        <w:gridCol w:w="567"/>
        <w:gridCol w:w="1984"/>
        <w:gridCol w:w="284"/>
        <w:gridCol w:w="1842"/>
        <w:gridCol w:w="10"/>
        <w:gridCol w:w="3251"/>
        <w:gridCol w:w="2268"/>
        <w:gridCol w:w="992"/>
        <w:gridCol w:w="1276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AT LEK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I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GRAMATY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LEKSYKALNY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ETEN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KULTU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Z PODRĘCZ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DODAT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Z PODSTAWY PROGRAMOWEJ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DULUS VI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</w:rPr>
              <w:t>Lectio XXV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</w:t>
            </w:r>
            <w:r>
              <w:rPr>
                <w:iCs/>
              </w:rPr>
              <w:t>perfectum</w:t>
            </w:r>
            <w:r>
              <w:rPr/>
              <w:t xml:space="preserve"> w stronie biernej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indicativus perfecti passiv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wybrane czasowniki łacińskie czterech koniugacj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poznawanie, tworzenie i przekład form indicatiwu perfecti passi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h; 1.i; 8.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czeni greccy i rzyms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9" w:hanging="142"/>
              <w:rPr/>
            </w:pPr>
            <w:r>
              <w:rPr/>
              <w:t xml:space="preserve">utrwalenie </w:t>
            </w:r>
            <w:r>
              <w:rPr>
                <w:iCs/>
              </w:rPr>
              <w:t>perfectum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imiona greckich i rzymskich uczon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nazwy miast greckich i rzymski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działalnością naukową Archimedesa i Warron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>rozpoznawanie, tworzenie i przekład form czasowników w perfectum passiv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>transformacje gramatycz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>dostrzeganie wpływu nauki greckiej na rzymsk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dostrzeganie znaczenia nauki greckiej i rzymskiej oraz jej wpływu na naukę epok późniejsz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>analiza i synteza treści zawartych w tekstach łacińskich i polsk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Archimed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nauka w Rzymie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h; 1.i; 2.b; 3; 8.h; 8.i; 8.m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7.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.1; III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Praca z tekstem </w:t>
            </w:r>
            <w:r>
              <w:rPr>
                <w:i/>
                <w:iCs/>
              </w:rPr>
              <w:t>Duae vitae hominum</w:t>
            </w:r>
            <w:r>
              <w:rPr/>
              <w:t xml:space="preserve"> lub </w:t>
            </w:r>
            <w:r>
              <w:rPr>
                <w:i/>
                <w:iCs/>
              </w:rPr>
              <w:t>De vent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9" w:hanging="142"/>
              <w:rPr/>
            </w:pPr>
            <w:r>
              <w:rPr/>
              <w:t xml:space="preserve">utrwalenie poznanych form i struktur gramatycznych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słownictwo związane z wiejskim i miejskim sposobem życia lub wybrane słownictw związane z wiatram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>rozumienie pytań i odpowiadanie na nie w języku łaciński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analiza i synteza treści zawartych w tekstach łacińskich i polski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wiejski i miejski styl życ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łacińskie i greckie nazwy oraz krótka wiatrów w starożytnoś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óża wiatrów w Aten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6.d; 13.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ografia grecka i rzym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9" w:hanging="142"/>
              <w:rPr/>
            </w:pPr>
            <w:r>
              <w:rPr/>
              <w:t>powtórzenie poznanych struktur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>dostrzeganie wpływów greckich i łacińskich na polszczyzn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>dostrzeganie wpływu kultury antycznej na współczesn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>integrowanie wiedzy z różnych dziedzin do wyrażania i uzasadniania własnego punktu wid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twórczość wybranych historyków greckich i rzym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ogólna charakterystyka postaci Mikołaja Kopernik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s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3.a; 3.b; 14.a; 14.b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4; 5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Lectio XXV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</w:t>
            </w:r>
            <w:r>
              <w:rPr>
                <w:iCs/>
              </w:rPr>
              <w:t>plusquamperfectum</w:t>
            </w:r>
            <w:r>
              <w:rPr/>
              <w:t xml:space="preserve"> w stronie bier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9" w:hanging="142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ndicativus plusquamperfecti passiv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postaciami mitologicznymi opiekującymi się medycyn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poznawanie, tworzenie i przekład form indicatiwu plusquamperfecti passi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konywanie transformacji gramat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analiza i synteza treści zawartych w tekstach łacińskich i polsk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>mitologiczne postacie związane z medycyn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h; 1.i; 8.h; 8.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1.b; 1.e; 1.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1;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/>
              <w:t xml:space="preserve">Czas </w:t>
            </w:r>
            <w:r>
              <w:rPr>
                <w:iCs/>
              </w:rPr>
              <w:t>futurum exactum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w stronie bier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9" w:hanging="142"/>
              <w:rPr/>
            </w:pPr>
            <w:r>
              <w:rPr/>
              <w:t>indicativus futuri exacti passiv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roślinami leczniczym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typologia temperamentów wg Hipokrates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e, tworzenie i przekład form indicatiwu futuri exacti passiv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konywanie transformacji gramat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antycznych źródeł w kulturze epok później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2"/>
              <w:rPr/>
            </w:pPr>
            <w:r>
              <w:rPr/>
              <w:t>wybrane koncepcje medyczne Hipokratesa – typologia temperamentów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2"/>
              <w:rPr/>
            </w:pPr>
            <w:r>
              <w:rPr/>
              <w:t>wybrane informacje o roślinach leczniczych w starożyt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14.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Praca z tekstem </w:t>
            </w:r>
            <w:r>
              <w:rPr>
                <w:i/>
                <w:iCs/>
              </w:rPr>
              <w:t>Agnodice</w:t>
            </w:r>
            <w:r>
              <w:rPr/>
              <w:t xml:space="preserve"> lub </w:t>
            </w:r>
            <w:r>
              <w:rPr>
                <w:i/>
                <w:iCs/>
              </w:rPr>
              <w:t>De medic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9" w:hanging="142"/>
              <w:rPr/>
            </w:pPr>
            <w:r>
              <w:rPr/>
              <w:t>powtórzenie i utrwale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medycyn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umienie pytań i odpowiadanie na nie w języku łacińsk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greckie kobiety w medycy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zdrowy tryb życia według Cels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5; 6; 7; 8.o; 8.q; 8.r; 8.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bitni lekarze antycz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42"/>
              <w:rPr/>
            </w:pP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medycyn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ów greckich i łacińskich na polszczyzn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u kultury antycznej na współczesn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integrowanie wiedzy z różnych dziedzin do wyrażania i uzasadniania własnego punktu wid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postacie wybitnych lekarzy starożyt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14.a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;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Lectio XXVI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lang w:val="fr-FR"/>
              </w:rPr>
            </w:pPr>
            <w:r>
              <w:rPr>
                <w:lang w:val="fr-FR"/>
              </w:rPr>
              <w:t xml:space="preserve">Składnia </w:t>
            </w:r>
            <w:r>
              <w:rPr>
                <w:iCs/>
                <w:lang w:val="fr-FR"/>
              </w:rPr>
              <w:t>accusativus duplex</w:t>
            </w:r>
            <w:r>
              <w:rPr>
                <w:lang w:val="fr-FR"/>
              </w:rPr>
              <w:t xml:space="preserve"> oraz </w:t>
            </w:r>
            <w:r>
              <w:rPr>
                <w:iCs/>
                <w:lang w:val="fr-FR"/>
              </w:rPr>
              <w:t>nominativus duple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42"/>
              <w:rPr/>
            </w:pPr>
            <w:r>
              <w:rPr/>
              <w:t>accusativus duplex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42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ominativus duplex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42"/>
              <w:rPr/>
            </w:pPr>
            <w:r>
              <w:rPr/>
              <w:t>sposoby wyrażania opin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wybrane słownictwo związane z początkami chrześcijaństwa i opiniami Rzymian o chrześcijanach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 i przekład składni </w:t>
            </w:r>
            <w:r>
              <w:rPr>
                <w:iCs/>
              </w:rPr>
              <w:t>accusativus duplex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 i przekład składni </w:t>
            </w:r>
            <w:r>
              <w:rPr>
                <w:iCs/>
              </w:rPr>
              <w:t>nominativus duplex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dokonywanie transformacji gramatycznych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wyrażanie opinii obiektywnych i subiektywnych w języku łaciński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wój terytorialny chrześcijańs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2.c; 8.m; 8.n; 8.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6.d; 13.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;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tuacja pierwszych chrześcijan w państwie rzymsk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42"/>
              <w:rPr/>
            </w:pPr>
            <w:r>
              <w:rPr/>
              <w:t>utrwalanie poznanych struktur gramatycznych i sposobów wyrażania opin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chrześcijaństwem w Rzymie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 i przekład struktur gramatycznych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>
                <w:lang w:val="la-VA"/>
              </w:rPr>
            </w:pPr>
            <w:r>
              <w:rPr/>
              <w:t xml:space="preserve">rozumienie i przekład tekstu łacińskiego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>
                <w:lang w:val="la-VA"/>
              </w:rPr>
            </w:pPr>
            <w:r>
              <w:rPr/>
              <w:t>analiza i synteza treści zawartych w tekstach łacińskich i polsk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sytuacja pierwszych chrześcijan w państwie rzymski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apolog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2.c; 8.n; 8.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6.d; 13.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;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1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Praca z tekstem </w:t>
            </w:r>
            <w:r>
              <w:rPr>
                <w:i/>
                <w:iCs/>
              </w:rPr>
              <w:t>Caius Plinius Traiano imperatori</w:t>
            </w:r>
            <w:r>
              <w:rPr/>
              <w:t xml:space="preserve"> lub </w:t>
            </w:r>
            <w:r>
              <w:rPr>
                <w:i/>
                <w:iCs/>
              </w:rPr>
              <w:t>Apologetic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42"/>
              <w:rPr/>
            </w:pPr>
            <w:r>
              <w:rPr/>
              <w:t>utrwalanie poznanych struktur gramatycznych i sposobów wyrażania opin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anie poznanego słownictw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>
                <w:lang w:val="la-VA"/>
              </w:rPr>
            </w:pPr>
            <w:r>
              <w:rPr/>
              <w:t xml:space="preserve">rozumienie i przekład tekstu łacińskiego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>
                <w:lang w:val="la-VA"/>
              </w:rPr>
            </w:pPr>
            <w:r>
              <w:rPr/>
              <w:t>rozumienie pytań i odpowiadanie na nie w języku łacińskim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sytuacja pierwszych chrześcijan w państwie rzymskim oczyma chrześcijan i pogan</w:t>
            </w:r>
          </w:p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2.c; 3; 4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6.d; 13.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ażni twórcy literatury wczesnochrześcijańskiej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anie poznanego słownictw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ów greckich i łacińskich na polszczyzn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najważniejszych autorów literatury wczesnochrześcijań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najważniejsi autorzy literatury wczesnochrześcijański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ymbole wczesnego chrześcijańst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modlitwa </w:t>
            </w:r>
            <w:r>
              <w:rPr>
                <w:i/>
                <w:iCs/>
              </w:rPr>
              <w:t>Pater noster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6.d; 13.c; III: 3; 4;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XI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/>
              <w:t xml:space="preserve">Składnia </w:t>
            </w:r>
            <w:r>
              <w:rPr>
                <w:iCs/>
              </w:rPr>
              <w:t>ablativus absolut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2"/>
              <w:rPr/>
            </w:pPr>
            <w:r>
              <w:rPr/>
              <w:t>ablativus absolut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słownictwo związane z filozofi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, tworzenie i przekład składni </w:t>
            </w:r>
            <w:r>
              <w:rPr>
                <w:iCs/>
              </w:rPr>
              <w:t>ablativus absolutu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 i poprawne używanie participiów w składni </w:t>
            </w:r>
            <w:r>
              <w:rPr>
                <w:iCs/>
              </w:rPr>
              <w:t>ablativus absolutu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analiza i synteza treści zawartych w tekstach łacińskich i polski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najważniejszych przedstawicieli filozofii greckiej przed Sokrates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filozofia grecka – presokratycy i Sokrat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j; 2.d; 8.j; 8.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4.a; 4.b; 11.a; 11.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1,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 w Rzy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rPr/>
            </w:pPr>
            <w:r>
              <w:rPr/>
              <w:t xml:space="preserve">uzupełnienie składni </w:t>
            </w:r>
            <w:r>
              <w:rPr>
                <w:iCs/>
              </w:rPr>
              <w:t>ablativus absolutus</w:t>
            </w:r>
            <w:r>
              <w:rPr/>
              <w:t xml:space="preserve"> o </w:t>
            </w:r>
            <w:r>
              <w:rPr>
                <w:iCs/>
              </w:rPr>
              <w:t xml:space="preserve">absolutus </w:t>
            </w:r>
            <w:r>
              <w:rPr/>
              <w:t>imienny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i/>
                <w:i/>
                <w:iCs/>
              </w:rPr>
            </w:pPr>
            <w:r>
              <w:rPr/>
              <w:t>wybrane słownictwo związane z filozofi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>
                <w:lang w:val="la-VA"/>
              </w:rPr>
            </w:pPr>
            <w:r>
              <w:rPr/>
              <w:t xml:space="preserve">rozumienie tekstu łacińskiego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>
                <w:lang w:val="la-VA"/>
              </w:rPr>
            </w:pPr>
            <w:r>
              <w:rPr/>
              <w:t>rozumienie pytań i odpowiadanie na nie w języku łaciński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konywanie transformacji grama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Cyceron jako filozo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2.d; 8.m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4.f; 11.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lang w:val="fr-FR"/>
              </w:rPr>
            </w:pPr>
            <w:r>
              <w:rPr>
                <w:lang w:val="fr-FR"/>
              </w:rPr>
              <w:t xml:space="preserve">Praca z tekstem </w:t>
            </w:r>
            <w:r>
              <w:rPr>
                <w:i/>
                <w:iCs/>
                <w:lang w:val="fr-FR"/>
              </w:rPr>
              <w:t>Philosophiae laudatio</w:t>
            </w:r>
            <w:r>
              <w:rPr>
                <w:lang w:val="fr-FR"/>
              </w:rPr>
              <w:t xml:space="preserve"> lub </w:t>
            </w:r>
            <w:r>
              <w:rPr>
                <w:i/>
                <w:iCs/>
                <w:lang w:val="fr-FR"/>
              </w:rPr>
              <w:t>Cicero de academicis et peripatetic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rPr/>
            </w:pP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słownictwo związane z filozofi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>
                <w:lang w:val="la-VA"/>
              </w:rPr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analiza i synteza treści zawartych w tekstach łacińskich i polski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wybitnych przedstawicieli rzymskiej filozofi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najważniejszych dzieł filozoficznych Cycer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główni przedstawiciele filozofii rzymski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najważniejsze dzieła filozoficzne Cycer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5; 6; 7; 8.p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4.e; 11.e; 4.f; 11.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ilozofia greck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struktur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słownictwo związane z filozofią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ów greckich i łacińskich na języki nowożyt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znajomość najważniejszych przedstawicieli filozofii greckiej oraz głównych greckich szkół filozoficz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główni przedstawiciele filozofii greckiej po Sokrates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najważniejsze greckie szkoły filozoficz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s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4.c; 4.d; 4.e; 11.c; 11.d; 11.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; 5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X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koła rzym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>
                <w:iCs/>
              </w:rPr>
              <w:t>gerundi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edukacj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, tworzenie i przekład form </w:t>
            </w:r>
            <w:r>
              <w:rPr>
                <w:iCs/>
              </w:rPr>
              <w:t>gerundiu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konywanie transformacji gramat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zjawisk kulturowych związanych z edukacją w Rzym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zkoła w starożytnym Rzy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k; 8.n; 8.k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6.c; 13.b; 14.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1; 2;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/>
                <w:iCs/>
              </w:rPr>
              <w:t>De septem liberalibus disciplinis</w:t>
            </w:r>
            <w:r>
              <w:rPr/>
              <w:t xml:space="preserve"> lub </w:t>
            </w:r>
            <w:r>
              <w:rPr>
                <w:i/>
                <w:iCs/>
              </w:rPr>
              <w:t xml:space="preserve">De officii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ego materiału gramaty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edukacj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wybranych postaci autorów tekstów związanych z edukacją w starożytnoś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wybranych rzymskich modeli kształc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autorzy tekstów związanych z edukacją w starożytności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wybrane rzymskie modele kształcenia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5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koła greck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edukacj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ów greckich i łacińskich na języki nowożyt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zjawisk i procesów związanych z edukacją w Gre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edukacja w Grecji starożytn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koncepcja </w:t>
            </w:r>
            <w:r>
              <w:rPr>
                <w:i/>
                <w:iCs/>
              </w:rPr>
              <w:t>kalokagathi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grecka i łacińska etymologia współczesnych terminów związanych z edukacj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6.c; 13.b; 14.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; 5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petiti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nl-NL"/>
              </w:rPr>
              <w:t xml:space="preserve">Praca z tekstem </w:t>
            </w:r>
            <w:r>
              <w:rPr>
                <w:i/>
                <w:iCs/>
                <w:lang w:val="nl-NL"/>
              </w:rPr>
              <w:t>De libris legend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enie poznanego słownictwa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korzystanie ze słownika łacińsko-pol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umiejętność samoo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najstarsza polska uczelnia: Uniwersytet Jagielloński w Krakow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5; 6; 7; 8.p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14.a; 14.b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1; 2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MODULUS VII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Lectio XXX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dzina rzym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participium futuri activ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>
                <w:i/>
                <w:i/>
                <w:iCs/>
              </w:rPr>
            </w:pPr>
            <w:r>
              <w:rPr>
                <w:iCs/>
              </w:rPr>
              <w:t>infinitivus futuri activ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rodzin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e, tworzenie i przekład form participium futuri activi oraz infinitivu futuri activ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konywanie transformacji gramat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e i interpretowanie związków rodzinnych w Rzymie na przykładzie rodziny Scypionów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zjawisk i pojęć związanych z tematyką rodziny w starożytnym Rzym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>
                <w:i/>
                <w:i/>
                <w:iCs/>
              </w:rPr>
            </w:pPr>
            <w:r>
              <w:rPr/>
              <w:t>pojęcia związane z rodziną w starożytnym Rzym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>
                <w:i/>
                <w:i/>
                <w:iCs/>
              </w:rPr>
            </w:pPr>
            <w:r>
              <w:rPr/>
              <w:t xml:space="preserve">drzewo genealogiczne rodziny rzymskiej na przykładzie Scypionów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6.c; 13.b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/>
                <w:iCs/>
              </w:rPr>
              <w:t>Cicero de familia sua</w:t>
            </w:r>
            <w:r>
              <w:rPr/>
              <w:t xml:space="preserve"> lub </w:t>
            </w:r>
            <w:r>
              <w:rPr>
                <w:i/>
                <w:iCs/>
              </w:rPr>
              <w:t>Cain et Ab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ego materiału gramaty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rodziną i relacjami między członkami rodziny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>
                <w:i/>
                <w:i/>
                <w:iCs/>
              </w:rPr>
            </w:pPr>
            <w:r>
              <w:rPr/>
              <w:t xml:space="preserve">relacje rodzinn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5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14.a; 14.b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1;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dzina w starożytnej Gre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ego materiału gramaty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rodziną i relacjami między członkami rodziny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łacińskich pojęć i terminów odnoszących się do miłoś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zjawisk i pojęć związanych z tematyką rodziny w starożytnej Grecj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ów łaciny na polszczyzn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motywów antycznych w sztuce epok później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rodzina w starożytnej Grecji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rzymskie terminy związane z miłości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sentencje łacińsk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6.c; 13.b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; 5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XX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>Wychowanie w starożytnym Rzy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37" w:hanging="0"/>
              <w:rPr/>
            </w:pPr>
            <w:r>
              <w:rPr/>
              <w:t>coniugatio periphrastica activ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37" w:hanging="0"/>
              <w:rPr/>
            </w:pPr>
            <w:r>
              <w:rPr/>
              <w:t>wyrażanie zamiar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wychowaniem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, tworzenie i przekład składni </w:t>
            </w:r>
            <w:r>
              <w:rPr>
                <w:iCs/>
              </w:rPr>
              <w:t>coniugatio periphrastica activa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konywanie transformacji gramat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rzymskiego ideału wych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zymski ideał wychowaw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6.c; 13.b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zymskie bóstwa dom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37" w:hanging="0"/>
              <w:rPr/>
            </w:pPr>
            <w:r>
              <w:rPr/>
              <w:t>utrwalanie poznanego materiału gramaty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bóstwami domowymi i ich kultem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umienie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wykorzystywanie informacji zawartych w tekście łacińskim i umiejętność weryfikowania informacj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nazw i charakterystyki rzymskich bóstw domow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rzymskie bóstwa domow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6.d; 13.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/>
                <w:iCs/>
              </w:rPr>
              <w:t>De liberis educandis praecepta</w:t>
            </w:r>
            <w:r>
              <w:rPr/>
              <w:t xml:space="preserve"> lub </w:t>
            </w:r>
            <w:r>
              <w:rPr>
                <w:i/>
                <w:iCs/>
              </w:rPr>
              <w:t>De aetatibus homi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37" w:hanging="0"/>
              <w:rPr/>
            </w:pPr>
            <w:r>
              <w:rPr/>
              <w:t>utrwalanie poznanych firm i struktur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wychowaniem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wskazówki Kwintyliana dotyczące wychowania dzieci lub etapów życia ludzi wg Izyd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1;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eci w Grecji i Rzy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37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ów łaciny na polszczyzn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znajomość zjawisk związanych z wychowaniem dzieci w Grecji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zjawisk związanych z wychowaniem dzieci w Rzym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motywu dziecka w sztuce ant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wychowanie w Grecj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wychowanie w Rzym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motyw dziecka w sztu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6.c; 13.b; 14.b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XXI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yjaźń w Rzymi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>
                <w:iCs/>
              </w:rPr>
            </w:pPr>
            <w:r>
              <w:rPr>
                <w:iCs/>
              </w:rPr>
              <w:t xml:space="preserve">użycie form infinitiwu w składniach </w:t>
            </w:r>
            <w:r>
              <w:rPr/>
              <w:t>ACI</w:t>
            </w:r>
            <w:r>
              <w:rPr>
                <w:iCs/>
              </w:rPr>
              <w:t xml:space="preserve"> oraz </w:t>
            </w:r>
            <w:r>
              <w:rPr/>
              <w:t>N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przyjaźnią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umiejętność poprawnego stosowania i przekładu form infinitiwu w składniach </w:t>
            </w:r>
            <w:r>
              <w:rPr>
                <w:iCs/>
              </w:rPr>
              <w:t>ACI</w:t>
            </w:r>
            <w:r>
              <w:rPr/>
              <w:t xml:space="preserve"> oraz</w:t>
            </w:r>
            <w:r>
              <w:rPr>
                <w:iCs/>
              </w:rPr>
              <w:t xml:space="preserve"> N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rzymskiej koncepcji przyja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przyjaźń w starożytnym Rzym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i; 2.d; 8.i; 8.n; 8.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6.c; 13.b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/>
                <w:iCs/>
              </w:rPr>
              <w:t>Quomodo amicitiae iungantur</w:t>
            </w:r>
            <w:r>
              <w:rPr/>
              <w:t xml:space="preserve"> lub </w:t>
            </w:r>
            <w:r>
              <w:rPr>
                <w:i/>
                <w:iCs/>
              </w:rPr>
              <w:t>De amicit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ego materiału gramaty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przyjaźnią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neologizmy w przekładach literatury współczesnej na język łacińsk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znajomość motywu przyjaźni w </w:t>
            </w:r>
            <w:r>
              <w:rPr>
                <w:i/>
                <w:iCs/>
              </w:rPr>
              <w:t>Iliadz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dostrzeganie motywu przyjaźni w sztuce i literaturze epok późniejszych 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przekłady literatury współczesnej na języki klasycznej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przyjaźń w </w:t>
            </w:r>
            <w:r>
              <w:rPr>
                <w:i/>
                <w:iCs/>
              </w:rPr>
              <w:t>Iliadz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motyw przyjaźni w literaturz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sentencje łacińsk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5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1; 2; 3; 4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XXIV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wolnicy w Rzy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participium futuri passiv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niewolą i niewolnikam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, tworzenie i przekład form </w:t>
            </w:r>
            <w:r>
              <w:rPr>
                <w:iCs/>
              </w:rPr>
              <w:t>participium futuri passiv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konywanie transformacji gramat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znajomość zjawisk związanych z niewolnictwem w starożytnym Rzymi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zjawisk związanych z niewolnictwem w starożytnej Grecj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symboliki związanej z wyzwalaniem niewolników i wolnością oraz jej recepcji w kulturze późniejsz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u antyku na kulturę współczesn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niewolnicy w starożytnym Rzym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handel niewolnik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niewolnictwo w Grecj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ostacie mityczne i symbole związane z wyzwalaniem  niewolników i wolności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j; 8.j; 8.n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6.d; 13.c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;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>Praca z wybranym tekstem (A, B, C lub 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enie poznanych zjawisk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niewolą i niewolnikam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umienie pytań i odpowiadanie na nie w języku łaciński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ów łaciny na polszczyzn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XXV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karmy w starożytnym Rzy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>
                <w:lang w:val="la-VA"/>
              </w:rPr>
            </w:pPr>
            <w:r>
              <w:rPr/>
              <w:t>Coniugatio periphrastica passiva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ind w:left="37" w:hanging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kuchnią i pokarmam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>
                <w:lang w:val="la-VA"/>
              </w:rPr>
            </w:pPr>
            <w:r>
              <w:rPr/>
              <w:t>rozpoznawanie</w:t>
            </w:r>
            <w:r>
              <w:rPr>
                <w:lang w:val="la-VA"/>
              </w:rPr>
              <w:t>, tworzeni</w:t>
            </w:r>
            <w:r>
              <w:rPr/>
              <w:t>e</w:t>
            </w:r>
            <w:r>
              <w:rPr>
                <w:lang w:val="la-VA"/>
              </w:rPr>
              <w:t xml:space="preserve"> i </w:t>
            </w:r>
            <w:r>
              <w:rPr/>
              <w:t xml:space="preserve">tłumaczenie składni </w:t>
            </w:r>
            <w:r>
              <w:rPr>
                <w:iCs/>
              </w:rPr>
              <w:t>coniugatio periphrastica passiv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konywanie transformacji gramat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Znajomość wybranych zjawisk związanych z kuchnią rzymsk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iedza o kuchni rzymskiej: rzymskie sosy ryb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2.d; 8.m; 8.n; 8.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6.c; 13.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rażanie powinnośc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zjawisk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kuchnią rzymską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nazwy win rzymski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restauracje i domy w starożytnym Rzymie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umiejętność wyrażania powinności różnymi sposobam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a</w:t>
            </w:r>
            <w:r>
              <w:rPr>
                <w:lang w:val="la-VA"/>
              </w:rPr>
              <w:t>naliza i synteza treści zawartych w tekstach łacińskich i polski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znajomość zjawisk związanych z rzymską kuchni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znajomość rzymskich nazw wi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znajomość zjawisk związanych z jedzeniem w domu i poza domem w starożytnym Rzym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uchnia rzymsk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rzymskie domy i restauracj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ino w starożytnym Rzy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2.d; 8.m; 8.n; 8.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6.c; 13.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z tekstem A, B lub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zjawisk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jedzeniem i przyrządzanie posiłków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rozumienie pytań i odpowiadanie na nie w języku łacińskim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entencje łacińsk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jedzenie i życie towarzyskie w starożytnym Rzym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etiti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Praca z tekstem </w:t>
            </w:r>
            <w:r>
              <w:rPr>
                <w:i/>
                <w:iCs/>
              </w:rPr>
              <w:t>Seneca de serv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 xml:space="preserve">utrwalanie poznanych form gramatycznych i struktur składniowych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niewol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utrwalanie poznanego słownictwa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umiejętność samoo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5; 6; 7; 8.o; 8.p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1;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7B7B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MODULUS VIII</w:t>
            </w:r>
          </w:p>
        </w:tc>
      </w:tr>
      <w:tr>
        <w:trPr>
          <w:trHeight w:val="265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Lectio XXXVI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yb coniunctivus w czasach </w:t>
            </w:r>
            <w:r>
              <w:rPr>
                <w:iCs/>
              </w:rPr>
              <w:t>praesens</w:t>
            </w:r>
            <w:r>
              <w:rPr>
                <w:u w:val="single"/>
              </w:rPr>
              <w:t xml:space="preserve"> </w:t>
            </w:r>
            <w:r>
              <w:rPr/>
              <w:t xml:space="preserve">i </w:t>
            </w:r>
            <w:r>
              <w:rPr>
                <w:iCs/>
              </w:rPr>
              <w:t>imperfectum activi oraz pass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>
                <w:lang w:val="fr-FR"/>
              </w:rPr>
            </w:pPr>
            <w:r>
              <w:rPr>
                <w:lang w:val="fr-FR"/>
              </w:rPr>
              <w:t xml:space="preserve">coniunctivus praesentis activi et passivi koniugacji 1.-4. oraz czasownika </w:t>
            </w:r>
            <w:r>
              <w:rPr>
                <w:iCs/>
                <w:lang w:val="fr-FR"/>
              </w:rPr>
              <w:t>ess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>
                <w:lang w:val="fr-FR"/>
              </w:rPr>
            </w:pPr>
            <w:r>
              <w:rPr>
                <w:lang w:val="fr-FR"/>
              </w:rPr>
              <w:t xml:space="preserve">coniunctivus imperfecti activi et passivi koniugacji 1.-4. oraz czasownika </w:t>
            </w:r>
            <w:r>
              <w:rPr>
                <w:iCs/>
                <w:lang w:val="fr-FR"/>
              </w:rPr>
              <w:t>esse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czasowniki koniugacji 1.-4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rozpoznawanie i tworzenie form koniunktiwu praesentis activi et passivi koniugacji 1.-4. oraz czasownika </w:t>
            </w:r>
            <w:r>
              <w:rPr>
                <w:iCs/>
              </w:rPr>
              <w:t>ess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rozpoznawanie i tworzenie form koniunktiwu imperfecti activi et passivi koniugacji 1.-4. oraz czasownika </w:t>
            </w:r>
            <w:r>
              <w:rPr>
                <w:iCs/>
              </w:rPr>
              <w:t>e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4" w:leader="none"/>
              </w:tabs>
              <w:snapToGrid w:val="false"/>
              <w:spacing w:lineRule="auto" w:line="240" w:before="0" w:after="0"/>
              <w:ind w:left="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h; 8.h; 8.n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ądy w starożytnym Rzy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form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sądownictwe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idiomy związane z sądam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42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miejętność poprawnego przekładu i użycia idiomów związanych z sądownictwe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42"/>
              <w:rPr/>
            </w:pPr>
            <w:r>
              <w:rPr/>
              <w:t>a</w:t>
            </w:r>
            <w:r>
              <w:rPr>
                <w:lang w:val="la-VA"/>
              </w:rPr>
              <w:t>naliza i synteza treści zawartych w tekstach łacińskich i polski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42"/>
              <w:rPr/>
            </w:pPr>
            <w:r>
              <w:rPr/>
              <w:t>znajomość pojęć i zjawisk związanych z sądownictwem w starożytnym Rzym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4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ądy w starożytnym Rzymie</w:t>
            </w:r>
          </w:p>
          <w:p>
            <w:pPr>
              <w:pStyle w:val="Normal"/>
              <w:tabs>
                <w:tab w:val="clear" w:pos="708"/>
                <w:tab w:val="left" w:pos="42" w:leader="none"/>
                <w:tab w:val="left" w:pos="184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elementy rzymskiej formuły procesowej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h; 8.h; 8.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6.d; 13.c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ania okolicznikowe celu i zdania dopełnieni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>
                <w:iCs/>
              </w:rPr>
            </w:pPr>
            <w:r>
              <w:rPr>
                <w:iCs/>
              </w:rPr>
              <w:t>zdania okolicznikowe cel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 xml:space="preserve">zdania dopełnieniowe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sądownictwem i procesem sądowym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42"/>
              <w:rPr>
                <w:iCs/>
              </w:rPr>
            </w:pPr>
            <w:r>
              <w:rPr>
                <w:iCs/>
              </w:rPr>
              <w:t>umiejętność poprawnego stosowania koniunktiwu w zdaniach okolicznikowych cel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42"/>
              <w:rPr/>
            </w:pPr>
            <w:r>
              <w:rPr>
                <w:iCs/>
              </w:rPr>
              <w:t>umiejętność poprawnego stosowania koniunktiwu w zdaniach dopełnieniow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42"/>
              <w:rPr/>
            </w:pPr>
            <w:r>
              <w:rPr/>
              <w:t>rozpoznawanie zdań dopełnieniowych oraz okolicznikowych cel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42"/>
              <w:rPr/>
            </w:pPr>
            <w:r>
              <w:rPr/>
              <w:t xml:space="preserve">umiejętność poprawnego przekładu zdań okolicznikowych celu oraz dopełnieniowych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42"/>
              <w:rPr/>
            </w:pPr>
            <w:r>
              <w:rPr/>
              <w:t>dokonywanie transformacji gramat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42"/>
              <w:rPr/>
            </w:pPr>
            <w:r>
              <w:rPr/>
              <w:t>znajomość wybranych postaci związanych z prawniczą karierą Cycer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4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Cyceron jako prawnik (spisek Katyliny, sprawa Werres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2.e; 8.n; 8.p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3.b; 10.b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Praca z tekstem </w:t>
            </w:r>
            <w:r>
              <w:rPr>
                <w:i/>
                <w:iCs/>
              </w:rPr>
              <w:t>Cicero accusator</w:t>
            </w:r>
            <w:r>
              <w:rPr/>
              <w:t xml:space="preserve"> lub </w:t>
            </w:r>
            <w:r>
              <w:rPr>
                <w:i/>
                <w:iCs/>
              </w:rPr>
              <w:t>Cicero defens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struktur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procesem sądowym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rPr/>
            </w:pPr>
            <w:r>
              <w:rPr/>
              <w:t>interpretacja opisywanych faktów histor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rPr/>
            </w:pPr>
            <w:r>
              <w:rPr/>
              <w:t>dostrzeganie wpływu łaciny na języki nowożyt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>
                <w:lang w:val="pl-PL"/>
              </w:rPr>
            </w:pPr>
            <w:r>
              <w:rPr>
                <w:lang w:val="pl-PL"/>
              </w:rPr>
              <w:t>Cyceron jako obrońc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>
                <w:lang w:val="pl-PL"/>
              </w:rPr>
            </w:pPr>
            <w:r>
              <w:rPr>
                <w:lang w:val="pl-PL"/>
              </w:rPr>
              <w:t>Cyceron jako oskarżyci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5; 6; 7; 8.o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wo i retoryka w staroży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struktur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procesem i mowami sądowym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rPr/>
            </w:pPr>
            <w:r>
              <w:rPr/>
              <w:t>dostrzeganie wpływu łaciny na polszczyzn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rPr/>
            </w:pPr>
            <w:r>
              <w:rPr/>
              <w:t>znajomość reguł układania mowy sądow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rPr/>
            </w:pPr>
            <w:r>
              <w:rPr/>
              <w:t>znajomość bóstw i postaci mitycznych związanych ze sprawiedliwością i prawodawstwem oraz ich obecności w kulturze późniejsz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/>
            </w:pPr>
            <w:r>
              <w:rPr>
                <w:lang w:val="pl-PL"/>
              </w:rPr>
              <w:t>sentencje łacińsk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/>
            </w:pPr>
            <w:r>
              <w:rPr>
                <w:lang w:val="pl-PL"/>
              </w:rPr>
              <w:t xml:space="preserve">postacie mityczne związane ze sprawiedliwością i prawodawstwem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/>
            </w:pPr>
            <w:r>
              <w:rPr>
                <w:lang w:val="pl-PL"/>
              </w:rPr>
              <w:t>retoryka sądowa w starożytnośc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/>
            </w:pPr>
            <w:r>
              <w:rPr>
                <w:lang w:val="pl-PL"/>
              </w:rPr>
              <w:t>sądy w demokratycznych Aten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6.d; 13.c; 14.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;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Lectio XXXVII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yb </w:t>
            </w:r>
            <w:r>
              <w:rPr>
                <w:iCs/>
              </w:rPr>
              <w:t>coniunctivus</w:t>
            </w:r>
            <w:r>
              <w:rPr/>
              <w:t xml:space="preserve"> w czasach </w:t>
            </w:r>
            <w:r>
              <w:rPr>
                <w:iCs/>
              </w:rPr>
              <w:t xml:space="preserve">perfectum </w:t>
            </w:r>
            <w:r>
              <w:rPr/>
              <w:t xml:space="preserve">i </w:t>
            </w:r>
            <w:r>
              <w:rPr>
                <w:iCs/>
              </w:rPr>
              <w:t xml:space="preserve">plusquamperfectum activi </w:t>
            </w:r>
            <w:r>
              <w:rPr/>
              <w:t xml:space="preserve">oraz </w:t>
            </w:r>
            <w:r>
              <w:rPr>
                <w:iCs/>
              </w:rPr>
              <w:t>passivi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rPr>
                <w:lang w:val="fr-FR"/>
              </w:rPr>
            </w:pPr>
            <w:r>
              <w:rPr>
                <w:rFonts w:cs="Calibri"/>
                <w:color w:val="FF0000"/>
                <w:lang w:val="fr-FR"/>
              </w:rPr>
              <w:t>•</w:t>
            </w:r>
            <w:r>
              <w:rPr>
                <w:rFonts w:cs="Calibri"/>
                <w:lang w:val="fr-FR"/>
              </w:rPr>
              <w:t xml:space="preserve"> </w:t>
            </w:r>
            <w:r>
              <w:rPr>
                <w:lang w:val="fr-FR"/>
              </w:rPr>
              <w:t xml:space="preserve">coniunctivus perfecti activi et passivi koniugacji 1.-4. oraz czasownika </w:t>
            </w:r>
            <w:r>
              <w:rPr>
                <w:iCs/>
                <w:lang w:val="fr-FR"/>
              </w:rPr>
              <w:t>esse</w:t>
            </w:r>
          </w:p>
          <w:p>
            <w:pPr>
              <w:pStyle w:val="Akapitzlist"/>
              <w:tabs>
                <w:tab w:val="clear" w:pos="708"/>
                <w:tab w:val="left" w:pos="175" w:leader="none"/>
                <w:tab w:val="left" w:pos="238" w:leader="none"/>
              </w:tabs>
              <w:spacing w:lineRule="auto" w:line="240" w:before="0" w:after="0"/>
              <w:ind w:left="0" w:hanging="0"/>
              <w:contextualSpacing/>
              <w:rPr>
                <w:lang w:val="fr-FR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coniunctivus plusquamperfecti activi et passivi koniugacji 1.-4. oraz czasownika </w:t>
            </w:r>
            <w:r>
              <w:rPr>
                <w:iCs/>
              </w:rPr>
              <w:t>esse</w:t>
            </w:r>
            <w:r>
              <w:rPr/>
              <w:t>.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czasowniki koniugacji 1 -4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6" w:leader="none"/>
              </w:tabs>
              <w:spacing w:lineRule="auto" w:line="240" w:before="0" w:after="0"/>
              <w:ind w:left="166" w:hanging="166"/>
              <w:rPr/>
            </w:pPr>
            <w:r>
              <w:rPr/>
              <w:t xml:space="preserve">rozpoznawanie i tworzenie form koniunktiwu perfecti activi et passivi koniugacji 1.-4. oraz czasownika </w:t>
            </w:r>
            <w:r>
              <w:rPr>
                <w:iCs/>
              </w:rPr>
              <w:t>es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6" w:leader="none"/>
              </w:tabs>
              <w:spacing w:lineRule="auto" w:line="240" w:before="0" w:after="0"/>
              <w:ind w:left="166" w:hanging="166"/>
              <w:rPr/>
            </w:pPr>
            <w:r>
              <w:rPr/>
              <w:t xml:space="preserve">rozpoznawanie i tworzenie form koniunktiwu plusquamperfecti activi et passivi koniugacji 1.-4. oraz czasownika </w:t>
            </w:r>
            <w:r>
              <w:rPr>
                <w:iCs/>
              </w:rPr>
              <w:t>esse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h; 8.h; 8.n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1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z tekstem A lub B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utrwalanie poznanych form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wygnaniem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rozumienie zjawiska wygnania w Grecji i w Rzymie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ygnanie w Grecj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gnanie w Rzym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postacie sławnych wygnańców; Owidiusz, Cycer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wygnanie w Rzymie inspiracją dla twórców nowożytnych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odwołanie Owidiusza z wygnania przykładem ciągłości kulturowej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b; 9.b; 7.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tio XXXVIII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 forum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zdania pytające zależn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consecutio temporum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funkcjami forum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>
                <w:iCs/>
              </w:rPr>
              <w:t>umiejętność poprawnego stosowania koniunktiwu w zdaniach pytających zależ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umiejętność poprawnego przekładu zdań pytających zależnych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>
                <w:iCs/>
              </w:rPr>
              <w:t xml:space="preserve">znajomość zasad </w:t>
            </w:r>
            <w:r>
              <w:rPr/>
              <w:t>consecutio temporu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a</w:t>
            </w:r>
            <w:r>
              <w:rPr>
                <w:lang w:val="la-VA"/>
              </w:rPr>
              <w:t>naliza i synteza treści zawartych w tekstach łacińskich i polskic</w:t>
            </w:r>
            <w:r>
              <w:rPr/>
              <w:t>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znajomość funkcji forum w kulturze rzymski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2.e; 8.p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5.d; 12.d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um Romanum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utrwalanie poznanych form i struktur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funkcjami foru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nazwy budowli publicznych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 xml:space="preserve">umiejętność poprawnego przekładu zdań pytających zależnych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>znajomość głównych funkcji foru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>znajomość głównych typów budowli znajdujących się na foru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 xml:space="preserve">znajomość wybranych elementów topograficznych i architektonicznych związanych z Forum Romanu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funkcje foru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główne typy budowli znajdujących się na foru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Forum Romanum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2.e; 8.p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2.b; 5.d; 12.d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ania okolicznikowe skutku i podmiotowe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zdania okolicznikowe skutk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zdania podmiotowe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 zakresu finansów i handlu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 xml:space="preserve">umiejętność poprawnego stosowania koniunktiwu w zdaniach okolicznikowych skutku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 xml:space="preserve">umiejętność poprawnego stosowania koniunktiwu w zdaniach podmiotowych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>identyfikowanie zdań podmiotowych oraz okolicznikowych skutk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 xml:space="preserve">umiejętność poprawnego przekładu zdań okolicznikowych skutku oraz podmiotowych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>dokonywanie transformacji gramat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 xml:space="preserve">Znajomość wybranych zjawisk związanych z mennictwem i pieniądzem w Rzym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mennictwo w Rzym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Junona Monet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pieniądz rzym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2.e; 8.p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6.d; 13.c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z tekstem A lub B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utrwalanie poznanych form i struktur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 zakresu finansów i handlu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>dostrzeganie wpływu łaciny na język po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zakupy i handel w Rzy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6.d; 13.c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XXIX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łżeństwo w starożytnym Rzymie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utrwalanie poznanych form i struktur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zaręczynami, małżeństwem i rozwode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idiomatyka związana z małżeństwem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/>
              <w:t>poprawny przekład i użycie idiomów związanych z małżeństwe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/>
              <w:t>znajomość wybranych prawnych, społecznych i obyczajowych zjawisk związanych z małżeństwem i rozwodem w Rzym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>
                <w:iCs/>
              </w:rPr>
              <w:t>dostrzeganie i interpretacja wspólnych cech kultury greckiej i rzym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małżeństwo w Rzym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eremonia ślubna w Rzym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rozwody w Rzym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 xml:space="preserve">małżeństwo w Grecji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6.c; 13.b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ania okolicznikowe: czasu, przyczyny, przyzwolenia i warunku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zdania okolicznikowe czas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zdania okolicznikowe przyczyn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zdania okolicznikowe warunk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zdania okolicznikowe przyzwolenia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zaręczynami i małżeństwem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iCs/>
              </w:rPr>
              <w:t>umiejętność poprawnego stosowania indikatiwu i koniunktiwu w zdaniach okolicznikowych czasu, przyczyny, przyzwolenia i warunk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rozpoznawanie zdań okolicznikowych czasu, przyczyny, przyzwolenia i warunk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umiejętność poprawnego przekładu zdań okolicznikowych czasu, przyczyny, przyzwolenia i warunk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identyfikowanie zdań podrzędnych okolicznikow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anie wiedzy kulturowej o zaręczynach, małżeństwie i rozwodach w Rzymie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2.e; 8.n; 8.p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6.c; 13.b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/>
                <w:iCs/>
              </w:rPr>
              <w:t>Carmen nuptiale</w:t>
            </w:r>
            <w:r>
              <w:rPr/>
              <w:t xml:space="preserve"> lub </w:t>
            </w:r>
            <w:r>
              <w:rPr>
                <w:i/>
                <w:iCs/>
              </w:rPr>
              <w:t>De nuptiis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utrwalanie poznanych form i struktur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zaręczynami, ceremonią ślubną i małżeństwem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anie wiedzy kulturowej o zaręczynach, małżeństwie i rozwodach w Rzy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6.c; 13.b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L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kcje semantyczne koniunktiwu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>
                <w:lang w:val="la-VA"/>
              </w:rPr>
            </w:pPr>
            <w:r>
              <w:rPr>
                <w:rFonts w:cs="Calibri"/>
                <w:lang w:val="la-VA"/>
              </w:rPr>
              <w:t xml:space="preserve"> </w:t>
            </w:r>
            <w:r>
              <w:rPr/>
              <w:t>funkcje semantyczne koniunktiwu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la-VA"/>
              </w:rPr>
            </w:pPr>
            <w:r>
              <w:rPr>
                <w:lang w:val="la-VA"/>
              </w:rPr>
              <w:t>słownictwo związane z</w:t>
            </w:r>
            <w:r>
              <w:rPr/>
              <w:t>e śmiercią i pogrzebem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umiejętność poprawnego rozpoznania, tworzenia i przekładu koniunktiwów w funkcjach semant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/>
              <w:t>dokonywanie transformacji gramat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/>
              <w:t>rozpoznawanie i określanie funkcji semantycznych koniunktiw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/>
              <w:t>znajomość rzymskich obrzędów pogrzebow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/>
              <w:t>znajomość wybranych mauzoleów cesarskich i grobowców w Rzym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" w:leader="none"/>
                <w:tab w:val="left" w:pos="184" w:leader="none"/>
              </w:tabs>
              <w:spacing w:lineRule="auto" w:line="240" w:before="0" w:after="0"/>
              <w:rPr/>
            </w:pPr>
            <w:r>
              <w:rPr/>
              <w:t>pogrzeby w Rzym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" w:leader="none"/>
                <w:tab w:val="left" w:pos="184" w:leader="none"/>
              </w:tabs>
              <w:spacing w:lineRule="auto" w:line="240" w:before="0" w:after="0"/>
              <w:rPr/>
            </w:pPr>
            <w:r>
              <w:rPr/>
              <w:t>mauzolea cesar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6.c; 13.b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z tekstem A lub B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enie poznanych form i struktur gramatycznych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pogrzebami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znajomość wybranych zjawisk z zakresu greckiej, etruskiej i rzymskiej sztuki funeralnej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znajomość greckich obyczajów i obrzędów pogrzeb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>
                <w:lang w:val="pl-PL"/>
              </w:rPr>
            </w:pPr>
            <w:r>
              <w:rPr>
                <w:lang w:val="pl-PL"/>
              </w:rPr>
              <w:t>sztuka funeralna: grecka, etruska i rzyms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>
                <w:lang w:val="pl-PL"/>
              </w:rPr>
            </w:pPr>
            <w:r>
              <w:rPr>
                <w:lang w:val="pl-PL"/>
              </w:rPr>
              <w:t>pogrzeby w Grecj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>
                <w:lang w:val="pl-PL"/>
              </w:rPr>
            </w:pPr>
            <w:r>
              <w:rPr>
                <w:lang w:val="pl-PL"/>
              </w:rPr>
              <w:t>sentencje łacińsk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>
                <w:lang w:val="pl-PL"/>
              </w:rPr>
            </w:pPr>
            <w:r>
              <w:rPr>
                <w:lang w:val="pl-PL"/>
              </w:rPr>
              <w:t xml:space="preserve">modlitwa </w:t>
            </w:r>
            <w:r>
              <w:rPr>
                <w:i/>
                <w:iCs/>
                <w:lang w:val="pl-PL"/>
              </w:rPr>
              <w:t>Requiem aetern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;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etitio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Praca z tekstem </w:t>
            </w:r>
            <w:r>
              <w:rPr>
                <w:i/>
                <w:iCs/>
              </w:rPr>
              <w:t>Cicero pro Rabirio Postumo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form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anie poznanego słownictwa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korzystanie ze słownika łacińsko-pol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znajomość najważniejszych zjawisk z zakresu prawa rzym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umiejętność samoo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2" w:leader="none"/>
                <w:tab w:val="left" w:pos="214" w:leader="none"/>
              </w:tabs>
              <w:spacing w:lineRule="auto" w:line="240" w:before="0" w:after="0"/>
              <w:contextualSpacing/>
              <w:rPr>
                <w:lang w:val="pl-PL"/>
              </w:rPr>
            </w:pPr>
            <w:r>
              <w:rPr>
                <w:lang w:val="pl-PL"/>
              </w:rPr>
              <w:t>prawo rzym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6.d; 13.c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DULUS IX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</w:rPr>
              <w:t>Lectio XL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pniowanie przymiotni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regularne stopniowanie przymiotników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e sztuką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poprawnego rozpoznania, tworzenia i przekładu form przymiotników w stopniu wyższym i najwyższym, stopniowanych regular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konywanie transformacji gramatycznych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c; 1.f; 8.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arze grec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opisowe i supletywne stopniowanie przymiotni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łownictwo związane z malarstwem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poprawnego rozpoznania, tworzenia i przekładu form przymiotników w stopniu wyższym i najwyższym, stopniowanych opisow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poprawnego rozpoznania, tworzenia i przekładu form przymiotników w stopniu wyższym i najwyższym, stopniowanych supletyw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analiza i synteza treści zawartych w tekstach łacińskich i pol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najomość dorobku najważniejszych malarzy greck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najbardziej znani malarze grec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c; 1.f; 8.f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1;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zeźbiarze greccy i rzyms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słownictwo związane z rzeźb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najomość dorobku najważniejszych rzeźbiarzy greckich i rzym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i interpretacja wspólnych cech kultury greckiej i rzymski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rozumienie tekstu łaciński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pytań i formułowanie wypowiedzi w języku łacińsk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zeźba ant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c; 1.f; 8.f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5.b; 12.b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z tekstem A lub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łacińskie nazwy własn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dostrzeganie wpływów greki i łaciny na język polski oraz wpływów kultury antycznej na kulturę epok późniejszych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znajomość pojęcia kanon i charakteru kanonów w rzeźbie grecki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integrowania wiedzy i syntezy wiedzy z zakresu kultury ant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kanef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kanon w rzeźbie grecki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5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;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L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słów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rzysłówki łacińsk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tworzenie przysłówków od przymiotnik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topniowanie przysłówków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słownictwo związane z architektur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rozpoznawania, tworzenia, stopniowania i przekładu przysłów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g; 8.g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itektura rzym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słownictwo związane z architektur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rozumienie tekstu łaciński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pytań i formułowanie wypowiedzi w języku łacińsk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najomość najważniejszych zjawisk, pojęć i postaci związanych z architekturą w Rzym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integrowania wiedzy i syntezy wiedzy z zakresu kultury ant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dostrzeganie wpływów kultury antycznej na kulturę epok późniejszych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itruwius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Homo Vitruvian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s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g; 8.g; II: 5.d; 12.d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Cs/>
              </w:rPr>
              <w:t>A lub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łacińskie nazwy własn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architektura rzymska: kolum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architektura rzymska: dom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1;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tio XLI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rażanie porówn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  <w:lang w:val="fr-FR"/>
              </w:rPr>
              <w:t>•</w:t>
            </w:r>
            <w:r>
              <w:rPr>
                <w:rFonts w:cs="Calibri"/>
                <w:lang w:val="fr-FR"/>
              </w:rPr>
              <w:t xml:space="preserve"> </w:t>
            </w:r>
            <w:r>
              <w:rPr>
                <w:lang w:val="fr-FR"/>
              </w:rPr>
              <w:t xml:space="preserve">ablativus comparativus, quam i nominativu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  <w:lang w:val="fr-FR"/>
              </w:rPr>
              <w:t>•</w:t>
            </w:r>
            <w:r>
              <w:rPr>
                <w:rFonts w:cs="Calibri"/>
                <w:lang w:val="fr-FR"/>
              </w:rPr>
              <w:t xml:space="preserve"> </w:t>
            </w:r>
            <w:r>
              <w:rPr>
                <w:lang w:val="fr-FR"/>
              </w:rPr>
              <w:t>genetivus partitiv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łownictwo związane z cudami świat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</w:t>
            </w:r>
            <w:r>
              <w:rPr>
                <w:lang w:val="la-VA"/>
              </w:rPr>
              <w:t>yrażani</w:t>
            </w:r>
            <w:r>
              <w:rPr/>
              <w:t>e</w:t>
            </w:r>
            <w:r>
              <w:rPr>
                <w:lang w:val="la-VA"/>
              </w:rPr>
              <w:t xml:space="preserve"> po</w:t>
            </w:r>
            <w:r>
              <w:rPr/>
              <w:t>równ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konywanie transformacji grama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2.c; 8.m; 8.n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da świata starożytn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ych struktur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łownictwo związane z cudami świat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rozpoznawania i opisywania siedmiu cudów świata starożyt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formułowanie wypowiedzi w języku łacińsk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iedem cudów świata starożyt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2.c; 8.m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5.c; 12.c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z tekstem A, B lub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związane z cudami świ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wpływów łaciny na polszczyzn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integrowania wiedzy i syntezy wiedzy z zakresu kultury ant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: 3; 4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LIV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owniki nieregular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verba anomala - odmiana czasowników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łownictwo związane ze sztuką chrześcijańsk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rozpoznawanie, tworzenie i przekład form czasownik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transformacje gramat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najomość znaczenia i konotacji kulturowych pojęcia „katakumby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katakumb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l; 8.l; 8.n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6.d; 13.c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tuka wczesnochrześcijańsk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powtórzenie i utrwalenie poznanych form i struktur gramatycznych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łownictwo związane ze sztuką chrześcijańsk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znajomość najważniejszych zjawisk z zakresu sztuki wczesnochrześcijański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integrowania wiedzy i syntezy wiedzy z zakresu kultury ant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dostrzeganie wpływów kultury antycznej na kulturę epok późniejszych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ztuka wczesnochrześcijań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l; 8.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5.d; 6.d; 12.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łownictwo związane ze sztuką chrześcijańsk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analiza i synteza treści zawartych w tekstach łacińskich i pol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interpretacja zdarzeń historycz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LV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owniki fero i f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regularne i nieregularne formy czasownika fer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odmiana czasownika fero i złoż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odmiana czasownika f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łownictwo związane z kulturą i edukacją klasyczn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poznawanie, tworzenie i przekład form czasownika fe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poznawanie, tworzenie i przekład form czasownika f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dostrzeganie wpływów kultury antycznej na kulturę epok późniejszych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sentencje łacińsk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kultura antyczna i wykształc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l; 8.l; 8.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14.a; 14.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;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owniki eo i </w:t>
            </w:r>
            <w:r>
              <w:rPr>
                <w:iCs/>
              </w:rPr>
              <w:t>compos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regularne i nieregularne formy czasownika e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odmiana czasownika eo i złoż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łownictwo związane z kulturą i edukacją klasyczną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poznawanie, tworzenie i przekład form czasownika e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poznawanie, tworzenie i przekład form złożeń z czasownikiem e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konywanie transformacji gramat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dostrzeganie wpływów kultury antycznej na kulturę epok późniejszych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sentencje łacińsk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anegdota o Ezop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l; 8.l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14.a; 14.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; 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A lub B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ego materiału gramaty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łownictwo związane z nauk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dostrzeganie wpływów greki i łaciny na język polski oraz wpływów kultury antycznej na kulturę epok późniejszych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, materiały własne nauczyc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;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ltura antyczna w świecie współczesn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słownictwo łacińskie używane współcześni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wpływów greki i łaciny na język polski oraz wpływów kultury antycznej na kulturę epok późniejsz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integrowania wiedzy i syntezy wiedzy z zakresu kultury antycznej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spółczesne wiers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czasopisma w języku łacińsk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14.a; 14.b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; 5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petitio</w:t>
            </w:r>
          </w:p>
        </w:tc>
      </w:tr>
      <w:tr>
        <w:trPr>
          <w:trHeight w:val="17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/>
              </w:rPr>
              <w:t>Cuiusdam signi descript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enie poznanego słownict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analiza i synteza treści zawartych w tekstach klasycznych w oryginale i w przekładz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samoo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DULUS X</w:t>
            </w:r>
          </w:p>
        </w:tc>
      </w:tr>
      <w:tr>
        <w:trPr>
          <w:trHeight w:val="265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ectio XLVI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ksametr daktyl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>
                <w:iCs/>
              </w:rPr>
              <w:t>heksametr daktyliczny katalektyczn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łownictwo z twórczości Wergiliusz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rozpoznawania i analizy metrycznej tekstów w heksametrze daktylicznym katalektycznym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czytania metrycznego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znajomość podstawowych pojęć związanych z heksametrem daktylicznym katalektycznym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rzykłady poezji w heksametrze daktylicznym katalektyczn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  <w:r>
              <w:rPr>
                <w:lang w:val="la-VA"/>
              </w:rPr>
              <w:t>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3.b; 10.b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</w:rPr>
              <w:t>Eneida</w:t>
            </w:r>
            <w:r>
              <w:rPr/>
              <w:t xml:space="preserve"> Wergiliusza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>
                <w:lang w:val="la-VA"/>
              </w:rPr>
              <w:t xml:space="preserve">utrwalanie </w:t>
            </w:r>
            <w:r>
              <w:rPr/>
              <w:t>poznanych zjawisk metrycznych i gramat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ego słownictw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rozpoznawania i analizy metrycznej wybranych fragmentów </w:t>
            </w:r>
            <w:r>
              <w:rPr>
                <w:i/>
                <w:iCs/>
              </w:rPr>
              <w:t>Eneidy</w:t>
            </w:r>
            <w:r>
              <w:rPr/>
              <w:t xml:space="preserve"> Wergiliusza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czytania metrycznego wybranych fragmentów </w:t>
            </w:r>
            <w:r>
              <w:rPr>
                <w:i/>
                <w:iCs/>
              </w:rPr>
              <w:t>Eneidy</w:t>
            </w:r>
            <w:r>
              <w:rPr/>
              <w:t xml:space="preserve"> Wergiliusza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tekstu łacińskiego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integrowania wiedzy i syntezy wiedzy z zakresu kultury antycznej 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znajomość treści </w:t>
            </w:r>
            <w:r>
              <w:rPr>
                <w:i/>
                <w:iCs/>
              </w:rPr>
              <w:t>Eneidy</w:t>
            </w:r>
            <w:r>
              <w:rPr/>
              <w:t xml:space="preserve"> Wergilius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wpływów kultury antycznej na kulturę epok późniejsz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i interpretacja wspólnych cech kultury greckiej i rzym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biografia Wergiliusza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>
                <w:i/>
                <w:iCs/>
              </w:rPr>
              <w:t>Eneida</w:t>
            </w:r>
            <w:r>
              <w:rPr/>
              <w:t xml:space="preserve"> Wergilius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  <w:r>
              <w:rPr>
                <w:lang w:val="la-VA"/>
              </w:rPr>
              <w:t>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3.b; 10.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la-VA"/>
              </w:rPr>
              <w:t>Praca z tekstem</w:t>
            </w:r>
            <w:r>
              <w:rPr/>
              <w:t xml:space="preserve"> A lub B</w:t>
            </w:r>
            <w:r>
              <w:rPr>
                <w:lang w:val="la-V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ych form gramatycznych i struktur składniowych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ych zjawisk metr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łownictwo związane z </w:t>
            </w:r>
            <w:r>
              <w:rPr>
                <w:i/>
                <w:iCs/>
              </w:rPr>
              <w:t>Bukolikami</w:t>
            </w:r>
            <w:r>
              <w:rPr/>
              <w:t xml:space="preserve"> Wergiliusz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</w:t>
            </w:r>
            <w:r>
              <w:rPr>
                <w:lang w:val="la-VA"/>
              </w:rPr>
              <w:t>ozumieni</w:t>
            </w:r>
            <w:r>
              <w:rPr/>
              <w:t>e</w:t>
            </w:r>
            <w:r>
              <w:rPr>
                <w:lang w:val="la-VA"/>
              </w:rPr>
              <w:t xml:space="preserve"> i przekład tekstu łacińskiego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rozpoznawania i analizy metrycznej wybranych fragmentów </w:t>
            </w:r>
            <w:r>
              <w:rPr>
                <w:i/>
                <w:iCs/>
              </w:rPr>
              <w:t>Bukolik</w:t>
            </w:r>
            <w:r>
              <w:rPr/>
              <w:t xml:space="preserve"> Wergiliusza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czytania metrycznego wybranych fragmentów </w:t>
            </w:r>
            <w:r>
              <w:rPr>
                <w:i/>
                <w:iCs/>
              </w:rPr>
              <w:t xml:space="preserve">Bukolik </w:t>
            </w:r>
            <w:r>
              <w:rPr/>
              <w:t>Wergiliusza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analiza i synteza treści zawartych w tekstach łacińskich i polskich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motywów antycznych w sztuce epok późniejszych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znajomość wybranych aspektów </w:t>
            </w:r>
            <w:r>
              <w:rPr>
                <w:i/>
                <w:iCs/>
              </w:rPr>
              <w:t>Bukolik</w:t>
            </w:r>
            <w:r>
              <w:rPr/>
              <w:t xml:space="preserve"> i </w:t>
            </w:r>
            <w:r>
              <w:rPr>
                <w:i/>
                <w:iCs/>
              </w:rPr>
              <w:t>Georgik</w:t>
            </w:r>
            <w:r>
              <w:rPr/>
              <w:t xml:space="preserve"> Wergilius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>
                <w:i/>
                <w:iCs/>
              </w:rPr>
              <w:t>Bukoliki</w:t>
            </w:r>
            <w:r>
              <w:rPr/>
              <w:t xml:space="preserve"> Wergiliusza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>
                <w:i/>
                <w:iCs/>
              </w:rPr>
              <w:t xml:space="preserve">Georgiki </w:t>
            </w:r>
            <w:r>
              <w:rPr/>
              <w:t xml:space="preserve">Wergiliusza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recepcja </w:t>
            </w:r>
            <w:r>
              <w:rPr>
                <w:i/>
                <w:iCs/>
              </w:rPr>
              <w:t>Bukolik</w:t>
            </w:r>
            <w:r>
              <w:rPr/>
              <w:t xml:space="preserve"> i </w:t>
            </w:r>
            <w:r>
              <w:rPr>
                <w:i/>
                <w:iCs/>
              </w:rPr>
              <w:t>Georgik</w:t>
            </w:r>
            <w:r>
              <w:rPr/>
              <w:t xml:space="preserve"> w epokach późniejsz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  <w:r>
              <w:rPr>
                <w:lang w:val="la-VA"/>
              </w:rPr>
              <w:t>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: 3; 4;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ectio XLVII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widius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lang w:val="la-VA"/>
              </w:rPr>
            </w:pPr>
            <w:r>
              <w:rPr>
                <w:i/>
                <w:lang w:val="la-V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enie poznanego słownictwa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</w:t>
            </w:r>
            <w:r>
              <w:rPr>
                <w:lang w:val="la-VA"/>
              </w:rPr>
              <w:t xml:space="preserve">apożyczenia </w:t>
            </w:r>
            <w:r>
              <w:rPr/>
              <w:t>łaciński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rozpoznawania i analizy metrycznej wybranych fragmentów </w:t>
            </w:r>
            <w:r>
              <w:rPr>
                <w:i/>
                <w:iCs/>
              </w:rPr>
              <w:t xml:space="preserve">Metamorfoz </w:t>
            </w:r>
            <w:r>
              <w:rPr/>
              <w:t xml:space="preserve">Owidiusza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czytania metrycznego wybranych fragmentów </w:t>
            </w:r>
            <w:r>
              <w:rPr>
                <w:i/>
                <w:iCs/>
              </w:rPr>
              <w:t>Metamorfoz Owidiusza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najomość życiorysu i wybranej twórczości Owidius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integrowania wiedzy i syntezy wiedzy z zakresu kultury antycznej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motywów antycznych w sztuce epok później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biografia Owidiusza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dzieła Owidiusza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mity o metamorfoz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  <w:r>
              <w:rPr>
                <w:lang w:val="la-VA"/>
              </w:rPr>
              <w:t>eszy</w:t>
            </w:r>
            <w:r>
              <w:rPr/>
              <w:t xml:space="preserve">t </w:t>
            </w:r>
            <w:r>
              <w:rPr>
                <w:lang w:val="la-VA"/>
              </w:rPr>
              <w:t>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3.b; 10.b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z tekstem A (o Dedalu i Ikarz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mowa zależna i niezależn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łownictwo związane z mitem o Ikarz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konywanie transformacji gramat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integrowania wiedzy i syntezy wiedzy z zakresu kultury antycznej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motywów antycznych w literaturze i sztuce epok później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motyw upadku Ikara w sztuce i literatu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3.b; 10.b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;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tych elegi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</w:t>
            </w:r>
            <w:r>
              <w:rPr>
                <w:iCs/>
              </w:rPr>
              <w:t>ystych elegijn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</w:t>
            </w:r>
            <w:r>
              <w:rPr>
                <w:lang w:val="la-VA"/>
              </w:rPr>
              <w:t xml:space="preserve">łownictwo związane z </w:t>
            </w:r>
            <w:r>
              <w:rPr/>
              <w:t>religią i rytuałem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rozpoznawania i analizy metrycznej tekstów w dystychu elegijnym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czytania metrycznego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znajomość podstawowych pojęć związanych z dystychem elegijnym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</w:t>
            </w:r>
            <w:r>
              <w:rPr>
                <w:lang w:val="la-VA"/>
              </w:rPr>
              <w:t>ozumieni</w:t>
            </w:r>
            <w:r>
              <w:rPr/>
              <w:t>e</w:t>
            </w:r>
            <w:r>
              <w:rPr>
                <w:lang w:val="la-VA"/>
              </w:rPr>
              <w:t xml:space="preserve"> tekstu łacińsk</w:t>
            </w:r>
            <w:r>
              <w:rPr/>
              <w:t>iego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odpowiadanie na pytania związane z tekst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ytuał Lemuri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3.b; 10.b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; 5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Praca z tekstem </w:t>
            </w:r>
            <w:r>
              <w:rPr>
                <w:i/>
                <w:iCs/>
              </w:rPr>
              <w:t>Penelope Uli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</w:t>
            </w:r>
            <w:r>
              <w:rPr>
                <w:iCs/>
              </w:rPr>
              <w:t>owtórzenie i utrwalenie poznanych zjawisk metr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łownictwo związane z mitem o Penelopie i Odyseusz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integrowania wiedzy i syntezy wiedzy z zakresu kultury antycznej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motywów antycznych w sztuce epok później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postać Penelop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1.d; 8.d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;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ectio XLVIII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/>
              <w:t xml:space="preserve">Metryka utworów Horacego: </w:t>
            </w:r>
            <w:r>
              <w:rPr>
                <w:i/>
                <w:iCs/>
              </w:rPr>
              <w:t>Epody, Satyry, Lis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metryka </w:t>
            </w:r>
            <w:r>
              <w:rPr>
                <w:iCs/>
              </w:rPr>
              <w:t>Epod, Satyr</w:t>
            </w:r>
            <w:r>
              <w:rPr/>
              <w:t xml:space="preserve"> i </w:t>
            </w:r>
            <w:r>
              <w:rPr>
                <w:iCs/>
              </w:rPr>
              <w:t>Listów</w:t>
            </w:r>
            <w:r>
              <w:rPr/>
              <w:t xml:space="preserve"> Horacego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owtórzenie i utrwalenie poznanych zjawisk metr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czytania metryczn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  <w:r>
              <w:rPr>
                <w:lang w:val="la-VA"/>
              </w:rPr>
              <w:t>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wykraczający poza wymagania pods.pr.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</w:rPr>
              <w:t>Ars poetica</w:t>
            </w:r>
            <w:r>
              <w:rPr/>
              <w:t xml:space="preserve"> Horac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</w:t>
            </w:r>
            <w:r>
              <w:rPr>
                <w:lang w:val="la-VA"/>
              </w:rPr>
              <w:t>trwalanie poznanych form gramatycznych</w:t>
            </w:r>
            <w:r>
              <w:rPr/>
              <w:t xml:space="preserve"> i zjawisk metr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</w:t>
            </w:r>
            <w:r>
              <w:rPr>
                <w:lang w:val="la-VA"/>
              </w:rPr>
              <w:t>łownictwo związane z</w:t>
            </w:r>
            <w:r>
              <w:rPr/>
              <w:t xml:space="preserve"> literaturą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czytania metryczn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>
                <w:lang w:val="la-VA"/>
              </w:rPr>
              <w:t>rozumieni</w:t>
            </w:r>
            <w:r>
              <w:rPr/>
              <w:t>e</w:t>
            </w:r>
            <w:r>
              <w:rPr>
                <w:lang w:val="la-VA"/>
              </w:rPr>
              <w:t xml:space="preserve"> i przekład tekstu łacińskiego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znajomość biografii i wybranych dzieł Horac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biografia i twórczość Horaceg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  <w:r>
              <w:rPr>
                <w:lang w:val="la-VA"/>
              </w:rPr>
              <w:t>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;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lang w:val="la-VA"/>
              </w:rPr>
            </w:pPr>
            <w:r>
              <w:rPr/>
              <w:t xml:space="preserve">Metryka utworów Horacego: </w:t>
            </w:r>
            <w:r>
              <w:rPr>
                <w:i/>
                <w:iCs/>
              </w:rPr>
              <w:t>Pieś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metryka wybranych pieśni Horaceg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łownictwo związane z wybranymi </w:t>
            </w:r>
            <w:r>
              <w:rPr>
                <w:i/>
                <w:iCs/>
              </w:rPr>
              <w:t>Pieśniami</w:t>
            </w:r>
            <w:r>
              <w:rPr/>
              <w:t xml:space="preserve"> Horacego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czytania metrycznego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znajomość metrum i treści wybranych </w:t>
            </w:r>
            <w:r>
              <w:rPr>
                <w:i/>
                <w:iCs/>
              </w:rPr>
              <w:t>Pieśni</w:t>
            </w:r>
            <w:r>
              <w:rPr/>
              <w:t xml:space="preserve"> Horacego (I, 11 lub I, 31)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motywów antycznych w literaturze i sztuce epok później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>
                <w:i/>
                <w:iCs/>
              </w:rPr>
              <w:t>Pieśni</w:t>
            </w:r>
            <w:r>
              <w:rPr/>
              <w:t xml:space="preserve"> Horac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lang w:val="la-VA"/>
              </w:rPr>
            </w:pPr>
            <w:r>
              <w:rPr>
                <w:i/>
                <w:iCs/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  <w:r>
              <w:rPr>
                <w:lang w:val="la-VA"/>
              </w:rPr>
              <w:t>eszyt ćwiczeń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3.b; 10.b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z tekstem A lub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</w:t>
            </w:r>
            <w:r>
              <w:rPr>
                <w:lang w:val="la-VA"/>
              </w:rPr>
              <w:t>trwalanie poznanych form gramatycznych</w:t>
            </w:r>
            <w:r>
              <w:rPr/>
              <w:t xml:space="preserve"> i zjawisk metr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enie poznanego słownictw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interpretowania wybranych pieśni Horac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i interpretacja wspólnych cech kultury greckiej i rzymski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motywów antycznych w literaturze i sztuce epok później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pieśni Horaceg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najbardziej znane cytaty z poezji Horac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3; 4; 6; 7; 8.q; 8.r; 8.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;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ectio XLIX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eci mił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>
                <w:iCs/>
              </w:rPr>
              <w:t>u</w:t>
            </w:r>
            <w:r>
              <w:rPr>
                <w:iCs/>
                <w:lang w:val="la-VA"/>
              </w:rPr>
              <w:t>trwalanie poznanych form gramatycznych</w:t>
            </w:r>
            <w:r>
              <w:rPr>
                <w:iCs/>
              </w:rPr>
              <w:t xml:space="preserve"> i zjawisk metr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</w:t>
            </w:r>
            <w:r>
              <w:rPr>
                <w:lang w:val="la-VA"/>
              </w:rPr>
              <w:t>łownictwo związane z</w:t>
            </w:r>
            <w:r>
              <w:rPr/>
              <w:t xml:space="preserve"> tematyką miłosn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rozumienie i przekład tekstu łacińskiego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rozumienia pytań i konstruowania wypowiedzi w języku łacińskim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krótkiego scharakteryzowania twórczości poetów elegijnych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motywów antycznych w sztuce epok później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elegicy rzymscy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motyw Amora w sztuce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bohaterki i bohaterowie rzymskiej poezji miłos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: 3;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8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atull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metryka wybranych utworów Katullus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</w:t>
            </w:r>
            <w:r>
              <w:rPr>
                <w:lang w:val="la-VA"/>
              </w:rPr>
              <w:t>łownictwo związane z</w:t>
            </w:r>
            <w:r>
              <w:rPr/>
              <w:t xml:space="preserve"> tematyką miłosn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 (tekst A, B lub C)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czytania metrycznego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i interpretacja wspólnych cech kultury greckiej i rzymskiej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motywów antycznych w sztuce epok później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twórczość Katullusa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zymianie jako tłumac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/>
              <w:t>III: 3; 4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ectio L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84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Średniowieczna poezja łaciń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słownictwo średniowiecznej poezji łacińskiej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 (tekst A lub B)</w:t>
            </w:r>
          </w:p>
          <w:p>
            <w:pPr>
              <w:pStyle w:val="Normal"/>
              <w:spacing w:lineRule="auto" w:line="240" w:before="0" w:after="20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motyw Fortuny w sztuce</w:t>
            </w:r>
          </w:p>
          <w:p>
            <w:pPr>
              <w:pStyle w:val="Normal"/>
              <w:spacing w:lineRule="auto" w:line="240" w:before="0" w:after="20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>
                <w:i/>
                <w:iCs/>
              </w:rPr>
              <w:t>Carmina Bur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II: 3; 4; 5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8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enesansowa poezja łacińska w Pols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słownictwo renesansowej polskiej poezji łacińskiej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 (tekst A lub B)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najomość wybranych postaci polskich twórców poezji neołacińskiej</w:t>
            </w:r>
          </w:p>
          <w:p>
            <w:pPr>
              <w:pStyle w:val="Normal"/>
              <w:spacing w:lineRule="auto" w:line="240" w:before="0" w:after="20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motywów antycznych w literaturze epok później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i polscy twórcy poezji neołaciński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III: 3; 4; 5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86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oezja makaroniar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neologizmy neołaciński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makaronicznego tekstu polsko-łaciń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jawisko makaronizmów w poez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: 3; 4; 5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87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Antyk w poezji polski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motywów antycznych w literaturze epok późniejszych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interpretacja motywów antycznych w poezji pol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ecepcja antyku w poezji polski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: 3; 4; 5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petitio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88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oezja grec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znajomość najważniejszych przedstawicieli poezji starożytnej Grecji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samoo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poezja starożytnej Grecj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I: 3.a; 10.a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III: 3; 4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PLAN DYDAKTYCZNY HOMO RO</w:t>
    </w:r>
    <w:r>
      <w:rPr>
        <w:lang w:val="pl-PL"/>
      </w:rPr>
      <w:t>MANUS</w:t>
    </w:r>
    <w:r>
      <w:rPr/>
      <w:t xml:space="preserve"> </w:t>
    </w:r>
    <w:r>
      <w:rPr>
        <w:lang w:val="pl-PL"/>
      </w:rPr>
      <w:t>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3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3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3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33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8:24:00Z</dcterms:created>
  <dc:creator>Karolina i Krzysiek</dc:creator>
  <dc:description/>
  <cp:keywords/>
  <dc:language>en-US</dc:language>
  <cp:lastModifiedBy>sandra wilk</cp:lastModifiedBy>
  <dcterms:modified xsi:type="dcterms:W3CDTF">2021-09-20T13:25:00Z</dcterms:modified>
  <cp:revision>50</cp:revision>
  <dc:subject/>
  <dc:title/>
</cp:coreProperties>
</file>