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113" w:hRule="atLeast"/>
        </w:trPr>
        <w:tc>
          <w:tcPr>
            <w:tcW w:w="9573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" w:hAnsi="Palatino" w:cs="Palatino"/>
                <w:sz w:val="36"/>
                <w:szCs w:val="36"/>
                <w:lang w:val="es-ES"/>
              </w:rPr>
            </w:pPr>
            <w:r>
              <w:rPr>
                <w:rFonts w:cs="Palatino" w:ascii="Palatino" w:hAnsi="Palatino"/>
                <w:sz w:val="36"/>
                <w:szCs w:val="36"/>
                <w:lang w:val="fr-CA"/>
              </w:rPr>
              <w:t>Agenda - exercices de compréhension orale et écrite.</w:t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Podczas tej lekcji uczniowie poznają czynności związane z czasem wolnym oraz nauczą się odmiany czasownika nieregularneg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lir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Celem lekcji jest opis harmonogramu dnia oraz utrwalenie nowopoznanego słownictwa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sz w:val="16"/>
          <w:szCs w:val="16"/>
          <w:lang w:val="es-ES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parler des horaires, des activités quotidiennes</w:t>
      </w:r>
    </w:p>
    <w:p>
      <w:pPr>
        <w:pStyle w:val="Normal"/>
        <w:spacing w:before="0" w:after="0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 xml:space="preserve">les jours de la semaine, les activités quotidiennes, les loisirs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 xml:space="preserve">verbe irrégulier au présent indicatif 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lire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 : </w:t>
        <w:tab/>
        <w:tab/>
        <w:tab/>
        <w:tab/>
        <w:t xml:space="preserve">petites épreuves 12A et 12B, matériel imprimable 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déductive, active, collective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>à deux, collectif, individuel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Vérifiez le devoir et révisez le vocabulaire de la leçon précédent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apprenants de sortir les photos et les gadgets pour parler de leurs loisirs. Après, divisez la classe en groupes de 4-5 personnes. Dans ces petits groupes ils présentent leurs loisirs préférés et parlent de la fréquenc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présentez les objectifs de la leçon et demandez d’ouvrir le cahier d’exercices à la page 55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5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apprenants d’écouter les enregistrements et de dire à qui appartient chaque agenda.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onses : 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genda de Marthe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genda de Loui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emandez d’ouvrir le livre à la page 65.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6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apprenants d’écouter l’enregistrement et de dire quel agenda appartient à Paulin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élèves d’ouvrir à nouveau le cahier d’exercices à la page 58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apprenants lisent le texte et après la lecture, le mettent en ordr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5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apprenants observent l’agenda de Nina et écrivent à quelle fréquence elle réalise les activités mentionnée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Compréhension du text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matériel imprimable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1188"/>
        <w:gridCol w:w="1374"/>
      </w:tblGrid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VRA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FAUX</w:t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1. Marta se réveille tous les jours à 6 heures 30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  <w:t>x</w:t>
            </w:r>
          </w:p>
        </w:tc>
      </w:tr>
      <w:tr>
        <w:trPr>
          <w:trHeight w:val="396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2. Marta prend une douche et après, elle prend le petit déjeuner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3. Marta déjeune dans son lycée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4. Après le déjeuner, elle rentre chez elle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5. Marta aime beaucoup lire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6. Elle va dormir à minui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  <w:t>x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’exercices : Ex. 12/ 58.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5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ÉTAPE 7 Leço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3:58:00Z</dcterms:created>
  <dc:creator>kpalonka</dc:creator>
  <dc:description/>
  <cp:keywords/>
  <dc:language>en-US</dc:language>
  <cp:lastModifiedBy>sandra wilk</cp:lastModifiedBy>
  <dcterms:modified xsi:type="dcterms:W3CDTF">2021-06-22T13:28:00Z</dcterms:modified>
  <cp:revision>21</cp:revision>
  <dc:subject/>
  <dc:title>    </dc:title>
</cp:coreProperties>
</file>