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 w:eastAsia="en-US"/>
              </w:rPr>
              <w:t>Elle est belle – l’apparance phys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Poniższy scenariusz przedstawia lekcję, której celem jest zapoznanie się ze słownictwem opisującym wygląd zewnętrzny. Jako ciekawostka uczniowie poznają postaci z komiksów frankofoński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ab/>
        <w:t>décrire l'aspect phys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l'aspect physique, les couleur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genre et nombre d'adjectifs qualificatifs,</w:t>
      </w:r>
    </w:p>
    <w:p>
      <w:pPr>
        <w:pStyle w:val="Normal"/>
        <w:spacing w:before="0" w:after="0"/>
        <w:ind w:left="354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oncordance en genre et en nombre de noms</w:t>
      </w:r>
    </w:p>
    <w:p>
      <w:pPr>
        <w:pStyle w:val="Normal"/>
        <w:ind w:left="354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t d’adjectif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ab/>
        <w:t>BD francophone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>Documents 20 et 21, PETITES ÉPREUVES 5A et 5B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collectives, actives, heuristiqu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, à deux, collectif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et les structures de la leçon dernière ensemb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5A et 5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à vos élèves l'image de la famille de Bou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20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-leur qui sont les personnges et comment ils s'appellent. Écrivez au tableau les mots décrivant l’aspect physique et expliquez ensemble leur significati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 thème et les objectifs de la leçon. Pour approfondir les connaissances, un élève lit à haute voix le texte sur les bandes dessinées francophones figurant dans le tableau de la page 30 du liv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a carte heuristiqu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(DOCUMENT 21) </w:t>
      </w:r>
      <w:r>
        <w:rPr>
          <w:rFonts w:cs="Palatino Linotype" w:ascii="Palatino Linotype" w:hAnsi="Palatino Linotype"/>
          <w:sz w:val="24"/>
          <w:szCs w:val="24"/>
          <w:lang w:val="fr-FR"/>
        </w:rPr>
        <w:t>qui illustre le vocabulaire des pages 32 et 33 - lié à l'aspect physique et expliquez et traduisez ensemble la signification des mots et expression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le regard des gens, mais ils peuvent aussi ajouter d’autres éléments décrivant l’apparence des gens. Expliquez à vos élèves la concordance entre le genre et le nombre de noms et d’adjectifs dans la phra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 et 9, page 24/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’entraîner à décrire des personnes, les élèves ouvrent le cahier et font les exercices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À l'étape suivante, déterminez en binômes quelle personne a été sélectionnée par votre camarade. Ils le décrivent en posant trois question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JEU : Devine, qui est-ce ?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ar la suite, un élève sort au milieu de la salle et il choisit une personne dans la classe. Les autres </w:t>
      </w:r>
      <w:r>
        <w:rPr>
          <w:rFonts w:cs="Arial" w:ascii="Palatino Linotype" w:hAnsi="Palatino Linotype"/>
          <w:sz w:val="24"/>
          <w:szCs w:val="24"/>
          <w:shd w:fill="FFFFFF" w:val="clear"/>
          <w:lang w:val="fr-FR"/>
        </w:rPr>
        <w:t xml:space="preserve">doivent deviner à qui il pense en lui posant des questions auxquelles il ne peut répondre que par </w:t>
      </w:r>
      <w:r>
        <w:rPr>
          <w:rFonts w:cs="Arial" w:ascii="Palatino Linotype" w:hAnsi="Palatino Linotype"/>
          <w:b/>
          <w:i/>
          <w:sz w:val="24"/>
          <w:szCs w:val="24"/>
          <w:shd w:fill="FFFFFF" w:val="clear"/>
          <w:lang w:val="fr-FR"/>
        </w:rPr>
        <w:t>oui</w:t>
      </w:r>
      <w:r>
        <w:rPr>
          <w:rFonts w:cs="Arial" w:ascii="Palatino Linotype" w:hAnsi="Palatino Linotype"/>
          <w:sz w:val="24"/>
          <w:szCs w:val="24"/>
          <w:shd w:fill="FFFFFF" w:val="clear"/>
          <w:lang w:val="fr-FR"/>
        </w:rPr>
        <w:t xml:space="preserve"> ou par </w:t>
      </w:r>
      <w:r>
        <w:rPr>
          <w:rFonts w:cs="Arial" w:ascii="Palatino Linotype" w:hAnsi="Palatino Linotype"/>
          <w:b/>
          <w:sz w:val="24"/>
          <w:szCs w:val="24"/>
          <w:shd w:fill="FFFFFF" w:val="clear"/>
          <w:lang w:val="fr-FR"/>
        </w:rPr>
        <w:t>non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ivre 8/3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hier d’exercices: ex. 8/24;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 xml:space="preserve">          ex. 10, 11/25;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 xml:space="preserve">          ex. 12/2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15</w:t>
    </w:r>
    <w:r>
      <w:rPr>
        <w:rFonts w:cs="Palatino Linotype" w:ascii="Palatino Linotype" w:hAnsi="Palatino Linotype"/>
        <w:sz w:val="20"/>
        <w:szCs w:val="20"/>
      </w:rPr>
      <w:tab/>
      <w:tab/>
    </w:r>
    <w:r>
      <w:rPr>
        <w:rFonts w:cs="Palatino Linotype" w:ascii="Palatino Linotype" w:hAnsi="Palatino Linotype"/>
        <w:sz w:val="20"/>
        <w:szCs w:val="20"/>
        <w:lang w:val="pl-PL"/>
      </w:rPr>
      <w:t>ETAPE 3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2:19:00Z</dcterms:created>
  <dc:creator>Danuta</dc:creator>
  <dc:description/>
  <cp:keywords/>
  <dc:language>en-US</dc:language>
  <cp:lastModifiedBy>sandra wilk</cp:lastModifiedBy>
  <cp:lastPrinted>2019-05-16T18:39:00Z</cp:lastPrinted>
  <dcterms:modified xsi:type="dcterms:W3CDTF">2021-07-09T10:39:00Z</dcterms:modified>
  <cp:revision>20</cp:revision>
  <dc:subject/>
  <dc:title/>
</cp:coreProperties>
</file>