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Le fauteuil est devant la table ba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dczas tej lekcji uczniowie nauczą się jak dokładnie opisać położenie konkretnego przedmiotu używając przyimków miejsca. Poznają też różnice w użyciu konstrukcji „il y a”, czasowników „être” i „</w:t>
            </w: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s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trouver”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exprimer l'existence, localiser des objets</w:t>
      </w:r>
    </w:p>
    <w:p>
      <w:pPr>
        <w:pStyle w:val="Normal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>enrichir le lexique - chambres, meubles et autres objets ménagers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employer correctement des prépositions et locutions de lieu ainsi que l’article contracté avec la préposition « de », employer correctement la construction « il y a » et les verbes « être », « se trouver »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>petites épreuves 9A et B, matériel projetable 10, matériel imprimable 24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collectives, actives, heuristique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collectives, à deux, individuelle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9A et 9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5 minutes pour remplir la feuille et ensuite ramassez les copies. 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Vérifiez le devoir fait à la maison et </w:t>
      </w:r>
      <w:r>
        <w:rPr>
          <w:rFonts w:cs="Palatino Linotype" w:ascii="Palatino Linotype" w:hAnsi="Palatino Linotype"/>
          <w:sz w:val="24"/>
          <w:szCs w:val="24"/>
          <w:lang w:val="fr-FR"/>
        </w:rPr>
        <w:t>révisez le vocabulaire de la leçon précédent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ontrez à vos élèves la présentation power point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projetable 1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) et introduisez les prépositions de lieu simples et composés.  À ce moment-là, il est nécessaire d’expliquer ce que c’est que l’article contracté.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apprenants d’ouvrir le livre à la page 4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4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lisent les descriptions du salon pour choisir le dessin correspond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Réponse : C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demandez aux élèves d’ouvrir le cahier d’exercices à la page 42 et de faire en binômes l’exercice 12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2, page 4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observent l’image et la décrivent en répondant aux question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à vos élèves d’analyser l’utilisation des verbes « se trouver », « être » et de la construction « il y a » à l’aide du tableau à la page 42 du cahier d’exercices et du tableau à la page 48 du livre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our pratiquer, les élèves font l’exercice 13 à la page 43 du cahier d’exercice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JEU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9, page 4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binôme, un élève regarde l’une des photos pendant une minute puis décrit ce qu’il y a et où sur la photo. Un autre élève donne un point pour chaque information correcte. La personne avec le plus de points gagne.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'exercices : ex. 10, 11/ 41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istribuez le document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2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) et expliquez la consigne aux élève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fr-FR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ee"/>
    <w:family w:val="decorative"/>
    <w:pitch w:val="variable"/>
  </w:font>
  <w:font w:name="Symbol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8</w:t>
      <w:tab/>
      <w:tab/>
      <w:t>ETAP 5 Leçon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7:00Z</dcterms:created>
  <dc:creator>Admin</dc:creator>
  <dc:description/>
  <cp:keywords/>
  <dc:language>en-US</dc:language>
  <cp:lastModifiedBy>sandra wilk</cp:lastModifiedBy>
  <dcterms:modified xsi:type="dcterms:W3CDTF">2021-05-12T10:38:00Z</dcterms:modified>
  <cp:revision>16</cp:revision>
  <dc:subject/>
  <dc:title/>
</cp:coreProperties>
</file>