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1485" w:hRule="atLeast"/>
        </w:trPr>
        <w:tc>
          <w:tcPr>
            <w:tcW w:w="9381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On aime la vi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Podczas lekcji uczniowie uczą się mówić o swoich upodobaniach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onadto, poprzez czytanie ogłoszeń, dowiedzą się co robią Francuzi w wolnym czas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ind w:left="3540" w:hanging="354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u temps libre et des passe-temps, exprimer ses goûts et ses préférenc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ab/>
        <w:t>loisirs et passe-temps</w:t>
      </w:r>
    </w:p>
    <w:p>
      <w:pPr>
        <w:pStyle w:val="Normal"/>
        <w:spacing w:before="0" w:after="120"/>
        <w:ind w:left="3540" w:hanging="354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utilisation et syntaxe des verbe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aimer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activités et loisirs en France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ab/>
        <w:t>PETITES ÉPREUVES 14 A et 14 B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déductives, actives, "brainstorming", collectiv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à deux, individuel, collectif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4A et 14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sez des questions à plusieurs élèves, par exemple : Quelle saison aimez-vous ? Qu'est-ce que vous aimez faire en été ou en automne ? etc.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7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xpliquez aux élèves qu’ils vont lire deux annonces d’Internet et qu’ils doivent ensuite dire ce que chaque personne aime. Faites la correction avec toute la classe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2, page 7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demandent l’un à l’autre ce qu’ils aiment pratiquer. Demandez aux élèves de faire un tableau dans leurs cahiers et de le compléter avec les réponses du camarade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Parler de ses goût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Maintenant, analysez le tableau de la page 75 et expliquez en détail l’emploi des constructions verbales qui sont utiles pour exprimer nos goûts et préférenc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3, page 7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mparent leurs goûts et expliquent oralement à l’ensemble de la classe les goûts qu’ils ont en commu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 xml:space="preserve">Dictionnaire visuel (p.76) </w:t>
      </w:r>
      <w:r>
        <w:rPr>
          <w:rFonts w:cs="Palatino Linotype" w:ascii="Palatino Linotype" w:hAnsi="Palatino Linotype"/>
          <w:bCs/>
          <w:sz w:val="24"/>
          <w:szCs w:val="24"/>
          <w:lang w:val="fr-FR"/>
        </w:rPr>
        <w:t>-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mandez à un élève de lire à haute voix les expressions liées au temps libre. Ensuite, demandez à plusieurs personnes ce qu’elles aiment faire pendant leur temps libre. Les élèves répondent en utilisant le nouveau vocabulair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Écrivez un texte de 10 phrases où vous présentez ce que vous aimez faire et ce que vous détestez faire pendant votre temps libr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2</w:t>
      <w:tab/>
      <w:tab/>
      <w:t>ÉTAPE 9 Leçon 1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0:00Z</dcterms:created>
  <dc:creator>kpalonka</dc:creator>
  <dc:description/>
  <cp:keywords/>
  <dc:language>en-US</dc:language>
  <cp:lastModifiedBy>Microsoft Office User</cp:lastModifiedBy>
  <dcterms:modified xsi:type="dcterms:W3CDTF">2020-08-04T13:03:00Z</dcterms:modified>
  <cp:revision>12</cp:revision>
  <dc:subject/>
  <dc:title>    </dc:title>
</cp:coreProperties>
</file>