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2"/>
      </w:tblGrid>
      <w:tr>
        <w:trPr>
          <w:trHeight w:val="1349" w:hRule="atLeast"/>
        </w:trPr>
        <w:tc>
          <w:tcPr>
            <w:tcW w:w="9332" w:type="dxa"/>
            <w:tcBorders/>
            <w:shd w:fill="548DD4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fr-CA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fr-CA"/>
              </w:rPr>
              <w:t>Quel est ton numéro de téléphone ?</w:t>
            </w:r>
          </w:p>
        </w:tc>
      </w:tr>
    </w:tbl>
    <w:p>
      <w:pPr>
        <w:pStyle w:val="Normal"/>
        <w:spacing w:lineRule="auto" w:line="240" w:before="0" w:after="0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Streszczenie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: Scenariusz składa się z serii ćwiczeń mających na celu naukę liczb od 1 do 100. Jednocześnie, uczeń w zamierzeniu potrafi wykonać proste działania matematyczne oraz zapytać o numer telefonu i odpowiedzieć na to pytanie. </w:t>
            </w:r>
          </w:p>
        </w:tc>
      </w:tr>
    </w:tbl>
    <w:p>
      <w:pPr>
        <w:pStyle w:val="Normal"/>
        <w:spacing w:before="0" w:after="12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spacing w:before="0" w:after="120"/>
        <w:ind w:left="3540" w:hanging="354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fonctionnels : </w:t>
        <w:tab/>
        <w:t>donner et demander des données personnelles : le numéro de téléphone</w:t>
      </w:r>
    </w:p>
    <w:p>
      <w:pPr>
        <w:pStyle w:val="Normal"/>
        <w:spacing w:before="0" w:after="12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lexicaux : </w:t>
        <w:tab/>
        <w:tab/>
        <w:tab/>
        <w:t>nombres de 1 à 100, opérations mathématiques</w:t>
      </w:r>
    </w:p>
    <w:p>
      <w:pPr>
        <w:pStyle w:val="Normal"/>
        <w:spacing w:before="0" w:after="12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grammaticaux : </w:t>
        <w:tab/>
        <w:tab/>
        <w:t xml:space="preserve">adjectif interrogatif : </w:t>
      </w:r>
      <w:r>
        <w:rPr>
          <w:rFonts w:cs="Palatino Linotype" w:ascii="Palatino Linotype" w:hAnsi="Palatino Linotype"/>
          <w:b/>
          <w:i/>
          <w:sz w:val="24"/>
          <w:szCs w:val="24"/>
          <w:lang w:val="fr-FR"/>
        </w:rPr>
        <w:t>combien</w:t>
      </w:r>
    </w:p>
    <w:p>
      <w:pPr>
        <w:pStyle w:val="Normal"/>
        <w:spacing w:before="0" w:after="12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atériaux : </w:t>
        <w:tab/>
        <w:tab/>
        <w:tab/>
        <w:tab/>
        <w:t>DOCUMENTS 11, 12, 13, 14</w:t>
      </w:r>
    </w:p>
    <w:p>
      <w:pPr>
        <w:pStyle w:val="Normal"/>
        <w:spacing w:before="0" w:after="12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 : </w:t>
        <w:tab/>
        <w:tab/>
        <w:tab/>
        <w:tab/>
        <w:t>active, ludique, collective, déductive</w:t>
      </w:r>
    </w:p>
    <w:p>
      <w:pPr>
        <w:pStyle w:val="Normal"/>
        <w:spacing w:before="0" w:after="12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Formes de travail : </w:t>
        <w:tab/>
        <w:tab/>
        <w:tab/>
        <w:t>à deux, individuelles, collectives, en groupe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urée :</w:t>
        <w:tab/>
        <w:tab/>
        <w:tab/>
        <w:tab/>
        <w:t>45 minut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b/>
          <w:b/>
          <w:color w:val="548DD4"/>
          <w:sz w:val="16"/>
          <w:szCs w:val="16"/>
          <w:lang w:val="fr-FR"/>
        </w:rPr>
      </w:pPr>
      <w:r>
        <w:rPr>
          <w:rFonts w:cs="Palatino Linotype" w:ascii="Palatino Linotype" w:hAnsi="Palatino Linotype"/>
          <w:b/>
          <w:color w:val="548DD4"/>
          <w:sz w:val="16"/>
          <w:szCs w:val="16"/>
          <w:lang w:val="fr-FR"/>
        </w:rPr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FR"/>
        </w:rPr>
        <w:t>DÉROULEMENT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Saluez les élèves. 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fr-FR"/>
        </w:rPr>
        <w:t>Vérification du devoir fait à la maison.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À deux, les élèves parlent des personnes de l'exercice 6 (page 22). Ils donnent et demandent des données personnelles (nom et prénom, nationalité, profession)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lang w:val="fr-FR"/>
        </w:rPr>
        <w:t>Qu’est-ce que tu fais dans la vie ?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Divisez la classe en groupes de 3 ou 4 personnes et distribuez à chaque groupe une feuille reprenant les noms des professions 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>(DOCUMENT 11)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. Laissez sur votre table les cartes avec les dessins des professions situées ci-dessous 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>(DOCUMENT 12).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À tour de rôle, un élève de chaque groupe mime une profession choisie librement de la feuille. Chaque groupe identifie sur sa liste la profession mise en scène : gagne le groupe qui a identifié le plus de professions.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Présentez les objectifs de la leçon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Accrochez les 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>DOCUMENTS 13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et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 xml:space="preserve"> 14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au tableau avec des chiffres et demandez aux élèves de relier les chiffres à leurs équivalents, écrits en lettres. Dites les chiffres à voix haute et demandez aux élèves de répéter après vous.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Présentez les objectifs de la leçon et demandez d’ouvrir les livres à la page 22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7, page 22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fr-FR"/>
        </w:rPr>
        <w:t>- Les élèves écoutent l'enregistrement et lisent les chiffres. Expliquez comment sont formés les nombres en français (voir la référence de grammaire à la page 90).</w:t>
      </w:r>
      <w:r>
        <w:rPr>
          <w:lang w:val="fr-FR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fr-FR"/>
        </w:rPr>
        <w:t>Les élèves écrivent les nombres dans leurs cahiers et les disent à leurs camarades de classe.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8, page 23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Demandez de nommer les éléments de l’image (éléphants, chevaux, singes, chats, chiens, souris) et de les compter en introduisant l’adjectif interrogatif “combien”.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rPr/>
      </w:pPr>
      <w:r>
        <w:rPr>
          <w:rFonts w:cs="Palatino Linotype" w:ascii="Palatino Linotype" w:hAnsi="Palatino Linotype"/>
          <w:i/>
          <w:sz w:val="24"/>
          <w:szCs w:val="24"/>
          <w:lang w:val="fr-FR"/>
        </w:rPr>
        <w:t>“</w:t>
      </w:r>
      <w:r>
        <w:rPr>
          <w:rFonts w:cs="Palatino Linotype" w:ascii="Palatino Linotype" w:hAnsi="Palatino Linotype"/>
          <w:i/>
          <w:sz w:val="24"/>
          <w:szCs w:val="24"/>
          <w:lang w:val="fr-FR"/>
        </w:rPr>
        <w:t xml:space="preserve">Il y a combien de chiens sur cette illustration ?” 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9, page 23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Demandez de nommer les éléments de l’image (poissons, oiseaux) et de les compter en utilisant l’adjectif interrogatif “combien”.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rPr/>
      </w:pPr>
      <w:r>
        <w:rPr>
          <w:rFonts w:cs="Palatino Linotype" w:ascii="Palatino Linotype" w:hAnsi="Palatino Linotype"/>
          <w:i/>
          <w:sz w:val="24"/>
          <w:szCs w:val="24"/>
          <w:lang w:val="fr-FR"/>
        </w:rPr>
        <w:t>“</w:t>
      </w:r>
      <w:r>
        <w:rPr>
          <w:rFonts w:cs="Palatino Linotype" w:ascii="Palatino Linotype" w:hAnsi="Palatino Linotype"/>
          <w:i/>
          <w:sz w:val="24"/>
          <w:szCs w:val="24"/>
          <w:lang w:val="fr-FR"/>
        </w:rPr>
        <w:t xml:space="preserve">Il y a combien de poissons sur cette illustration ?” 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0, page 23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Les élèves écoutent l'enregistrement et notent les chiffres. Après, vérifiez s’ils ont bien noté et cherchez quel numéro est intru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19" w:leader="none"/>
        </w:tabs>
        <w:spacing w:lineRule="auto" w:line="240" w:before="0" w:after="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INTRUS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19" w:leader="none"/>
        </w:tabs>
        <w:spacing w:lineRule="auto" w:line="240" w:before="0" w:after="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Série A - 4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19" w:leader="none"/>
        </w:tabs>
        <w:spacing w:lineRule="auto" w:line="240" w:before="0" w:after="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Série B - 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19" w:leader="none"/>
        </w:tabs>
        <w:spacing w:lineRule="auto" w:line="240" w:before="0" w:after="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Série C - 7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19" w:leader="none"/>
        </w:tabs>
        <w:spacing w:lineRule="auto" w:line="240" w:before="0" w:after="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Série D - 97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b/>
          <w:b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lang w:val="fr-FR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fr-FR"/>
        </w:rPr>
        <w:t>OPÉRATIONS MATHÉMATIQUES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Analysez avec les élèves le tableau contenant les signes mathématiques. Les élèves s'exercent à faire l'exercice 12 à la page 23.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b/>
          <w:b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Écrivez au tableau 9 chiffres qui semblent être un numéro de téléphone (par exemple 509 544 690) et demandez-leur ce que c’est. Ensuite, les élèves regardent le tableau avec les expressions pour demander le numéro de téléphone. Demandez à plusieurs personnes dans la classe de donner leurs numéros de téléphone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À la fin demandez-leur de se lever et de demander aux collègues quels sont leurs numéros de téléphone en dressant une liste et indiquant les numéros de téléphone de leurs collègues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color w:val="548DD4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es-ES"/>
        </w:rPr>
        <w:t>DEVOIR À LA MAISON</w:t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Cahier d’exercices:  Ex. 8, 9, 10, page 19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ee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11</w:t>
      <w:tab/>
      <w:tab/>
      <w:t>ETAPE 2 Leçon 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TARZ~1\AppData\Local\Temp\SCENARIUSZ DRACO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4:34:00Z</dcterms:created>
  <dc:creator>kpalonka</dc:creator>
  <dc:description/>
  <cp:keywords/>
  <dc:language>en-US</dc:language>
  <cp:lastModifiedBy>sandra wilk</cp:lastModifiedBy>
  <cp:lastPrinted>2019-05-15T12:02:00Z</cp:lastPrinted>
  <dcterms:modified xsi:type="dcterms:W3CDTF">2021-05-11T09:05:00Z</dcterms:modified>
  <cp:revision>19</cp:revision>
  <dc:subject/>
  <dc:title>    </dc:title>
</cp:coreProperties>
</file>