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" w:cs="Carlito"/>
                <w:b/>
                <w:b/>
                <w:sz w:val="48"/>
                <w:szCs w:val="48"/>
                <w:lang w:val="fr-FR" w:eastAsia="pl-PL"/>
              </w:rPr>
            </w:pPr>
            <w:r>
              <w:rPr>
                <w:rFonts w:eastAsia="Carlito" w:cs="Carlito" w:ascii="Palatino Linotype" w:hAnsi="Palatino Linotype"/>
                <w:b/>
                <w:sz w:val="48"/>
                <w:szCs w:val="48"/>
                <w:lang w:val="fr-FR" w:eastAsia="pl-PL"/>
              </w:rPr>
              <w:t>Décrire l’image – exercic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" w:cs="Carlito"/>
                <w:b/>
                <w:b/>
                <w:sz w:val="24"/>
                <w:szCs w:val="24"/>
                <w:lang w:val="fr-FR" w:eastAsia="pl-PL"/>
              </w:rPr>
            </w:pPr>
            <w:r>
              <w:rPr>
                <w:rFonts w:eastAsia="Carlito" w:cs="Carlito" w:ascii="Palatino Linotype" w:hAnsi="Palatino Linotype"/>
                <w:b/>
                <w:sz w:val="24"/>
                <w:szCs w:val="24"/>
                <w:lang w:val="fr-FR" w:eastAsia="pl-PL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poznają słownictwo potrzebne do opisu fotografii bądź ilustracji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b/>
          <w:color w:val="00B050"/>
          <w:sz w:val="28"/>
          <w:szCs w:val="28"/>
          <w:lang w:val="fr-FR"/>
        </w:rPr>
        <w:t>DÉROULEMENT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>décrire une photo, une image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ab/>
        <w:t>la ville, les lieux en  ville, les activités en plein air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 : </w:t>
        <w:tab/>
        <w:tab/>
        <w:t>adverbes de temps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culturels : </w:t>
        <w:tab/>
        <w:tab/>
        <w:tab/>
        <w:t xml:space="preserve">villes francophones, vie urbaine 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>heuristique, active, collective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de travail : </w:t>
        <w:tab/>
        <w:tab/>
        <w:t>individuel, collectif, à deux, en groupe</w:t>
      </w:r>
    </w:p>
    <w:p>
      <w:pPr>
        <w:pStyle w:val="Normal"/>
        <w:spacing w:before="0" w:after="0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Matériaux :</w:t>
        <w:tab/>
        <w:t xml:space="preserve">matériel imprimable 17 A 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ab/>
        <w:t>45 minutes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B050"/>
          <w:sz w:val="28"/>
          <w:szCs w:val="28"/>
          <w:lang w:val="fr-FR"/>
        </w:rPr>
      </w:pPr>
      <w:r>
        <w:rPr>
          <w:rFonts w:cs="Palatino Linotype" w:ascii="Palatino Linotype" w:hAnsi="Palatino Linotype"/>
          <w:b/>
          <w:color w:val="00B050"/>
          <w:sz w:val="28"/>
          <w:szCs w:val="28"/>
          <w:lang w:val="fr-FR"/>
        </w:rPr>
        <w:t>DÉROULEMENT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Jeu de devinettes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ivisez la classe en groupes de 4-5 personnes. Les élèves choisissent le porte-parole  au sein de chaque groupe et préparent trois petites feuilles de papier où ils notent une activité réalisée à la maison ou en dehors de la maison. Ensuite, ils donnent les petites feuilles à l’enseignant qui les met dans un bol/ un petit sac … Puis, le porte- parole de chaque groupe tire au sort une feuille et doit imiter l’activité notée à l’aide de gestes et les autres membres du groupe doivent deviner de quelle activité il s’agit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’ouvrir les livres à la page 68. Demandez-leur de dire ce qu’ils peuvent apercevoir sur l’image. Ensuite demandez-leur de se mettre à deux et de  faire l’exercice 15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Ex. 15, page 6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En binômes, les élèves associent la description la mieux adaptée à l’image. Après, demandez-leur de lire encore une fois les textes, de souligner et de traduire les expressions inconnues. Vérifiez ensemble les résultats de leur travail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nsuite, à base des textes de l’exercice 15 à la page 68,  réfléchissez ensemble quels sont les éléments d’une description. Notez-les au tableau. Après, distribuez aux élèves le document  avec une carte heuristique à remplir (matériel imprimable 17A) et essayez de systématiser  les données mises au tableau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Ex. 16, page 68/69 -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En binômes, les élèves écrivent où sont les personnes et ce qu’elles font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, passez au cahier d’exercices. Demandez aux apprenants de les ouvrir à la page 68 et de faire l’exercice 16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Ex. 16, page 6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En binômes, les élèves associent les verbes de la colonne de gauche aux éléments de la colonne de droite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Ex. 17, page 6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En binômes, les élèves décident quelles expressions sont à mettre dans quelle colonne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Ex. 18, page 6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élèves de faire individuellement l’exercice, ils doivent construire des phrases avec les adverbes de temps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Ex. 19, page 7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 nouveau en binômes les élèves construisent les phrases avec les adverbes de temps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B050"/>
          <w:sz w:val="32"/>
          <w:szCs w:val="32"/>
          <w:lang w:val="fr-FR"/>
        </w:rPr>
      </w:pPr>
      <w:r>
        <w:rPr>
          <w:rFonts w:cs="Palatino Linotype" w:ascii="Palatino Linotype" w:hAnsi="Palatino Linotype"/>
          <w:b/>
          <w:color w:val="00B050"/>
          <w:sz w:val="32"/>
          <w:szCs w:val="32"/>
          <w:lang w:val="fr-FR"/>
        </w:rPr>
        <w:t xml:space="preserve">DEVOIR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Complétez la carte heuristique par les expressions introduites lors de la leçon. 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x. 21, page 71. </w:t>
      </w:r>
    </w:p>
    <w:p>
      <w:pPr>
        <w:pStyle w:val="Normal"/>
        <w:spacing w:before="0" w:after="20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6</w:t>
      <w:tab/>
      <w:tab/>
      <w:t>ÉTAPE 7 LEÇON 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34:00Z</dcterms:created>
  <dc:creator>*</dc:creator>
  <dc:description/>
  <cp:keywords/>
  <dc:language>en-US</dc:language>
  <cp:lastModifiedBy>Zarząd Główny</cp:lastModifiedBy>
  <dcterms:modified xsi:type="dcterms:W3CDTF">2021-05-19T08:42:00Z</dcterms:modified>
  <cp:revision>11</cp:revision>
  <dc:subject/>
  <dc:title>    </dc:title>
</cp:coreProperties>
</file>