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1457" w:hRule="atLeast"/>
        </w:trPr>
        <w:tc>
          <w:tcPr>
            <w:tcW w:w="9349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À qui est le chien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poznają zaimki dzierżawcze oraz nauczą się wyrażać posiadani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nimaux, couleur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>pronoms possessif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>déductive, activ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>petites épreuves 10A, 10B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de travail :</w:t>
        <w:tab/>
        <w:tab/>
        <w:t>individuel, à deux, collectif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es-ES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Calibri" w:ascii="Palatino Linotype" w:hAnsi="Palatino Linotype"/>
          <w:b/>
          <w:sz w:val="24"/>
          <w:szCs w:val="24"/>
          <w:lang w:val="fr-FR"/>
        </w:rPr>
        <w:t>PETITES ÉPREUVES 10A et 10B)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. Dites aux élèves qu’ils ont 5 minutes pour remplir les feuilles et ensuite ramassez les copies. 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d'ouvrir les livres à la page 35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3119" w:hanging="3119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3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de lire le dialogue en silence, puis demandez à deux volontaires de le lire à haute voix. Après la lecture du dialogue, demandez : À qui est le chien ? Et la souris ? Les élèves essaient de déduire à quoi les mots soulignés font référence. Analysez le tableau violet avec les pronoms possessifs. Pour expliquer les doutes, vous pouvez consulter le livre à la page 110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3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transformer les phrases en utilisant les pronoms possessifs. Ensuite, vérifiez leurs réponses et corrigez les fautes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3119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3119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36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Les élèves préparent l'activité individuellement. Ensuite, demandez à quelques-uns de lire leurs réponses et le reste de la classe les corrige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00B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es-ES"/>
        </w:rPr>
        <w:t xml:space="preserve">DEVOIR </w:t>
      </w:r>
    </w:p>
    <w:p>
      <w:pPr>
        <w:pStyle w:val="Normal"/>
        <w:spacing w:before="0" w:after="0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. 7, page 35 (livre)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4</w:t>
      <w:tab/>
      <w:tab/>
      <w:t>ÉTAPE 4 Leçon 2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19:00Z</dcterms:created>
  <dc:creator>kpalonka</dc:creator>
  <dc:description/>
  <cp:keywords/>
  <dc:language>en-US</dc:language>
  <cp:lastModifiedBy>Microsoft Office User</cp:lastModifiedBy>
  <dcterms:modified xsi:type="dcterms:W3CDTF">2020-08-05T07:53:00Z</dcterms:modified>
  <cp:revision>10</cp:revision>
  <dc:subject/>
  <dc:title>    </dc:title>
</cp:coreProperties>
</file>