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R</w:t>
            </w:r>
            <w:r>
              <w:rPr>
                <w:rFonts w:eastAsia="Calibri"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é</w:t>
            </w: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vise et mets en pratique – Module 3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Niniejszy scenariusz jest podsumowaniem Module 3. Uczeń powtarza znane mu treści na podstawie serii ćwiczeń i gier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ind w:left="2832" w:right="0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écrire l’apparence et le caractère de personn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apparence physique, caractère, famille</w:t>
      </w:r>
    </w:p>
    <w:p>
      <w:pPr>
        <w:pStyle w:val="Normal"/>
        <w:ind w:left="2832" w:right="0" w:hanging="2832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grammaticaux :   le genre et nombre des adjectifs qualificatifs, le pr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sent des verbes 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ê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tre, avoir, vouloir, s’appeler, habiter</w:t>
      </w:r>
    </w:p>
    <w:p>
      <w:pPr>
        <w:pStyle w:val="Normal"/>
        <w:ind w:left="2832" w:right="0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: </w:t>
        <w:tab/>
        <w:t>MATÉRIEL IMPRIMABLE  16 et 17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>ludique, collective, a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>en groupe, individuel, en binôm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>45 minutes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Le premier cours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 xml:space="preserve">Saluez vos élèves et vérifiez les devoirs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CA"/>
        </w:rPr>
        <w:t xml:space="preserve">Exercice 6, page 24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du cahier d’exercices. Choisis les verbes et complète le texte avec les verbes qui conviennent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Présentez les objectifs de la leçon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ialogues entre l’enseignant et les apprenants contenant, par exempl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informer sur l’aspect physique de quelqu’u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dire l’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â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informer sur le caract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re de quelqu’un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720" w:right="0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fr-CA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livre à la page 43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1, page 43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.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FR"/>
        </w:rPr>
        <w:t>Écoute les descriptions des personnes sur les dessins. Fais correspondre la description avec le bon dessin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fr-FR"/>
        </w:rPr>
        <w:t>Demandez aux apprenants de lire la consigne et de regarder bien les dessins.</w:t>
      </w: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 xml:space="preserve">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En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s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uite fait</w:t>
      </w: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 xml:space="preserve">es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couter une pr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e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mière fois l’enr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g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istrement et apr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s 30 secondes une seconde fois.  Puis, demandez aux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de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correspondre la description avec le bon dessin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4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is les textes ci-dessous et réalise les tâches proposé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onnez 10 minutes pour lire et faire individuellement les parties A et B.</w:t>
      </w:r>
    </w:p>
    <w:p>
      <w:pPr>
        <w:pStyle w:val="Normal"/>
        <w:spacing w:before="0" w:after="0"/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Puis, demandez aux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de lire les 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ponses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à haute voix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24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2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mettent les mots en ordrere pour former des phrases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2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2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dessinent les personnages d’après les descriptions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none"/>
          <w:lang w:val="fr-CA"/>
        </w:rPr>
        <w:tab/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single"/>
          <w:lang w:val="fr-CA"/>
        </w:rPr>
        <w:t>Ex. 17, page 28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 – Les apprenants complètent les questions par les pronoms interrogatifs et réponds aux question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manuel à la page 3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7, page 37.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Puis, demandez aux élèves de faire un exercice oral.   Demandez aux apprenants de faire la description des personnages en utilisant les expressions et les verbes connus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FR"/>
        </w:rPr>
        <w:t xml:space="preserve">Pour finir faites un ou deux jeux. 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b/>
          <w:b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sz w:val="24"/>
          <w:szCs w:val="24"/>
          <w:lang w:val="fr-FR"/>
        </w:rPr>
        <w:t>Jeu de bingo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Distribuez à chaque apprenant une carte de bingo  (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MAT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RIEL IMPRIMABLE 16 avant photocopi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 et ensuite d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coup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) et rappelez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 les règles du jeu.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Demandez aux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l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ves d’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couter et barrer les parties du visage du tableau. Le premier qui en barre 5  verticalement ou horizontalement gagne la partie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Ex. 3, page 36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u manuel. Regarde la liste de mots et classe-les selon les trois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catégories suivantes : les cheveux, les yeux et la taille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Ex. 16, page 27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du cahier d’exercices. Complète les phrases avec les verbes avoir ou être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</w:rPr>
        <w:t>Fiche mat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</w:rPr>
        <w:t>ériel imprimable 17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default"/>
  </w:font>
  <w:font w:name="Palatino Linotype">
    <w:charset w:val="ee"/>
    <w:family w:val="roman"/>
    <w:pitch w:val="default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4</w:t>
      <w:tab/>
      <w:tab/>
      <w:t>MODULE 3  Le</w:t>
    </w:r>
    <w:r>
      <w:rPr>
        <w:rFonts w:eastAsia="Calibri" w:cs="Palatino Linotype" w:ascii="Palatino Linotype" w:hAnsi="Palatino Linotype"/>
        <w:sz w:val="20"/>
        <w:szCs w:val="20"/>
      </w:rPr>
      <w:t>ç</w:t>
    </w:r>
    <w:r>
      <w:rPr>
        <w:rFonts w:cs="Palatino Linotype" w:ascii="Palatino Linotype" w:hAnsi="Palatino Linotype"/>
        <w:sz w:val="20"/>
        <w:szCs w:val="20"/>
      </w:rPr>
      <w:t>o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highlight w:val="white"/>
        <w:color w:val="FF3300"/>
        <w:lang w:val="fr-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highlight w:val="white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11">
    <w:name w:val="Pa1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6:00Z</dcterms:created>
  <dc:creator>kpalonka</dc:creator>
  <dc:description/>
  <dc:language>en-US</dc:language>
  <cp:lastModifiedBy/>
  <cp:lastPrinted>1995-11-21T17:41:00Z</cp:lastPrinted>
  <dcterms:modified xsi:type="dcterms:W3CDTF">2021-08-25T17:57:06Z</dcterms:modified>
  <cp:revision>26</cp:revision>
  <dc:subject/>
  <dc:title/>
</cp:coreProperties>
</file>