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Un peu de phon</w:t>
            </w: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é</w:t>
            </w:r>
            <w:r>
              <w:rPr>
                <w:rFonts w:eastAsia="Calibri" w:cs="Palatino Linotype" w:ascii="Palatino Linotype" w:hAnsi="Palatino Linotype"/>
                <w:sz w:val="48"/>
                <w:szCs w:val="48"/>
              </w:rPr>
              <w:t>tiqu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627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poznanie wymowy i zapisu głosek   nosowych i łączeń międzywyrazowych jak również powtórzenie pisowni poznanego materiału. Efektem ćwiczeń jest umiejętność poprawnego czytania i pisania słów z w/w dźwiękami oraz rozumienie ze słuchu opisów osó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lire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re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es mots avec les voyelles nasales , identifier les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>liasons,comprendre une description d’une personne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es voyelles nasales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atériaux :                       PETITES ÉPREUVES 6A et 6B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 interrogative, active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Saluez vos apprenents et 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4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Décris le caractère et l’aspect physique d’un des personnages proposés. Lis la description à tes camarades de classe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-leur de deviner de qui il s’agit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6A et 6B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ites aux élèves qu’ils ont 10 minutes pour remplir la feuille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mandez d’ouvrir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l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manuel à la page 42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, 2,  page 42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ire 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a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consign</w:t>
      </w:r>
      <w:r>
        <w:rPr>
          <w:rFonts w:cs="Palatino Linotype" w:ascii="Palatino Linotype" w:hAnsi="Palatino Linotype"/>
          <w:sz w:val="24"/>
          <w:szCs w:val="24"/>
          <w:lang w:val="fr-CA"/>
        </w:rPr>
        <w:t>e et pui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istrement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Après, </w:t>
      </w:r>
      <w:r>
        <w:rPr>
          <w:rFonts w:cs="Palatino Linotype" w:ascii="Palatino Linotype" w:hAnsi="Palatino Linotype"/>
          <w:sz w:val="24"/>
          <w:szCs w:val="24"/>
          <w:lang w:val="fr-CA"/>
        </w:rPr>
        <w:t>faites l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seconde fois et demandez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ter les mots avec une bonne prononciation.  Ensuite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 lire les exemples à haute voix. Tout d’abord ensemble et puis,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à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tour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e, chaque apprenant lit un exemp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 . 3, page 4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oute de noter, phrase par phrase, dans leurs cahiers.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a fin faites la correction au tableau. Les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ves viennent au tableau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vent les phras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b/>
          <w:sz w:val="24"/>
          <w:szCs w:val="24"/>
          <w:u w:val="single"/>
          <w:lang w:val="es-ES"/>
        </w:rPr>
        <w:t>Ex . 4, page 42</w:t>
      </w:r>
      <w:r>
        <w:rPr>
          <w:rFonts w:eastAsia="Calibri"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oute de dessiner le personnage dans leurs cahiers.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a fin faites la correction en montrant les dessins aux autres. 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S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arer pour la 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vision du module 3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6, page 24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Choisis les verbes et complète le texte avec les verbes qui conviennent.</w:t>
      </w:r>
    </w:p>
    <w:p>
      <w:pPr>
        <w:pStyle w:val="Normal"/>
        <w:spacing w:lineRule="auto" w:line="360" w:before="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33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7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dc:language>en-US</dc:language>
  <cp:lastModifiedBy/>
  <cp:lastPrinted>1995-11-21T17:41:00Z</cp:lastPrinted>
  <dcterms:modified xsi:type="dcterms:W3CDTF">2021-08-25T17:57:43Z</dcterms:modified>
  <cp:revision>27</cp:revision>
  <dc:subject/>
  <dc:title/>
</cp:coreProperties>
</file>