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R</w:t>
            </w:r>
            <w:r>
              <w:rPr>
                <w:rFonts w:eastAsia="Calibri"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é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vise et mets en pratique – Module 5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Module 5. Uczeń powtarza znane mu treści na podstawie serii ćwiczeń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240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interroger et informer sur les activités de loisirs,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>demander et informer su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son emploi du temps, demender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t dire l’heure,  demander et dire à quelle heure quelque,  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chose se passe, parler du temps libre, des passe-temps et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exprimer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les goûts</w:t>
      </w:r>
    </w:p>
    <w:p>
      <w:pPr>
        <w:pStyle w:val="Normal"/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viser : </w:t>
      </w:r>
      <w:r>
        <w:rPr>
          <w:rFonts w:cs="Palatino Linotype" w:ascii="Palatino Linotype" w:hAnsi="Palatino Linotype"/>
          <w:sz w:val="24"/>
          <w:szCs w:val="24"/>
          <w:lang w:val="fr-FR"/>
        </w:rPr>
        <w:t>activités de loisirs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>, matières scolaires, jours de la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semaine, mois, saisons, moments de la journée </w:t>
      </w:r>
    </w:p>
    <w:p>
      <w:pPr>
        <w:pStyle w:val="Normal"/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   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viser :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 conjugaison des verbes au présent de l'indicatif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au présent continu, prépositions : de, à, environ, entre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vers, utilisation et syntaxe des verbes : aimer, adorer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f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rer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collective, active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 xml:space="preserve"> individuelle, en binômes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Le premier cour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 et vérifiez les devoirs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Présentez les objectifs de la leçon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’emploi du tem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dire quelle heure il 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 xml:space="preserve">demander et informer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FR"/>
        </w:rPr>
        <w:t>ce qu’on peut faire a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FR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FR"/>
        </w:rPr>
        <w:t xml:space="preserve">s l’école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720" w:right="0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livre à la page 66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1, page 66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. </w:t>
      </w:r>
      <w:r>
        <w:rPr>
          <w:rStyle w:val="A4"/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 xml:space="preserve">Mathilde, Mathéo et Antoine, élèves d’un collège en France, parlent de leurs matières et de leurs jours préférés à l’école. Écoute-les et réponds aux questions.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Style w:val="A4"/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z aux a</w:t>
      </w:r>
      <w:r>
        <w:rPr>
          <w:rStyle w:val="A4"/>
          <w:rFonts w:cs="Palatino Linotype" w:ascii="Palatino Linotype" w:hAnsi="Palatino Linotype"/>
          <w:b w:val="false"/>
          <w:bCs w:val="false"/>
          <w:sz w:val="24"/>
          <w:szCs w:val="24"/>
        </w:rPr>
        <w:t>pprenants de lire la consigne et de regarder bien les dessins. Ensuite faites écouter une première fois l’enregistrement et après 30 secondes une s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econde fois.  Puis, demandez aux élèves de répondre aux question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Remets en ordre les mots pour former les questions et puis note-les dans ton cahier. Donnez 5-10 minutes pour lire et faire l’exercice individuellement ou en binômes.</w:t>
      </w:r>
    </w:p>
    <w:p>
      <w:pPr>
        <w:pStyle w:val="Normal"/>
        <w:spacing w:before="0" w:after="0"/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Puis, demandez aux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de lire les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ponses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à haute voix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42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4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décrivent oralement l’emploi du temps de Magal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4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4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complètent le texte avec les articles définis le, la, l’, les ou indéfinis un, des et la préposition de / d’. Ensuite, ils lisent le texte et mettent les images en ordr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43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none"/>
          <w:lang w:val="fr-CA"/>
        </w:rPr>
        <w:tab/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CA"/>
        </w:rPr>
        <w:t>Ex. 8, page 43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 – Les apprenants réécrivent les phrases avec l’expression il y a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. 19, page 47 du cahier d’exercices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 Complète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 w:eastAsia="zh-CN" w:bidi="ar-SA"/>
        </w:rPr>
        <w:t>le m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 w:eastAsia="zh-CN" w:bidi="ar-S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 w:eastAsia="zh-CN" w:bidi="ar-SA"/>
        </w:rPr>
        <w:t>l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 xml:space="preserve">Ex. 10, page 44 du cahier d’exercices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Trouve les questions aux réponses suivante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ee"/>
    <w:family w:val="roman"/>
    <w:pitch w:val="default"/>
  </w:font>
  <w:font w:name="Palatino Linotype">
    <w:charset w:val="01"/>
    <w:family w:val="roman"/>
    <w:pitch w:val="default"/>
  </w:font>
  <w:font w:name="Times New Roman">
    <w:charset w:val="ee"/>
    <w:family w:val="roman"/>
    <w:pitch w:val="default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6</w:t>
      <w:tab/>
      <w:tab/>
      <w:t>MODULE 5 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highlight w:val="white"/>
        <w:color w:val="FF3300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highlight w:val="white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A4">
    <w:name w:val="A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Pa3">
    <w:name w:val="Pa3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9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6:00Z</dcterms:created>
  <dc:creator>kpalonka</dc:creator>
  <dc:description/>
  <dc:language>en-US</dc:language>
  <cp:lastModifiedBy/>
  <cp:lastPrinted>1995-11-21T17:41:00Z</cp:lastPrinted>
  <dcterms:modified xsi:type="dcterms:W3CDTF">2021-08-25T17:42:53Z</dcterms:modified>
  <cp:revision>37</cp:revision>
  <dc:subject/>
  <dc:title/>
</cp:coreProperties>
</file>