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La cantine, elle est où ? 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uczą się nazywać pomieszczenia w szkole oraz powtarzają różne czynności szkolne. Ćwiczą również odmianę czasowników nieregularnych dwu, trzy i różnotematowych w czasie teraźniejszy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rire son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cole, di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ce qu’on peut faire à l’école</w:t>
      </w:r>
    </w:p>
    <w:p>
      <w:pPr>
        <w:pStyle w:val="Normal"/>
        <w:spacing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t en inform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>connaître et réviser le lexique - activités de classe,</w:t>
      </w:r>
    </w:p>
    <w:p>
      <w:pPr>
        <w:pStyle w:val="Normal"/>
        <w:spacing w:before="0" w:after="0"/>
        <w:ind w:left="2124" w:right="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eux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’écol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vis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e présent de l’indicatif des verbes irréguliers </w:t>
      </w:r>
    </w:p>
    <w:p>
      <w:pPr>
        <w:pStyle w:val="Normal"/>
        <w:spacing w:before="0" w:after="0"/>
        <w:ind w:left="2124" w:right="0" w:firstLine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spacing w:before="0" w:after="0"/>
        <w:ind w:left="2124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etites épreuves 9 A et B, </w:t>
      </w:r>
      <w:r>
        <w:rPr>
          <w:rFonts w:cs="Palatino Linotype" w:ascii="Palatino Linotype" w:hAnsi="Palatino Linotype"/>
          <w:sz w:val="24"/>
          <w:szCs w:val="24"/>
          <w:lang w:val="fr-FR"/>
        </w:rPr>
        <w:t>matériel projetable  14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 xml:space="preserve"> 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Vérifiez le devoir à la maison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Exercice 21, page 38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du cahier d’exercice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bCs w:val="false"/>
          <w:sz w:val="24"/>
          <w:szCs w:val="24"/>
          <w:lang w:val="fr-CA"/>
        </w:rPr>
        <w:t>PETITES ÉPREUVES 9A et 9B)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. Dites aux élèves qu’ils ont 10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à vos élèves le dessin de l'écol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4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comment on appelle cet endroi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50. Nommez les endroits de l'école présentés dans l'exercice n⁰ 11 (ou suivez le diaporama).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Demandez aux élèves si ces endroits se trouvent également dans votre écol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fr-FR"/>
        </w:rPr>
        <w:t xml:space="preserve">Ex. Dans ton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lang w:val="fr-FR"/>
        </w:rPr>
        <w:t xml:space="preserve">école il y a la cantine ?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e garçon qui parle de son école et décident quels sont les endroits mentionnés par le garçon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épondent aux questions en utilisant les verbes et les expressions figurant dans l'encadré à droite. Pour connaître le sens, ils peuvent consulter le dictionnaire visuel à la page 51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 à la page 34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pratiquer le vocabulaire, les élèves font l’exercice o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ù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ils compl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tent les lettres dans les mot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pratiquer le vocabulaire et la conjugaison, les élèves font l’exercice en bin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mes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5, page 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 xml:space="preserve">Exercices supplémentaires pour les volontaires : 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4314355/francuski/draco-les-lieux-lecole-trouver-la-correspondance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hyperlink r:id="rId3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4314380/francuski/draco-les-lieux-lecole-mots-m%c3%aal%c3%a9s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>MODULE 4 Leçon 5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314355/francuski/draco-les-lieux-lecole-trouver-la-correspondance" TargetMode="External"/><Relationship Id="rId3" Type="http://schemas.openxmlformats.org/officeDocument/2006/relationships/hyperlink" Target="https://wordwall.net/fr/resource/4314380/francuski/draco-les-lieux-lecole-mots-m&#234;l&#233;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dc:language>en-US</dc:language>
  <cp:lastModifiedBy/>
  <cp:lastPrinted>1995-11-21T17:41:00Z</cp:lastPrinted>
  <dcterms:modified xsi:type="dcterms:W3CDTF">2021-08-25T17:51:41Z</dcterms:modified>
  <cp:revision>14</cp:revision>
  <dc:subject/>
  <dc:title/>
</cp:coreProperties>
</file>