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Mon frère est très sympa – les traits de personnalité et de caractèr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niższy scenariusz jest podsumowaniem poznanych treści z zakresu opisu rodziny, opisu zewnętrznego oraz wprowadzeniem do opisu charakteru osób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écrire l’apparence et le caractère de personnes, souligner les relations familia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pparence physique, caractère, famille</w:t>
      </w:r>
    </w:p>
    <w:p>
      <w:pPr>
        <w:pStyle w:val="Normal"/>
        <w:ind w:left="2832" w:right="0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l'usage du verbe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 présent, le genre et nombre des adjectifs qualificatifs, concordance en genre et en nombre de noms</w:t>
      </w:r>
    </w:p>
    <w:p>
      <w:pPr>
        <w:pStyle w:val="Normal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et d’adjectifs</w:t>
      </w:r>
    </w:p>
    <w:p>
      <w:pPr>
        <w:pStyle w:val="Normal"/>
        <w:ind w:left="708" w:right="0" w:hanging="708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>petites épreuves 5A et 5B, matériel projetable 9, mat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riel</w:t>
      </w:r>
    </w:p>
    <w:p>
      <w:pPr>
        <w:pStyle w:val="Normal"/>
        <w:ind w:left="708" w:right="0" w:hanging="708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imprimable 12A et 14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collectives, activ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Saluez vos élèves </w:t>
      </w: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et vérifiez les devoirs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x. 8, page 3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manuel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Regarde la liste de mots et classe-les selon les trois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catégories suivantes : les cheveux, les yeux et la taille. Dis la réponse et/ou écris-la dans ton cahier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x. 7, page 2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ur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5A et 5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10 minutes pour remplir la feuille et ensuite ramassez les copies. 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ettez au tableau les adjectifs décrivant le caractère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matériel projetable 9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et demandez aux élèves de deviner leur signification - tout d’abord en polonais. Ensuite, mettez les formes des adjectifs au tableau et demandez aux élèves d’associer la forme de l’adjectif au dessin adéquat (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matériel imprimable 12A)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et puis corriger avec le dico vocabulaire </w:t>
      </w: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CA"/>
        </w:rPr>
        <w:t>ex. 9, page 38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vous analysez ensemble la manière dont le caractère d’une personne est décrit, le verbe à utiliser et vous rappelez comment accorder l’adjectif qualificatif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3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’ouvrir le livre à</w:t>
      </w:r>
      <w:r>
        <w:rPr>
          <w:rFonts w:cs="Palatino Linotype" w:ascii="Palatino Linotype" w:hAnsi="Palatino Linotype"/>
          <w:sz w:val="24"/>
          <w:szCs w:val="24"/>
        </w:rPr>
        <w:t xml:space="preserve"> la page 31 et de faire l’exercice en associant les descriptions aux photo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12 page 3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écrivent les personnes sur les photos puis écoutent les dialogues. Ensuite, ils répondent aux questions de l'exercice 12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 docume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14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le devoir à la maison et demandez aux élèves de décrire l’aspect physique et le caractère d’un Français typique et d’une Française typique d’après le dessin présenté dans le document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  <w:font w:name="Palatino Linotype">
    <w:charset w:val="01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>MODULE 3 Leçon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19:00Z</dcterms:created>
  <dc:creator>Danuta</dc:creator>
  <dc:description/>
  <dc:language>en-US</dc:language>
  <cp:lastModifiedBy/>
  <cp:lastPrinted>1995-11-21T17:41:00Z</cp:lastPrinted>
  <dcterms:modified xsi:type="dcterms:W3CDTF">2021-08-25T17:59:02Z</dcterms:modified>
  <cp:revision>18</cp:revision>
  <dc:subject/>
  <dc:title/>
</cp:coreProperties>
</file>