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Quel âge as –tu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powtórzenie i przećwiczenie liczb od 1 do 100. Jednocześnie, uczeń w zamierzeniu potrafi wykonać proste działania matematyczne oraz zapytać o wiek i odpowiedzieć na to pytanie. Uczeń powtarza również odmianę  czasownik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„avoir”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donner et demander des données personnelles: âg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:</w:t>
        <w:tab/>
        <w:tab/>
        <w:t xml:space="preserve"> âge, nombres de 0 à 100, opérations mathématiqu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Présent de l'indicatif des verbes irréguliers: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avoir</w:t>
      </w:r>
    </w:p>
    <w:p>
      <w:pPr>
        <w:pStyle w:val="Normal"/>
        <w:rPr/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Objectifs socioculturels :    Les num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 xml:space="preserve">ros d’urgence en France,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Comment appeler en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France ?</w:t>
      </w:r>
    </w:p>
    <w:p>
      <w:pPr>
        <w:pStyle w:val="Normal"/>
        <w:ind w:left="2832" w:right="0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RIEL IMPRIMABLE 8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, en binôm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 w:val="false"/>
          <w:b w:val="false"/>
          <w:bCs w:val="false"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 w:val="false"/>
          <w:bCs w:val="false"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. Vérifiez les devoirs. </w:t>
      </w:r>
    </w:p>
    <w:p>
      <w:pPr>
        <w:pStyle w:val="Normal"/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es-ES"/>
        </w:rPr>
        <w:t>Ex. 9, page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cahier d’exercices. Cherche et barre vingt nombres de 1 à 100 dans la grill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es-ES"/>
        </w:rPr>
        <w:t>Ex. 12, page 2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manuel. Lis les nombres en complétant les lettres manquantes. Ensuite, écris-les dans ton cahier et traduis-les en polonai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R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>visez les nombres. Jeu de bingo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Distribuez à chaque apprenant une carte de bingo 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8 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) et rappelez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les règles du jeu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Demandez aux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ves d’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couter et barrer les nombres du tableau. Le premier qui barre 5 nombres verticalement ou horizontalement gagne la partie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CA"/>
        </w:rPr>
        <w:t>Grâce aux photocopies vous pouvez jouer plusieurs fois en indiquant vos propres nombr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 et demandez d’ouvrir le livre à la page 24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« Pour demander l’âge 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nalysez avec les élèves le tableau avec les expressions à poser à propos de l'âg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à plusieurs personnes: Quel âge as-tu ? Quel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â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ge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vez-vous?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Ensuite, expliquez le sens et la conjugaison du verbe </w:t>
      </w:r>
      <w:r>
        <w:rPr>
          <w:rFonts w:cs="Palatino Linotype" w:ascii="Palatino Linotype" w:hAnsi="Palatino Linotype"/>
          <w:b w:val="false"/>
          <w:bCs w:val="false"/>
          <w:i/>
          <w:sz w:val="24"/>
          <w:szCs w:val="24"/>
          <w:u w:val="none"/>
          <w:lang w:val="fr-FR"/>
        </w:rPr>
        <w:t>avoir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. Pour s'exercer, les élèves s'interrogent en bin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ô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mes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sur l'âge p. ex. des personnages célèbres et font l’exercice </w:t>
      </w: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 xml:space="preserve">11  à la page 19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dans le cahier d’exercices. V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rifiez-le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 haute voix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none"/>
          <w:lang w:val="fr-FR"/>
        </w:rPr>
        <w:t>Dialogue « Mes projets d’avenir »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ant d’écouter, les élèves observent l’image. Demandez combien de personnes il y a sur la photo, combien de garçons et combien de filles et où ils sont. Les élèves écoutent et lisent le dialogue, puis 4 personnes le lisent à haute voix. Ensuite expliquez les mots et les expressions qui semblent inconnus aux 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l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v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essaient de répondre aux questions de l’exercice dans les cahier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Opérations mathématiqu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nalysez avec les élèves le tableau contenant les signes mathématiques. Les élèves s'exercent à faire </w:t>
      </w: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l'exercice 11 à la page 26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Palatino Linotype" w:hAnsi="Palatino Linotype" w:eastAsia="Calibri" w:cs="Palatino Linotype"/>
          <w:b/>
          <w:b/>
          <w:bCs/>
          <w:i w:val="false"/>
          <w:i w:val="false"/>
          <w:iCs w:val="fals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>Coin interculturel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nalysez avec les élèves le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Coin interculurel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contenant les informations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c</w:t>
      </w: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>o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val="fr-FR"/>
        </w:rPr>
        <w:t>m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 xml:space="preserve">ment appeler en France et en Pologne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 xml:space="preserve"> la page 28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 xml:space="preserve">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Faites la comparaison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>Les num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 xml:space="preserve">ros d’urgence en France. 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Analysez avec les élèves le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 xml:space="preserve"> Coin interculurel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contenant les numéros d’urgence en France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Faites la comparaison entre la France et la Pologne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8, page 18 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Compl</w:t>
      </w:r>
      <w:r>
        <w:rPr>
          <w:rFonts w:eastAsia="Palatino Linotype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te ces calculs et prononce-les à haute voix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9</w:t>
      <w:tab/>
      <w:tab/>
      <w:t>MODULE 2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11:00Z</dcterms:created>
  <dc:creator>kpalonka</dc:creator>
  <dc:description/>
  <dc:language>en-US</dc:language>
  <cp:lastModifiedBy/>
  <cp:lastPrinted>1995-11-21T17:41:00Z</cp:lastPrinted>
  <dcterms:modified xsi:type="dcterms:W3CDTF">2021-08-25T18:06:50Z</dcterms:modified>
  <cp:revision>17</cp:revision>
  <dc:subject/>
  <dc:title/>
</cp:coreProperties>
</file>