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a famille  est superbe 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poznają słownictwo dotyczące rodziny i jej członków. Wysłuchają nagrań i przeczytają o rodzinach innych osób oraz sami spróbują po raz pierwszy opowiedzieć po francusku o swojej rodzi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indiquer les relations familia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famille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>matériel projetable 6 (photo au choix)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individuel, collectif,  en binômes,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 et expliqu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la photo de famil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6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vos élèves et demandez-leur de qui il s’agit. Encouragez-les à inventer ou à dire plus de mots liés à la famille et aux noms des membres de la famille. Dressez la liste du vocabulaire et notez les mots au tabl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nalysez avec vos élèves l'arbre généalogique qui se trouve dans le livre à la page 34, expliquez la structure "La mère </w:t>
      </w: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d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aniel"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</w:t>
      </w:r>
      <w:r>
        <w:rPr>
          <w:rFonts w:cs="Palatino Linotype" w:ascii="Palatino Linotype" w:hAnsi="Palatino Linotype"/>
          <w:sz w:val="24"/>
          <w:szCs w:val="24"/>
        </w:rPr>
        <w:t>es élèves décident individuellement si les phrases sont vraies ou fausses en consultant l'arbre généalogique ci-dessus. C</w:t>
      </w:r>
      <w:r>
        <w:rPr>
          <w:rFonts w:cs="Palatino Linotype" w:ascii="Palatino Linotype" w:hAnsi="Palatino Linotype"/>
          <w:sz w:val="24"/>
          <w:szCs w:val="24"/>
          <w:lang w:val="fr-FR"/>
        </w:rPr>
        <w:t>orrigez les phrases fausses avec les élèv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élèves d’ouvrir les cahiers d’exercices à la page 22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DEVINETTES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 de 4-5 personnes. Expliquez que tout d’abord ils vont créer les devinettes et ensuite ils vont les présenter aux groupes adversaires. Chaque groupe prépare au moins 5 devinettes. Donnez l’exemple :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Question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Qui est-ce ? La mère de ma mère »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La grand-mère »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revenez au livre à la page 35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  <w:lang w:val="fr-FR"/>
        </w:rPr>
        <w:t>Ex. 3, page 35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 - </w:t>
      </w:r>
      <w:r>
        <w:rPr>
          <w:rFonts w:cs="Palatino Linotype" w:ascii="Palatino Linotype" w:hAnsi="Palatino Linotype"/>
          <w:i w:val="false"/>
          <w:iCs w:val="false"/>
          <w:sz w:val="24"/>
          <w:szCs w:val="24"/>
          <w:lang w:val="fr-FR"/>
        </w:rPr>
        <w:t>David et Delphine parlent de leur famille. Écoute l’enregistrement et réponds aux questions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FR"/>
        </w:rPr>
        <w:t>Demandez aux apprenants de lire la consigne et les questions.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de lire les exemples à haute voix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hyperlink r:id="rId2">
        <w:r>
          <w:rPr/>
        </w:r>
      </w:hyperlink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2, page 22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Qui sont ces personnes pour elle 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apporter leurs photos de famill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 supplémentaire pour les volontaires:</w:t>
      </w:r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fr/resource/1778250/francuski/draco-la-famille-poprawna-pisownia</w:t>
        </w:r>
      </w:hyperlink>
    </w:p>
    <w:p>
      <w:pPr>
        <w:pStyle w:val="Normal"/>
        <w:spacing w:before="0" w:after="0"/>
        <w:jc w:val="both"/>
        <w:rPr/>
      </w:pPr>
      <w:hyperlink r:id="rId4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fr/resource/5334163</w:t>
        </w:r>
      </w:hyperlink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ee"/>
    <w:family w:val="roman"/>
    <w:pitch w:val="variable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ODULE 3 Leçon 1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ordwall.net/fr/resource/1778250/francuski/draco-la-famille-poprawna-pisownia" TargetMode="External"/><Relationship Id="rId4" Type="http://schemas.openxmlformats.org/officeDocument/2006/relationships/hyperlink" Target="https://wordwall.net/fr/resource/533416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49:00Z</dcterms:created>
  <dc:creator>Danuta</dc:creator>
  <dc:description/>
  <dc:language>en-US</dc:language>
  <cp:lastModifiedBy/>
  <cp:lastPrinted>1995-11-21T17:41:00Z</cp:lastPrinted>
  <dcterms:modified xsi:type="dcterms:W3CDTF">2021-08-25T18:00:25Z</dcterms:modified>
  <cp:revision>22</cp:revision>
  <dc:subject/>
  <dc:title/>
</cp:coreProperties>
</file>