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Qu’est-ce que tu fais à l’école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uczą się nazywać pomieszczenia w szkole oraz różne czynności szkolne. Poznają też odmianę czasowników nieregularnych dwu, trzy i różnotematowych w czasie teraźniejszy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emander ce qu’on peut faire à l’école et en informer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>connaître et réviser le lexique - activités de classe,</w:t>
      </w:r>
    </w:p>
    <w:p>
      <w:pPr>
        <w:pStyle w:val="Normal"/>
        <w:spacing w:before="0" w:after="0"/>
        <w:ind w:left="2124" w:right="0" w:firstLine="708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lieux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à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l’écol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connaître le présent de l’indicatif des verbes irréguliers </w:t>
      </w:r>
    </w:p>
    <w:p>
      <w:pPr>
        <w:pStyle w:val="Normal"/>
        <w:spacing w:before="0" w:after="0"/>
        <w:ind w:left="2124" w:right="0" w:firstLine="708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</w:t>
      </w:r>
    </w:p>
    <w:p>
      <w:pPr>
        <w:pStyle w:val="Normal"/>
        <w:spacing w:before="0" w:after="0"/>
        <w:ind w:left="2124" w:right="0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ab/>
        <w:t>matériel projetable 13,  jeu sur WORDWALL, mat</w:t>
      </w:r>
      <w:r>
        <w:rPr>
          <w:rFonts w:eastAsia="Calibri" w:cs="Calibri" w:ascii="Calibri" w:hAnsi="Calibri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riel sur</w:t>
      </w:r>
    </w:p>
    <w:p>
      <w:pPr>
        <w:pStyle w:val="Normal"/>
        <w:spacing w:before="0" w:after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      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QUIZLETT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heuristiqu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 xml:space="preserve"> collectives, à deux, individuell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Vérifiez le devoir à la maison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6, page 3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7, page 3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R</w:t>
      </w:r>
      <w:r>
        <w:rPr>
          <w:rFonts w:cs="Palatino Linotype" w:ascii="Palatino Linotype" w:hAnsi="Palatino Linotype"/>
          <w:sz w:val="24"/>
          <w:szCs w:val="24"/>
          <w:lang w:val="fr-FR"/>
        </w:rPr>
        <w:t>évisez le vocabulaire de la leçon précédente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fr-FR"/>
          </w:rPr>
          <w:t>https://wordwall.net/fr/resource/6033418/francuski/draco-les-couleurs-roue-al%c3%a9atoire</w:t>
        </w:r>
      </w:hyperlink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u faites 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10, page 4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manuel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 livre à la page 49 et analysez ensemble le dictionnaire visuel ou bien projettez le diaporama 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ma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sz w:val="24"/>
          <w:szCs w:val="24"/>
          <w:lang w:val="fr-FR"/>
        </w:rPr>
        <w:t>riel projetable 13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 cahier d’exercices à la page 36.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16"/>
          <w:szCs w:val="16"/>
          <w:u w:val="single"/>
          <w:lang w:val="fr-FR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7, page 3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pratiquer le vocabulaire, les élèves font cet exercices. Maintenant, demandez aux élèves de regarder le tableau à la page 50 dans le livre qui présente la conjugaison des verbes irréguliers (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 à deux et trois radicaux, mais aussi à radicaux multiples) Expliquez comment les verbes sont conjugués et  conjuguez certains verbes ensembl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demandez aux volontaires de conjuguer au tableau (ou sur le chat) quelques verbes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 comme </w:t>
      </w:r>
      <w:r>
        <w:rPr>
          <w:rFonts w:cs="Palatino Linotype" w:ascii="Palatino Linotype" w:hAnsi="Palatino Linotype"/>
          <w:i/>
          <w:iCs/>
          <w:sz w:val="24"/>
          <w:szCs w:val="24"/>
          <w:lang w:val="fr-FR"/>
        </w:rPr>
        <w:t>prendre, dire, d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FR"/>
        </w:rPr>
        <w:t>crire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se mettre en binômes et d’ouvrir le cahier d’exercices à la page 37. </w:t>
      </w:r>
    </w:p>
    <w:p>
      <w:pPr>
        <w:pStyle w:val="Normal"/>
        <w:spacing w:before="0" w:after="0"/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0, page 3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e faire cet exercice à deux. Ensuite, vérifiez les réponses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voix haute et traduisez les phras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 manuel à la page 5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18"/>
          <w:szCs w:val="18"/>
          <w:lang w:val="fr-FR"/>
        </w:rPr>
      </w:pPr>
      <w:r>
        <w:rPr>
          <w:rFonts w:cs="Palatino Linotype" w:ascii="Palatino Linotype" w:hAnsi="Palatino Linotype"/>
          <w:sz w:val="18"/>
          <w:szCs w:val="18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3, page 5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e faire cet exercice à deux, dites-leur que plusieurs réponses sont possibles. Ensuite, vérifiez les réponses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voix haute et traduisez les phras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 xml:space="preserve">DEVOIR À LA MAISON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pratiquer la conjugaison des verbes irréguliers avec l’application quizlet. 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21, page 3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 xml:space="preserve">Exercices supplémentaires pour les volontaires : </w:t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https://quizlet.com/_94wr63?x=1qqt&amp;i=2rlcxu Tłumaczenie</w:t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https://quizlet.com/_94wu52?x=1qqt&amp;i=2rlcxu Odmiana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Palatino Linotype">
    <w:charset w:val="01"/>
    <w:family w:val="roman"/>
    <w:pitch w:val="default"/>
  </w:font>
  <w:font w:name="Calibri">
    <w:charset w:val="01"/>
    <w:family w:val="swiss"/>
    <w:pitch w:val="default"/>
  </w:font>
  <w:font w:name="Times New Roman">
    <w:charset w:val="ee"/>
    <w:family w:val="roman"/>
    <w:pitch w:val="default"/>
  </w:font>
  <w:font w:name="Palatino Linotyp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1</w:t>
      <w:tab/>
      <w:tab/>
      <w:t>MODULE 4 Leçon 4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fr/resource/6033418/francuski/draco-les-couleurs-roue-al&#233;atoir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44:00Z</dcterms:created>
  <dc:creator>Admin</dc:creator>
  <dc:description/>
  <dc:language>en-US</dc:language>
  <cp:lastModifiedBy/>
  <cp:lastPrinted>1995-11-21T17:41:00Z</cp:lastPrinted>
  <dcterms:modified xsi:type="dcterms:W3CDTF">2021-08-25T17:52:09Z</dcterms:modified>
  <cp:revision>19</cp:revision>
  <dc:subject/>
  <dc:title/>
</cp:coreProperties>
</file>