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Je te présente ma famille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Niniejsza lekcja poświęcona jest na ćwiczenie kompetencji mówienia, jak również prezentowania treści szerokiej publiczności. Uczniowie uczą się również jak dokonać oceny treści według ustalonych kryteriów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832" w:right="0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fonctionnels :</w:t>
        <w:tab/>
        <w:t>savoir présenter sa famille, évaluer les présentations des camarad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 : </w:t>
        <w:tab/>
        <w:tab/>
        <w:tab/>
        <w:t>matériel imprimable 15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 de travail : </w:t>
        <w:tab/>
        <w:tab/>
        <w:t>individuell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 xml:space="preserve">Saluez les élèves et présentez les objectifs de la leçon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Ce cours est consacré à la production orale des élèves. Ils présentent leurs familles en profitant des présentations multimédia.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les critères d’évaluation préparés avec les élèves ou ceux qui se trouvent dans le document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imprimable 15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. Il est important de discuter ces critères avant, c’est-à-dire au moment de la présentation du devoir fait à la maison. Les élèves doivent être informés comment préparer la présentation et ce qui sera pris en compte au moment d’évaluation. C’est aussi un bon moment pour introduire l’évaluation de la class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. 10, page 2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 xml:space="preserve">Écris l’annonce au nom de Pierre.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. 11, page 2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 xml:space="preserve">Donne les antonymes des adjectifs donnés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00"/>
    <w:family w:val="roman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31</w:t>
      <w:tab/>
      <w:tab/>
      <w:t xml:space="preserve">MODULE 3 </w:t>
    </w:r>
    <w:r>
      <w:rPr>
        <w:rFonts w:cs="Palatino Linotype" w:ascii="Palatino Linotype" w:hAnsi="Palatino Linotype"/>
        <w:sz w:val="20"/>
        <w:szCs w:val="20"/>
      </w:rPr>
      <w:t>Leçon</w:t>
    </w:r>
    <w:r>
      <w:rPr>
        <w:rFonts w:cs="Palatino Linotype" w:ascii="Palatino Linotype" w:hAnsi="Palatino Linotype"/>
        <w:sz w:val="20"/>
        <w:szCs w:val="20"/>
        <w:lang w:val="es-ES"/>
      </w:rPr>
      <w:t xml:space="preserve">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11">
    <w:name w:val="Pa11"/>
    <w:qFormat/>
    <w:pPr>
      <w:widowControl w:val="false"/>
      <w:suppressAutoHyphens w:val="true"/>
      <w:bidi w:val="0"/>
      <w:spacing w:lineRule="atLeast" w:line="201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26:00Z</dcterms:created>
  <dc:creator>kpalonka</dc:creator>
  <dc:description/>
  <dc:language>en-US</dc:language>
  <cp:lastModifiedBy/>
  <cp:lastPrinted>1995-11-21T17:41:00Z</cp:lastPrinted>
  <dcterms:modified xsi:type="dcterms:W3CDTF">2021-08-25T17:58:33Z</dcterms:modified>
  <cp:revision>13</cp:revision>
  <dc:subject/>
  <dc:title/>
</cp:coreProperties>
</file>