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8"/>
                <w:szCs w:val="28"/>
                <w:lang w:val="fr-FR"/>
              </w:rPr>
              <w:t>Les matières scolair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Uczniowie uczą się nazywać przedmioty szkolne oraz podawać, jakie lekcje odbywają się danego dnia tygodnia. Uczniowie poznają również różnice pomiędzy przedmiotami nauczanymi w Polsce i we Francj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emander et informer sur les activités</w:t>
      </w:r>
    </w:p>
    <w:p>
      <w:pPr>
        <w:pStyle w:val="Normal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connaître le lexique - matières scolaires, jours de la semaine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ab/>
        <w:t>conjuguer les verbes au présent de l'indicatif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 : </w:t>
        <w:tab/>
        <w:tab/>
        <w:t>les mati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ères scolair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n France </w:t>
      </w:r>
    </w:p>
    <w:p>
      <w:pPr>
        <w:pStyle w:val="Normal"/>
        <w:spacing w:before="0" w:after="0"/>
        <w:ind w:left="2829" w:right="0" w:firstLine="70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>matériel projetable 13, mat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iel imprimable 21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uvrez la présentation (matériel projetable 13). Affichez la diapositive n⁰ 2 à vos élèves et demandez ce que c’est. Encouragez vos élèves à parler à propos de ce qu’ils voient etc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la diapositive suivante avec les noms des mati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ères scolaires 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t ensemble, traduisez-l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à vos élèves quelles matières ils ont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 l’écol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s’ils pensent que les élèves français ont les mêmes matières. Ensuite expliquer les diff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>rences entres les mati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è</w:t>
      </w:r>
      <w:r>
        <w:rPr>
          <w:rFonts w:cs="Palatino Linotype" w:ascii="Palatino Linotype" w:hAnsi="Palatino Linotype"/>
          <w:sz w:val="24"/>
          <w:szCs w:val="24"/>
          <w:lang w:val="fr-FR"/>
        </w:rPr>
        <w:t>res polonaises et fran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çaises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5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se mettre en binômes et d’associer des noms des mati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ères scolaires aux dessins qui correspondent. Après, vérifiez les réponses à voix haute.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3, page 57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-  Demandez aux élèves de lire et d’associer les moments de la journée aux images.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4, page 57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- Pour s'exercer, les élèves font l'exercice 4. Ils associent les activités aux  moments de la journé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5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nsultent l’emploi du temps de Louis et répondent aux question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 le vocabulaire posez des questions suivantes aux  élèves 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1. Combien de cours d’anglais/fran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çais/biologie … as-tu par semaine ?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2. Quels jours as-tu le cours de physique/chimie/EPS ... ?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3. Avec quel cours commences-tu/finis-tu le mardi/ le vendredi ... ?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4. Quels cours as-tu le lundi matin/ le mercredi après-midi … ?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hd w:fill="FFFFFF" w:val="clear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none"/>
          <w:lang w:val="fr-FR"/>
        </w:rPr>
        <w:t>Ex. 1, 2,  page 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Exercice supplémentaire pour les volontaires:</w:t>
      </w:r>
    </w:p>
    <w:p>
      <w:pPr>
        <w:pStyle w:val="Normal"/>
        <w:spacing w:before="0" w:after="0"/>
        <w:jc w:val="both"/>
        <w:rPr>
          <w:rStyle w:val="InternetLink"/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hyperlink r:id="rId2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pl/resource/4321816/draco-les-matieres-scolaires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Style w:val="InternetLink"/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Mat</w:t>
      </w:r>
      <w:r>
        <w:rPr>
          <w:rStyle w:val="InternetLink"/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é</w:t>
      </w:r>
      <w:r>
        <w:rPr>
          <w:rStyle w:val="InternetLink"/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riel imprimable 21 (jours de la semaine)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9</w:t>
      <w:tab/>
      <w:tab/>
      <w:t>MODULE 5 Leçon 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  <w:sz w:val="24"/>
      <w:szCs w:val="24"/>
      <w:lang w:val="fr-F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4321816/draco-les-matieres-scolair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8:00Z</dcterms:created>
  <dc:creator>Admin</dc:creator>
  <dc:description/>
  <dc:language>en-US</dc:language>
  <cp:lastModifiedBy/>
  <cp:lastPrinted>1995-11-21T17:41:00Z</cp:lastPrinted>
  <dcterms:modified xsi:type="dcterms:W3CDTF">2021-08-25T17:44:46Z</dcterms:modified>
  <cp:revision>19</cp:revision>
  <dc:subject/>
  <dc:title/>
</cp:coreProperties>
</file>