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30"/>
                <w:szCs w:val="30"/>
                <w:lang w:val="fr-FR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30"/>
                <w:szCs w:val="30"/>
                <w:lang w:val="fr-FR"/>
              </w:rPr>
              <w:t>Mon emploi du temps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30"/>
                <w:szCs w:val="30"/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Uczniowie uczą się przedstawiać swój plan zajęć szkolnych nazywając przedmioty oraz podając, jakie lekcje odbywają się danego dnia tygodni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ab/>
        <w:t>demander et informer sur son emploi du temps</w:t>
      </w:r>
    </w:p>
    <w:p>
      <w:pPr>
        <w:pStyle w:val="Normal"/>
        <w:ind w:left="3540" w:right="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connaître le lexique - matières scolaires, jours de la semaine, moments de la journ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e, heur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</w:t>
        <w:tab/>
        <w:tab/>
        <w:t>conjuguer les verbes au présent de l'indicatif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socioculturels : </w:t>
        <w:tab/>
        <w:tab/>
        <w:t>le coll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èg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n France </w:t>
      </w:r>
    </w:p>
    <w:p>
      <w:pPr>
        <w:pStyle w:val="Normal"/>
        <w:spacing w:before="0" w:after="0"/>
        <w:ind w:left="2829" w:right="0" w:firstLine="70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 : </w:t>
        <w:tab/>
        <w:tab/>
        <w:tab/>
        <w:tab/>
        <w:t>Matériel imprimable 2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colle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à deux, individuel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érifiez le devoir fait à la maison et révisez le vocabulaire de la leçon précédente.</w:t>
      </w:r>
    </w:p>
    <w:p>
      <w:pPr>
        <w:pStyle w:val="Normal"/>
        <w:spacing w:lineRule="auto" w:line="360" w:before="57" w:after="177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our révisez le vocabulaire de la leçon précédente vous pouvez faire le jeu sur WORDWALL ou distribuez aux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élèves le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>m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at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riel imprimable 22 (heures), demandez-leur de dessiner les aiguilles des horloges d’apr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s les heures dict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es par le professeur.</w:t>
      </w:r>
    </w:p>
    <w:p>
      <w:pPr>
        <w:pStyle w:val="Normal"/>
        <w:spacing w:lineRule="auto" w:line="360" w:before="57" w:after="177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fr-FR"/>
          </w:rPr>
          <w:t>https://wordwall.net/pl/resource/4322768/francuski/draco-quelle-heure-est-il</w:t>
        </w:r>
      </w:hyperlink>
    </w:p>
    <w:p>
      <w:pPr>
        <w:pStyle w:val="Normal"/>
        <w:spacing w:lineRule="auto" w:line="360" w:before="57" w:after="177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livre à la page 54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1, page 56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 xml:space="preserve">Michelle et Jean parlent de leurs emplois du temps. Écoute le dialogue et 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lang w:val="fr-FR"/>
        </w:rPr>
        <w:t>note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lang w:val="fr-FR"/>
        </w:rPr>
        <w:t xml:space="preserve"> dans ton cahier quelles phrases sont vraies ou fauss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fr-FR"/>
        </w:rPr>
        <w:t>Demandez aux apprenants de lire la consigne et les phrases.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En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s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uite fait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es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istrement et ap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s 30 secondes une seconde fois.  Puis, demandez aux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de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ire quelles phrases sont vraies ou fausses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58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bCs/>
          <w:i w:val="false"/>
          <w:iCs w:val="false"/>
          <w:sz w:val="24"/>
          <w:szCs w:val="24"/>
          <w:u w:val="single"/>
          <w:lang w:val="fr-FR"/>
        </w:rPr>
        <w:t>Ex. 6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 Les élèves relient les questions aux 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ponses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6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3, page 6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lisent les questions, consultent leurs emplois du temps et répondent aux questions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cahier d’exercices à la page 42.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5, page 42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-  Demandez aux élèves de lire les informations et de compl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ter l’emploi de temps de Pascal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hd w:fill="FFFFFF" w:val="clear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none"/>
          <w:lang w:val="fr-FR"/>
        </w:rPr>
        <w:t>Ex. 15,  page 4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1"/>
    <w:family w:val="roman"/>
    <w:pitch w:val="variable"/>
  </w:font>
  <w:font w:name="Palatino Linotype">
    <w:charset w:val="01"/>
    <w:family w:val="roman"/>
    <w:pitch w:val="default"/>
  </w:font>
  <w:font w:name="Palatino Linotype">
    <w:charset w:val="00"/>
    <w:family w:val="roman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1</w:t>
      <w:tab/>
      <w:tab/>
      <w:t>MODULE 5 Leçon 3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cs="Palatino Linotype"/>
      <w:sz w:val="24"/>
      <w:szCs w:val="24"/>
      <w:lang w:val="fr-F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pl/resource/4322768/francuski/draco-quelle-heure-est-i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18:00Z</dcterms:created>
  <dc:creator>Admin</dc:creator>
  <dc:description/>
  <dc:language>en-US</dc:language>
  <cp:lastModifiedBy/>
  <cp:lastPrinted>1995-11-21T17:41:00Z</cp:lastPrinted>
  <dcterms:modified xsi:type="dcterms:W3CDTF">2021-08-25T17:44:16Z</dcterms:modified>
  <cp:revision>19</cp:revision>
  <dc:subject/>
  <dc:title/>
</cp:coreProperties>
</file>