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Ser o estar, esa ha sido siempre la cuestión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Celem tej lekcji jest powtórzenie i porównanie czasowników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s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esta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haber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 Uczniowie opisują wygląd osób, ich emocje i stany a na koniec opisują zdjęcie stosując wszystkie trzy czasownik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describir personas y estados, expresar existencia y ubic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uso y contraste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habe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aspecto físico y el carácter, estados físicos, estados anímic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colectiv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varias personas de la clase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ere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¿cómo estás?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. Tus alumnos repasan el uso de los verbo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s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star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66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van a repasar rápidamente cómo se describe el aspecto físico, el carácter y el estado de ánimo de una persona. Haz una corrección en la clase abiert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Ahora, los estudiantes se preguntan uno a otro cómo están hoy y por qué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–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s un ejercicio que tus estudiantes van a realizar en grupos grandes. Siguiendo las instrucciones hacen la actividad y al final leen en voz alta todo lo que han escrito sus compañeros en primera person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(cuaderno de ejercicios) –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estudiantes describen cómo son y cómo están ahora las personas de las imágenes y explican la causa de su estado de ánim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 -</w:t>
      </w:r>
      <w:r>
        <w:rPr>
          <w:rFonts w:cs="Palatino Linotype" w:ascii="Palatino Linotype" w:hAnsi="Palatino Linotyp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buja en la pizarra un emoticono y pregunta qué es, qué representa y cuándo usamos los emoticonos. Luego, trabajando en parejas, los estudiantes relacionan los elementos de las dos columnas y escriben en sus cuadernos qué le ha pasado a esta persona y cómo está ahora. Haz una puesta en comú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5 y 6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Trabajando en parejas, los alumnos comentan oralmente qué hay en cada una de las fotografías. Luego, contestan en sus cuadernos a las preguntas del ejercicio 6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– </w:t>
      </w:r>
      <w:r>
        <w:rPr>
          <w:rFonts w:cs="Palatino Linotype" w:ascii="Palatino Linotype" w:hAnsi="Palatino Linotype"/>
          <w:sz w:val="24"/>
          <w:szCs w:val="24"/>
          <w:lang w:val="es-ES"/>
        </w:rPr>
        <w:t>Primero los estudiantes describen la fotografía en la clase abierta, luego completan el texto con las formas verbales del cuadro. Al final, escuchan la audición y comprueban su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2-11p.127-135, ej. 8/p. 78 (libro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9</w:t>
      <w:tab/>
      <w:tab/>
      <w:t xml:space="preserve">Módulo 3  Lección 9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20:06:00Z</dcterms:created>
  <dc:creator>kpalonka</dc:creator>
  <dc:description/>
  <cp:keywords/>
  <dc:language>en-US</dc:language>
  <cp:lastModifiedBy>kpalonka</cp:lastModifiedBy>
  <dcterms:modified xsi:type="dcterms:W3CDTF">2017-05-31T08:21:00Z</dcterms:modified>
  <cp:revision>4</cp:revision>
  <dc:subject/>
  <dc:title>    </dc:title>
</cp:coreProperties>
</file>