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¿Sacaste ayer la basura?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Uczniowie podczas tej lekcji kontunować będą pracę nad czasem przeszłym prostym ucząc się odmiany czasowników nieregular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hablar de acciones terminadas en un pasado no </w:t>
        <w:br/>
        <w:tab/>
        <w:t>relacionado con el pres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actividades cotidianas y de ocio, verbos de acción y </w:t>
        <w:br/>
        <w:tab/>
        <w:t>movimien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térito indefinido – verbos con cambios ortográficos </w:t>
        <w:br/>
        <w:tab/>
        <w:t>e irregulares: hacer, tener, estar, ser e ir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proyectable 11, 1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qué hicieron ayer. Después pide a algunos que conjuguen unos verbos regulares en pretérito indefinido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algunas formas verbales con cambios ortográficos </w:t>
        <w:br/>
        <w:t>y pregunta por el infinitivo de cada uno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6 y 7 – analizad juntos el material proyectable 11 que muestra la conjugación de los verbos con cambios ortográficos en pretérito indefinido. Después los alumnos hacen los ejercicios 6 – tienen que transformar las frases según la persona indicada entre paréntesis, corregid juntos, y 7 – escuchan los diálogos, repiten las formas en negrita después de escuchar y contestad juntos </w:t>
        <w:br/>
        <w:t>a las pregun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8 – para practicar los alumnos completan el texto con los verbos del cuadro en la primera persona del singular del pretérito indefinid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9 – los alumnos leen la conversación de chat entre dos chicos y mirando el cuadro azul responden si las frases a la derecha son verdaderas o falsas. Verificad las respuesta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tus alumnos por los verbos que han visto en el último ejercicio, cómo se conjugan y si son regulares o tienen cambios ortográficos. Analizad el material proyectable 12 con la conjugación de verbos irregulares en pretérito indefinido.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0 – siguiendo el ejemplo, repite como Sonia a su abuelo todo lo que dicen otras personas cambiando la forma verbal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1 – los alumnos completan los diálogos usando las formas de los verbos estar, ser e i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– en parejas, un alumno elige un rol y cuenta a su compañero qué hizo Ana o Carlos el sábado pasado. Luego, cada alumno tiene que decir en voz alta una frase contando los hechos de Ana o Carlos y tú verificas la correcció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3 – pregunta a uno o dos voluntarios qué hizo o hicieron el sábado y el domingo pasad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6/146-147; 7/147-148; 8AB/148-149; 9A/149; 10-11/150 (los puntos 8BC y 9B podéis hacer corrigiendo los deberes en la clase siguiente)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7</w:t>
      <w:tab/>
      <w:tab/>
      <w:t>Módulo 4 Lección 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11:00Z</dcterms:created>
  <dc:creator>*</dc:creator>
  <dc:description/>
  <cp:keywords/>
  <dc:language>en-US</dc:language>
  <cp:lastModifiedBy>*</cp:lastModifiedBy>
  <dcterms:modified xsi:type="dcterms:W3CDTF">2017-06-02T06:13:00Z</dcterms:modified>
  <cp:revision>5</cp:revision>
  <dc:subject/>
  <dc:title>    </dc:title>
</cp:coreProperties>
</file>