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Palatino Linotype" w:hAnsi="Palatino Linotype" w:eastAsia="Carlito;MS Mincho" w:cs="Carlito;MS Mincho"/>
                <w:sz w:val="48"/>
                <w:szCs w:val="48"/>
                <w:lang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eastAsia="pl-PL"/>
              </w:rPr>
              <w:t>En el parque.</w:t>
            </w:r>
          </w:p>
        </w:tc>
      </w:tr>
      <w:tr>
        <w:trPr/>
        <w:tc>
          <w:tcPr>
            <w:tcW w:w="9212" w:type="dxa"/>
            <w:tcBorders/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eastAsia="Carlito;MS Mincho" w:cs="Carlito;MS Mincho"/>
                <w:sz w:val="48"/>
                <w:szCs w:val="48"/>
                <w:lang w:val="es-ES" w:eastAsia="pl-PL"/>
              </w:rPr>
            </w:pPr>
            <w:r>
              <w:rPr>
                <w:rFonts w:eastAsia="Carlito;MS Mincho" w:cs="Carlito;MS Mincho" w:ascii="Palatino Linotype" w:hAnsi="Palatino Linotype"/>
                <w:sz w:val="48"/>
                <w:szCs w:val="48"/>
                <w:lang w:val="es-ES" w:eastAsia="pl-PL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  <w:lang w:val="es-ES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Streszczenie: Uczniowie podczas tej lekcji poznają słownictwo związane z czasem wolnym oraz nową peryfrazę werbalną z imiesłowem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es-ES"/>
              </w:rPr>
              <w:t>gerundio</w:t>
            </w:r>
            <w:r>
              <w:rPr>
                <w:rFonts w:cs="Palatino Linotype" w:ascii="Palatino Linotype" w:hAnsi="Palatino Linotype"/>
                <w:sz w:val="24"/>
                <w:szCs w:val="24"/>
                <w:lang w:val="es-ES"/>
              </w:rPr>
              <w:t xml:space="preserve">. Nauczą się również opisywać obrazki. 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describir lugares, decir la hora (repaso), mantener una </w:t>
        <w:br/>
        <w:tab/>
        <w:t>conversación telef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la ciudad, lugares de una ciudad, actividades al aire </w:t>
        <w:br/>
        <w:tab/>
        <w:t>libre, las horas (repaso), conversación telef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gerundio regular e irregular, perífrasis de gerundio: </w:t>
        <w:br/>
        <w:tab/>
        <w:t>estar + gerundio, seguir + gerundi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ambio horario entre España y Améric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diccionarios español-polaco, papeles de actividades en </w:t>
        <w:br/>
        <w:tab/>
        <w:t>un bote o una bols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 xml:space="preserve">colectivo, heurístico, activo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I</w:t>
      </w:r>
      <w:r>
        <w:rPr>
          <w:rFonts w:cs="Palatino Linotype" w:ascii="Palatino Linotype" w:hAnsi="Palatino Linotype"/>
          <w:color w:val="92D050"/>
          <w:sz w:val="24"/>
          <w:szCs w:val="24"/>
          <w:lang w:val="en-US"/>
        </w:rPr>
        <w:t>NICIAL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 con tus alumnos las formas de gerundio regular e irregular usando una pelota o un dado. Si el alumno responde, tira a otro alumno diciendo el infinitivo. </w:t>
      </w:r>
    </w:p>
    <w:p>
      <w:pPr>
        <w:pStyle w:val="Normal"/>
        <w:numPr>
          <w:ilvl w:val="0"/>
          <w:numId w:val="1"/>
        </w:numPr>
        <w:spacing w:before="0" w:after="0"/>
        <w:ind w:left="426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7 – prepara papeles de actividades que se realiza en casa o fuera de casa en infinitivo. Pon estos papeles en un bote o una bolsa. Cada alumno elige un papel con una actividad y represéntala con gestos mientras sus compañeros adivinan qué está haciendo.</w:t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spués de esta descripción presenta objetivos de la clase. </w:t>
      </w:r>
    </w:p>
    <w:p>
      <w:pPr>
        <w:pStyle w:val="Normal"/>
        <w:ind w:left="426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jc w:val="both"/>
        <w:rPr>
          <w:rFonts w:ascii="Palatino Linotype" w:hAnsi="Palatino Linotype" w:cs="Palatino Linotype"/>
          <w:color w:val="92D05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 xml:space="preserve">PARTE PRINCIPAL Y PRÁCTICA 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5 – reparte los diccionarios entre tus alumnos que van a trabajar en parejas. Tienen que traducir las palabras y expresiones desconocidas que aparecen en tres textos. Después de la lectura de estas descripciones deciden cuál de estos textos describe la imagen en el libr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6 – cada alumno individualmente describe las fotos utilizando el vocabulario de los cuadr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8 – di a tus alumnos que lean las frases del ejercicio y escuchen las conversaciones telefónicas para decir cuáles de estas afirmaciones son verdaderas y cuáles son falsa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19 – pide a tus alumnos que escuchen estos tres diálogos con los libros cerrados y respondan qué están haciendo las personas. Ya con los libros abiertos escuchan los diálogos otra vez. En grupos de tres o cuatro, los alumnos tratan de traducirlos. Después juntos analizad el uso de las perífrasis de gerundio: estar + gerundio y seguir + gerundio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0 – cada alumno describe en su cuaderno dos dibujos, de las once y de las once y diez. Tienen que comparar lo qué están haciendo los personajes utilizando las perífrasis de gerundio.</w:t>
      </w:r>
    </w:p>
    <w:p>
      <w:pPr>
        <w:pStyle w:val="Normal"/>
        <w:spacing w:before="240" w:after="200"/>
        <w:jc w:val="both"/>
        <w:rPr/>
      </w:pPr>
      <w:r>
        <w:rPr>
          <w:rFonts w:cs="Palatino Linotype" w:ascii="Palatino Linotype" w:hAnsi="Palatino Linotype"/>
          <w:color w:val="92D050"/>
          <w:sz w:val="24"/>
          <w:szCs w:val="24"/>
          <w:lang w:val="es-ES"/>
        </w:rPr>
        <w:t>PARTE FINAL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 21 – ahora oralmente en la clase abierta los alumnos miran los mapas y los relojes y dicen qué creen qué está haciendo la gente en cada país y qué media hora más tarde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jercicios 11 y 12 del cuaderno de ejercicios – para practicar las formas de las perífrasis los alumnos describen las tareas de los habitantes de un bloque de pisos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DEBERES: ejercicios 13-14/53; 16/54-55; 17/55; 18-19/56. </w:t>
      </w:r>
    </w:p>
    <w:p>
      <w:pPr>
        <w:pStyle w:val="Normal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8</w:t>
      <w:tab/>
      <w:tab/>
      <w:t>Módulo 2 Lec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2D05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92D05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2D05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2D05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2D05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 A1.2 A2.dotx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0:25:00Z</dcterms:created>
  <dc:creator>*</dc:creator>
  <dc:description/>
  <cp:keywords/>
  <dc:language>en-US</dc:language>
  <cp:lastModifiedBy>*</cp:lastModifiedBy>
  <dcterms:modified xsi:type="dcterms:W3CDTF">2017-01-19T11:06:00Z</dcterms:modified>
  <cp:revision>3</cp:revision>
  <dc:subject/>
  <dc:title>    </dc:title>
</cp:coreProperties>
</file>