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xperiencias alucinantes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Celem lekcji jest opowiadanie o swoich doświadczeniach życiowych. Uczniowie czytają historie dwojga podróżników hiszpańskich i poznają okoliczniki czasu do wyrażania częstotliwości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experiencias vitales, expresar frecuencia en el pasad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térito perfecto de indicativo, expresiones de frecuenci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viaj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aventureros españo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material fotocopiable 5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individual, heurístico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rte el material fotocopiable 5, cada estudiante obtiene una descripción de una situación. En parejas, tienen que pedir disculpas y dar una excusa.</w:t>
      </w:r>
    </w:p>
    <w:p>
      <w:pPr>
        <w:pStyle w:val="Normal"/>
        <w:spacing w:before="0" w:after="0"/>
        <w:ind w:left="77" w:hanging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los nombres y apellidos de famosos aventureros (por ejemplo Martyna Wojciechowska, Bear Grylls) y pregunta quiénes son y qué han hecho en sus vid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- </w:t>
      </w:r>
      <w:r>
        <w:rPr>
          <w:rFonts w:cs="Palatino Linotype" w:ascii="Palatino Linotype" w:hAnsi="Palatino Linotype"/>
          <w:sz w:val="24"/>
          <w:szCs w:val="24"/>
          <w:lang w:val="es-ES"/>
        </w:rPr>
        <w:t>Explica a tus alumnos que van a escuchar una audición sobre el famoso documentalista español Gerardo Olivares. Tienen que contestar oralmente si las afirmaciones son verdaderas o falsas. Pon la audición dos vec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-</w:t>
      </w:r>
      <w:r>
        <w:rPr>
          <w:rFonts w:cs="Palatino Linotype" w:ascii="Palatino Linotype" w:hAnsi="Palatino Linotype"/>
          <w:color w:val="FF3300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unen las dos columnas formando frases y comparan sus respuestas con las de su compañer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en la clase abierta si les gusta la vida de un aventurero y si les gustaría vivir así. Podéis escribir juntos en la pizarra los rasgos del carácter de un aventurero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estudiantes trabajan individualmente, leen las preguntas y las respuestas de una entrevista a la alpinista conocida - Edurne Pasaban. En parejas intentan reconstruir la entrevista relacionando las preguntas con las respuest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qué expresiones de la entrevista indican la frecuencia. Analizad juntos el cuadro naranja de la página 67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5-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contestan en sus cuadernos a las preguntas. Haz la corrección en la clase abiert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 y 4 (cuaderno de ejercicios) –</w:t>
      </w:r>
      <w:r>
        <w:rPr>
          <w:rFonts w:cs="Palatino Linotype" w:ascii="Palatino Linotype" w:hAnsi="Palatino Linotype"/>
          <w:lang w:val="es-ES"/>
        </w:rPr>
        <w:t xml:space="preserve"> Los estudiantes esciben preguntas sobre distintas experiencias utilizando el pretérito perfecto y el marcador temporal </w:t>
      </w:r>
      <w:r>
        <w:rPr>
          <w:rFonts w:cs="Palatino Linotype" w:ascii="Palatino Linotype" w:hAnsi="Palatino Linotype"/>
          <w:i/>
          <w:lang w:val="es-ES"/>
        </w:rPr>
        <w:t>alguna vez</w:t>
      </w:r>
      <w:r>
        <w:rPr>
          <w:rFonts w:cs="Palatino Linotype" w:ascii="Palatino Linotype" w:hAnsi="Palatino Linotype"/>
          <w:lang w:val="es-ES"/>
        </w:rPr>
        <w:t>. Luego, se las hacen a sus compañeros y apuntan sus respuestas usando marcadores temporales del cuadr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Cuaderno de ejercicios: ej. 1-2/p.109-111, ej. 3/p. 66 (libro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5</w:t>
      <w:tab/>
      <w:tab/>
      <w:t xml:space="preserve">Módulo 3  Lección 8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58:00Z</dcterms:created>
  <dc:creator>kpalonka</dc:creator>
  <dc:description/>
  <cp:keywords/>
  <dc:language>en-US</dc:language>
  <cp:lastModifiedBy>kpalonka</cp:lastModifiedBy>
  <dcterms:modified xsi:type="dcterms:W3CDTF">2017-05-31T08:09:00Z</dcterms:modified>
  <cp:revision>4</cp:revision>
  <dc:subject/>
  <dc:title>    </dc:title>
</cp:coreProperties>
</file>