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eastAsia="pl-PL"/>
              </w:rPr>
              <w:t xml:space="preserve">En Polonia hay más bosques </w:t>
              <w:br/>
              <w:t>que en España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Podczas tej lekcji uczniowie poznają różne struktury porównanwcze oraz pierwszy okres warunkowy. Zasięgną także wiedzy na temat goegrafii Hiszpanii oraz krajów hiszpańskojęzycznych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valorar experiencias personales, valorar un hotel, </w:t>
        <w:br/>
        <w:tab/>
        <w:t>establecer comparacione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monumentos, naturaleza, tiempo atmosfér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estructuras comparativas (con sustantivos y adjetivos), </w:t>
        <w:br/>
        <w:tab/>
        <w:t>superlativo relativo, primer condicional (real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 xml:space="preserve">destinos turísticos de España e Hispanoamérica, </w:t>
        <w:br/>
        <w:tab/>
        <w:t>geografía de países hispan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alumnos qué tiempo hace hoy y qué hará mañana, pasado mañana o la semana que viene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8 – los alumnos en el libro tienen el mapa de América Hispanohablante. A la derecha tienen cuatro frases con dos opciones cada. Mirando el mapa cada alumno elige la opción correcta. Después corregid las frases y analizad el cuadro de abajo con las estructuras de comparación de sustantivos y de superlativo relativo. 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9 y 10– cada alumno responde a las preguntas en su cuaderno usando los comparativos. Si necesitan, pueden usar Internet.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1 – los alumnos leen los comentarios de distintos internautas sobre los hoteles. En parejas hablan cuáles son positivos o negativos y por qué. Después tienen que argumentar también cuáles son el mejor y el peor comentario de todos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2 – en parejas miran las fotos de habitaciones de hotel y comentan oralmente cuál es la mejor y cuál es la peor habitación dando argument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3 – ahora cada alumno intenta construir oraciones con sentido usando un elemento de cada columna. Leed estas frases en voz alta y traducid al polaco. Aclara a tus alumnos el primer condicional y sus estructuras posibles (el cuadro violeta a la derecha del ejercicio 14)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jercicio 14 – cada alumno en su cuaderno termina las frases en primer condicional usando el futuro imperfecto.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EBERES: ejercicios 13/82; 14/83; 16/84; 20/86-87; 23-24/89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5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1:07:00Z</dcterms:created>
  <dc:creator>*</dc:creator>
  <dc:description/>
  <cp:keywords/>
  <dc:language>en-US</dc:language>
  <cp:lastModifiedBy>*</cp:lastModifiedBy>
  <dcterms:modified xsi:type="dcterms:W3CDTF">2017-01-27T11:28:00Z</dcterms:modified>
  <cp:revision>6</cp:revision>
  <dc:subject/>
  <dc:title>    </dc:title>
</cp:coreProperties>
</file>