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Pronunciación y ortografí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Scenariusz przedstawia schemat pracy na temat akcentowania, wymowy oraz ortografii w języku hiszpańskim. Uczniowie słuchając i powtarzając słowa zawierające dźwięki typowe dla języka hiszpańskiego analizują przy pomocy nauczyciela zasady wymowy i pisowni. Część praktyczna lekcji w sposób zabawny dla ucznia skupia jego uwagę na produkcji odpowiednich dźwięków podczas wymowy zdań – łamańców językowych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El alfabeto y los sonidos del español</w:t>
      </w:r>
    </w:p>
    <w:p>
      <w:pPr>
        <w:pStyle w:val="Normal"/>
        <w:tabs>
          <w:tab w:val="clear" w:pos="708"/>
          <w:tab w:val="left" w:pos="2835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ateriales:</w:t>
        <w:tab/>
        <w:t>Material fotocopiable 2</w:t>
        <w:tab/>
        <w:tab/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de investigación, deductivo, activo, heurístico</w:t>
      </w:r>
    </w:p>
    <w:p>
      <w:pPr>
        <w:pStyle w:val="Normal"/>
        <w:tabs>
          <w:tab w:val="clear" w:pos="708"/>
          <w:tab w:val="left" w:pos="2835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individual, en grupos</w:t>
        <w:tab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los estudiantes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algunos alumnos que deletreen sus nombres y apellidos y pregunt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dónde se habl</w:t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>a español?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resenta los objetivos de la clase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los alumnos que abran sus libros en la página 104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1A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escuchan y repiten las palabras divididas en tres grupos. Analizad juntos esa división y leed la tabla con las reglas de acentuación español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Repetid juntos el alfabeto español y los sonidos que no existen en la lengua polac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2A Grafías B, V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escuchad y repetid las palabras. Después analizad juntos como se pronuncia la B y la V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3AB Grafías CE, CI, Z, F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escuchad y repetid las palabras de la parte A. Luego los alumnos escuchan la parte B diciendo que palabra han oído. Analizad juntos esas grafías y el contraste entre el sonido [f] y [</w:t>
      </w:r>
      <w:r>
        <w:rPr>
          <w:rFonts w:cs="Palatino Linotype" w:ascii="Palatino Linotype" w:hAnsi="Palatino Linotype"/>
          <w:sz w:val="24"/>
          <w:szCs w:val="24"/>
        </w:rPr>
        <w:t>θ</w:t>
      </w:r>
      <w:r>
        <w:rPr>
          <w:rFonts w:cs="Palatino Linotype" w:ascii="Palatino Linotype" w:hAnsi="Palatino Linotype"/>
          <w:sz w:val="24"/>
          <w:szCs w:val="24"/>
          <w:lang w:val="en-US"/>
        </w:rPr>
        <w:t>]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4A Grafías CA, CO, CU, C + consonante, QUE, QUI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escuchan la parte A y junto con el profesor analizan esas grafías. Di a sus alumnos que en la lengua española existe la letra K que aparece solamente en las palabras extranjeras, por ejemplo: koala, kiwi, kilómetro,etc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5A Grafías J, H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escuchad las palabras de la parte A, los alumnos repiten esas palabras y junto con el profesor analizan su pronunci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6A Grafías GE, GI, GA, GO, GU, G + consonante, GUE, GUI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escuchan las palabras de la parte A, las repiten y junto con el profesor analizan la pronuncia. Explica la pronunciación de la palabras que tienen la diéresis (la tabla de la página 111)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7A Grafías CH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escuchad, repetid y analizad la pronuncia de esa grafí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8A Grafías Ñ, NI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escuchan y repiten las palabras de la parte A. Después junto con el profesor explican como se las pronunci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9A Grafías I, Í, Y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escuchad, repetid y analizad la pronunciación de esas grafías. Explica a sus estudiantes la diferencia de la pronuncia de la letra Y dependiendo de su posición en la palabra (y, yo, ayer, hoy)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10A Grafías L, LL </w:t>
      </w:r>
      <w:r>
        <w:rPr>
          <w:rFonts w:cs="Palatino Linotype" w:ascii="Palatino Linotype" w:hAnsi="Palatino Linotype"/>
          <w:sz w:val="24"/>
          <w:szCs w:val="24"/>
          <w:lang w:val="en-US"/>
        </w:rPr>
        <w:t>- los alumnos escuchan y repiten las palabras de la parte A. Explica la diferencia entre esas grafías. Di a tus alumnos que las grafías Y y LL en la mayoría de las regiones se pronuncia de la misma forma y sólo esa diferencia es en la ortografía. Menciona también que esas grafías pueden ser pronunciadas de la manera diferente por las personas hispanohablantes de Améric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11A Grafías R, RR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escuchad y repetid las palabras de la parte A. Analizad la pronuncia y explica cunado se pronuncia la R suave y cuando la R fuerte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12A Grafía X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estudiantes escuchan y repiten las palabras de la parte A. Junto con el profesor analizan la pronuncia.</w:t>
      </w:r>
    </w:p>
    <w:p>
      <w:pPr>
        <w:pStyle w:val="Normal"/>
        <w:spacing w:before="240" w:after="200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color w:val="8DB3E2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spués del análisis de la pronunciación de todas las grafías proyecta el material fotocopiable 2 con trabalenguas. </w:t>
      </w:r>
      <w:r>
        <w:rPr>
          <w:rFonts w:cs="Palatino Linotype" w:ascii="Palatino Linotype" w:hAnsi="Palatino Linotype"/>
          <w:sz w:val="24"/>
          <w:szCs w:val="24"/>
          <w:lang w:val="en-US"/>
        </w:rPr>
        <w:t>En grupos de tres o cuatro personas, los alumnos leen esos trabalenguas de la manera más correcta que sea posible. Con este ejercicio que a los alumnos les parece divertido intentan producir sonidos españoles que están agrupados dentro de cada frase.</w:t>
      </w:r>
    </w:p>
    <w:p>
      <w:pPr>
        <w:pStyle w:val="Normal"/>
        <w:numPr>
          <w:ilvl w:val="0"/>
          <w:numId w:val="1"/>
        </w:numPr>
        <w:spacing w:before="0" w:after="200"/>
        <w:ind w:left="426" w:hanging="426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eer toda la información sobre la pronunciación, la acentuación y la ortografía del libro de estudiante, páginas 104-110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ariusz nr 2</w:t>
      <w:tab/>
      <w:tab/>
      <w:t>Módulo 1 Lee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2"/>
      <w:szCs w:val="22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20:24:00Z</dcterms:created>
  <dc:creator>Danuta</dc:creator>
  <dc:description/>
  <cp:keywords/>
  <dc:language>en-US</dc:language>
  <cp:lastModifiedBy>kpalonka</cp:lastModifiedBy>
  <dcterms:modified xsi:type="dcterms:W3CDTF">2015-08-20T21:07:00Z</dcterms:modified>
  <cp:revision>8</cp:revision>
  <dc:subject/>
  <dc:title>    </dc:title>
</cp:coreProperties>
</file>