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mapa de Salaman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Uczniowie podczas tej lekcji pracować będą z mapami pytając </w:t>
              <w:br/>
              <w:t xml:space="preserve">i udzielając odpowiedzi o drogę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pedir y dar información para llegar a un lugar, llamar la </w:t>
        <w:br/>
        <w:t>atención de alguien, organizar el discurs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la ciudad, lugares y servicios públicos, establecimientos </w:t>
        <w:br/>
        <w:t>comer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sente de Indicativo de verbos regulares e irregulars </w:t>
        <w:br/>
        <w:t>de movimien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tus alumnos por la conjugación de los verbos del movimiento de la última clase. Después juntos haced la descripción del camino de algún lugar conocido de vuestra ciudad a vuestra escuela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miran el mapa de Salamanca del libro y responden en sus cuadernos a las preguntas. Después leen las descripciones en voz alta y el resto de la clase escucha siguiendo el camin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practicar los alumnos hacen el ejercicio 10 de la página 44 y 45 del cuaderno de ejercici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en parejas los alumnos hablan sobre el trayecto que tienen en las intruccion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</w:t>
      </w:r>
      <w:r>
        <w:rPr>
          <w:rFonts w:cs="Palatino Linotype" w:ascii="Palatino Linotype" w:hAnsi="Palatino Linotype"/>
          <w:sz w:val="24"/>
          <w:szCs w:val="24"/>
          <w:lang w:val="en-US"/>
        </w:rPr>
        <w:t>rno de ejercicios 18/47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7</w:t>
      <w:tab/>
      <w:tab/>
      <w:t>Módulo 2 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41:00Z</dcterms:created>
  <dc:creator>Admin</dc:creator>
  <dc:description/>
  <cp:keywords/>
  <dc:language>en-US</dc:language>
  <cp:lastModifiedBy>Admin</cp:lastModifiedBy>
  <dcterms:modified xsi:type="dcterms:W3CDTF">2015-12-07T10:20:00Z</dcterms:modified>
  <cp:revision>2</cp:revision>
  <dc:subject/>
  <dc:title/>
</cp:coreProperties>
</file>