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Yo tengo dieciséis año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lekcji 2. Uczeń powtarza znane mu treści, a także uczy się odmiany poznanych już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en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dar y pedir datos personales: la e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e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sente de indicative de verbos irregular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r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, Material fotocopi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IN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Reparte un cartón de bingo (Material fotocopiable 4) a cada uno y explica las reglas del juego. Dicta los números elegidos de 1 a 100, cuando se anuncia un número, el estudiante revisa el cartón para ver si aparece enlistado. Si aparece, lo marca.  Cuando una persona mar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Bingo</w:t>
      </w:r>
      <w:r>
        <w:rPr>
          <w:rFonts w:cs="Palatino Linotype" w:ascii="Palatino Linotype" w:hAnsi="Palatino Linotype"/>
          <w:sz w:val="24"/>
          <w:szCs w:val="24"/>
          <w:lang w:val="es-ES"/>
        </w:rPr>
        <w:t>, el juego termina.  Es posible que una o más personas ganen en el mismo jueg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escuchar, los estudiantes observan la imagen. Pregunta cuántas personas hay en la foto, cuántos chicos y cuántas chicas y dónde están. Los estudiantes escuchan y leen el diálogo, después cuatro personas lo leen en voz alta. Los alumnos intentan responder las pregunt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cuadernos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: ¿cuántos años tienes? Los alumnos ya saben contestar esta pregunta porque aparece en el diálogo anterio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os estudiantes el recuadro con las expresiones para preguntar por la edad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uego, explica el significado y la conjugación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ara practicar, los estudiantes se preguntan por la edad de las personas famos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el significado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r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cómo se conjuga este verb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practican la conjugación de  los verbos tener y querer haciendo los ejercicios 12 y 13 del cuaderno de ejercicios (página 16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concluir la lección 2, se propone un actividad complementari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una ficha de material fotocopiable 5 a cada uno. En cada ficha hay datos personales diferentes de una persona (nombre, edad, procedencia, profesión y lugar de trabajo). Pide a los alumnos que hacen la presentación de su personaje usando las expresiones y los verbos conocidos (Este/a es...., tiene .... años, etc.). Luego, los estudiantes cambian sus fichas por otras y hacen la presentación en primera persona (yo). Al final, hacen el intercambio otra vez y crean la presentación en segunda persona (tú). De esta forma, esta actividad sirve para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repasar todos los contenidos de la lección 2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before="0" w:after="0"/>
        <w:ind w:left="540" w:hanging="540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DEBERES: cuaderno de ejercicios: 7/15, 11,14/16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8</w:t>
      <w:tab/>
      <w:tab/>
      <w:t>Módulo 1 Lee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FF33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31:00Z</dcterms:created>
  <dc:creator>kpalonka</dc:creator>
  <dc:description/>
  <cp:keywords/>
  <dc:language>en-US</dc:language>
  <cp:lastModifiedBy>kpalonka</cp:lastModifiedBy>
  <dcterms:modified xsi:type="dcterms:W3CDTF">2015-08-20T21:34:00Z</dcterms:modified>
  <cp:revision>12</cp:revision>
  <dc:subject/>
  <dc:title/>
</cp:coreProperties>
</file>