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Si tienes frío… - consejo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będą opisywać swoje lub innych odczucia. Nadal będą wcielać się w role pacjenta i lekarza opisując dolegliwości i dając rad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pedir y dar consejos, describir e</w:t>
      </w:r>
      <w:r>
        <w:rPr>
          <w:rFonts w:cs="Palatino Linotype" w:ascii="Palatino Linotype" w:hAnsi="Palatino Linotype"/>
          <w:sz w:val="24"/>
          <w:szCs w:val="24"/>
          <w:lang w:val="en-US"/>
        </w:rPr>
        <w:t>l estado de salu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 xml:space="preserve">las sensaciones físicas, los síntomas, los remedios y las </w:t>
        <w:br/>
        <w:t>medicinas, las enfermedad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 xml:space="preserve">uso del verbo </w:t>
      </w:r>
      <w:r>
        <w:rPr>
          <w:rFonts w:cs="Palatino Linotype" w:ascii="Palatino Linotype" w:hAnsi="Palatino Linotype"/>
          <w:i/>
          <w:sz w:val="24"/>
          <w:szCs w:val="24"/>
          <w:lang w:val="en-US"/>
        </w:rPr>
        <w:t>tene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(para describir síntomas y </w:t>
        <w:br/>
        <w:t>sensaciones), primer condicional: si + presente de indicativo, presente de indicativo / imperativo, imperativo afirmativo (tú, vosotros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>fichas 28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activo, heurístico, colectivo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Juega con tus alumnos al juego “Simón dice”. Tú como primera o primero dices en imperativo formas verbales para tú o vosotros (tenéis que establecerlo) lo que tus alumnos tienen que hacer o mostar. Después continuan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Pregunta a algunos de tus alumnos si, por ejemplo, tiene frío o tiene hambre y 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relacionan las fotografías de sensaciones con los consejos más adecuados. Traduciendo las sensaciones usa las fichas 28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10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cada persona tiene que elegir una de las sensaciones del ejercicio anterior. Tú empiezas. Representa a tus alumnos esta sensación que has elegido usando la mímica. Tus alumnos tienen que adivinar cuál es. Quien adivine gana y representa su sensación antes elegida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tus alumnos van a trabajar en parejas. Están en la consulta del médico. Eligen roles de una de las personas presentadas en el ejercicio. Una persona desempeña la función del médico y otra del paciente. El paciente cuenta al médico quién es y qué le pasa. El médico después de la conversación le da algunos consejos. Luego intercambian los rol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12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cada alumno escribe un pequeño texto sobre quién es y qué le pasa en una hoja. Puede inventar. Después recoge todas las hojas y distribúyelas entre todos los alumnos. Los alumnos leen los textos y debajo escriben algún consejo para esta persona y devuelven los textos a sus autores. Si reciben consejos divertidos u originales, pueden contarlo al resto de la clas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DEBERES: cuaderno de ejercicios 15-18/90-91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3</w:t>
      <w:tab/>
      <w:tab/>
      <w:t>Módulo 4 Lección 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 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06:00Z</dcterms:created>
  <dc:creator>Admin</dc:creator>
  <dc:description/>
  <dc:language>en-US</dc:language>
  <cp:lastModifiedBy>hadlo</cp:lastModifiedBy>
  <dcterms:modified xsi:type="dcterms:W3CDTF">2016-02-29T12:06:00Z</dcterms:modified>
  <cp:revision>2</cp:revision>
  <dc:subject/>
  <dc:title/>
</cp:coreProperties>
</file>