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Arial" w:ascii="Palatino Linotype" w:hAnsi="Palatino Linotype"/>
                <w:iCs/>
                <w:color w:val="000000"/>
                <w:sz w:val="40"/>
                <w:szCs w:val="40"/>
                <w:shd w:fill="FF3300" w:val="clear"/>
                <w:lang w:val="en-US"/>
              </w:rPr>
              <w:tab/>
            </w:r>
            <w:r>
              <w:rPr>
                <w:rFonts w:cs="Arial" w:ascii="Palatino Linotype" w:hAnsi="Palatino Linotype"/>
                <w:iCs/>
                <w:color w:val="000000"/>
                <w:sz w:val="48"/>
                <w:szCs w:val="48"/>
                <w:shd w:fill="FF3300" w:val="clear"/>
                <w:lang w:val="en-US"/>
              </w:rPr>
              <w:t>¿Cuántas habitaciones tiene tu cas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Ta lekcja ma służyć zapoznaniu się przez uczniów z wyposażeniem domu/mieszkania. Oprócz tego porównają sobie domy polskie z hiszpańskimi </w:t>
              <w:br/>
              <w:t>i poznają zapis adresu w Hiszpani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cribir viviendas, describir objetos y lug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abitaciones, muebles y otros objetos de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>uso y contraste de estar, haber y tener, concordancia en género y número de sustantivos y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as casas en España y en Polon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fichas 13 de habitaciones y fichas 14 de muebles y otros </w:t>
        <w:br/>
        <w:t>objetos de cas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, recípro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fichas 13 de habitaciones preguntándoles cómo se llaman y cómo so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miran las fotos de habitaciones y las relacionan con los diálogos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s: 1d; 2e; 3a; 4b; 5f; 6c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otra vez los diálogos y responden a las preguntas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>a) Tiene sólo una habitación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ab/>
        <w:tab/>
        <w:t>b) El recibidor es muy pequeño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ab/>
        <w:tab/>
        <w:t xml:space="preserve">c) Patricia en el salón se reúne con sus amigos par aver partidos </w:t>
        <w:br/>
        <w:t xml:space="preserve">                        </w:t>
        <w:tab/>
        <w:t xml:space="preserve">de fútbol, cena en el comedor y lee. </w:t>
      </w:r>
    </w:p>
    <w:p>
      <w:pPr>
        <w:pStyle w:val="Normal"/>
        <w:spacing w:before="0" w:after="0"/>
        <w:ind w:left="2124" w:firstLine="1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) En el salon hay una televisión, una estantería, un sofá y una </w:t>
        <w:br/>
        <w:t>lámpara.</w:t>
      </w:r>
    </w:p>
    <w:p>
      <w:pPr>
        <w:pStyle w:val="Normal"/>
        <w:spacing w:before="0" w:after="0"/>
        <w:ind w:left="2124" w:firstLine="1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) El dormitorio tiene una cama, un armario, una cómoda, una mesita de noche y un escritorio.</w:t>
      </w:r>
    </w:p>
    <w:p>
      <w:pPr>
        <w:pStyle w:val="Normal"/>
        <w:spacing w:before="0" w:after="0"/>
        <w:ind w:left="2124" w:firstLine="1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) Sí, hay una terraza no muy grande.</w:t>
      </w:r>
    </w:p>
    <w:p>
      <w:pPr>
        <w:pStyle w:val="Normal"/>
        <w:spacing w:before="0" w:after="0"/>
        <w:ind w:left="2124" w:firstLine="1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g) La cocina tiene un horno, un microondas, un frigorífico, un lavavajillas y una lavadora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n parejas los alumnos desriben qué muebles y electrodomésticos hay en estas habitaciones. Después pregunta a algunos alumnos de la clase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el material proyectable 3. El material presenta cómo se esribe las direcciones en España. Explica las posibilidades de nombrear las puertas en una planta según la cant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practicar las direcciones los alumnos hacen los ejercicios 3 y 4 de páginas 32-33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7-9/ 34-35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1</w:t>
      <w:tab/>
      <w:tab/>
      <w:t>Módulo 2 Lee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2:37:00Z</dcterms:created>
  <dc:creator>Admin</dc:creator>
  <dc:description/>
  <cp:keywords/>
  <dc:language>en-US</dc:language>
  <cp:lastModifiedBy>Admin</cp:lastModifiedBy>
  <dcterms:modified xsi:type="dcterms:W3CDTF">2015-10-25T18:06:00Z</dcterms:modified>
  <cp:revision>4</cp:revision>
  <dc:subject/>
  <dc:title/>
</cp:coreProperties>
</file>