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anos del mun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słownictwo niezbędne do opisu miasta, dzielnicy lub jakiegoś miejsca. Zdobywają także wiedzę na temat znanych </w:t>
              <w:br/>
              <w:t>i charakterystycznych dzielnic i miast Hiszpanii i Ameryki hiszpańskojęzyczn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barrios y ciudades, localizer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</w:t>
      </w:r>
      <w:r>
        <w:rPr>
          <w:rFonts w:cs="Palatino Linotype" w:ascii="Palatino Linotype" w:hAnsi="Palatino Linotype"/>
          <w:sz w:val="24"/>
          <w:szCs w:val="24"/>
          <w:lang w:val="en-US"/>
        </w:rPr>
        <w:t>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ser, estar y haber, adverbios, </w:t>
        <w:br/>
        <w:t>preposiciones y locuciones de lug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ciudades hispanas y barrio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15 – la ciu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Observad juntos las fotos. Pregunta a tus alumnos si conocen estos lugares y dónde est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y juntos las traducís. Después escuchan la audición y deciden si las frases son verdaderas o fals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 F; b F; c V; d V; e F; f V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el texto en voz baja, después lo escuchan y traducen. Pregunta a tus alumnos cómo es Ciudad de México (tres frases) y qué hay en la Plaza de la Constitu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las fichas 15 que presentan el vocabulario relacionado con la ciudad. Repetid varias veces las mismas palabras para aprenderlas de memoria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uaderno de ejercicios 14/46 – los alumnos leen tres descripciones de ciudades y tienen que decidir a cuál de las tres fotografías pertene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el vocabulario nuevo los alumnos trabajan en parajas preguntando a su compañero cómo se dice “alguna palabra” en español o qué significa “esa palabra” en polac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Ahora las parejas van a hablar sobre sus ciudades o lugares donde viven. Tienen que decir si hay algo interesante, algún barrio característico o monument importa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-2/41-4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4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1:53:00Z</dcterms:created>
  <dc:creator>Admin</dc:creator>
  <dc:description/>
  <cp:keywords/>
  <dc:language>en-US</dc:language>
  <cp:lastModifiedBy>Admin</cp:lastModifiedBy>
  <dcterms:modified xsi:type="dcterms:W3CDTF">2015-12-08T09:14:00Z</dcterms:modified>
  <cp:revision>3</cp:revision>
  <dc:subject/>
  <dc:title/>
</cp:coreProperties>
</file>