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dieta mediterr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án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uczą się udzielać rad używając nowych oraz wcześniej poznanych wyrażeń i peryfraz. Poznają czasownik soler oraz mówią o swoich zwyczajach żywieniowych a także porównują dietę hiszpańską z dietą polską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dar consejos y hacer recomend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alimentación y los estilos de v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xpresiones para dar consejos, us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erífrasis de obligación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ber, tener que, hay que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dieta mediterránea y la dieta pola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lúd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alentamiento, proponemos que los estudiantes preparen pizza. Divide la clase en grupos de 4 o más personas. En una hoja de papel, cada grupo dibuja una pizza con los ingredientes favoritos. Anima a tus alumnos que expresen sus gustos y que negocien entre ellos. Al final, los representantes de cada grupo leen qué contienen sus pizza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es la dieta polaca y cómo la española. Los alumnos comparan en foro los alimentos que comen los polacos y los españ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>- Di a tus alumnos que van a leer tres textos sobre tres tipos de dieta. Los alumnos leen individualmente los textos, contestan en sus cuadernos a las preguntas y se corrigen entre todos. Aclara las dudas de vocabulario que surjan. Después realiza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d juntos las expresiones para dar consejos, consultad el recuadro de la página 83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icicio 11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la actividad en grupos de cuatro personas. Escriben en sus cuadernos cinco consejos sobre cómo llevar una vida sana como en el ejemplo. Luego, cada grupo lee a todos sus consejos. Corrige los posible erro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escuchar aclara la situación. Diles que miren la foto y pregunta quién es y cuántos años tiene la mujer. Tras la primera audición,  los alumnos dicen qué estilo de vida lleva la abuela Pepa. Luego leen las afirmaciones y aclaran las dudas. Fijaos en el verbo irregular soler, los alumnos deducen su significado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>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uego, pon la audición otra vez y diles a tus alumnos que escriban en sus cuadernos qué afirmaciones son verdaderas. Haz una correción en 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y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realizan las acividades individualmente. Luego, intercambian sus cuadernos con compañeros para comprobar sus respuestas. Corrige con to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5,18/100-101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6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4:00Z</dcterms:created>
  <dc:creator>kpalonka</dc:creator>
  <dc:description/>
  <cp:keywords/>
  <dc:language>en-US</dc:language>
  <cp:lastModifiedBy>kpalonka</cp:lastModifiedBy>
  <dcterms:modified xsi:type="dcterms:W3CDTF">2016-02-23T21:58:00Z</dcterms:modified>
  <cp:revision>3</cp:revision>
  <dc:subject/>
  <dc:title>    </dc:title>
</cp:coreProperties>
</file>