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 xml:space="preserve">Perdona, </w:t>
            </w:r>
            <w:r>
              <w:rPr>
                <w:rFonts w:cs="Arial" w:ascii="Palatino Linotype" w:hAnsi="Palatino Linotype"/>
                <w:sz w:val="48"/>
                <w:szCs w:val="48"/>
                <w:lang w:val="es-ES_tradnl"/>
              </w:rPr>
              <w:t>¿cómo se va a...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pytać i udzielać odpowiedzi o drogę używając specjalnych zwrotów oraz poznają słownictwo do porządkowania swoich wypowiedzi ustnych i pisem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números </w:t>
        <w:br/>
        <w:t>ordinales de 1° a 10°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de movimiento </w:t>
        <w:br/>
        <w:t>regulares e irregulars: llegar, cruzar, girar, ir, salir, seguir, coger, organizadores del discurs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formas de tratamiento tú / uste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7 – el cami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dónde viven y cómo son sus lugares donde viven. Después pregúntales qué está/hay al lado/enfrente..., si hay muchos/pocas... . Pregunta también qué significa la pregunta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>¿Cómo se va a tu escuela?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Explica a tus alumnos los objetivos de est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escuchan los diálogos y responden a las preguntas: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 xml:space="preserve">¿Dónde quieren ir estas personas? 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con los libros cerrados. Después abren los libros, escuchan y leen los mismos diálogos pero tienen que decidir a qué trayecto se refieren. </w:t>
      </w:r>
      <w:r>
        <w:rPr>
          <w:rFonts w:cs="Arial" w:ascii="Palatino Linotype" w:hAnsi="Palatino Linotype"/>
          <w:b/>
          <w:sz w:val="24"/>
          <w:szCs w:val="24"/>
          <w:shd w:fill="FFFFFF" w:val="clear"/>
          <w:lang w:val="es-ES_tradnl"/>
        </w:rPr>
        <w:t>Respuestas: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 A2; B3, C1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Explica a tus alumnos el vocabulario del cuadro violeta de la página 43 y la diferencia de tratamiento entre tú y usted en españo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Muestra a tus alumnos las fichas 17 y juntos explicad sus significa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Repasando las formas verbales regulares del Presente de Indicativo explica la conjugación de los verbos regulares e irregulares de movimien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Para practicar, los alumnos hacen ejercicios 5 y 6 del cuaderno de ejercicios de la página 42 y 43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ordenar el discurso, explica a tus alumnos las palabras en negrita del cuadro violeta y los números ordinales de la página 44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la descripción del camino y siguiendo las instrucciones deciden a qué lugar llegan. (Si tenéis un poco de tiempo más los alumnos pueden hacer el ejercicio 7 de la página 43 del cuaderno de ejercicios.) Después en parejas usando el mismo mapa los alumno intentan dar instrucciones a su compañero para que llegue a un lugar concre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: (7/43), 8-9/44, 12-13/4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6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0:00Z</dcterms:created>
  <dc:creator>Admin</dc:creator>
  <dc:description/>
  <cp:keywords/>
  <dc:language>en-US</dc:language>
  <cp:lastModifiedBy>Admin</cp:lastModifiedBy>
  <dcterms:modified xsi:type="dcterms:W3CDTF">2015-12-14T09:23:00Z</dcterms:modified>
  <cp:revision>7</cp:revision>
  <dc:subject/>
  <dc:title/>
</cp:coreProperties>
</file>