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hd w:fill="FF3300" w:val="clear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Arial" w:ascii="Palatino Linotype" w:hAnsi="Palatino Linotype"/>
                <w:sz w:val="48"/>
                <w:szCs w:val="48"/>
                <w:shd w:fill="FF3300" w:val="clear"/>
              </w:rPr>
              <w:t>¿Adónde vamo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Arial" w:ascii="Palatino Linotype" w:hAnsi="Palatino Linotype"/>
                <w:shd w:fill="FFFFFF" w:val="clear"/>
              </w:rPr>
              <w:t xml:space="preserve">Podczas tej lekcji uczniowie poszerzą swoją wiedzę o nowe słownictwo </w:t>
              <w:br/>
              <w:t>z zakresu miasta, poznają nowe instytucje, budynki i miejsca, również te typowe dla Hiszpanii. Nauczą się również wyrażeń do opisywania ilości oraz co w tych miejscach możemy zrobić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localiza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tivos gramaticales:</w:t>
        <w:tab/>
        <w:t xml:space="preserve">Presente de Indicativo de verbo irregular: ir, </w:t>
        <w:br/>
        <w:t>preposiciones y locuciones de lugar, cuantificadores adverbiales y adnom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 xml:space="preserve">establecimientos peculiares en España: quiosco </w:t>
        <w:br/>
        <w:t>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6 – quiosco 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escriban oralmente su ciudad, barrio o lugar donde viven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mirando los símbolos correspondéis los nombres de l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 xml:space="preserve">Ejercicio 6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– al mirar los dibujos del ejercicio 5 los alumnos trabajan en parejas y contestan a las preguntas. Después explica el significado y el uso del verbo ir. Pregunta a tus alumnos: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Adónde vamos si quiero comer?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,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Adónde vamos si ...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shd w:fill="FFFFFF" w:val="clear"/>
          <w:lang w:val="es-ES_tradnl"/>
        </w:rPr>
        <w:t>Para practicar las formas del verbo ir los alumnos hacen el ejercicio 3 del cuaderno de ejercicios de la página 42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shd w:fill="FFFFFF" w:val="clear"/>
          <w:lang w:val="es-ES_tradnl"/>
        </w:rPr>
        <w:t xml:space="preserve">Junto con tus alumnos recordéis las preposiciones y locuciones de lugar que conoce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b/>
          <w:shd w:fill="FFFFFF" w:val="clear"/>
          <w:lang w:val="es-ES_tradnl"/>
        </w:rPr>
        <w:t>Ejercicio 7</w:t>
      </w:r>
      <w:r>
        <w:rPr>
          <w:rFonts w:cs="Arial" w:ascii="Palatino Linotype" w:hAnsi="Palatino Linotype"/>
          <w:shd w:fill="FFFFFF" w:val="clear"/>
          <w:lang w:val="es-ES_tradnl"/>
        </w:rPr>
        <w:t xml:space="preserve"> – los alumnos responden a las preguntas en sus cuadernos mirando el dibujo del barrio en el lib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b/>
          <w:shd w:fill="FFFFFF" w:val="clear"/>
          <w:lang w:val="es-ES_tradnl"/>
        </w:rPr>
        <w:t>Ejercicio 8</w:t>
      </w:r>
      <w:r>
        <w:rPr>
          <w:rFonts w:cs="Arial" w:ascii="Palatino Linotype" w:hAnsi="Palatino Linotype"/>
          <w:shd w:fill="FFFFFF" w:val="clear"/>
          <w:lang w:val="es-ES_tradnl"/>
        </w:rPr>
        <w:t xml:space="preserve"> – muestra a tus alumnos las </w:t>
      </w:r>
      <w:r>
        <w:rPr>
          <w:rFonts w:cs="Arial" w:ascii="Palatino Linotype" w:hAnsi="Palatino Linotype"/>
          <w:b/>
          <w:shd w:fill="FFFFFF" w:val="clear"/>
          <w:lang w:val="es-ES_tradnl"/>
        </w:rPr>
        <w:t>fichas 16</w:t>
      </w:r>
      <w:r>
        <w:rPr>
          <w:rFonts w:cs="Arial" w:ascii="Palatino Linotype" w:hAnsi="Palatino Linotype"/>
          <w:shd w:fill="FFFFFF" w:val="clear"/>
          <w:lang w:val="es-ES_tradnl"/>
        </w:rPr>
        <w:t xml:space="preserve"> – los dibujos de sus libros, analizad qué se puede comprar en cada uno de estos establecimie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Explica a tus alumnos las expresiones y las palabras en negrita (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uantificadores adverbiales y adnominales) que están en los cuadros de colores en la página 43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jercicios 15 y 16 del cuaderno de ejercicios de la página 46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desriben de la manera oral a su compañero el lugar donde viven, después escriben esta descripción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4/42, 11/45, 17/47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19:00Z</dcterms:created>
  <dc:creator>Admin</dc:creator>
  <dc:description/>
  <cp:keywords/>
  <dc:language>en-US</dc:language>
  <cp:lastModifiedBy>Admin</cp:lastModifiedBy>
  <dcterms:modified xsi:type="dcterms:W3CDTF">2015-12-08T09:15:00Z</dcterms:modified>
  <cp:revision>7</cp:revision>
  <dc:subject/>
  <dc:title/>
</cp:coreProperties>
</file>