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os eslóganes pegadiz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nowe zastosowanie czasu Futuro Imperfecto. Będą wyrażać prawdopodobieństwo oraz przypuszczenia na temat  teraźniejszości oraz przyszłości. Ponadto będą pisać hasła reklamowe wymyślonych przedmiotów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hacer suposiciones posibl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publicidad, inventos y nuevas tecnolog</w:t>
      </w:r>
      <w:r>
        <w:rPr>
          <w:rFonts w:cs="Palatino Linotype" w:ascii="Palatino Linotype" w:hAnsi="Palatino Linotype"/>
          <w:sz w:val="24"/>
          <w:szCs w:val="24"/>
          <w:lang w:val="es-ES"/>
        </w:rPr>
        <w:t>í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futuro imperfecto de suposic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publicidad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6, el anunci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ab/>
        <w:t>(https://www.youtube.com/watch?v=BK939bTV--M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as personas sobre sus propósitos del Año Nuev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on 49 segundos del anuncio del jamón de El Pozo disponible en la página 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"/>
          </w:rPr>
          <w:t>https://www.youtube.com/watch?v=BK939bTV--M</w:t>
        </w:r>
      </w:hyperlink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qué producto puede promocionar, pide que hagan suposic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abran sus libros en la página 60, observen el dibujo del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comenten oralmente las preguntas con sus compañeros. Luego explica que el Futuro Imperfecto también lo usamos para hacer suposiciones </w:t>
        <w:br/>
        <w:t xml:space="preserve">y expresar probabilidad sobre el presente o el futuro y proyecta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proyectable 5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2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tus alumnos leen los eslóganes y en grupos hacen suposiciones sobre qué productos pueden promocionar. Pide que usen las expresiones del cuadro violeta de la página 60. Después, presentan sus ideas al resto de la clase y las escriben en la pizarra. Diles que son anuncios de tres inventos cuyos nombres están en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l ejercicio 12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el cuadro (o sea un teletransportador, un creador de ambiente y un clon robótico). Escuchad los anuncios y diles que tienen que escribir qué producto corresponde a cada uno de ellos. Verificad en la clase abierta.</w:t>
      </w:r>
    </w:p>
    <w:p>
      <w:pPr>
        <w:pStyle w:val="PargrafodaLista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C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 continuación tus alumnos individualmente leen los fragmentos de las instrucciones de uso de los objetos anteriores y escriben </w:t>
        <w:br/>
        <w:t xml:space="preserve">a qué objeto corresponde cada fragmento. Comparan sus respuestas con sus compañeros de mesa. Luego, entre todos comentad las cuestiones del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apartado D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 – el ejercicio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 realizan individualmente, luego en parejas o en grupos de tres inventan un eslogan para promocionar cada uno de los inventos del ejercici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>. Presentan sus ideas a los demá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a tarea final consiste en inventar un producto y escribir un eslogan para promocionarlo. Los estudiantes trabajan en parejas y además, tienen que describir cómo funciona su objeto. Sus compañeros intentan adivinar qué producto es y para qué sirv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13,14/ p.63-64 cuaderno de ejercicios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</w:t>
    </w:r>
    <w:r>
      <w:rPr>
        <w:rFonts w:cs="Palatino Linotype" w:ascii="Palatino Linotype" w:hAnsi="Palatino Linotype"/>
        <w:sz w:val="20"/>
        <w:szCs w:val="20"/>
        <w:lang w:val="es-ES"/>
      </w:rPr>
      <w:t>5</w:t>
    </w:r>
    <w:r>
      <w:rPr>
        <w:rFonts w:cs="Palatino Linotype" w:ascii="Palatino Linotype" w:hAnsi="Palatino Linotype"/>
        <w:sz w:val="20"/>
        <w:szCs w:val="20"/>
      </w:rPr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K939bTV--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20:56:00Z</dcterms:created>
  <dc:creator>kpalonka</dc:creator>
  <dc:description/>
  <cp:keywords/>
  <dc:language>en-US</dc:language>
  <cp:lastModifiedBy>*</cp:lastModifiedBy>
  <dcterms:modified xsi:type="dcterms:W3CDTF">2018-03-30T20:56:00Z</dcterms:modified>
  <cp:revision>2</cp:revision>
  <dc:subject/>
  <dc:title>    </dc:title>
</cp:coreProperties>
</file>