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Escribimos un buen texto argumentativo</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40" w:type="dxa"/>
        <w:jc w:val="left"/>
        <w:tblInd w:w="-168" w:type="dxa"/>
        <w:tblLayout w:type="fixed"/>
        <w:tblCellMar>
          <w:top w:w="0" w:type="dxa"/>
          <w:left w:w="108" w:type="dxa"/>
          <w:bottom w:w="0" w:type="dxa"/>
          <w:right w:w="108" w:type="dxa"/>
        </w:tblCellMar>
      </w:tblPr>
      <w:tblGrid>
        <w:gridCol w:w="9240"/>
      </w:tblGrid>
      <w:tr>
        <w:trPr>
          <w:trHeight w:val="1476" w:hRule="atLeast"/>
        </w:trPr>
        <w:tc>
          <w:tcPr>
            <w:tcW w:w="9240"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Streszczenie: Niniejsza lekcja ma na celu nauczenie uczniów pisania rozprawki. Przypomną sobie oraz poznają nowe wyznaczniki spójności tekstu a także dowiedzą się jak się tworzy pozostałe formy trybu rozkazującego twierdzącego oraz przeczącego.</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escribir un texto argumentativo, dar instrucciones, dar consejos y hacer recomendacion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t>avances tecnológico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t>imperativo afirmativo y negativo, conectores textuales</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culturales: </w:t>
        <w:tab/>
        <w:t>el coche eléctrico</w:t>
        <w:tab/>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ateriales:</w:t>
        <w:tab/>
        <w:t>material fotocopiable 11</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 xml:space="preserve">activo, colectivo </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1"/>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1"/>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_tradnl"/>
        </w:rPr>
        <w:t>Como calentamiento, proponemos el ejercicio 4 A y D del cuaderno de ejercicios. Primero, en parejas, los alumnos comentan las cuestiones del ejercicio A y luego, entre todos, hablan sobre los veh</w:t>
      </w:r>
      <w:r>
        <w:rPr>
          <w:rStyle w:val="StrongEmphasis"/>
          <w:rFonts w:cs="Palatino Linotype" w:ascii="Palatino Linotype" w:hAnsi="Palatino Linotype"/>
          <w:b w:val="false"/>
          <w:bCs w:val="false"/>
          <w:sz w:val="24"/>
          <w:szCs w:val="24"/>
          <w:lang w:val="es-ES"/>
        </w:rPr>
        <w:t>ículos del ejercicio B, qué les ha sorprendido más y si les gustaría tener alguno de ellos. Recuérdales que han de justificar sus respuestas.</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1"/>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 xml:space="preserve">Proyecta alguna fotografía de un motopatín eléctrico encontrada en Internet </w:t>
        <w:br/>
        <w:t xml:space="preserve">y haz preguntas del ejercicio 8 A en la clase abierta. Después, cada alumno lee en silencio el diálogo del ejercicio 8 B y luego, en grupos pequeños, contestan oralmente a las preguntas. </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 xml:space="preserve">Pídeles que subrayen las formas verbales del imperativo afirmativo </w:t>
        <w:br/>
        <w:t xml:space="preserve">y negativo. Recordad juntos cómo formamos las formas de imperativo de tú </w:t>
        <w:br/>
        <w:t>y vosotros y después analizad el cuadro naranja de la página 81.</w:t>
      </w:r>
    </w:p>
    <w:p>
      <w:pPr>
        <w:pStyle w:val="Normal"/>
        <w:spacing w:before="0" w:after="0"/>
        <w:jc w:val="both"/>
        <w:rPr>
          <w:lang w:val="es-ES_tradnl"/>
        </w:rPr>
      </w:pPr>
      <w:r>
        <w:rPr>
          <w:lang w:val="es-ES_tradnl"/>
        </w:rPr>
      </w:r>
    </w:p>
    <w:p>
      <w:pPr>
        <w:pStyle w:val="PargrafodaLista1"/>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practicar las formas del imperativo los alumnos completan el texto del ejercicio 8 C con formas de imperativo de usted. Verificad las respuestas en la clase abierta.</w:t>
      </w:r>
    </w:p>
    <w:p>
      <w:pPr>
        <w:pStyle w:val="Normal"/>
        <w:numPr>
          <w:ilvl w:val="0"/>
          <w:numId w:val="2"/>
        </w:numPr>
        <w:spacing w:before="0" w:after="0"/>
        <w:jc w:val="both"/>
        <w:rPr/>
      </w:pPr>
      <w:r>
        <w:rPr>
          <w:rFonts w:cs="Palatino Linotype" w:ascii="Palatino Linotype" w:hAnsi="Palatino Linotype"/>
          <w:sz w:val="24"/>
          <w:szCs w:val="24"/>
          <w:lang w:val="es-ES"/>
        </w:rPr>
        <w:t>Ahora, pide que los alumnos en parejas formen una tesis sobre el monopatín eléctrico, su uso y sus ventajas y desventajas. Después de unos minutos cada pareja lee su propuesta y todos elegís la mejor. Explícales que van a escribir un texto argumentativo para tesis elegida. Antes de empezar, pregúntales en clase abierta qué características tiene un buen texto argumentativo. Ahora, pide que cierren los libros, divide la clase en grupos de 4 personas y reparte entre ellos el material fotocopiable 11 antes recortado. Explícales que tienen que clasificar conectores textuales en 10 categorías correspondientes. Verificad en clase abierta y aclarad duda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 continuación, los alumnos, trabajando en grupos, leen las instrucciones del cuadro naranja de la página 82 y escriben un texto argumentativo sobre las ventajas y desventajas de usar un monopatín eléctrico. Lee y corrige sus trabajos.</w:t>
      </w:r>
    </w:p>
    <w:p>
      <w:pPr>
        <w:pStyle w:val="Normal"/>
        <w:numPr>
          <w:ilvl w:val="0"/>
          <w:numId w:val="2"/>
        </w:numPr>
        <w:spacing w:before="0" w:after="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5-8/p.86-88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9</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1">
    <w:name w:val="Parágrafo da Lista1"/>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2:17:00Z</dcterms:created>
  <dc:creator>kpalonka</dc:creator>
  <dc:description/>
  <cp:keywords/>
  <dc:language>en-US</dc:language>
  <cp:lastModifiedBy>*</cp:lastModifiedBy>
  <dcterms:modified xsi:type="dcterms:W3CDTF">2019-04-19T22:17:00Z</dcterms:modified>
  <cp:revision>2</cp:revision>
  <dc:subject/>
  <dc:title>    </dc:title>
</cp:coreProperties>
</file>