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os consej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6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732" w:hRule="atLeast"/>
        </w:trPr>
        <w:tc>
          <w:tcPr>
            <w:tcW w:w="916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Głównym celem tej lekcji jest nauka udzielania rad komuś, kto ma problem. Uczniowie przypomną sobie struktury do udzielania rad, a także będą ćwiczyć formy trybu rozkazującego zarówno twierdzącego jak i przecząceg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ar instrucciones, dar consej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celebraciones y usos, compr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sente de subjuntivo, imperativo afirmativo </w:t>
        <w:tab/>
        <w:t>y negativo (t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ú, vosotros),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condicional simple, oraciones </w:t>
        <w:tab/>
        <w:t>desiderativ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estereotip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Hablad entre todos cómo y cuándo se celebran en Polonia o en vuestras casas algunas de las fiestas del 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8 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(cuaderno de ejercicios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Pide a tus alumnos que hablen en grupos de tres que les dicen sus madres cuando salen de noche o van de excursión. Luego comparten sus ideas con los demá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2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– los alumnos escuchan una audición y apuntan qué madre de las dos da las siguientes instrucciones. Después, escuchan otra vez y comentan en el foro las cuestiones del 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12 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3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– cada estudiante escribe en su cuaderno qué le piden, aconsejan, ordenan o prohiben sus padres o familiares en lo que se refiere a los siguientes aspectos de la vida. Verificad en clase abier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Escribe en la pizarra dos de las frases con complemento objeto directo que han leído tus alumnos, una afirmativo y otra negativa, por ejemplo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"/>
        </w:rPr>
        <w:t xml:space="preserve">¡Haz la cama! </w:t>
        <w:br/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y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"/>
        </w:rPr>
        <w:t xml:space="preserve">¡No comas tanta pizza!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Pide que cambien los complementos a los pronombres correspondientes y explica su posición con el imperativo negativo. 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PargrafodaLista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7 (cuaderno de ejercicios)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ara practicar los alumnos realizan la actividad, pasea, corrige y ayud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tes de hacer el ejercicio, recordad varias maneras de dar consejos, consultad el cuadro de la página 71. Los alumnos van a trabajar en parejas. Una persona elige un problema y dale consejos a su compañero para que adivine qué problema tiene. Luego, intercambian los roles hasta haber dado consejos sobre todos los problemas. Pasea por la clase y ayud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1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estudiante completa los consejos sobre cómo prepararse para una fiesta con las formas del presente de subjuntivo. Corrige con ell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eastAsia="Palatino Linotype" w:cs="Palatino Linotype" w:ascii="Palatino Linotype" w:hAnsi="Palatino Linotype"/>
          <w:b/>
          <w:bCs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3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individualmente completa los diálogos con los verbos en presente de subjuntivo y después compara sus respuestas con su compañero de me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. 15 A, C/ p.73 (libro), ej. 12, 16, 18/ p. 75, 77, 78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</w:t>
    </w:r>
    <w:r>
      <w:rPr>
        <w:rFonts w:cs="Palatino Linotype" w:ascii="Palatino Linotype" w:hAnsi="Palatino Linotype"/>
        <w:sz w:val="20"/>
        <w:szCs w:val="20"/>
        <w:lang w:val="es-ES"/>
      </w:rPr>
      <w:t>4</w:t>
    </w:r>
    <w:r>
      <w:rPr>
        <w:rFonts w:cs="Palatino Linotype" w:ascii="Palatino Linotype" w:hAnsi="Palatino Linotype"/>
        <w:sz w:val="20"/>
        <w:szCs w:val="20"/>
      </w:rPr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0:56:00Z</dcterms:created>
  <dc:creator>kpalonka</dc:creator>
  <dc:description/>
  <cp:keywords/>
  <dc:language>en-US</dc:language>
  <cp:lastModifiedBy>*</cp:lastModifiedBy>
  <dcterms:modified xsi:type="dcterms:W3CDTF">2018-04-04T20:56:00Z</dcterms:modified>
  <cp:revision>2</cp:revision>
  <dc:subject/>
  <dc:title>    </dc:title>
</cp:coreProperties>
</file>