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os chistes de Jaimit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poznają żarty w języku hiszpańskim oraz sami spróbują takie żarty opowiadać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lacionar hechos pasados, contar chist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chist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contraste pretérito indefinido/imperfecto/perfect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tebeos españoles: Jaimito, chistes de Jaimit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material proyectable 3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uestra a tus alumnos el material proyectable 3. Leed juntos y pregunta después qué habéis leído y cómo se llama este tipo de texto en español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lee el texto e intenta responder a las preguntas de la derecha. Puede buscar en Internet porque algunos datos no aparecen en el texto. Verificad las respuestas en la clase abiert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, página 30 - cada alumno relaciona chistes con sus dibujos y explica por qué durante la verificación de las respuesta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individualmente los alumnos relacionan cada chiste (1-8) con su final (A-H). Corregid juntos.</w:t>
      </w:r>
    </w:p>
    <w:p>
      <w:pPr>
        <w:pStyle w:val="PargrafodaLista"/>
        <w:spacing w:before="240" w:after="200"/>
        <w:ind w:lef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ahora, los alumnos van a escuchar los chistes y relacionar cada chiste con el dibujo adecuado. Verificad las respuest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n parejas, los alumnos inventan un chiste en español, lo escriben en sus cuadernos, leen en voz alta al resto de la clase y juntos eligen el chiste más divertid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ercicios 13, 16/ p. 31-32 (ej. 16 - el alumno escribe en su cuaderno)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7</w:t>
      <w:tab/>
      <w:tab/>
      <w:t>Módulo 1 Lección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2:36:00Z</dcterms:created>
  <dc:creator>*</dc:creator>
  <dc:description/>
  <cp:keywords/>
  <dc:language>en-US</dc:language>
  <cp:lastModifiedBy>*</cp:lastModifiedBy>
  <dcterms:modified xsi:type="dcterms:W3CDTF">2018-01-04T12:36:00Z</dcterms:modified>
  <cp:revision>2</cp:revision>
  <dc:subject/>
  <dc:title>    </dc:title>
</cp:coreProperties>
</file>