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Juegos de repas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składa się z serii ćwiczeń, gier i zabaw mających na celu powtórzenie materiału z modułu 1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proyectable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intercambien las hojas con sus historias con sus compañeros. Cada alumno lee dos o tres historias y elige la más creativa para leer en voz alta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sa con tus alumnos el vocabulario nuevo introducido en el módulo 1. Pregunta por el significado de algunas palabr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oyecta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proyectable 4</w:t>
      </w:r>
      <w:r>
        <w:rPr>
          <w:rFonts w:cs="Palatino Linotype" w:ascii="Palatino Linotype" w:hAnsi="Palatino Linotype"/>
          <w:sz w:val="24"/>
          <w:szCs w:val="24"/>
          <w:lang w:val="es-ES"/>
        </w:rPr>
        <w:t>. Leed en voz alta todos los puntos del listado de la gramática aprendida en el módulo 1. Repasad el uso y las formas en la clase abierta.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  <w:r>
        <w:rPr>
          <w:rStyle w:val="FootnoteCharacters"/>
          <w:rStyle w:val="FootnoteAnchor"/>
          <w:rFonts w:cs="Palatino Linotype" w:ascii="Palatino Linotype" w:hAnsi="Palatino Linotype"/>
          <w:color w:val="00B0F0"/>
          <w:sz w:val="24"/>
          <w:szCs w:val="24"/>
          <w:lang w:val="en-US"/>
        </w:rPr>
        <w:footnoteReference w:id="2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Como el primer ejercicio proponemos a tus alumnos el material que puedes descargar de la página </w:t>
      </w:r>
      <w:hyperlink r:id="rId2">
        <w:r>
          <w:rPr>
            <w:rStyle w:val="InternetLink"/>
            <w:rFonts w:cs="Palatino Linotype" w:ascii="Palatino Linotype" w:hAnsi="Palatino Linotype"/>
            <w:lang w:val="es-ES_tradnl"/>
          </w:rPr>
          <w:t>https://www.profedeele.es/actividad/gramatica/caperucita-roja-contraste-pasados/</w:t>
        </w:r>
      </w:hyperlink>
      <w:r>
        <w:rPr>
          <w:rFonts w:cs="Palatino Linotype" w:ascii="Palatino Linotype" w:hAnsi="Palatino Linotype"/>
          <w:sz w:val="24"/>
          <w:szCs w:val="24"/>
          <w:lang w:val="es-ES_tradnl"/>
        </w:rPr>
        <w:t>. Repásalo entre tus alumnos antes fotocopiado</w:t>
      </w:r>
      <w:r>
        <w:rPr>
          <w:rFonts w:eastAsia="Times New Roman" w:cs="CharterBT-Roman" w:ascii="Palatino Linotype" w:hAnsi="Palatino Linotype"/>
          <w:sz w:val="24"/>
          <w:szCs w:val="24"/>
          <w:lang w:val="es-ES_tradnl" w:eastAsia="pl-PL"/>
        </w:rPr>
        <w:t>. Pídeles que completen la historia de la Caperucita Roja con las formas verbales en los tiempos: pretérito imperfecto e indefinido. Luego analizan sus respuestas con su compañero de mesa. Al final leed la historia en voz alta para verificar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Luego, divide la clase en grupos de 3-4 personas. Descarga el material de la página: </w:t>
      </w:r>
      <w:hyperlink r:id="rId3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_tradnl"/>
          </w:rPr>
          <w:t>http://www.rutaele.es/wp-content/uploads/2014/02/R7_COMECOCOS_pasadosencontraste_personajesinsolitos_IB_A2B1.pdf</w:t>
        </w:r>
      </w:hyperlink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. Repártelo antes fotocopiado y recortado (solo la página 2 y 3).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Cada persona de grupo sortea una tarjeta del material fotocopiable 8, tiene 5 minutos para prepararse y cuenta su historia al resto de su grupo. Cada grupo elige una historia que es la más interesante y cuenta al resto de la clase. Otros grupo tienen que adivinar qué tipo de personaje se está presentand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Ahora os proponemos otra actividad. Los alumnos trabajan en los mismos grupos. </w:t>
      </w:r>
      <w:r>
        <w:rPr>
          <w:rFonts w:cs="Palatino Linotype" w:ascii="Palatino Linotype" w:hAnsi="Palatino Linotype"/>
          <w:sz w:val="24"/>
          <w:szCs w:val="24"/>
          <w:lang w:val="en-US"/>
        </w:rPr>
        <w:t>Cada grupo necesita un móvil o una tableta conectados con el Internet. Pídeles que descarguen la aplicación “yo nunca” de la página:</w:t>
        <w:br/>
        <w:t xml:space="preserve">www.play.google.com/store/apps/details?id=com.avaranasoftware.yo.nunca.he.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xplica las reglas: los alumnos van a escuchar y a leer una experiencia.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Si alguno ha vivido una experiencia similar, tiene que tomar una tarjeta amarilla (puedes descargar todo el material de la página </w:t>
      </w:r>
      <w:hyperlink r:id="rId4">
        <w:r>
          <w:rPr>
            <w:rStyle w:val="InternetLink"/>
            <w:rFonts w:cs="Palatino Linotype" w:ascii="Palatino Linotype" w:hAnsi="Palatino Linotype"/>
            <w:sz w:val="24"/>
            <w:szCs w:val="24"/>
            <w:lang w:val="en-US"/>
          </w:rPr>
          <w:t>http://www.rutaele.es/wp-content/uploads/2014/02/R7_COMECOCOS_Pasadosencontraste_Yo-nunca-he_HMS_A2.pdf</w:t>
        </w:r>
      </w:hyperlink>
      <w:r>
        <w:rPr>
          <w:rFonts w:cs="Palatino Linotype" w:ascii="Palatino Linotype" w:hAnsi="Palatino Linotype"/>
          <w:sz w:val="24"/>
          <w:szCs w:val="24"/>
          <w:lang w:val="en-US"/>
        </w:rPr>
        <w:t xml:space="preserve"> - las tarjetas amarillas están en la página 4, tienes que imprimir y recortarlas. Cada estudiante que tome una tarjeta amarilla tiene que explicar cómo o cuándo ocurrió. El estudiante que tenga más tarjetas amarillas ganará. 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Al entrar al juego los estudiantes seleccionan la opción “normal”. Pasea por la clase y corrige los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Ahora tus alumnos van a hacer dos ejercicios online relacionados con la voz pasiva. </w:t>
      </w:r>
      <w:r>
        <w:rPr>
          <w:rFonts w:cs="Palatino Linotype" w:ascii="Palatino Linotype" w:hAnsi="Palatino Linotype"/>
          <w:sz w:val="24"/>
          <w:szCs w:val="24"/>
          <w:lang w:val="en-US"/>
        </w:rPr>
        <w:t>Pídeles que anoten sus respuestas y luego juntos completad las frases comprobando al final. Los enlaces: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hyperlink r:id="rId5">
        <w:r>
          <w:rPr>
            <w:rStyle w:val="InternetLink"/>
            <w:rFonts w:cs="Palatino Linotype" w:ascii="Palatino Linotype" w:hAnsi="Palatino Linotype"/>
            <w:sz w:val="24"/>
            <w:szCs w:val="24"/>
            <w:lang w:val="en-US"/>
          </w:rPr>
          <w:t>www.xtec.cat/~jgenover/activa1.htm</w:t>
        </w:r>
      </w:hyperlink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hyperlink r:id="rId6">
        <w:r>
          <w:rPr>
            <w:rStyle w:val="InternetLink"/>
            <w:rFonts w:cs="Palatino Linotype" w:ascii="Palatino Linotype" w:hAnsi="Palatino Linotype"/>
            <w:sz w:val="24"/>
            <w:szCs w:val="24"/>
            <w:lang w:val="en-US"/>
          </w:rPr>
          <w:t>www.xtec.cat/~jgenover/activa2.htm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Al final, proponemos una actividad para practicar la voz pasiva. Descarga el material de la página </w:t>
      </w:r>
      <w:hyperlink r:id="rId7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_tradnl"/>
          </w:rPr>
          <w:t>https://es.islcollective.com/resources/printables/worksheets_doc_docx/voz_pasiva/voz-pasiva-intermedio/62118</w:t>
        </w:r>
      </w:hyperlink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, imprime y recórtalo, luego reparte entre tus alumnos que van a trabajar en parejas. </w:t>
      </w:r>
      <w:r>
        <w:rPr>
          <w:rFonts w:cs="Palatino Linotype" w:ascii="Palatino Linotype" w:hAnsi="Palatino Linotype"/>
          <w:sz w:val="24"/>
          <w:szCs w:val="24"/>
          <w:lang w:val="en-US"/>
        </w:rPr>
        <w:t>Cada alumno sortea una ficha pequeña con una frase en la voz activa y la transforma a la voz pasiva. Si lo hace de la manera correcta tiene un punto. El alumno que tenga más puntos ganará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prender para el examen de la clase siguiente. 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ariusz nr 19</w:t>
      <w:tab/>
      <w:tab/>
      <w:t>Módulo 1 Revisa y consolid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lang w:val="es-ES_tradnl"/>
        </w:rPr>
        <w:t xml:space="preserve"> </w:t>
      </w:r>
      <w:r>
        <w:rPr>
          <w:rFonts w:cs="Palatino Linotype" w:ascii="Palatino Linotype" w:hAnsi="Palatino Linotype"/>
          <w:lang w:val="es-ES_tradnl"/>
        </w:rPr>
        <w:t>se puede hacer todos los ejercicios o elegir algunos que repasan los asuntos más problemático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33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C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odenotaderodapCarcter">
    <w:name w:val="Texto de nota de rodapé Carácte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edeele.es/actividad/gramatica/caperucita-roja-contraste-pasados/" TargetMode="External"/><Relationship Id="rId3" Type="http://schemas.openxmlformats.org/officeDocument/2006/relationships/hyperlink" Target="http://www.rutaele.es/wp-content/uploads/2014/02/R7_COMECOCOS_pasadosencontraste_personajesinsolitos_IB_A2B1.pdf" TargetMode="External"/><Relationship Id="rId4" Type="http://schemas.openxmlformats.org/officeDocument/2006/relationships/hyperlink" Target="http://www.rutaele.es/wp-content/uploads/2014/02/R7_COMECOCOS_Pasadosencontraste_Yo-nunca-he_HMS_A2.pdf" TargetMode="External"/><Relationship Id="rId5" Type="http://schemas.openxmlformats.org/officeDocument/2006/relationships/hyperlink" Target="../in/www.xtec.cat/~jgenover/activa1.htm" TargetMode="External"/><Relationship Id="rId6" Type="http://schemas.openxmlformats.org/officeDocument/2006/relationships/hyperlink" Target="../in/www.xtec.cat/~jgenover/activa2.htm" TargetMode="External"/><Relationship Id="rId7" Type="http://schemas.openxmlformats.org/officeDocument/2006/relationships/hyperlink" Target="https://es.islcollective.com/resources/printables/worksheets_doc_docx/voz_pasiva/voz-pasiva-intermedio/62118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21:47:00Z</dcterms:created>
  <dc:creator>*</dc:creator>
  <dc:description/>
  <cp:keywords/>
  <dc:language>en-US</dc:language>
  <cp:lastModifiedBy>*</cp:lastModifiedBy>
  <dcterms:modified xsi:type="dcterms:W3CDTF">2019-04-19T21:47:00Z</dcterms:modified>
  <cp:revision>2</cp:revision>
  <dc:subject/>
  <dc:title>    </dc:title>
</cp:coreProperties>
</file>