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Imperfecto - ejercicios de escuch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w trakcie tej lekcji nadal będę utrwalać swoje wiadomości związane z czasem przeszłym pretérito imperfecto, tym razem ćwicząc rozumienie ze słuch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lugares en pasado, hablar de rutinas y costumbres en pasado, hablar de circunstancias en pasado, comparar situaciones presentes y pasad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da familiar, educación, vida laboral, intereses </w:t>
        <w:br/>
        <w:tab/>
        <w:t xml:space="preserve">personales, aspecto físico y carácter, moda, infancia: </w:t>
        <w:br/>
        <w:tab/>
        <w:t>escuela, familia,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 xml:space="preserve">pretérito imperfecto de indicativo (verbos regulares </w:t>
        <w:br/>
        <w:t>e irregulare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anacronismos, Don Quijote y Sancho Panz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audiolingüíst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qué solían hacer de pequeño/a y cómo ha cambiado su vi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hacen en sus cuadernos una tabla como en la página siguiente: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5"/>
        <w:gridCol w:w="1402"/>
        <w:gridCol w:w="1475"/>
        <w:gridCol w:w="1414"/>
        <w:gridCol w:w="1414"/>
      </w:tblGrid>
      <w:tr>
        <w:trPr/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úmero de herman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ivel de vid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dad de matrimoni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formación y estudi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rofesió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abue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mad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mujer que hab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scuchan lo que cuenta esta mujer sobre la vida suya, de su abuela </w:t>
        <w:br/>
        <w:t>y madre y toman apuntes rellenando su tabla. Después, comentan con sus compañeros de mesa cómo se diferenciaban las vidas de las personas de la grabación. Comentad todo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imperfecto - el uso, la construcción, la conjugación de los verbos regulares e irregulares y los marcadores temporales que lo indican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12-13 - los alumnos completan los textos A-E con los verbos en imperfecto. Corregid en la clase abierta </w:t>
        <w:br/>
        <w:t>y haced el punto F, los alumnos tienen que responder oralmente a las preguntas sobre los textos anteri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unto A, los alumnos van a escuchar la descripción de Don Quijote y Sancho Panza. Tienen que decidir cuál corresponde a cada personaje y qué rasgos físicos y de carácter se mencionan. Verificad las respuestas. Después pasad al punto B, ahora los alumnos van a trabajar en parejas. Mirando el dibujo, tienen que encontrar ocho anacronismos y decidir por qué no pueden aparecer en esta imagen que presenta una escena del siglo XVI. Abajo tienen un ejemplo. Leed los comentari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0-11/p. 9-11, 14/p. 1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9:00Z</dcterms:created>
  <dc:creator>*</dc:creator>
  <dc:description/>
  <cp:keywords/>
  <dc:language>en-US</dc:language>
  <cp:lastModifiedBy>*</cp:lastModifiedBy>
  <dcterms:modified xsi:type="dcterms:W3CDTF">2017-11-20T10:29:00Z</dcterms:modified>
  <cp:revision>2</cp:revision>
  <dc:subject/>
  <dc:title>    </dc:title>
</cp:coreProperties>
</file>