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había pasado ant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poznają sformułowania dotyczące wyrażania usprawiedliwienia bądź pytania o powód dla danej sytuacji. Nauczą się również użycia i form czasownika w czasie zaprzeszły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térito pluscuam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sentimientos, dar excusas, expresar la causa de una situ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 xml:space="preserve">relaciones interpersonales, problemas en el ámbito </w:t>
        <w:br/>
        <w:tab/>
        <w:t>escolar o labor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pluscuamperfecto de indicativo, oraciones causales, oraciones tempo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7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que algunos alumnos conjuguen verbos en condicional simple y otros den consejo en unas situaciones inventadas (puedes repetir algunas situaciones de la última clase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os diálogos y responden a las preguntas. Comentad en la clase abierta y traducid las palabras nuev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que busquen las formas verbales nuevas y las lean en voz alta. Comentad juntos su uso y construcción. Mirando el cuadro azul aclara el tiempo pretérito pluscuamperfecto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material fotocopiable 7 - los alumnos tienen que completar las frases con las formas verbales en pretérito pluscuamperfecto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terminar las frases utilizando los verbos en pretérito pluscuamperfect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individualmente los alumnos completan las frases con las formas verbales en indefinido o pluscuamperfecto según la posible secuencia cronológica de los acontecimientos. Primero, dales algunos ejemplos. Al final,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2-3 del material fotocopiable 7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8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21:50:00Z</dcterms:created>
  <dc:creator>*</dc:creator>
  <dc:description/>
  <cp:keywords/>
  <dc:language>en-US</dc:language>
  <cp:lastModifiedBy>*</cp:lastModifiedBy>
  <dcterms:modified xsi:type="dcterms:W3CDTF">2019-04-19T21:50:00Z</dcterms:modified>
  <cp:revision>2</cp:revision>
  <dc:subject/>
  <dc:title>    </dc:title>
</cp:coreProperties>
</file>