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Imperfecto o Indefinid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wspólnie tworzyć będą bajkę oraz będą porównywać poznane czasy przeszłe podczas użycia zdań okolicznikowych czas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narrar hechos pasados, describir en pasado, resumir historias en pasado, hablar de circunstancias en pasad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cuentos de hadas e infantiles,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personajes fictici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pretérito indefinido/imperfecto, oraciones temporales en pasad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cuentos infantiles, la película “El laberinto del fauno”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te cuenten la fábula “La cigarra y la hormiga” y otros cuentos o leyendas que les gust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observan las situaciones del ejercicio </w:t>
        <w:br/>
        <w:t>y comentan qué imagen corresponde a cada una. Hablad en la clase abierta sobre las diferencias entre las dos situaciones y pide a tus alumnos que tomen nota en sus cuadernos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17 - los alumnos individualmente completan las frases con la forma correcta del verbo en imperfecto o en indefinido. Corregid y analiz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tes de la clase recorta las fich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onlas en una cajita o un sombrero. Pide a tus alumnos que formen círculo de sus sillas en el centro de la clase y que se sienten, tú también entre ellos. Empieza a contar un cuento inventado por ti y tus alumnos con las palabras: “Érase una vez…” </w:t>
        <w:br/>
        <w:t xml:space="preserve">y termina la frase utilizando la palabra que has sorteado y otras que necesitas. Luego pasa la caja (o el sombrero) a tu alumno que está a tu izquierda. Él </w:t>
        <w:br/>
        <w:t>o ella continua el cuento formulando otra frase que tenga una palabra sorteada por él o ella y que tenga relación con otras antes dichas. El cuento se termina con la frase dicha por el alumno a tu derech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1-12/p. 18-19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9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46:00Z</dcterms:created>
  <dc:creator>*</dc:creator>
  <dc:description/>
  <cp:keywords/>
  <dc:language>en-US</dc:language>
  <cp:lastModifiedBy>*</cp:lastModifiedBy>
  <dcterms:modified xsi:type="dcterms:W3CDTF">2017-12-01T23:08:00Z</dcterms:modified>
  <cp:revision>10</cp:revision>
  <dc:subject/>
  <dc:title>    </dc:title>
</cp:coreProperties>
</file>