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tauromaqu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ia, ¿a favor o en contr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3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1193" w:hRule="atLeast"/>
        </w:trPr>
        <w:tc>
          <w:tcPr>
            <w:tcW w:w="93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przybliżenie uczniom sztuki korridy. Dowiedzą się na czym polega "walka z bykiem" oraz poznają wyrażenia idiomatyczne związane z tym zjawiskie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argumentos a favor o en contr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tauromaquia, expresiones idiom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áticas relacionadas con </w:t>
        <w:tab/>
        <w:t>la tauromaqui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tauromaquia (pasado y present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víde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onocer las corridas de tor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</w:t>
        <w:tab/>
        <w:t>(https://www.youtube.com/watch?</w:t>
        <w:tab/>
        <w:t>v=P3i9JkeqMl0&amp;t=14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, visual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regunta a varias personas si los animales deben actuar en el circo y no, pide que justifiquen sus respuestas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on el v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íde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onocer las corridas de tor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(aunque es para el nivel B2 el objetivo es que los alumnos entiendan el concepto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5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en primer lugar,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todos leen el texto y aclarad juntos el vocabulario nuevo. Después, en el foro comentad las preguntas del punto A. Luego, trabajando en parejas, los estudiantes clasifican los argumentos del punto B según lo que dicen los partidarios y los detractores de la tauromaquia. Comprobad en la clase abier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6 - 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regúntales si conocen alguna expresión en la lengua polaca relacionada con la tauromaquia (seguramente responderá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br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ć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/chwyt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ć byka za rogi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). Explícales que en la lengua es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ñola existen muchas expresiones que provienen de la tradición taurina. Pide que lean las expresiones, observen los dibujos y relacionen en sus cuadernos cada expresión con su significado. Como el ejercicio puede resultarles difícil es mejor que trabajen en grupos pequeños y consulten Internet. Verificad en la clase abiert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el diálogo dos veces y responden oralmente a las pregun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van a trabajar en parejas. Primero, leen las curiosidades sobre el toreo y después, las relacionan con las expresiones del punto A. Comprobad ju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l final, los alumnos completan en sus cuadernos las oraciones con las expresiones taurinas. Verific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3-14/p.106 cuaderno de ejercicio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1:00Z</dcterms:created>
  <dc:creator>kpalonka</dc:creator>
  <dc:description/>
  <dc:language>en-US</dc:language>
  <cp:lastModifiedBy>Admin</cp:lastModifiedBy>
  <dcterms:modified xsi:type="dcterms:W3CDTF">2018-08-01T21:31:00Z</dcterms:modified>
  <cp:revision>2</cp:revision>
  <dc:subject/>
  <dc:title/>
</cp:coreProperties>
</file>