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Indefinido, Perfecto o Imperfecto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Uczniowie podczas poniższej lekcji porównywać będą użycie trzech poznanych czasów przeszłych: perfecto, indefinido i imperfecto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narrar hechos históricos, situar hechos históricos en el tiempo, relacionar hechos pasados, contar anécdot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nécdotas person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contraste pretérito indefinido/imperfecto/perfecto </w:t>
        <w:tab/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6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alumnos que conjuguen algunos verbos en perfecto, indefinido </w:t>
        <w:br/>
        <w:t>o imperfecto y que comparen los usos de perfecto e indefinid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alizad juntos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, página 28 y la página 105 del lib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alumnos que escriban tres frases en sus cuadernos, cada en otro tiempo pasado. </w:t>
      </w:r>
    </w:p>
    <w:p>
      <w:pPr>
        <w:pStyle w:val="PargrafodaLista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, página 28 - los alumnos tienen que cambiar las frases por oraciones en indefinido. Corregid en la clase abierta. Intentad cambiar oralmente estas oraciones usando perfecto o imperfecto, si se puede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>, del cuaderno de ejercicios, páginas 29-30 - tus alumnos tienen que completar las frases con los verbos en indefinido o imperfecto. El ejercicio está dividido en tres apartados según los usos de los tiempos verbales. Leed luego las frases en voz alta y corregid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 del cuaderno de ejercicios, página 32 - ahora los alumnos completan las frases con los verbos en tres tiempos verbales: perfecto, indefinido e imperfecto. Después de algún tiempo, verificad sus respuesta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alumnos van a trabajar en parejas. Tienen que escribir una breve anécdota divertida e inventada, sorteando tres fichas antes recortadas d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material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fotocopiable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Tienen que usar las palabras de las fichas. Tienen 5 minutos para escribir. Luego los alumnos leen sus textos y eligen la anécdota más divertid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Sortea siete fichas d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material fotocopiable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ntes recogido de tus alumnos </w:t>
        <w:br/>
        <w:t>y pégalas en la pizarr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una hoja o en tu cuaderno (depende de profesor) un texto de 100-150 palabras usando las palabras de las fichas que están colgadas a la pizarra; usa tres tiempos verbales: perfecto, indefinido </w:t>
        <w:br/>
        <w:t>e imperfecto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6</w:t>
      <w:tab/>
      <w:tab/>
      <w:t>Módulo 1 Lecció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2:35:00Z</dcterms:created>
  <dc:creator>*</dc:creator>
  <dc:description/>
  <cp:keywords/>
  <dc:language>en-US</dc:language>
  <cp:lastModifiedBy>*</cp:lastModifiedBy>
  <dcterms:modified xsi:type="dcterms:W3CDTF">2018-01-04T12:35:00Z</dcterms:modified>
  <cp:revision>2</cp:revision>
  <dc:subject/>
  <dc:title>    </dc:title>
</cp:coreProperties>
</file>