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El tiempo libre.</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powtórzą użycie i odmianę czasowników regularnych i nieregularnych w czasie teraźniejszym oraz czasowników typu „gustar”. Będą opowiadać o tym jak spędzają czas wolny oraz co kiedyś robili </w:t>
              <w:br/>
              <w:t>w wolnym czasie.</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hábitos y actividades cotidianas, hablar de ocio y tiempo libre, hablar de acontecimientos sociales (película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actividades cotidianas, actividades de ocio y tiempo </w:t>
        <w:br/>
        <w:tab/>
        <w:t xml:space="preserve">libre, actividades culturales: cine, televisión y radio: </w:t>
        <w:br/>
        <w:tab/>
        <w:t>programa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verbo soler + infinitivo, verbo ser, presente de indicativo (verbos regulares e irregulares), oraciones temporales (sobre hábit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algunos alumnos por su rutina diaria y su tiempo libre.</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 los alumnos trabajan en parejas. Un alumno elige una de las fotos y la describe a su compañero, que luego tiene que adivinar de quién habla, cómo pasa su tiempo libre la persona elegida. Después pregunta en la clase abierta cómo pasan su tiempo libre todas las personas de las fot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por el tiempo que han usado en el ejercicio anterior. Repetid su uso, su conjugación y formas verbales irregulares. </w:t>
      </w:r>
    </w:p>
    <w:p>
      <w:pPr>
        <w:pStyle w:val="Akapitzlist"/>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xml:space="preserve"> - cada alumno individualmente lee tres textos y elige quién lo dice en cada caso. Verificad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3 </w:t>
      </w:r>
      <w:r>
        <w:rPr>
          <w:rFonts w:cs="Palatino Linotype" w:ascii="Palatino Linotype" w:hAnsi="Palatino Linotype"/>
          <w:sz w:val="24"/>
          <w:szCs w:val="24"/>
          <w:lang w:val="es-ES"/>
        </w:rPr>
        <w:t xml:space="preserve">- divide la clase en grupos de tres o cuatro personas y pide que hablen sobre su tiempo libre: ¿qué suelen hacer ahora y qué solían hacer antes? Luego, cada grupo explica al resto de la clase qué actividades de ocio eran las más practicadas en cada grupo. Podéis repasar entre todos el verbo </w:t>
      </w:r>
      <w:r>
        <w:rPr>
          <w:rFonts w:cs="Palatino Linotype" w:ascii="Palatino Linotype" w:hAnsi="Palatino Linotype"/>
          <w:i/>
          <w:iCs/>
          <w:sz w:val="24"/>
          <w:szCs w:val="24"/>
          <w:lang w:val="es-ES"/>
        </w:rPr>
        <w:t>soler</w:t>
      </w:r>
      <w:r>
        <w:rPr>
          <w:rFonts w:cs="Palatino Linotype" w:ascii="Palatino Linotype" w:hAnsi="Palatino Linotype"/>
          <w:sz w:val="24"/>
          <w:szCs w:val="24"/>
          <w:lang w:val="es-ES"/>
        </w:rPr>
        <w:t>.</w:t>
      </w:r>
    </w:p>
    <w:p>
      <w:pPr>
        <w:pStyle w:val="Normal"/>
        <w:numPr>
          <w:ilvl w:val="0"/>
          <w:numId w:val="1"/>
        </w:numPr>
        <w:spacing w:before="0" w:after="0"/>
        <w:jc w:val="both"/>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xml:space="preserve"> – trabajando en parejas, cada alumno le hace la encuesta a su compañero para saber qué hábitos relacionados con el cine tiene. Toman notas y después, explican al resto de la clase qué tienen en común y qué n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6 del cuaderno de ejercicios – </w:t>
      </w:r>
      <w:r>
        <w:rPr>
          <w:rFonts w:cs="Palatino Linotype" w:ascii="Palatino Linotype" w:hAnsi="Palatino Linotype"/>
          <w:bCs/>
          <w:sz w:val="24"/>
          <w:szCs w:val="24"/>
          <w:lang w:val="es-ES"/>
        </w:rPr>
        <w:t>para terminar, los alumnos leen las preguntas y hablan en el foro sobre sus gustos cinematográficos de su infancia y los comparan con actual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5/ p. 91-93</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7</w:t>
      <w:tab/>
      <w:tab/>
      <w:t>Módulo 3 Lección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t>Descubre 3</w:t>
    </w:r>
  </w:p>
  <w:p>
    <w:pPr>
      <w:pStyle w:val="Header"/>
      <w:spacing w:before="0" w:after="200"/>
      <w:rPr>
        <w:rFonts w:ascii="Palatino Linotype" w:hAnsi="Palatino Linotype" w:cs="Palatino Linotype"/>
      </w:rPr>
    </w:pPr>
    <w:r>
      <w:rPr>
        <w:rFonts w:cs="Palatino Linotype" w:ascii="Palatino Linotype" w:hAnsi="Palatino Linoty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NagwekZnak">
    <w:name w:val="Nagłówek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1:04:00Z</dcterms:created>
  <dc:creator>*</dc:creator>
  <dc:description/>
  <cp:keywords/>
  <dc:language>en-US</dc:language>
  <cp:lastModifiedBy>Palonka Katarzyna</cp:lastModifiedBy>
  <dcterms:modified xsi:type="dcterms:W3CDTF">2021-04-07T11:04:00Z</dcterms:modified>
  <cp:revision>2</cp:revision>
  <dc:subject/>
  <dc:title>    </dc:title>
</cp:coreProperties>
</file>