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_tradnl"/>
              </w:rPr>
              <w:t>Y de repente se apagó la luz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_tradnl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_tradnl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tbl>
      <w:tblPr>
        <w:tblW w:w="9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7"/>
      </w:tblGrid>
      <w:tr>
        <w:trPr>
          <w:trHeight w:val="846" w:hRule="atLeast"/>
        </w:trPr>
        <w:tc>
          <w:tcPr>
            <w:tcW w:w="907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</w:t>
            </w: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</w:rPr>
              <w:t>Uczniowie podczas tej lekcji nadal będą pracować nad znajomością czasu przeszłego prostego opowiadając o różnych wydarzeniach, fantastycznych lub strasznych, w czasie indefinido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hablar de acciones pasadas no relacionadas con el presente, contar historias de misteri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actividades cotidianas y de oci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pretérito indefinido (verbos regulares e irregulares)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culturales:</w:t>
        <w:tab/>
        <w:t>literatura fantástica y de terr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, en grupo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algunos de tus alumnos qué hicieron ayer y anteayer y hablad si la vida siempre es tan repetitiva como los días de Marc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jc w:val="both"/>
        <w:textAlignment w:val="baseline"/>
        <w:rPr>
          <w:rFonts w:ascii="Palatino Linotype" w:hAnsi="Palatino Linotype" w:cs="Palatino Linotype"/>
          <w:color w:val="92D050"/>
          <w:lang w:val="es-ES_tradnl"/>
        </w:rPr>
      </w:pPr>
      <w:r>
        <w:rPr>
          <w:rFonts w:cs="Palatino Linotype" w:ascii="Palatino Linotype" w:hAnsi="Palatino Linotype"/>
          <w:b/>
          <w:color w:val="000000"/>
          <w:lang w:val="es-ES_tradnl"/>
        </w:rPr>
        <w:t>Ejercicio 7A</w:t>
      </w:r>
      <w:r>
        <w:rPr>
          <w:rFonts w:cs="Palatino Linotype" w:ascii="Palatino Linotype" w:hAnsi="Palatino Linotype"/>
          <w:color w:val="000000"/>
          <w:lang w:val="es-ES_tradnl"/>
        </w:rPr>
        <w:t xml:space="preserve"> - para practicar las formas verbales en indefinido, los alumnos completan el texto con los verbos del cuadro en la primera persona del singular del pretérito indefinido. </w:t>
      </w:r>
      <w:r>
        <w:rPr>
          <w:rFonts w:cs="Palatino Linotype" w:ascii="Palatino Linotype" w:hAnsi="Palatino Linotype"/>
          <w:lang w:val="es-ES"/>
        </w:rPr>
        <w:t>Verfificad en la clase abierta leyendo el text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7B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vuelven a leer el texto y contestan oralmente a las preguntas dadas, primero en parejas y luego en el foro.</w:t>
      </w:r>
    </w:p>
    <w:p>
      <w:pPr>
        <w:pStyle w:val="Normal"/>
        <w:spacing w:before="24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24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ÁCTICA</w:t>
      </w:r>
      <w:r>
        <w:rPr>
          <w:rFonts w:cs="Palatino Linotype" w:ascii="Palatino Linotype" w:hAnsi="Palatino Linotype"/>
          <w:color w:val="00B0F0"/>
          <w:sz w:val="24"/>
          <w:szCs w:val="24"/>
          <w:lang w:val="es-ES_tradnl"/>
        </w:rPr>
        <w:t xml:space="preserve"> </w:t>
      </w: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Y</w:t>
      </w:r>
      <w:r>
        <w:rPr>
          <w:rFonts w:cs="Palatino Linotype" w:ascii="Palatino Linotype" w:hAnsi="Palatino Linotype"/>
          <w:color w:val="00B0F0"/>
          <w:sz w:val="24"/>
          <w:szCs w:val="24"/>
          <w:lang w:val="es-ES_tradnl"/>
        </w:rPr>
        <w:t xml:space="preserve"> FINAL</w:t>
      </w:r>
    </w:p>
    <w:p>
      <w:pPr>
        <w:pStyle w:val="Normal"/>
        <w:numPr>
          <w:ilvl w:val="0"/>
          <w:numId w:val="1"/>
        </w:numPr>
        <w:spacing w:before="24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9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los alumnos tienen que escribir en sus cuadernos diez oraciones en indefinido utilizando las palabras dadas. Verificad y corregid en el foro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8A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</w:t>
      </w: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 xml:space="preserve">los alumnos van a escuchar un relato de misterio. Pregúntales si saben qué es. Después leed las preguntas y aclara sus dudas de vocabulario si hay. Durante la escucha tienen que tomar notas para responder a ellas. Verificad las respuestas juntos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8B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</w:t>
      </w: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>trabajando en grupos de tres o cuatro, los alumnos escriben el final de la historia misteriosa que han escuchado. Pueden utilizar las palabras del cuadro. Leed sus textos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cuaderno de ejercicios ej. 11ABC-12AB/39-40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15</w:t>
      <w:tab/>
      <w:tab/>
      <w:t>Módulo 1 Lección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Descubre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B0F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CC66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FF33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FF33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B0F0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color w:val="92D05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B0F0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color w:val="CC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CC66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FF33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FF33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color w:val="92D05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CC66FF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CC66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9:10:00Z</dcterms:created>
  <dc:creator>*</dc:creator>
  <dc:description/>
  <dc:language>en-US</dc:language>
  <cp:lastModifiedBy>Admin</cp:lastModifiedBy>
  <dcterms:modified xsi:type="dcterms:W3CDTF">2020-11-09T19:15:00Z</dcterms:modified>
  <cp:revision>3</cp:revision>
  <dc:subject/>
  <dc:title/>
</cp:coreProperties>
</file>