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os pronóstic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1202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Celem tej lekcji jest przypomnienie słownictwa związanego z pogodą, rozumienie i tworzenie prognozy pogody oraz nauka konstrukcji porównawczych z rzeczownikami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cer previsiones, hacer pronósticos del tiempo, establecer comparacio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naturaleza, tiempo atmosfér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Objetivos gramaticales: </w:t>
        <w:tab/>
        <w:t>futuro imperfecto, marcadores temporales de futuro imperfecto, estructuras comparativas (con sustantivos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geografía de países hispan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juego “</w:t>
      </w: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  <w:lang w:val="es-ES_tradnl"/>
          </w:rPr>
          <w:t>Hundir la flota</w:t>
        </w:r>
      </w:hyperlink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” para descargar del blog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>Saber znaczy potrafić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uego, pregunta a tus alumnos qué hacen o harán en algunas situaciones, por ejemplo si se sienten mal o si mañana hace mal tiemp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 PRÁCTICA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</w:t>
      </w: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Y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repasa con tus alumnos el vocabulario relacionado con el tiempo (algunas expresiones las tienen en el cuadro verde a la derecha del ejercicio). Explícales el uso del futuro imperfecto para hablar de tiempo atmosférico. Diles que van a escuchar dos veces los pronósticos de tiempo de tres lugares visitados por Miguel y que tienen que decidir a qué lugar corresponde cada imagen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0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ahora cada alumno escribe el pronóstico de tiempo para los lugares como en el ejemplo del libr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5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leen el pronóstico del tiempo para España y completan el mapa en blanco dibujando los símbolos correspondientes. Luego, verificad el map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Si quieres, puedes descargar libremente un juego “</w:t>
      </w:r>
      <w:hyperlink r:id="rId3">
        <w:r>
          <w:rPr>
            <w:rStyle w:val="InternetLink"/>
            <w:rFonts w:cs="Palatino Linotype" w:ascii="Palatino Linotype" w:hAnsi="Palatino Linotype"/>
            <w:sz w:val="24"/>
            <w:szCs w:val="24"/>
            <w:lang w:val="es-ES"/>
          </w:rPr>
          <w:t>Hundir la flota</w:t>
        </w:r>
      </w:hyperlink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” relacionado con el tiempo del blog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aber znaczy potrafić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El juego consiste en formular las frases del pronóstico del tiempo en futuro y al mismo tiempo buscar los barcos de nuestro compañero. Si no conoces las reglas del juego, puedes leerlas </w:t>
      </w:r>
      <w:hyperlink r:id="rId4">
        <w:r>
          <w:rPr>
            <w:rStyle w:val="InternetLink"/>
            <w:rFonts w:cs="Palatino Linotype" w:ascii="Palatino Linotype" w:hAnsi="Palatino Linotype"/>
            <w:sz w:val="24"/>
            <w:szCs w:val="24"/>
            <w:lang w:val="es-ES"/>
          </w:rPr>
          <w:t>aquí</w:t>
        </w:r>
      </w:hyperlink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1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antes de hacer este ejercicio aclara a tus alumnos la estructura comparativa de sustantivos. Algunos ejemplos los tienes a la derecha del ejercicio y en la página 102 tienes también el comentario polaco. Luego, explica el vocabulario de la naturaleza del diccionario visual y pide que hagan las comparaciones del ejercicio. Al final, hablad sobre el clima global y el medioambiente usando las estructuras de comparación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 ej. 24/17; ej. 26/19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</w:t>
      <w:tab/>
      <w:tab/>
      <w:t>Módulo 1 Lecció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berznaczypotrafic.blogspot.com/2018/05/el-tiempo-atmosferico-hundir-la-flota.html" TargetMode="External"/><Relationship Id="rId3" Type="http://schemas.openxmlformats.org/officeDocument/2006/relationships/hyperlink" Target="http://saberznaczypotrafic.blogspot.com/2018/05/el-tiempo-atmosferico-hundir-la-flota.html" TargetMode="External"/><Relationship Id="rId4" Type="http://schemas.openxmlformats.org/officeDocument/2006/relationships/hyperlink" Target="https://es.wikipedia.org/wiki/Batalla_naval_(juego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21:00:00Z</dcterms:created>
  <dc:creator>*</dc:creator>
  <dc:description/>
  <dc:language>en-US</dc:language>
  <cp:lastModifiedBy>Admin</cp:lastModifiedBy>
  <dcterms:modified xsi:type="dcterms:W3CDTF">2020-08-31T21:00:00Z</dcterms:modified>
  <cp:revision>2</cp:revision>
  <dc:subject/>
  <dc:title/>
</cp:coreProperties>
</file>