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fot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1202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powtórzenie i porównanie czasowników ser, estar</w:t>
            </w:r>
          </w:p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 haber. Uczniowie opisują wygląd osób, ich emocje i stany oraz opisują zdjęcie stosując wszystkie trzy czasownik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describir personas y estados, describir lugares, expresar existencia y ubicación, describir acciones en desarrollo, hablar de acciones pasadas como causa de situaciones </w:t>
        <w:br/>
        <w:t>y estados present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l aspecto físico, el carácter, estados físicos y anímicos, </w:t>
        <w:br/>
        <w:tab/>
        <w:t>adjetivos que cambian de matiz o senti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gramaticales: </w:t>
        <w:tab/>
        <w:t>uso y contraste de los verbos ser, estar y haber, verbo estar+gerundio, pretérito perfecto de indica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-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ómo están después de las vacaciones y muéstrales una foto de una playa. En esta playa hay una o dos personas. Intentad juntos describir esta foto. Hablad qué verbos o construcciones normalmente se usa para describir un dibujo o una fot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Y PRÁCTIC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imero, escribe en la pizarra los verbos ser, estar y haber, y con tus alumnos explicad su uso. Luego, pide a tus alumnos que abran el libro en las páginas </w:t>
        <w:br/>
        <w:t xml:space="preserve">98-99 y que alguien lea en voz alta la información sobre los verbos ser, estar </w:t>
        <w:br/>
        <w:t>y habe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estudiantes describen la fotografía en la clase abierta, luego completan el texto con las formas verbales del cuadro. Al final, escuchan la audición y comprueban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hora muestra a tus alumnos una foto o un dibujo con una situación que ha pasado a alguien hace un rato y describid cómo se encuentr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>- dibuja en la pizarra un emoticono y pregunta qué es, qué representa y cuándo usamos los emoticonos. Luego, trabajando en parejas, los estudiantes relacionan los elementos de las dos columnas y escriben en sus cuadernos qué le ha pasado a esta persona y cómo está ahora. Haz una puesta en comú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mo continuación, muestra una acción, por ejemplo escribe algo en la pizarra y pregunta a tus estudiantes qué estás haciendo. Es muy importante que te respondan usando el verbo estar+gerundio. Hablad de su uso. Luego, proyecta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proyectable 1 y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repetid cómo se hace el gerundi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describen las fotos del ejercicio siguiendo los puntos dados. Pueden trabajar en grupos, cada uno elige una foto y la describe a los demás como en el ejemplo. Al final pide que cada grupo describa una foto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egunta a tus alumnos qué hay en las fotos, cómo son estas personas y cómo se sienten. Luego, los estudiantes leen el diálogo entre dos ancianos fijándose en los adjetivos resaltados y los verbos que los acompañan. Después, en parejas contestan en sus cuadernos si las afirmaciones de abajo son verdaderas o falsas. Reflexionad juntos sobre el uso y el significado de los adjetivos marcados en el diálogo. Explica que algunos verbos cambian de matiz o significado según si van con ser o estar. Consulta el libro en </w:t>
        <w:br/>
        <w:t xml:space="preserve">la página 99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las expresiones y eligen sus significados correctos. Haz una corrección en la clase abierta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primero los alumnos completan los textos con formas de los verbos ser, haber y estar (corregid en el foro) y luego, juntos hablad sobre los estereotipos. Para desarrollar este tema, tenéis algunas  preguntas en el apartado B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-2/4-5; ej. 4-6/7-8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</w:t>
      <w:tab/>
      <w:tab/>
      <w:t>Módulo 1 Lecció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0:57:00Z</dcterms:created>
  <dc:creator>*</dc:creator>
  <dc:description/>
  <dc:language>en-US</dc:language>
  <cp:lastModifiedBy>Admin</cp:lastModifiedBy>
  <dcterms:modified xsi:type="dcterms:W3CDTF">2020-08-31T20:57:00Z</dcterms:modified>
  <cp:revision>2</cp:revision>
  <dc:subject/>
  <dc:title/>
</cp:coreProperties>
</file>