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amos de viaje por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202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wyrażać i opisywać przyszłość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żywając nowego czasu przyszłego futuro imperfecto. Poznają również święta </w:t>
              <w:br/>
              <w:t xml:space="preserve">i uroczystości obchodzone w Hiszpanii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ventos futur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s horas en estilo oficial, viajes y turismo, eventos </w:t>
        <w:br/>
        <w:tab/>
        <w:t>culturales, folletos turísticos, monument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gramaticales: </w:t>
        <w:tab/>
        <w:t>futuro imperfecto, estructura impersonal con s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destinos turísticos de España, fiestas mayores, encierros taurinos, las fiestas de San Fermín en Pamplona, las fiestas de San Isidro en Madri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5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están y por qué se sienten así, qué les ha pasa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oyecta a tus alumnos una representación gráfica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proyectable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  <w:br/>
        <w:t>y analizad en la clase abierta escogiendo el verbo correc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uego, pregunta a tus alumnos qué fiestas les parecen más importantes en Polonia y qué fiestas españolas conoce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texto sobre las Fiestas de San Isidro en Madrid. Después de la lectura tienen que responder a las preguntas adjuntas al texto. Pueden hacerlo en parejas. Dales unos minutos y verificad las respuestas. Luego juntos traducid el texto al polac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hora, después de este ejercicio, aclara a tus alumnos el uso y las formas del futuro imperfecto. Anímales que te ayuden. Podéis consultar el libro en la página 100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la estructura impersonal con se (también hay una información en la página 101) y juntos recordad las horas, cómo se pregunta por hora y responde. Aclara el uso oficial de las horas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completan la conjugación de los verbos en futuro imperfecto. Corregid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hora tienen que poner el verbo en futuro en la forma que indica la frase. Al final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van a escuchar dos veces la información sobre las actividades que habrá en San Fermín este año. Mirando las fotos y escuchando tienen que ordenar el programa de fiestas. Tras la audición verificad las respuestas (si hay problemas, pueden mirar la transcripción en la página 116)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FINAL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la clase en grupos (3-4 personas, depende del número de estudiantes). Cada grupo elige una de las dos opciones y prepara un programa usando el futuro. Al final, presentan su proyecto al resto de la clas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5-18/13-1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  <w:tab/>
      <w:tab/>
      <w:t>Módulo 1 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0:57:00Z</dcterms:created>
  <dc:creator>*</dc:creator>
  <dc:description/>
  <dc:language>en-US</dc:language>
  <cp:lastModifiedBy>Admin</cp:lastModifiedBy>
  <dcterms:modified xsi:type="dcterms:W3CDTF">2020-08-31T20:57:00Z</dcterms:modified>
  <cp:revision>2</cp:revision>
  <dc:subject/>
  <dc:title/>
</cp:coreProperties>
</file>