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ventos cultural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treszczenie: Celem niniejszej lekcji jest poznanie elementów artykułu. Uczniowie na początku czytają gotowy artykuł i dowiadują się z jakich elementów się składa. Na koniec sami napiszą artykuł, w którym opiszą wydarzenie kulturalne oraz wyrażą opinię na jego temat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scribir un artículo sobre un evento cultural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</w:t>
      </w:r>
      <w:r>
        <w:rPr>
          <w:rFonts w:cs="Palatino Linotype" w:ascii="Palatino Linotype" w:hAnsi="Palatino Linotype"/>
          <w:sz w:val="24"/>
          <w:szCs w:val="24"/>
          <w:lang w:val="es-ES"/>
        </w:rPr>
        <w:t>vos lexicales:</w:t>
        <w:tab/>
        <w:t>actividades de ocio y tiempo libre, exposiciones, adjetivos valorativ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para valorar y para narrar acontecimien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intores españo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algunos cuadros de Joan Miró (disponibles en Internet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icicio 11 del 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omentad entre todos qué museos hay en vuestra ciudad, en una ciudad grande de la región en la que vivís o en vuestro país. Explicad qué puede ver un turista en cada uno de ell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oyecta algunos cuadros famosos de Joan Miró y comentad qué rasgos característicos tiene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2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rimero pregunta en el foro de qué elementos se compone un artículo. Explícales que van a leer un artículo desordenado sobre la visita de un grupo de estudiantes a la exposición de pintura de Joan Miró. Los alumnos tienen que ordenar los fragmentos del artículo y relacionarlos con los elementos de la estructura dad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ahora los alumnos van a escribir en una hoja un artículo para una revista escolar sobre un concierto solidario organizado por los alumnos de su escuela. Cada estudiante, siguiendo el modelo y teniendo en cuenta los elementos de un artículo, relata el evento y expresa su opinión sobre los beneficios de este tipo de iniciativas. Si os queda tiempo algunas personas pueden leer sus texto al resto de la clase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 12-13/p.111-112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7</w:t>
      <w:tab/>
      <w:tab/>
      <w:t>Módulo 3 Lección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5:08:00Z</dcterms:created>
  <dc:creator>*</dc:creator>
  <dc:description/>
  <cp:keywords/>
  <dc:language>en-US</dc:language>
  <cp:lastModifiedBy>Palonka Katarzyna</cp:lastModifiedBy>
  <dcterms:modified xsi:type="dcterms:W3CDTF">2021-04-07T15:46:00Z</dcterms:modified>
  <cp:revision>3</cp:revision>
  <dc:subject/>
  <dc:title>    </dc:title>
</cp:coreProperties>
</file>