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artículos y sus titular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846" w:hRule="atLeast"/>
        </w:trPr>
        <w:tc>
          <w:tcPr>
            <w:tcW w:w="907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Streszczenie: </w:t>
            </w:r>
            <w:r>
              <w:rPr>
                <w:rFonts w:cs="Palatino Linotype" w:ascii="Palatino Linotype" w:hAnsi="Palatino Linotype"/>
                <w:color w:val="000000"/>
              </w:rPr>
              <w:t>Uczniowie podczas tej lekcji poznają różne sposoby wyrażania emocji w języku hiszpańskim, które wykorzystają podczas pisania wiadomości dziennikarski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contar noticias, expresar emociones, reaccionar </w:t>
        <w:br/>
        <w:t>a notici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, diferentes ámbitos de la vida diaria, periódicos, crónicas periodísticas, emo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secciones del periód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papeles con titulares que provocan emociones </w:t>
        <w:br/>
        <w:t>difer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Pega en la pizarra papeles antes preparados con titulares que provocan emociones diferentes y pregunta a tus alumnos qué emoción o sentido se les viene a la cabeza cuando leen cada titula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2D050"/>
          <w:lang w:val="es-ES_tradnl"/>
        </w:rPr>
      </w:pPr>
      <w:r>
        <w:rPr>
          <w:rFonts w:cs="Palatino Linotype" w:ascii="Palatino Linotype" w:hAnsi="Palatino Linotype"/>
          <w:b/>
          <w:color w:val="000000"/>
          <w:lang w:val="es-ES_tradnl"/>
        </w:rPr>
        <w:t>Ejercicio 13AB</w:t>
      </w:r>
      <w:r>
        <w:rPr>
          <w:rFonts w:cs="Palatino Linotype" w:ascii="Palatino Linotype" w:hAnsi="Palatino Linotype"/>
          <w:color w:val="000000"/>
          <w:lang w:val="es-ES_tradnl"/>
        </w:rPr>
        <w:t xml:space="preserve"> - cada alumno lee los titulares, los traduce al polaco y piensa cuál puede ser el tema de los artículos y qué emociones provocan. Comentad en la clase abierta. En el apartado B tenemos muchas reacciones. Lee en voz alta cada titular y tus alumnos reaccionan oralmente usando estas expresiones según la emoción que les provoc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4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n parejas, los alumnos intentan reaccionar a las noticias dadas utilizando las expresiones del ejercicio anterior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5A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los alumnos tienen que leer los titulares y los fragmentos de dos noticias que se han mezclado. Luego escriben en sus cuadernos qué fragmentos corresponden a cada noticia y en qué orden. Consultad con toda la clas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5B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n parejas, eligen una de las dos noticias y escriben su final incluyendo alguna expresión del ejercicio 13B. Leed algunos relato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5C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al final de este ejercicio, los alumnos escuchan y comprueban si su final se parece al de la audición. Coment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16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- en parejas, los alumnos escriben una noticia para un titular antes elegido y según las preguntas básicas de la derecha. Si quieren pueden inventar su propio titular. Luego, podéis hacer un concurso y dar premios </w:t>
        <w:br/>
        <w:t>a los mejores periodi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 ej. 16-17ABC/55-57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B0F0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B0F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FF33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B0F0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B0F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FF33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B0F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92D05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B0F0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CC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B0F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color w:val="00B0F0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CC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CC66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FF33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33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color w:val="92D05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CC66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CC66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20:43:00Z</dcterms:created>
  <dc:creator>*</dc:creator>
  <dc:description/>
  <dc:language>en-US</dc:language>
  <cp:lastModifiedBy>Admin</cp:lastModifiedBy>
  <dcterms:modified xsi:type="dcterms:W3CDTF">2020-12-10T20:43:00Z</dcterms:modified>
  <cp:revision>2</cp:revision>
  <dc:subject/>
  <dc:title/>
</cp:coreProperties>
</file>