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había pasado ant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Uczniowie podczas tej lekcji poznają sformułowania dotyczące wyrażania usprawiedliwienia bądź pytania o powód dla danej sytuacji. Nauczą się również użycia i form czasownika w czasie zaprzeszły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pretérito pluscuam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sentimientos, dar excusas, expresar la causa de una situa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</w:t>
      </w:r>
      <w:r>
        <w:rPr>
          <w:rFonts w:cs="Palatino Linotype" w:ascii="Palatino Linotype" w:hAnsi="Palatino Linotype"/>
          <w:sz w:val="24"/>
          <w:szCs w:val="24"/>
          <w:lang w:val="es-ES"/>
        </w:rPr>
        <w:t>vos lexicales:</w:t>
        <w:tab/>
        <w:t xml:space="preserve">relaciones interpersonales, problemas en el ámbito </w:t>
        <w:br/>
        <w:tab/>
        <w:t>escolar o labora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pluscuamperfecto de indicativo, oraciones causales, oraciones tempor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6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algunas personas que cuenten el argumento de su serie o película favori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os diálogos y responden a las preguntas. Comentad en la clase abierta y traducid las palabras nuev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busquen las formas verbales nuevas y las lean en voz alta. Comentad juntos su uso y construcción. Mirando el recuadro azul aclara el tiempo pretérito pluscuamperfecto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completar las frases con las formas verbales en pretérito pluscuamperfecto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A -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pregunta a tus alumnos si conocen la serie La casa de papel </w:t>
        <w:br/>
        <w:t>y pide que cuenten un poco su argumento. Si nadie la ha visto, podéis buscar información en Interne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B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alumnos escriben cómo se habían preparado para el atraco los protagonistas de la serie. Verific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individualmente los alumnos completan las frases con las formas verbales en indefinido o pluscuamperfecto según la posible secuencia cronológica de los acontecimientos. Primero, dales algunos ejemplos. Al final,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tienen que relacionar la situación con la posible causa y conjugar el verbo en pretérito pluscuamperfecto. Corregid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. 18-20/p.100-101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1</w:t>
      <w:tab/>
      <w:tab/>
      <w:t>Módulo 3 Lección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  <w:p>
    <w:pPr>
      <w:pStyle w:val="Header"/>
      <w:spacing w:before="0" w:after="200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7:00Z</dcterms:created>
  <dc:creator>*</dc:creator>
  <dc:description/>
  <cp:keywords/>
  <dc:language>en-US</dc:language>
  <cp:lastModifiedBy>Palonka Katarzyna</cp:lastModifiedBy>
  <dcterms:modified xsi:type="dcterms:W3CDTF">2021-04-07T11:07:00Z</dcterms:modified>
  <cp:revision>2</cp:revision>
  <dc:subject/>
  <dc:title>    </dc:title>
</cp:coreProperties>
</file>