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posiciones de ar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Podczas tej jednostki lekcyjnej uczniowie będą uczyć się wyrażać swoją opinię na temat wydarzeń kulturalnych. Poznają nowe struktury i przymiotniki oraz będą opowiadać o ostatnich wydarzeniach, w których wzięli udział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hablar de ocio y tiempo libre</w:t>
      </w:r>
      <w:r>
        <w:rPr>
          <w:rFonts w:cs="Palatino Linotype" w:ascii="Palatino Linotype" w:hAnsi="Palatino Linotype"/>
          <w:sz w:val="24"/>
          <w:szCs w:val="24"/>
          <w:lang w:val="es-ES"/>
        </w:rPr>
        <w:t>, hablar de acontecimientos sociales, dar la opinión, describir carteles y cuadr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</w:t>
      </w:r>
      <w:r>
        <w:rPr>
          <w:rFonts w:cs="Palatino Linotype" w:ascii="Palatino Linotype" w:hAnsi="Palatino Linotype"/>
          <w:sz w:val="24"/>
          <w:szCs w:val="24"/>
          <w:lang w:val="es-ES"/>
        </w:rPr>
        <w:t>vos lexicales:</w:t>
        <w:tab/>
        <w:t>actividades de ocio y tiempo libre, exposiciones, adjetivos valora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para valorar, para describir acontecimientos  y para narrar acontecimien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intores españo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fotografía de algunos pintores españo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fotografías de algunos pintores españoles famosos (por ejemplo Picasso, Dalí, Goya, El Greco, etc.) y pregunta cómo se llaman y qué estilos represent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xplica que Íñigo quiere ver una exposición de arte y ha escrito opiniones sobre tres folletos publicitarios que ha visto. Cada estudiante lee las opiniones, decide a qué exposición cree que va a ir Íñigo y explica al resto de la clase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Analizad juntos el recuadro azul con las expresiones para valorar y aclarad el vocabulario nuevo.</w:t>
      </w:r>
    </w:p>
    <w:p>
      <w:pPr>
        <w:pStyle w:val="Normal"/>
        <w:spacing w:before="0" w:after="0"/>
        <w:ind w:left="36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 Y FINAL</w:t>
      </w:r>
    </w:p>
    <w:p>
      <w:pPr>
        <w:pStyle w:val="Normal"/>
        <w:spacing w:before="0" w:after="0"/>
        <w:ind w:left="360" w:hanging="0"/>
        <w:jc w:val="both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ahora tus alumnos observan el cartel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Las mujeres de Picass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los del ejercicio anterior y expresan oralmente opinión sobre uno de ellos. Anímales a que usen las expresiones destacadas en los textos y en el cuad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lee el texto en el que Óscar, un estudiante, describe el concierto al que ha ido este fin de semana y lo completa con las expresiones del cuadro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rabajando en parejas, cada estudiante le cuenta a su compañero la última vez que fue a un concierto, una exposición o al cine y se lo explica cómo lo pasó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10/p.109-110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6</w:t>
      <w:tab/>
      <w:tab/>
      <w:t>Módulo 3 Lección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03:00Z</dcterms:created>
  <dc:creator>*</dc:creator>
  <dc:description/>
  <cp:keywords/>
  <dc:language>en-US</dc:language>
  <cp:lastModifiedBy>Palonka Katarzyna</cp:lastModifiedBy>
  <dcterms:modified xsi:type="dcterms:W3CDTF">2021-04-09T12:03:00Z</dcterms:modified>
  <cp:revision>2</cp:revision>
  <dc:subject/>
  <dc:title>    </dc:title>
</cp:coreProperties>
</file>