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Las experiencias del fin de semana pasad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077" w:type="dxa"/>
        <w:jc w:val="left"/>
        <w:tblInd w:w="-113" w:type="dxa"/>
        <w:tblLayout w:type="fixed"/>
        <w:tblCellMar>
          <w:top w:w="0" w:type="dxa"/>
          <w:left w:w="108" w:type="dxa"/>
          <w:bottom w:w="0" w:type="dxa"/>
          <w:right w:w="108" w:type="dxa"/>
        </w:tblCellMar>
      </w:tblPr>
      <w:tblGrid>
        <w:gridCol w:w="9077"/>
      </w:tblGrid>
      <w:tr>
        <w:trPr>
          <w:trHeight w:val="846" w:hRule="atLeast"/>
        </w:trPr>
        <w:tc>
          <w:tcPr>
            <w:tcW w:w="907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nadal będę opowiadać o wakacjach </w:t>
              <w:br/>
              <w:t>i podróżach oraz relacjonować podróże innych ustnie i w formie tekstu. Porównają także czasowniki ir, ser i estar w czasie przeszłym prostym.</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acciones pasadas no relacionadas con el presente, contar viajes en pasado, valorar experiencias pasadas, estructurar un narración</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actividades de ocio, viajes, vacaciones, medios de </w:t>
        <w:tab/>
        <w:t>transporte</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pretérito indefinido (verbos regulares e irregulares), marcadores temporales y aspectuales de pretérito indefinid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imero, pide a algunos alumnos que conjuguen verbos dados en pretérito indefinido de la manera oral. Luego, pregunta a unos dónde estuvieron durante las vacaciones pasadas y qué hicieron allí.</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 PRÁCTICA</w:t>
      </w:r>
      <w:r>
        <w:rPr>
          <w:rFonts w:cs="Palatino Linotype" w:ascii="Palatino Linotype" w:hAnsi="Palatino Linotype"/>
          <w:color w:val="00B0F0"/>
          <w:sz w:val="24"/>
          <w:szCs w:val="24"/>
          <w:lang w:val="en-US"/>
        </w:rPr>
        <w:t xml:space="preserve"> </w:t>
      </w:r>
      <w:r>
        <w:rPr>
          <w:rFonts w:cs="Palatino Linotype" w:ascii="Palatino Linotype" w:hAnsi="Palatino Linotype"/>
          <w:color w:val="00B0F0"/>
          <w:sz w:val="24"/>
          <w:szCs w:val="24"/>
          <w:lang w:val="es-ES"/>
        </w:rPr>
        <w:t>Y</w:t>
      </w:r>
      <w:r>
        <w:rPr>
          <w:rFonts w:cs="Palatino Linotype" w:ascii="Palatino Linotype" w:hAnsi="Palatino Linotype"/>
          <w:color w:val="00B0F0"/>
          <w:sz w:val="24"/>
          <w:szCs w:val="24"/>
          <w:lang w:val="en-US"/>
        </w:rPr>
        <w:t xml:space="preserve">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3 del cuaderno de ejercicios</w:t>
      </w:r>
      <w:r>
        <w:rPr>
          <w:rFonts w:cs="Palatino Linotype" w:ascii="Palatino Linotype" w:hAnsi="Palatino Linotype"/>
          <w:sz w:val="24"/>
          <w:szCs w:val="24"/>
          <w:lang w:val="es-ES"/>
        </w:rPr>
        <w:t xml:space="preserve"> - los alumnos tienen que completar las oraciones con las formas apropiadas de pretérito indefinido de los verbos ir </w:t>
        <w:br/>
        <w:t xml:space="preserve">o ser. Luego, su tarea es clasificarlas según si expresan una acción pasada </w:t>
        <w:br/>
        <w:t>o una opinión. Verificad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0 </w:t>
      </w:r>
      <w:r>
        <w:rPr>
          <w:rFonts w:cs="Palatino Linotype" w:ascii="Palatino Linotype" w:hAnsi="Palatino Linotype"/>
          <w:sz w:val="24"/>
          <w:szCs w:val="24"/>
          <w:lang w:val="es-ES"/>
        </w:rPr>
        <w:t>- en este ejercicio tus alumnos tienen que completar las oraciones de un foro de viajes en el que la gente cuenta sus experiencias del fin de semana pasado. Hay que usar los verbos estar o ir en indefinido. Corregid en el for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1 </w:t>
      </w:r>
      <w:r>
        <w:rPr>
          <w:rFonts w:cs="Palatino Linotype" w:ascii="Palatino Linotype" w:hAnsi="Palatino Linotype"/>
          <w:sz w:val="24"/>
          <w:szCs w:val="24"/>
          <w:lang w:val="es-ES"/>
        </w:rPr>
        <w:t xml:space="preserve">- cada alumno en su cuaderno escribe una postal a su amigo </w:t>
        <w:br/>
        <w:t>o amiga siguiendo el modelo. Tiene que contarle qué hizo cada día. Puede utilizar las expresiones que están a la derecha en el cuadro naranja (si es necesario traducidlas). Después de algunos minutos pide que te la lean.</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5 del cuaderno de ejercicios </w:t>
      </w:r>
      <w:r>
        <w:rPr>
          <w:rFonts w:cs="Palatino Linotype" w:ascii="Palatino Linotype" w:hAnsi="Palatino Linotype"/>
          <w:sz w:val="24"/>
          <w:szCs w:val="24"/>
          <w:lang w:val="es-ES"/>
        </w:rPr>
        <w:t>- los alumnos trabajan en parejas. Tienen que preguntar a su compañero de mesa qué hizo Macarena en las fechas que les faltan. Pasea por la clase, escucha y ayuda si necesitan.</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12 </w:t>
      </w:r>
      <w:r>
        <w:rPr>
          <w:rFonts w:cs="Palatino Linotype" w:ascii="Palatino Linotype" w:hAnsi="Palatino Linotype"/>
          <w:sz w:val="24"/>
          <w:szCs w:val="24"/>
          <w:lang w:val="es-ES"/>
        </w:rPr>
        <w:t>- también en parejas, cada alumno cuenta el mejor o el peor viaje que ha hecho respondiendo a las preguntas dadas debajo de la instrucción del ejercicio. Pasea y escucha. Pide a algunos que cuenten su viaje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cuaderno de ejercicios ej. 14/29.</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0</w:t>
      <w:tab/>
      <w:tab/>
      <w:t>Módulo 1 Lecció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Palatino Linotype" w:hAnsi="Palatino Linotype" w:cs="Palatino Linotype"/>
      </w:rPr>
    </w:pPr>
    <w:r>
      <w:rPr>
        <w:rFonts w:cs="Palatino Linotype" w:ascii="Palatino Linotype" w:hAnsi="Palatino Linotype"/>
      </w:rPr>
      <w:t>Descubr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B0F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CC66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33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92D05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CC66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dotx</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20:24:00Z</dcterms:created>
  <dc:creator>*</dc:creator>
  <dc:description/>
  <cp:keywords/>
  <dc:language>en-US</dc:language>
  <cp:lastModifiedBy>*</cp:lastModifiedBy>
  <dcterms:modified xsi:type="dcterms:W3CDTF">2020-10-09T21:00:00Z</dcterms:modified>
  <cp:revision>6</cp:revision>
  <dc:subject/>
  <dc:title>    </dc:title>
</cp:coreProperties>
</file>