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llegada a nuestro plane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 xml:space="preserve">Podczas tej lekcji uczniowie wykorzystywać będą poznany czas przeszły do opowiadania historii i anegdot oraz poznają kolejne czasowniki nieregularne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contar historias de misterio, contar anécdot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iteratura fantástica y de terror, la burocracia, curiosidades de la histor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con tus alumnos sobre el verbo quedar, quedarse y quedarle y las diferencias de sus significados (en casa deben haber hecho un ejercicio relacionado con estos verbos, 13/41, podéis verificarlo). Pide que cada alumno forme tres frases con estos verbos y luego, que algunos las lean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13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los alumnos individualmente leen la entrevista al Capitán Pepe que llegó a nuestro planeta. Después de la lectura, tienen que completar las frases con los verbos que faltan. Les pueden ayudar los verbos en el texto que tienen el fondo amarillo y el cuadro azul con los verbos irregulares. Leed las frases en la clase abierta. Luego hablad un poco sobre el texto, traducid las palabras o expresiones si es necesario.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Muestra a tus alumnos </w:t>
      </w:r>
      <w:r>
        <w:rPr>
          <w:rFonts w:cs="Palatino Linotype" w:ascii="Palatino Linotype" w:hAnsi="Palatino Linotype"/>
          <w:b/>
          <w:lang w:val="es-ES_tradnl"/>
        </w:rPr>
        <w:t>el material proyectable 12</w:t>
      </w:r>
      <w:r>
        <w:rPr>
          <w:rFonts w:cs="Palatino Linotype" w:ascii="Palatino Linotype" w:hAnsi="Palatino Linotype"/>
          <w:lang w:val="es-ES_tradnl"/>
        </w:rPr>
        <w:t xml:space="preserve"> con los verbos irregulares en indefinido y juntos analizad su conjugación. </w:t>
      </w:r>
      <w:r>
        <w:rPr>
          <w:rFonts w:cs="Palatino Linotype" w:ascii="Palatino Linotype" w:hAnsi="Palatino Linotype"/>
          <w:color w:val="00B0F0"/>
          <w:lang w:val="es-ES"/>
        </w:rPr>
        <w:t xml:space="preserve"> </w:t>
      </w:r>
    </w:p>
    <w:p>
      <w:pPr>
        <w:pStyle w:val="NormalnyWeb"/>
        <w:spacing w:lineRule="auto" w:line="276" w:before="24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color w:val="00B0F0"/>
          <w:lang w:val="es-ES"/>
        </w:rPr>
        <w:t>PARTE PRÁCTICA</w:t>
      </w:r>
      <w:r>
        <w:rPr>
          <w:rFonts w:cs="Palatino Linotype" w:ascii="Palatino Linotype" w:hAnsi="Palatino Linotype"/>
          <w:color w:val="00B0F0"/>
          <w:lang w:val="es-ES_tradnl"/>
        </w:rPr>
        <w:t xml:space="preserve"> </w:t>
      </w:r>
      <w:r>
        <w:rPr>
          <w:rFonts w:cs="Palatino Linotype" w:ascii="Palatino Linotype" w:hAnsi="Palatino Linotype"/>
          <w:color w:val="00B0F0"/>
          <w:lang w:val="es-ES"/>
        </w:rPr>
        <w:t>Y</w:t>
      </w:r>
      <w:r>
        <w:rPr>
          <w:rFonts w:cs="Palatino Linotype" w:ascii="Palatino Linotype" w:hAnsi="Palatino Linotype"/>
          <w:color w:val="00B0F0"/>
          <w:lang w:val="es-ES_tradnl"/>
        </w:rPr>
        <w:t xml:space="preserve"> 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los alumnos tienen que transformar las frases dadas cambiando la forma del verbo y la persona que se indica en cada caso. Lo hacen en sus cuadernos. Luego corregid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5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tus alumnos en grupos de tres o cuatro personas. Cada grupo lee las curiosidades históricas del libro y prepara preguntas acerca de ellas. Sin ayuda del libro, los grupos hacen preguntas y otros grupos tienen que responder. Gana el grupo que contesta más pregun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4/42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7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C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F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CC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C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33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92D05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CC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C66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11:00Z</dcterms:created>
  <dc:creator>*</dc:creator>
  <dc:description/>
  <dc:language>en-US</dc:language>
  <cp:lastModifiedBy>Admin</cp:lastModifiedBy>
  <dcterms:modified xsi:type="dcterms:W3CDTF">2020-11-12T23:11:00Z</dcterms:modified>
  <cp:revision>2</cp:revision>
  <dc:subject/>
  <dc:title/>
</cp:coreProperties>
</file>