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Hablando del cin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Streszczenie: Niniejsza lekcja jest podsumowaniem lekcji 8 z pod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ęcznika. Uczniowie będą rozmawiać o kinie oraz stworzą scenariusz dla wymyślonego serialu. 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>hablar de ocio y tiempo libre, describir películas, definir, valorar los productos cultura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</w:t>
      </w:r>
      <w:r>
        <w:rPr>
          <w:rFonts w:cs="Palatino Linotype" w:ascii="Palatino Linotype" w:hAnsi="Palatino Linotype"/>
          <w:sz w:val="24"/>
          <w:szCs w:val="24"/>
          <w:lang w:val="es-ES"/>
        </w:rPr>
        <w:t>vos lexicales:</w:t>
        <w:tab/>
        <w:t>actividades de ocio y tiempo libre, el mundo del cine, series y telenovel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oraciones de relativo, oraciones temporales, conectores textua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ateriales: </w:t>
        <w:tab/>
        <w:t>algunos dibujos o fotografías con person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uestra a tus alumnos algunos dibujos o fotografías (por ejemplo con una persona mojada, una enfadada, etc.) y pregunta qué había pasado ante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,</w:t>
      </w: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 xml:space="preserve">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9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divide la clase en grupos de tres o cuatro. Los alumnos observan los siguientes personajes que son protagonistas de una serie. Cada grupo inventa su argumento respondiendo a las preguntas del cuadro. Después, cada grupo presenta su teoría de forma oral al resto de la clas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1A – </w:t>
      </w:r>
      <w:r>
        <w:rPr>
          <w:rFonts w:cs="Palatino Linotype" w:ascii="Palatino Linotype" w:hAnsi="Palatino Linotype"/>
          <w:bCs/>
          <w:sz w:val="24"/>
          <w:szCs w:val="24"/>
          <w:lang w:val="es-ES"/>
        </w:rPr>
        <w:t xml:space="preserve">los estudiantes van a trabajar en parejas (pueden cambiar su pareja en cada bocadillo). Hablan, toman notas y después exponen las opiniones o experiencias de sus compañeros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. 21B/p.103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52</w:t>
      <w:tab/>
      <w:tab/>
      <w:t>Módulo 3 Lección 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Descubre 3</w:t>
    </w:r>
  </w:p>
  <w:p>
    <w:pPr>
      <w:pStyle w:val="Header"/>
      <w:spacing w:before="0" w:after="200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2D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C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3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1:03:00Z</dcterms:created>
  <dc:creator>*</dc:creator>
  <dc:description/>
  <cp:keywords/>
  <dc:language>en-US</dc:language>
  <cp:lastModifiedBy>Palonka Katarzyna</cp:lastModifiedBy>
  <dcterms:modified xsi:type="dcterms:W3CDTF">2021-04-07T11:03:00Z</dcterms:modified>
  <cp:revision>2</cp:revision>
  <dc:subject/>
  <dc:title>    </dc:title>
</cp:coreProperties>
</file>