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Ocho apellidos vasco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Streszczenie: Uczniowie podczas tej lekcji przeczytają artykuł o filmie “Jak zostać Baskiem” oraz opisywać będą pracę osób związnych z kinem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 xml:space="preserve">hablar de ocio y tiempo libre, hablar de acontecimientos sociales, </w:t>
      </w:r>
      <w:r>
        <w:rPr>
          <w:rFonts w:cs="Palatino Linotype" w:ascii="Palatino Linotype" w:hAnsi="Palatino Linotype"/>
          <w:sz w:val="24"/>
          <w:szCs w:val="24"/>
          <w:lang w:val="es-ES"/>
        </w:rPr>
        <w:t>describir programas de televisión y películas, definir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actividades de ocio y tiempo libre, actividades </w:t>
        <w:br/>
        <w:tab/>
        <w:t>culturales: cine: géneros y profesion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pt-PT"/>
        </w:rPr>
      </w:pPr>
      <w:r>
        <w:rPr>
          <w:rFonts w:cs="Palatino Linotype" w:ascii="Palatino Linotype" w:hAnsi="Palatino Linotype"/>
          <w:sz w:val="24"/>
          <w:szCs w:val="24"/>
          <w:lang w:val="pt-PT"/>
        </w:rPr>
        <w:t xml:space="preserve">Objetivos gramaticales: </w:t>
        <w:tab/>
        <w:t xml:space="preserve">verbo ser, presente de indicativo (verbos regulares </w:t>
        <w:br/>
        <w:t>e irregulares)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la película “Ocho apellidos vascos”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el tráiler de la película “Ocho apellidos vascos” disponible en Internet, acceso al Internet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ara el calentamiento proponemos que habléis entre todos sobre los temas del ejercicio 8 del cuaderno de ejercici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qué películas españolas conocen y si conocen algunas que tratan de los estereótipos nacional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 xml:space="preserve">PARTE PRINCIPAL, </w:t>
      </w: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ntes de leer el artículo sobre la película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Ocho apellidos vasco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pon el tráiler de ésta para que tus alumnos la vean un poco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0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leen el artículo de la sección de cultura sobre la película “Ocho apellidos vascos” y completan la ficha técnica en sus cuadernos. Verificad las respuestas y traducid el vocabulario si es necesari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1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luego cada alumno escribe en su cuaderno en qué consiste el trabajo de las personas de los dibujos que les van a ayudar. Pide que lean sus frases en voz alta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2A del cuaderno de ejercicios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cada estudiante observa la cartelera, elige una película y busca información en Internet para rellenar la ficha técnica que está debaj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2B del cuaderno de ejercicios – </w:t>
      </w:r>
      <w:r>
        <w:rPr>
          <w:rFonts w:cs="Palatino Linotype" w:ascii="Palatino Linotype" w:hAnsi="Palatino Linotype"/>
          <w:bCs/>
          <w:sz w:val="24"/>
          <w:szCs w:val="24"/>
          <w:lang w:val="es-ES"/>
        </w:rPr>
        <w:t>ahora en parejas, los alumnos planean una salida al cine. Deciden qué día salen y a qué hora y eligen el título de la película que quieren ver. Luego, explican al resto de la clase qué han decidido y por qué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ercicios 10-11/ p. 96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9</w:t>
      <w:tab/>
      <w:tab/>
      <w:t>Módulo 3 Lección 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Descubre 3</w:t>
    </w:r>
  </w:p>
  <w:p>
    <w:pPr>
      <w:pStyle w:val="Header"/>
      <w:spacing w:before="0" w:after="200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.dotx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11:19:00Z</dcterms:created>
  <dc:creator>*</dc:creator>
  <dc:description/>
  <cp:keywords/>
  <dc:language>en-US</dc:language>
  <cp:lastModifiedBy>Palonka Katarzyna</cp:lastModifiedBy>
  <dcterms:modified xsi:type="dcterms:W3CDTF">2021-01-23T11:36:00Z</dcterms:modified>
  <cp:revision>3</cp:revision>
  <dc:subject/>
  <dc:title>    </dc:title>
</cp:coreProperties>
</file>