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Cosas que aprendí viajan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będą mówić jak spędzają wolny czas, będą argumentować swój wybór oraz, używając czasu przeszłego prostego, opisywać wakacje swoje lub inn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pasadas no relacionadas con el presente, contar viajes en pasado, valorar experiencias pasadas, estructurar una narrac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vacaciones, actividades de o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indefinido (verbos regulares e irregulares), marcadores temporales y aspectuales de pretérito indefin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destinos turísticos de Hispanoaméric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9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tus alumnos en grupos de tres o cuatro personas y pide que conjuguen los verbos en pretérito indefinido, uno conjuga y el resto verifica, luego cambian de rol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cómo pasaron el fin de semana pasado, el último puente </w:t>
        <w:br/>
        <w:t>o vacacion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el correo electrónico de Artur a Pablo en el que le cuenta cómo fueron sus vacaciones. Después de leer, responde si las afirmaciones del debajo del correo son verdaderas o falsas. Corregid junt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el último ejercicio hay verbos marcados en amarillo. Present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a tus alumnos cómo se conjuga este tipo de verbos terminados en –ducir, decir y traer. 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color w:val="00B0F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FIN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A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ienen que conjugar los verbos que llevan en la raíz la letra “j” en indefinido. Leed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B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- ahora los alumnos tienen que completar las frases con los verbos del apartado anterior. Corregi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sus cuadernos, los alumnos completan las frases con las formas de los verbos en indefinido. Verificad en voz alta la corrección del ejercici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</w:t>
      </w:r>
      <w:r>
        <w:rPr>
          <w:rFonts w:cs="Palatino Linotype" w:ascii="Palatino Linotype" w:hAnsi="Palatino Linotype"/>
          <w:sz w:val="24"/>
          <w:szCs w:val="24"/>
          <w:lang w:val="es-ES"/>
        </w:rPr>
        <w:t>- cada alumno mirando las fotos y los lugares de Hispanoamérica marcados en el mapa escribe un correo electrónico a un familiar contando sus vacaciones. Tiene que utilizar las expresiones dadas de actividades de ocio, puede utilizar las expresiones que sirven para indicar el orden de una narración y para indicar la duración en indefinido. Dales algún tiempo, pasea y ayuda si necesitan. Al final, pide a algunos que lean su texto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9/32-33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2</w:t>
      <w:tab/>
      <w:tab/>
      <w:t>Módulo 1 Lecció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CC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16:00Z</dcterms:created>
  <dc:creator>*</dc:creator>
  <dc:description/>
  <cp:keywords/>
  <dc:language>en-US</dc:language>
  <cp:lastModifiedBy>*</cp:lastModifiedBy>
  <dcterms:modified xsi:type="dcterms:W3CDTF">2020-10-10T08:01:00Z</dcterms:modified>
  <cp:revision>6</cp:revision>
  <dc:subject/>
  <dc:title>    </dc:title>
</cp:coreProperties>
</file>