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marcadores temporales en los cuent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niniejszej lekcji jest nauczenie się porządkowania wypowiedzi. Uczniowie nadal będą uczyć się opowiadać historie w czasach przeszłych używając konektorów tekstowych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narrar hechos pasados, describir en pasado, resumir historias en pasado, hablar de circunstancias en pasad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uentos de hadas e infantiles, personajes ficticios, </w:t>
        <w:br/>
        <w:tab/>
        <w:t>relatos literarios, géneros literar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, conectores textuales (texto narrativ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/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as personas que lean los finales que han escrito para la historia del ejercicio 7 del cuaderno de ejercicios. Votad por el mejo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ya en el ejercicio 5 en el texto han aparecido los conectores, las palabras subrayadas. En este ejercicio tus alumnos van a conocer más palabras con esta función. Traducid las palabras de los cuadros naranjas, el comentario  lo tenéis en la página 108 del libro. Luego, cada punto a-e se compone de tres oraciones pertenecientes a diferentes cuentos infantiles. Sus títulos los tenéis debajo de la instrucción. Cada alumno tiene que completar las frases con los marcadores de los cuadros naranjas y escribir a qué cuento pertenecen las oraciones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8 d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cuaderno de ejercicio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cada alumno lee las oraciones y las completa con el marcador adecuado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divide la clase en cinco grupos y pide cada grupo que cuente de forma oral y muy breve uno de los cuentos del ejercicio  anterior usando los fragmentos que han completado antes. Si no conocen bien el cuento, pueden buscar información en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 9/p. 74-55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Módulo 2 Lección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43:00Z</dcterms:created>
  <dc:creator>*</dc:creator>
  <dc:description/>
  <cp:keywords/>
  <dc:language>en-US</dc:language>
  <cp:lastModifiedBy>Palonka Katarzyna</cp:lastModifiedBy>
  <dcterms:modified xsi:type="dcterms:W3CDTF">2021-01-09T10:46:00Z</dcterms:modified>
  <cp:revision>3</cp:revision>
  <dc:subject/>
  <dc:title>    </dc:title>
</cp:coreProperties>
</file>