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Palatino Linotype" w:cs="Palatino Linotype"/>
                <w:lang w:val="en-US"/>
              </w:rPr>
            </w:pPr>
            <w:r>
              <w:rPr>
                <w:rFonts w:eastAsia="Palatino Linotype" w:cs="Palatino Linotype" w:ascii="Palatino Linotype" w:hAnsi="Palatino Linotype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s-ES_tradnl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_tradnl"/>
              </w:rPr>
              <w:t>¿Qué hiciste durante las vacaciones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</w:r>
    </w:p>
    <w:tbl>
      <w:tblPr>
        <w:tblW w:w="90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7"/>
      </w:tblGrid>
      <w:tr>
        <w:trPr>
          <w:trHeight w:val="846" w:hRule="atLeast"/>
        </w:trPr>
        <w:tc>
          <w:tcPr>
            <w:tcW w:w="9077" w:type="dxa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Streszczenie: Podczas tej lekcji uczniowie będą opowiadać o swoich wakacjach </w:t>
              <w:br/>
              <w:t>i podróżach oraz relacjonować podróże innych.</w:t>
            </w:r>
          </w:p>
        </w:tc>
      </w:tr>
    </w:tbl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funcionales:</w:t>
        <w:tab/>
        <w:t>hablar de acciones pasadas no relacionadas con el presente, contar viajes en pasado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>actividades de ocio, viajes, vacacione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Objetivos gramaticales: </w:t>
        <w:tab/>
        <w:t>pretérito indefinido (verbos regulares e irregulares), marcadores temporales y aspectuales de pretérito indefinid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ateriales:</w:t>
        <w:tab/>
        <w:t>material proyectable 7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colectivo, heurístic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, colectivo, en parejas, en grupos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:</w:t>
        <w:tab/>
        <w:t>45 minutos</w:t>
      </w:r>
    </w:p>
    <w:p>
      <w:pPr>
        <w:pStyle w:val="Akapitzlist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Akapitzlist"/>
        <w:ind w:left="0" w:hanging="0"/>
        <w:rPr>
          <w:rFonts w:ascii="Palatino Linotype" w:hAnsi="Palatino Linotype" w:cs="Palatino Linotype"/>
          <w:color w:val="00B0F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ide a tus alumnos que abran el cuaderno de ejercicios en la página 25 y que en parejas conjuguen algunos verbos del ejercicio 7B en pretérito indefinido de la manera oral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senta objetivos de la clase. </w:t>
      </w:r>
    </w:p>
    <w:p>
      <w:pPr>
        <w:pStyle w:val="Akapitzlist"/>
        <w:spacing w:before="240" w:after="200"/>
        <w:ind w:left="0" w:hanging="0"/>
        <w:contextualSpacing/>
        <w:rPr>
          <w:rFonts w:ascii="Palatino Linotype" w:hAnsi="Palatino Linotype" w:cs="Palatino Linotype"/>
          <w:color w:val="00B0F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PRINCIPAL, PRÁCTICA</w:t>
      </w:r>
      <w:r>
        <w:rPr>
          <w:rFonts w:cs="Palatino Linotype" w:ascii="Palatino Linotype" w:hAnsi="Palatino Linotype"/>
          <w:color w:val="00B0F0"/>
          <w:sz w:val="24"/>
          <w:szCs w:val="24"/>
          <w:lang w:val="en-US"/>
        </w:rPr>
        <w:t xml:space="preserve"> </w:t>
      </w: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Y</w:t>
      </w:r>
      <w:r>
        <w:rPr>
          <w:rFonts w:cs="Palatino Linotype" w:ascii="Palatino Linotype" w:hAnsi="Palatino Linotype"/>
          <w:color w:val="00B0F0"/>
          <w:sz w:val="24"/>
          <w:szCs w:val="24"/>
          <w:lang w:val="en-US"/>
        </w:rPr>
        <w:t xml:space="preserve"> FIN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7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- los alumnos tienen que transformar las frases cambiando la forma del verbo indicada entre paréntesis. Verificad en la clase abierta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8 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- en grupos de tres personas, cada alumno elige una de las opciones de la derecha A, B o C y cuenta a sus compañeros lo que hizo durante sus vacaciones. Los otros tienen que adivinar en qué país estuvo el hablante. Podéis analizar antes el cuadro azul con los verbos irregulares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ver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y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dar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en indefinido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9 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- los alumnos leen la conversación de chat entre dos chicos </w:t>
        <w:br/>
        <w:t>y mirando el cuadro azul responden si las frases a la izquierda son verdaderas o falsas. Verificad las respuestas y justificadla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gunta a tus alumnos por los verbos que han visto en el último ejercicio, cómo se conjugan y si son regulares o no. Analizad 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el material proyectable 7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con la conjugación de verbos irregulares en pretérito indefinido.</w:t>
      </w: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9 del cuaderno de ejercicios </w:t>
      </w:r>
      <w:r>
        <w:rPr>
          <w:rFonts w:cs="Palatino Linotype" w:ascii="Palatino Linotype" w:hAnsi="Palatino Linotype"/>
          <w:sz w:val="24"/>
          <w:szCs w:val="24"/>
          <w:lang w:val="es-ES"/>
        </w:rPr>
        <w:t>- los alumnos completan el texto con las formas de pretérito indefinido de los verbos irregulares que han conocido hoy durante la clase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LOS DEBERES: </w:t>
      </w:r>
      <w:r>
        <w:rPr>
          <w:rFonts w:cs="Palatino Linotype" w:ascii="Palatino Linotype" w:hAnsi="Palatino Linotype"/>
          <w:sz w:val="24"/>
          <w:szCs w:val="24"/>
          <w:lang w:val="es-ES"/>
        </w:rPr>
        <w:t>cuaderno de ejercicios ej. 10ab/27; 12/28.</w:t>
      </w:r>
    </w:p>
    <w:p>
      <w:pPr>
        <w:pStyle w:val="Normal"/>
        <w:spacing w:lineRule="auto" w:line="360"/>
        <w:ind w:left="360" w:hanging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before="0" w:after="200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9</w:t>
      <w:tab/>
      <w:tab/>
      <w:t>Módulo 1 Lección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Palatino Linotype" w:hAnsi="Palatino Linotype" w:cs="Palatino Linotype"/>
      </w:rPr>
    </w:pPr>
    <w:r>
      <w:rPr>
        <w:rFonts w:cs="Palatino Linotype" w:ascii="Palatino Linotype" w:hAnsi="Palatino Linotype"/>
      </w:rPr>
      <w:t>Descubre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B0F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00B0F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CC66FF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B0F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FF33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CC66FF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CC66FF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FF33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FF33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FF33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CC66FF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CC66FF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CC66FF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FF33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FF33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92D05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CC66FF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CC66FF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 3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07:01:00Z</dcterms:created>
  <dc:creator>*</dc:creator>
  <dc:description/>
  <dc:language>en-US</dc:language>
  <cp:lastModifiedBy>Admin</cp:lastModifiedBy>
  <dcterms:modified xsi:type="dcterms:W3CDTF">2020-10-23T07:01:00Z</dcterms:modified>
  <cp:revision>2</cp:revision>
  <dc:subject/>
  <dc:title/>
</cp:coreProperties>
</file>