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famosos del pasa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Ta lekcja będzie poświęcona podróżom i podróżnikom, którzy </w:t>
              <w:br/>
              <w:t>w przeszłości dokonali jakiegoś odkrycia lub dotarli do wyznaczonego celu. Uczniowie poznają również czasowniki czasu przeszłego prostego ze zmianami samogłoskowymi w trzeciej osobie liczby pojedynczej i mnogiej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acciones pasadas no relacionadas con el presente, contar viajes en pasado, valorar experiencias pasad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vac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 xml:space="preserve">Objetivos gramaticales: </w:t>
        <w:tab/>
        <w:t>pretérito indefinido (verbo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grandes viajeros de la historia, viajeros pola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8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ómo fue su mejor viaje, qué significan las palabras viajar y el viajero y si conocen algún famoso viajero polac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el texto y en sus cuadernos escriben qué relación con la vida del narrador tienen las personas o cosas subrayadas. Coment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B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ontesta con tus alumnos oralmente a las preguntas relacionadas con los libros de viajes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a tus alumnos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el material proyectable 8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n los verbos en pretérito indefinido que tienen cambios en tercera persona del singular y del plural y analizad su conjugación. 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color w:val="00B0F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</w:t>
      </w: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Y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FINAL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van a escuchar cinco textos sobre los viajeros. Durante la primera escucha relacionan los dibujos con el número de la audición correspondiente. Después de la segunda tienen que responder a las preguntas de abajo. Verificad en la clase abiert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trabajan en parejas. Tienen que buscar información sobre un viajero o una viajera de Polonia para responder a las preguntas que están debajo de la instrucción del ejercicio. Luego, explican tod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6-17/31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1</w:t>
      <w:tab/>
      <w:tab/>
      <w:t>Módulo 1 Lecció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B0F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CC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CC66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1:00Z</dcterms:created>
  <dc:creator>*</dc:creator>
  <dc:description/>
  <dc:language>en-US</dc:language>
  <cp:lastModifiedBy>Admin</cp:lastModifiedBy>
  <dcterms:modified xsi:type="dcterms:W3CDTF">2020-10-23T07:01:00Z</dcterms:modified>
  <cp:revision>2</cp:revision>
  <dc:subject/>
  <dc:title/>
</cp:coreProperties>
</file>