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ciberaco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rozmawiać będą o prześladowaniu </w:t>
              <w:br/>
              <w:t>w sieci oraz przypomną sobie w jaki sposób można komuś udzielić rad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formular hipótesis, dar consej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redes sociales: beneficios y peligros, problemas en el entorno escolar: el aco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mperativo afirmativo y negativo, presente de subjuntivo, condicional simple, verbos de influencia (aconsejar, recomendar, sugerir, propone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ciberacoso, uso responsable de las redes so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Habla con tus alumnos sobre los seguidores, si siempre desempeñan un papel positivo. Escribe en la pizarra la palabra “el acoso” y pregunta cuándo podemos decir sobre el acoso y qué diferencia tiene el ciberacoso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9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leen el texto sobre el ciberacoso y relacionan los enunciados con el párrafo correspondiente. Leed en voz alta sus respuest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BC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- en parejas, los alumnos resumen con sus palabras el contenido de cada párrafo y luego hablad en el foro, comentad si conocen algún caso de ciberacoso de su entorno, qué pasó y cómo terminó la histor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cada verbo con las palabras </w:t>
        <w:br/>
        <w:t>o expresiones que los pueden complementar. A veces puede haber más de una opción. Los escriben en sus cuadernos. Verific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un fragmento de un folleto informativo para las personas implicadas en el ciberacoso. Su tarea es clasificar los consejos según si van dirigidos a la víctima, al agresor o al espectador. Verific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B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n parejas, los alumnos hablan sobre el ciberacoso. Un amigo </w:t>
        <w:br/>
        <w:t>o una amiga es víctima y el otro o la otra tiene que darle consejo qué haría para ayudarlo/la. Pasea, escucha y ayuda. Luego, coment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tienen que formular consejos para prevenir el ciberacoso y proteger la privacidad utilizando expresiones del cuadro. También tienen que escribir dos recomendaciones más. Leed sus consejos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 xml:space="preserve">Ejercicio 12 del cuaderno de ejercicios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- los alumnos escriben consejos afirmativos o negativos con los verbos de infuencia . Verificad despu</w:t>
      </w:r>
      <w:r>
        <w:rPr>
          <w:rStyle w:val="StrongEmphasis"/>
          <w:rFonts w:cs="Calibri" w:ascii="Palatino Linotype" w:hAnsi="Palatino Linotype"/>
          <w:b w:val="false"/>
          <w:bCs w:val="false"/>
          <w:sz w:val="24"/>
          <w:szCs w:val="24"/>
          <w:lang w:val="es-ES"/>
        </w:rPr>
        <w:t>é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5-16/ p. 68-70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51:00Z</dcterms:created>
  <dc:creator>kpalonka</dc:creator>
  <dc:description/>
  <dc:language>en-US</dc:language>
  <cp:lastModifiedBy>DELL</cp:lastModifiedBy>
  <dcterms:modified xsi:type="dcterms:W3CDTF">2022-01-31T22:51:00Z</dcterms:modified>
  <cp:revision>2</cp:revision>
  <dc:subject/>
  <dc:title/>
</cp:coreProperties>
</file>