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Me sorprende que hayas decidi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, będą mówić o swoich emocjach.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Dowiedzą się kiedy używamy presente de subjuntivo a kiedy pretérito perfecto de subjuntiv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la opinión, valorar y emitir juicios de val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mo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subjuntivo, pretérito perfecto de subjuntivo, estructuras de valoración con subjun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audiolingü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Hablad entre todos sobre sus experciencias relacionadas con el voluntariado.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y presenta objetivos de la clase. </w:t>
      </w:r>
    </w:p>
    <w:p>
      <w:pPr>
        <w:pStyle w:val="Normal"/>
        <w:spacing w:before="0" w:after="0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4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alumnos leen las discusiones en Twitter y contenstan oralmente a las preguntas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. Pide que se fijen en las oraciones destacadas </w:t>
        <w:br/>
        <w:t>y comentad el uso del modo subjuntivo. Analizad juntos el recuadro de la página 87 con las formas del pretérito perfecto de subjuntivo y explica su uso.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ÁCTICA Y FINAL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Style w:val="StrongEmphasis"/>
          <w:rFonts w:cs="Palatino Linotype" w:ascii="Palatino Linotype" w:hAnsi="Palatino Linotype"/>
          <w:lang w:val="es-ES"/>
        </w:rPr>
        <w:t>Ejercicio 5 -</w:t>
      </w:r>
      <w:r>
        <w:rPr>
          <w:rFonts w:cs="Palatino Linotype" w:ascii="Palatino Linotype" w:hAnsi="Palatino Linotype"/>
          <w:lang w:val="es-ES_tradnl"/>
        </w:rPr>
        <w:t xml:space="preserve">  los estudiantes hacen una tabla y clasifican las emociones en una de las dos categorías (a veces se pueden colocar en las dos columnas). Verificad en la clase abiert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Style w:val="StrongEmphasis"/>
          <w:rFonts w:cs="Palatino Linotype" w:ascii="Palatino Linotype" w:hAnsi="Palatino Linotype"/>
          <w:lang w:val="es-ES"/>
        </w:rPr>
        <w:t>Ejercicio 6</w:t>
      </w:r>
      <w:r>
        <w:rPr>
          <w:rStyle w:val="StrongEmphasis"/>
          <w:rFonts w:cs="Palatino Linotype" w:ascii="Palatino Linotype" w:hAnsi="Palatino Linotype"/>
          <w:b w:val="false"/>
          <w:bCs w:val="false"/>
          <w:lang w:val="es-ES"/>
        </w:rPr>
        <w:t xml:space="preserve"> - primero, los alumnos leen las situaciones y piensan qué emociones despiertan en ellos. Luego, en el foro pregunta a varias personas sobre sus sentimientos en las siguientes situaciones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lang w:val="es-ES"/>
        </w:rPr>
        <w:t xml:space="preserve">Analizad el recuadro de la página 88 para expresar sentimientos sobre hechos con presente o pretérito perfecto de subjuntivo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 xml:space="preserve">Ejercicio 7 -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estudiantes completan las oraciones con la forma correcta del verbo en presente o pretérito perfecto de subjuntivo. Comprobad entre tod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8 A -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 en primer lugar, los alumnos leen las frases a-h  para aclarar el vocabulario nuevo. Explica que van a escuchar los testimonios de dos personas y tienen que tomar notas a quién se refiere cada una de las oraciones. Diles que  una de ellas se refiere a ambos.  Comprobad en la clase abiert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8 B -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on la audición otra vez. Los alumnos tienen que terminar las oraciones de acuerdo con lo que dicen estas dos personas. Verificad junt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9 -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al final tus estudiantes van a trabajar en grupos de tres. Leen la lista de varios sentimientos y después, hablan con sus compañeros para saber lo que les emociona, les pone tristes etc. Toman notas y luego hablan en el foro qué cosas tienen en común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 - ej. 3-5/p.109-110,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8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952F97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24B8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52F9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52F97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1:00Z</dcterms:created>
  <dc:creator>kpalonka</dc:creator>
  <dc:description/>
  <cp:keywords/>
  <dc:language>en-US</dc:language>
  <cp:lastModifiedBy>hadlo</cp:lastModifiedBy>
  <dcterms:modified xsi:type="dcterms:W3CDTF">2022-06-13T08:04:00Z</dcterms:modified>
  <cp:revision>3</cp:revision>
  <dc:subject/>
  <dc:title>    </dc:title>
</cp:coreProperties>
</file>