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 vida es sueñ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poznają struktury, za pomocą których będą składać obietnice. Ponadto, w grupach opracują kampanię wyborczą na dyrektora szkoł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>expresar intención, hacer promesas, expresar condi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ntorno escolar, entorno profesional: profesiones con </w:t>
        <w:br/>
        <w:t>futuro, promes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futuro imperfecto (formas regulares e irregulares), </w:t>
        <w:br/>
        <w:t>oraciones condicionales reales: si + presente + futuro im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lluvia de ide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as personas qué piensan sobre el futuro, si están de acuerdo con sus compañeros o tienen otro modo de ve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, sin leer el texto, los alumnos hablan entre todos qué planes tiene Imanol para su futuro. Después cada alumno observa la viñetas </w:t>
        <w:br/>
        <w:t xml:space="preserve">y ordena la historia de Imanol en su cuaderno. Verificad en la clase abierta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elige un compañero de clase y escribe la previsión optimista de su futuro profesional y personal como en el ejemplo. Después pide a algunas personas que lean sus historias y los demás tendrán que adivinar de quién se trata. Si te parece necesario podéis repasar la estructura condicional del cuadro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cada uno lee las situaciones y las promesas. Luego comentad entre todos con qué situación corresponde cada promesa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pasa prometer algo que luego no cumplen. Hablad entre todos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en parejas los alumnos hacen hipótesis sobre lo qué ha pasado a estas personas, luego relacionan cada promesa con la imagen con la que se corresponde. Pregunta a tus estudiantes cómo podemos hacer promesas y consultad el cuadro verde (puedes escribir en la pizarra otros verbos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jur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segurar</w:t>
      </w:r>
      <w:r>
        <w:rPr>
          <w:rFonts w:cs="Palatino Linotype" w:ascii="Palatino Linotype" w:hAnsi="Palatino Linotype"/>
          <w:sz w:val="24"/>
          <w:szCs w:val="24"/>
          <w:lang w:val="es-ES"/>
        </w:rPr>
        <w:t>)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scuchan cuatro diálogos y tienen que responder </w:t>
        <w:br/>
        <w:t>a las preguntas sobre cado uno de ellos. Corregi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scribe en la pizarra la palabra “elecciones” y explica que van a trabajar en grupos y hacer un proyecto. Tienen que seguir los pasos dados. Al final, votad para elegir al mejor candidato, cada grupo justifica su elección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7/p.7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51:00Z</dcterms:created>
  <dc:creator>kpalonka</dc:creator>
  <dc:description/>
  <cp:keywords/>
  <dc:language>en-US</dc:language>
  <cp:lastModifiedBy>DELL</cp:lastModifiedBy>
  <dcterms:modified xsi:type="dcterms:W3CDTF">2021-10-31T17:33:00Z</dcterms:modified>
  <cp:revision>6</cp:revision>
  <dc:subject/>
  <dc:title>    </dc:title>
</cp:coreProperties>
</file>