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ién dijo confli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poniższej lekcji uczniowie poznają słownictwo potrzebne żeby podziękować. Będą również rozwiązywać konflikt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</w:rPr>
        <w:t>expresar sentim</w:t>
      </w:r>
      <w:r>
        <w:rPr>
          <w:rFonts w:cs="Palatino Linotype" w:ascii="Palatino Linotype" w:hAnsi="Palatino Linotype"/>
          <w:sz w:val="24"/>
          <w:szCs w:val="24"/>
          <w:lang w:val="es-ES"/>
        </w:rPr>
        <w:t>ientos, dar excusas, expresar la causa de una situación, pedir y dar consejos, hacer peticiones, reaccionar a peticiones, expresar cortesía, agradec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= condicional simple; podrías, deberías, tendrías que, </w:t>
        <w:br/>
        <w:t>habría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situaciones formales e informales, la cortesía en españo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 xml:space="preserve">colectivo, individual, en parejas o en grupos de tres    </w:t>
        <w:br/>
        <w:t>person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educadamente a hacer algunas cosas para que reaccionen </w:t>
        <w:br/>
        <w:t>a estas peticion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5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a reseña del libro “Comunicación no violenta” y apuntan en sus cuadernos las cuatro claves para resolver los conflicto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d el vocabulario necesario para pedir educadamente, reaccionar a una petición y traducid las expresiones para agradecer del cuadro naranj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 o en grupo de tres personas, los alumnos van </w:t>
        <w:br/>
        <w:t>a resolver algunos conflictos siguiendo los pasos presentados en el ejercicio. Pide que de manera oral hagan diálogos y no se olviden de agradecer. Pasea, escucha y ayuda si es necesario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repasar los tiempos verbales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1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18:00Z</dcterms:created>
  <dc:creator>kpalonka</dc:creator>
  <dc:description/>
  <dc:language>en-US</dc:language>
  <cp:lastModifiedBy>DELL</cp:lastModifiedBy>
  <dcterms:modified xsi:type="dcterms:W3CDTF">2021-11-19T12:38:00Z</dcterms:modified>
  <cp:revision>4</cp:revision>
  <dc:subject/>
  <dc:title/>
</cp:coreProperties>
</file>