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consejera sentimenta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będą poznawać tryb przypuszczający i za jego pomocą nauczą się prosić i dawać rady w różnych sytuacjach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expresar sentimientos, pedir y dar consejos, hacer </w:t>
        <w:br/>
        <w:t>y reaccionar a peti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sentimentales, </w:t>
        <w:br/>
        <w:t xml:space="preserve">estados de ánimo y sentimientos, problemas en el </w:t>
        <w:br/>
        <w:t>ámbito escolar o laboral, conflictos generaci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condicional simple (formas regulares e irregulares), estructura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yo en tu lugar / yo que tú / </w:t>
        <w:br/>
        <w:t xml:space="preserve">yo  = condicional simple; podrías, deberías, tendrías que, </w:t>
        <w:br/>
        <w:t>habría que + infini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los conflictos intergeneraci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abo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 con tus alumnos sobre las emociones y las formas de comunicación, también sobre los consejos para resolver algún conflicto o problem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4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clasifican en sus cuadernos las expresiones según la imagen correspondiente. Leed la clasificación en voz alta y traducid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escucha un programa de radio en el que algunos jóvenes exponen sus problemas sentimentales y toma notas qué problema tiene cada uno. Comentad en la clase abierta.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c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leen y escuchan las respuestas de la consejera sentimental. Comentad qué consejo corresponde a cada problema del ejercicio anterior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 xml:space="preserve">PARTE PRÁCTICA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ienen que observar las formas del condicional simple que están a la derecha en el cuadro naranja. Luego, completan los huecos con las formas verbales adecuadas del condicional. Verificad en la clase abierta.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b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elige cuatro problemas del apartado anterior y tiene que ponerse en el lugar de las personas a las que han dado los consejos y pedir consejos en el foro con algunas expresiones del cuadro. Antes podéis traducirlas si es necesario. Leed en el foro lo que han escrito en sus cuadernos.</w:t>
      </w:r>
    </w:p>
    <w:p>
      <w:pPr>
        <w:pStyle w:val="Normal"/>
        <w:suppressAutoHyphens w:val="true"/>
        <w:spacing w:before="240" w:after="200"/>
        <w:jc w:val="both"/>
        <w:rPr/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FINAL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a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individualmente lee los fragmentos del foro </w:t>
        <w:br/>
        <w:t xml:space="preserve">y decide sobre qué tipo de problema escribe cada persona. Verificad las respuestas. Luego en parejas, responden a los personajes aconsejándoles sobre sus problem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ab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n parejas, los alumnos leen el listado de problemas que tienen las personas jóvenes, un alumno elige un problema y su compañero tiene que darle oralmente algún consejo. Pasea por la clase, escucha, ayuda y corrige errores. Luego, los alumnos completan las frases con las formas del condicional simple. Corregid en la clase abiert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ejercicios 4, 6-7/p. 15-19 </w:t>
      </w:r>
      <w:r>
        <w:rPr>
          <w:rFonts w:cs="Palatino Linotype" w:ascii="Palatino Linotype" w:hAnsi="Palatino Linotype"/>
          <w:sz w:val="24"/>
          <w:szCs w:val="24"/>
          <w:lang w:val="es-ES"/>
        </w:rPr>
        <w:t>(ejercicio 7 tienen que hacer en tres partes – la primera: cada alumno hace el apartado a; la segunda – intercambian los cuadernos con sus compañeros y responden a la carta; la tercera – recuperan sus cuadernos, algunos alumnos leen las cartas de respuesta en voz alta y el resto de la clase adivina cuál es su problema)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8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23:00Z</dcterms:created>
  <dc:creator>kpalonka</dc:creator>
  <dc:description/>
  <cp:keywords/>
  <dc:language>en-US</dc:language>
  <cp:lastModifiedBy>Palonka Katarzyna</cp:lastModifiedBy>
  <dcterms:modified xsi:type="dcterms:W3CDTF">2021-11-25T20:53:00Z</dcterms:modified>
  <cp:revision>5</cp:revision>
  <dc:subject/>
  <dc:title>    </dc:title>
</cp:coreProperties>
</file>