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El voluntaria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rozmowa na temat wolontariatu. Uczniowie będą się zastanawiać jakie pozytywne skutki niesie ze sobą wolontariat oraz opowiedzą o swoim doświadczeniu związanym z tym tematem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la opinión, valorar y emitir juicios de valor, narrar experiencias personales en pas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voluntariado, acciones sociales, ambientales </w:t>
        <w:br/>
        <w:t>y cultu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l voluntari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audiolingü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Pregunta a algunas personas qué les emociona sorprende, cabrea, etc.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 PRÁCTICA Y FIN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0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los estudiantes van a escuchar a algunas personas que han decidido dedicarse al voluntariado. Tienen que leer las actividades </w:t>
        <w:br/>
        <w:t>y relacionarlas con la persona adecuada. Pide a 6 alumnos que cuenten en qué consiste el trabajo de cada person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11 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divide la clase en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grupos pequeños. Los alumnos enumeran los efectos positivos del voluntariado a nivel personal y a nivel social. Después, cada grupo presenta su lista al resto de la clase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11 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escuchan la audición y comprueban si han mencionado los mismo efectos que las personas de la escuch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6 del cuaderno de ejercicios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los alumnos leen las descripciones </w:t>
        <w:br/>
        <w:t xml:space="preserve">y las relacionan son cada tipo de voluntariado. Comprueban en parejas </w:t>
        <w:br/>
        <w:t>y hablan cuál les parece más importante y por qué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12 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los estudiantes leen los textos sobre las experiencias de algunos jóvenes relacionadas con el voluntariado. Después relacionan oralmente las acciones con cada person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12 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los estudiantes leen los comentarios otra vez, apuntan qué actividades ha realizado cada voluntario y cuál es su opinión sobre este trabaj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12 C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- la tarea final será una charla sobre el voluntariado. Los alumnos hablan entre todos de las cuestiones dada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 - ej. 7-10/p.111-112,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9</w:t>
      <w:tab/>
      <w:tab/>
      <w:t>Módulo 3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24B8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52F9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52F9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52F97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3:00Z</dcterms:created>
  <dc:creator>kpalonka</dc:creator>
  <dc:description/>
  <cp:keywords/>
  <dc:language>en-US</dc:language>
  <cp:lastModifiedBy>hadlo</cp:lastModifiedBy>
  <dcterms:modified xsi:type="dcterms:W3CDTF">2022-06-13T08:06:00Z</dcterms:modified>
  <cp:revision>7</cp:revision>
  <dc:subject/>
  <dc:title>    </dc:title>
</cp:coreProperties>
</file>