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l mundo futuris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Niniejsza lekcja ma na celu nauczenie uczniów pisania rozprawki. Przypomną sobie oraz poznają nowe wyznaczniki spójności tekstu. Będą także rozmawiać o filmach science-fiction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cer previsiones, escribir un texto argumentativo, formular una tesi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ambios sociales, salud, medicina y alimentación, esploración del espa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conectores textu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ine de ciencia fic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Pregunta  en la clase abierta qué problemas enfrentaremos en el futuro próximo. Pide que abran los libros en la página 80 y que observen el dibujo del </w:t>
      </w: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5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. Comentad entre todos qué visión del mundo futurista representa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6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estudiantes, en parejas, leen de qué tratan la películas futuristas. Comentan si les gusta este tipo de cine y qué temas les parecen más interesantes. Luego intercambian sus opiniones con el resto de la clase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7 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divide la clase en grupos pequeños. Observan los carteles de las películas, eligen una y buscan información sobre su argumento en Internet. Luego, explican a los demás cuáles de los temas del ejercicio anterior se tratan en la película elegid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8 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explícales que van a escuchar un podcast en el que tres especialistas intercambian hipótesis sobre el mundo del futuro. Escuchan dos veces y apuntan quién habla de cada uno de los temas del cuadro. Verificad juntos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9 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los estudiantes trabajan de forma individual. Construyen oraciones sobre el futuro utilizando un elemento de cada cuadro. Algunas personas leen sus frases para verificar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20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- la tarea final consiste en escribir un texto argumentativo presentando la opinión sobre las ventajas y desventajas de prohibir la circulación de vehículos contaminantes en los centros urbanos. Leed juntos cada paso de las instrucciones para escribir un buen texto argumentativo </w:t>
        <w:br/>
        <w:t>y traducid los conectores textuales nuevos de recuadro verde. Pasea por la clase, verifica tesis que formulan y ayuda. Recoge sus textos para corregir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Si os queda tiempo, los alumnos pueden hacer el proyecto del ejercicio 22 del cuaderno de ejercicios. También pueden realizarlo como el trabajo para cas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 - ej. 16-20/p.102-105, 22/p.10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6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24B8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24B8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0:23:00Z</dcterms:created>
  <dc:creator>kpalonka</dc:creator>
  <dc:description/>
  <cp:keywords/>
  <dc:language>en-US</dc:language>
  <cp:lastModifiedBy>Palonka Katarzyna</cp:lastModifiedBy>
  <dcterms:modified xsi:type="dcterms:W3CDTF">2022-05-18T06:43:00Z</dcterms:modified>
  <cp:revision>4</cp:revision>
  <dc:subject/>
  <dc:title>    </dc:title>
</cp:coreProperties>
</file>