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n famili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, celem głównym jest nauka udzielania rad komuś, kto ma problem. Uczniowie przypomną sobie struktury do udzielania rad, a także będą ćwiczyć formy trybu rozkazującego twierdzącego jak i przecząceg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consejos, dar instrucciones, dar órdenes, hacer prohibi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obligaciones y prohibiciones en un espacio públ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mperativo afirmativo y negativo, presente de subjun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situaciones formales e inform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, dedu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ide a tus alumnos que hablen en grupos de tres que les dicen sus madres cuando salen de noche o van de excursión. Luego comparten sus ideas con los demá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2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escuchan una audición y apuntan qué madre de las dos da las siguientes instrucciones. Después, escuchan otra vez y comentan en el foro las cuestiones d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12 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3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cada estudiante escribe en su cuaderno qué le piden, aconsejan, ordenan o prohiben sus padres o familiares en lo que se refiere a los siguientes aspectos de la vida. Verificad en clase abierta.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A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as peticiones, órdenes y prohibiciones que pueden escuchar de parte de sus padres u otros familiares. Tienen que añadir tres ejemplos más a cada una de las listas. Leed sus ejemplos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B del cuaderno de ejercicios </w:t>
      </w:r>
      <w:r>
        <w:rPr>
          <w:rStyle w:val="StrongEmphasis"/>
          <w:bCs w:val="false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n parejas, los alumnos hablan sobre las peticiones, órdenes y prohibiciones más frecuentes en sus casas. Después, comparan con el resto de la clase si son las mismas o n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C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, cada alumno se pone en el lugar de una madre o un padre y concede permiso o prohibe algo a sus hijos. Verificad las respuestas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4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completan los cuadros con las formas del presente de subjuntivo para saber que dicen los familiares de la familia Pérez. Luego, analizad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9/ p. 54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06:00Z</dcterms:created>
  <dc:creator>kpalonka</dc:creator>
  <dc:description/>
  <cp:keywords/>
  <dc:language>en-US</dc:language>
  <cp:lastModifiedBy>DELL</cp:lastModifiedBy>
  <dcterms:modified xsi:type="dcterms:W3CDTF">2022-05-11T19:55:00Z</dcterms:modified>
  <cp:revision>4</cp:revision>
  <dc:subject/>
  <dc:title>    </dc:title>
</cp:coreProperties>
</file>