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mundo deportiv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wysłuchają nagrań, przeczytają teksty oraz poszerzą swój zasób słownictwa związany z piłką nożną, sportem oraz znanymi klubami i sportowcami pochodzącymi z krajów hiszpańskojęzycz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licar datos biográficos o logros de una persona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fama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contrastes de tiempos de pasado de indicativo (pretérito perfecto, pretérito indefinido, pretérito imperfecto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lidades, ídolos y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 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uso y las formas verbales de los tiempos pasados del indicativo: perfecto, indefinido e imperfec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6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>. Su tarea es completar los textos con los verbos en los tiempos pasados. Luego, verificad las respues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esentar objetivos de la clase, pregunta qué palabra une todos estos textos - el deport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“deporte” y pide a tus alumnos que te dicten todo lo relacionado con ella, sustantivos, verbos, expresiones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A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 sobre la rivalidad entre dos clubes de fútbol españoles más famosos y lo completan con los fragmentos que faltan. Un fragmento no corresponde a ningún espacio. Luego, pide que algunos alumnos lo lean completo en voz alta para verificar las respues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B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responden a las preguntas. Luego, hablad y reponde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van a escuchar un programa de radio sobre un futbolista argentino Diego Armando Maradona y tienen que decidir si las afirmaciones dadas bajo la instrucción son verdaderas o falsas. Después de la segunda escucha, verificad sus respuestas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B </w:t>
      </w:r>
      <w:r>
        <w:rPr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>en grupos de tres o cuatro personas, los alumnos tienen que contestar a las preguntas. Pueden buscar las respuestas en Internet. Al final, pide que lean las respuestas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a palabra con su sinónimo. Luego, cada alumno elige cuatro expresiones y construye dos oraciones con ellas. Presentan sus frases a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lige dos opciones que pueden combinarse con cada palabra para formar expresiones adecuadas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8-10/ p. 37-38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9:00Z</dcterms:created>
  <dc:creator>kpalonka</dc:creator>
  <dc:description/>
  <dc:language>en-US</dc:language>
  <cp:lastModifiedBy>DELL</cp:lastModifiedBy>
  <dcterms:modified xsi:type="dcterms:W3CDTF">2022-01-14T08:59:00Z</dcterms:modified>
  <cp:revision>2</cp:revision>
  <dc:subject/>
  <dc:title/>
</cp:coreProperties>
</file>