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romesas rotas, promesas fals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czytać będą tekst o obietnicach, o ich spełnianiu i łamaniu. Poznają również powiedzenia związane z obietnica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n-US"/>
        </w:rPr>
        <w:t>hacer prome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rome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(formas regulares 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franes sobre las prome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obre las promesas, si han hecho alguna promesa y si todas las promesas las han cumpl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1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en silencio los refranes e intenta relacionarlos con sus sentidos. Verificad las respuestas y comentad si os parecen verdad </w:t>
        <w:br/>
        <w:t>y por qué. Pregunta también si tienen sus correspondientes en la lengua polac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leen el texto sobre las promesas rotas y titulan cada apartado con un refrán del ejercicio anterior. Haz una corrección en la clase abierta.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mira los dibujos </w:t>
        <w:br/>
        <w:t>y escribe las promesas que hacen los personajes. Tiene que utilizar los elementos del cuadro en la forma adecuad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8/p.7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9:10:00Z</dcterms:created>
  <dc:creator>kpalonka</dc:creator>
  <dc:description/>
  <dc:language>en-US</dc:language>
  <cp:lastModifiedBy>DELL</cp:lastModifiedBy>
  <dcterms:modified xsi:type="dcterms:W3CDTF">2021-11-02T19:10:00Z</dcterms:modified>
  <cp:revision>2</cp:revision>
  <dc:subject/>
  <dc:title/>
</cp:coreProperties>
</file>