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l cumpleaños de Miria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czas tej lekcji uczniowie nadal będą ćwiczyć nowy tryb presente de subjuntivo. Ponadto dowiedzą się jak obchodzi się święto l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>a Quinceañer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w krajach Ameryki Południowej oraz poznają tradycje z nim związa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deseos, felicit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elebraciones y usos sociales, una fiesta de cumpleaños, una fiesta de fin de 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subjuntivo (forma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celebraciones y actos sociales en los países hispanos </w:t>
        <w:br/>
        <w:t>y en Polonia, el cumpleaños y el día del santo, la fiesta de Quinceañera en diferentes paíse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l material fotocopi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Al entrar en la clase, reparte entre tus alumnos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l material fotocopiable 1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</w:t>
        <w:br/>
        <w:t>y pídeles que busquen su pareja (una persona tiene una situación y otra un deseo correspondiente) y que se sienten junt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egunta a varias personas cuándo es su cumpleaños, cómo lo celebran y si escriben las tarjetas de felicitación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5A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leen la tarjeta y después responden oralmente </w:t>
        <w:br/>
        <w:t>a las preguntas. Verificad en la clase abierta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xplica que van a escuchar una audición sobre la Quinceañera </w:t>
        <w:br/>
        <w:t>y tienen que tomar notas sobre esta celebración. Hablad sobre esta fies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 w:val="false"/>
          <w:b w:val="false"/>
          <w:bCs w:val="fals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C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el foro comentad si en Polonia hay alguna fiesta parecida </w:t>
        <w:br/>
        <w:t xml:space="preserve">a la Quinceañera y cómo se celebran las fiestas de cumpleaños en vuestras familias. Leed también el texto </w:t>
      </w:r>
      <w:r>
        <w:rPr>
          <w:rFonts w:cs="Palatino Linotype" w:ascii="Palatino Linotype" w:hAnsi="Palatino Linotype"/>
          <w:iCs/>
          <w:sz w:val="24"/>
          <w:szCs w:val="24"/>
          <w:lang w:val="es-ES"/>
        </w:rPr>
        <w:t>El cumpleaños y el Día del Sant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</w:t>
        <w:br/>
        <w:t>página 42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la clase en grupos de tres o cuatro personas, cada grupo tiene que buscar en Internet información sobre el tema elegido. Luego, presentan el tema al resto de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diles que se imaginen que mañana es el cumpleaños de su compañero de mesa. Cada alumno le escribe una tarjeta de felicitación  expresándole algunos deseos y se la pase. Leed algunas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>- pregunta en clase abierta si alguien sabe qué significa la palabra ojalá y de qué lengua proviene. Explica que van a escuchar un diálogo y tienen que anotar que deseos expresa Martina. Verificad entre todos. Después comentad en el foro las cuestiones del ejercicio 7 B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escriben deseos que expresarían en cada situación. Coment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7-10/ p. 46-48, 12/ p. 50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2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4:00Z</dcterms:created>
  <dc:creator>kpalonka</dc:creator>
  <dc:description/>
  <dc:language>en-US</dc:language>
  <cp:lastModifiedBy>DELL</cp:lastModifiedBy>
  <dcterms:modified xsi:type="dcterms:W3CDTF">2022-01-14T09:04:00Z</dcterms:modified>
  <cp:revision>2</cp:revision>
  <dc:subject/>
  <dc:title/>
</cp:coreProperties>
</file>