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 publicidad y sus truc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tej lekcji będą czytać tekst o reklamie oraz wykonywać ćwiczenia na jego zrozumienie. Poznają triki reklamowe oraz spróbują ich użyć pisząc slogan reklamow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publicidad y los anunci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publicidad y los eslóga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grupos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bla con tus alumnos sobre la publicidad, para qué sirve, si siempre muestra la verdad, etc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14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ide a algunos alumnos que lean los fragmentos del texto “La publicidad y sus trucos” en voz alta. Luego cada uno lee el texto en voz baja y subraya las palabras nuevas. Si es necesario, traducid los fragmentos que no están claros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a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tienen que completar las oraciones según la información del texto. Verificad las respuestas el la clase abierta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b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alumno relaciona los colores con los productos o sensaciones con los que se asocia. Corregid en el foro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c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 continuación tus alumnos en grupos de tres o cuatro personas conversan sobre las cuestiones dadas. Pasea, escucha y ayuda si necesitan. Luego, conversad en la clase abierta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a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leen las características de las técnicas publicitarias y luego las relacionan con el anuncio que emplea cada una. Verificad las respuestas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b del cuaderno de ejercicios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en parejas, los alumnos tienen que diseñar un enunciado publicitario utilizando al menos dos técnicas de las descritas en el apartado anterior. Presentad en la clase abiert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scribe un texto sobre tu futuro y de tu familia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6</w:t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8:59:00Z</dcterms:created>
  <dc:creator>kpalonka</dc:creator>
  <dc:description/>
  <dc:language>en-US</dc:language>
  <cp:lastModifiedBy>DELL</cp:lastModifiedBy>
  <dcterms:modified xsi:type="dcterms:W3CDTF">2021-10-31T19:28:00Z</dcterms:modified>
  <cp:revision>3</cp:revision>
  <dc:subject/>
  <dc:title/>
</cp:coreProperties>
</file>