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El cambio climáti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niniejszej lekcji jest dyskusja na temat przyszłości planety Ziemi. Uczniowie poznają zwroty wyrażające wątpliwość i możliwość oraz ich zastosowani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narrar acontecimientos futuros, expresar duda </w:t>
        <w:br/>
        <w:t>y probabil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futuro de la Tierra, ecología y medio ambiente, contaminación, cambio climá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oraciones dubitativas, marcadores de duda </w:t>
        <w:br/>
        <w:t>y probabil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actitudes ecológ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audiolingü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Imprime y repart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fotocopiable 3</w:t>
      </w:r>
      <w:r>
        <w:rPr>
          <w:rFonts w:cs="Palatino Linotype" w:ascii="Palatino Linotype" w:hAnsi="Palatino Linotype"/>
          <w:sz w:val="24"/>
          <w:szCs w:val="24"/>
          <w:lang w:val="es-ES"/>
        </w:rPr>
        <w:t>. Cada alumno recibe uno o dos problemas y tiene que decir qué hay que hacer para solucionarlo. Pide que usen para o para que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6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diles que van a escuchar una audición sobre el cambio climático. Ponla dos veces y tus alumnos tienen que responder a las preguntas en sus cuadern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Pregunta qué expresan las palabras en negrita y traducidlas juntos. Después, explica cómo expresar duda y probabilidad y cuándo usamos subjuntivo </w:t>
        <w:br/>
        <w:t>y cuándo indicativo.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color w:val="952F97"/>
          <w:sz w:val="24"/>
          <w:szCs w:val="24"/>
          <w:lang w:val="es-ES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ÁCTICA Y FINAL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11 del cuaderno de ejercicios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los estudiantes individualmente leen el diálogo y eligen la opción correcta en cada caso. Corregid junt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12 del cuaderno de ejercicios -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los alumnos completan las oraciones con el verbo entre paréntesis en el futuro imperfecto o el presente de subjuntivo. A veces puede haber más de una opción. Verifica con ell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7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cada uno completa las oraciones con la forma correcta del verbo en futuro simple o presente de subjuntiv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Pide que piensen cómo será el mundo dentro de 100 años. Después, hablad en el foro sobre el futuro de la Tierr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es-ES"/>
        </w:rPr>
        <w:t xml:space="preserve">DEBERES 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- cuaderno de ejercicios: ej. 7-8/p.95-96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3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0:13:00Z</dcterms:created>
  <dc:creator>kpalonka</dc:creator>
  <dc:description/>
  <dc:language>en-US</dc:language>
  <cp:lastModifiedBy>DELL</cp:lastModifiedBy>
  <dcterms:modified xsi:type="dcterms:W3CDTF">2022-05-11T20:13:00Z</dcterms:modified>
  <cp:revision>2</cp:revision>
  <dc:subject/>
  <dc:title/>
</cp:coreProperties>
</file>