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beneficios y peligros de las red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czytać będą teksty o fałszywych informacjach, o radach jak takie „fake news” rozpoznać oraz będą rozmawiać </w:t>
              <w:br/>
              <w:t>o korzyściach i niebezpieczeństwach jakie płyną z mediów społecznościowych. Napiszą na ten temat tekst argumentacyjn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consejos, describir ventajas y desventajas, escribir un texto argument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redes sociales: beneficios y pelig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mperativo afirmativo y neg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so responsable de las redes sociales, el pensamiento crítico, las fake new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scribe en la pizarra “las redes sociales” y en forma de la tormenta de ideas tus alumnos dicen lo que les ocurre acerca de esta palabra y tú lo escribes. Puedes utilizar Mentimeter para hacer lo mismo de forma más rápida </w:t>
        <w:br/>
        <w:t>e interactiva, usando los móviles toda la clase ve a participar en el ejercicio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escuchan las opiniones sobre las redes sociales y toman nota en sus cuadernos cuáles son los beneficios y peligros de las redes sociales. Analizad en el for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2B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en grupos, los alumnos apuntan otros beneficios y peligros que aportan las redes socilales. Presentan al resto de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 sobre las noticias falsas y responden a las preguntas. Luego, verificad las respuestas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leen el texto creado por Facebook sobre cómo detectar noticias falsas. Su tarea es leer los consejos y relacionarlos con un encabezamiento adecuado. Lee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del cuaderno de ejercicios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miran la infografía con pautas para detectar una noticia falsa y la completan con los verbos en imperativo, a veces tienen que incluir los pronombres que se indican. Leed en voz alta para verificar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22 del cuaderno de ejercicio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analizan el cuadro con el vocabulario y las expresiones que les pueden ayudar en explicar oralmente en qué consisten los beneficios y peligros del uso de las redes sociales. Traducidlo juntos. Pueden trabajar en parejas o grupos, pero finalmente hablan en el foro. Apesar de hacer este ejercicio oralmente, los alumnos pueden tomar nota porque en casa van a escribir un texto argumentativo sobre este tem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libro 14/p. 57, ejercicios 17-18/ p. 70-71, 21/ p. 73-74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52:00Z</dcterms:created>
  <dc:creator>kpalonka</dc:creator>
  <dc:description/>
  <dc:language>en-US</dc:language>
  <cp:lastModifiedBy>DELL</cp:lastModifiedBy>
  <dcterms:modified xsi:type="dcterms:W3CDTF">2022-01-31T22:52:00Z</dcterms:modified>
  <cp:revision>2</cp:revision>
  <dc:subject/>
  <dc:title/>
</cp:coreProperties>
</file>