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Viajes por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rzybliżenie uczniom kultury Hiszpanii. Poznają regiony hiszpańskie oraz ich charakterystyczne dania a także opiszą szczegółowo jeden z ni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el atractivo turístico de un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comunidades autónomas, atractivos turísticos </w:t>
        <w:br/>
        <w:t>y gastronom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contraste entre pasados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color w:val="00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 xml:space="preserve">Objetivos culturales: </w:t>
        <w:tab/>
        <w:t>división territorial de España, patrimonio cultural de las comunidades autónomas español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entre todos sobre la popularidad de las monarquías en el mundo contemporáneo. ¿Siguen siendo tan populares como antes?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el foro si alguien ha viajado alguna vez a España. Pide que cuenten adónde han viajado y qué han visto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 PRÁCTICA Y FIN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5 – </w:t>
      </w:r>
      <w:r>
        <w:rPr>
          <w:rFonts w:cs="Calibri" w:ascii="Palatino Linotype" w:hAnsi="Palatino Linotype"/>
          <w:color w:val="000000"/>
          <w:lang w:val="es-ES"/>
        </w:rPr>
        <w:t xml:space="preserve">repasad brevemente las diferencias entre los tiempos pasados. Los estudiantes completan las oraciones con la forma adecuada del verbo </w:t>
        <w:br/>
        <w:t xml:space="preserve">y subrayan los nombres de las comunidades españolas. Verficad juntos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lang w:val="es-ES"/>
        </w:rPr>
      </w:pPr>
      <w:r>
        <w:rPr>
          <w:rFonts w:cs="Calibri" w:ascii="Palatino Linotype" w:hAnsi="Palatino Linotype"/>
          <w:color w:val="000000"/>
          <w:lang w:val="es-ES"/>
        </w:rPr>
        <w:t>Pregunta qué otras comunidades y ciudades autónomas conocen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6 – </w:t>
      </w:r>
      <w:r>
        <w:rPr>
          <w:rFonts w:cs="Calibri" w:ascii="Palatino Linotype" w:hAnsi="Palatino Linotype"/>
          <w:color w:val="000000"/>
          <w:lang w:val="es-ES"/>
        </w:rPr>
        <w:t>sin leer el texto, los estudiantes describen qué lugares o platos reconocen en las fotos. Luego leen este folleto turístico y hablan en parejas con qué comunidad autónoma se relacionan las fotografías. Comprobad en la clase abiert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6 del cuaderno de ejercicios – </w:t>
      </w:r>
      <w:r>
        <w:rPr>
          <w:rFonts w:cs="Calibri" w:ascii="Palatino Linotype" w:hAnsi="Palatino Linotype"/>
          <w:color w:val="000000"/>
          <w:lang w:val="es-ES"/>
        </w:rPr>
        <w:t>para conocer mejor España, los alumnos hacen el quiz cultural. Trabajan en parejas y si no saben algo,  pueden buscar información en Internet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Calibri"/>
          <w:color w:val="000000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>Ejercicio 7 –</w:t>
      </w:r>
      <w:r>
        <w:rPr>
          <w:rFonts w:cs="Calibri" w:ascii="Palatino Linotype" w:hAnsi="Palatino Linotype"/>
          <w:color w:val="000000"/>
          <w:lang w:val="es-ES"/>
        </w:rPr>
        <w:t xml:space="preserve"> divide la clase en grupos. Cada grupo elige una comunidad autónoma de la tabla y prepara una pequeña presentación sobre ella basándose en los elementos que aparecen en el mapa y en la tabla. Al final, cada grupo presenta su trabaj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 -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ej. 4-5/p.126-127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4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24B8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52F9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52F97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52F9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952F97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52F9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952F97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952F97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ppletabspan">
    <w:name w:val="apple-tab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08:00Z</dcterms:created>
  <dc:creator>kpalonka</dc:creator>
  <dc:description/>
  <cp:keywords/>
  <dc:language>en-US</dc:language>
  <cp:lastModifiedBy>hadlo</cp:lastModifiedBy>
  <dcterms:modified xsi:type="dcterms:W3CDTF">2022-06-13T08:15:00Z</dcterms:modified>
  <cp:revision>5</cp:revision>
  <dc:subject/>
  <dc:title>    </dc:title>
</cp:coreProperties>
</file>