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as adiccion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niniejszej lekcji jest zrealizowanie projektu na temat uzależnień. Uczniowie poznają różne rodzaje uzależnień, rysują mapy myśli, które pod koniec lekcji będą prezentować przed całą klasą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opinión, acuerdo y desacuer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dic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de proyect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 xml:space="preserve">la adicción </w:t>
      </w:r>
      <w:r>
        <w:rPr>
          <w:rFonts w:cs="Palatino Linotype" w:ascii="Palatino Linotype" w:hAnsi="Palatino Linotype"/>
          <w:sz w:val="24"/>
          <w:szCs w:val="24"/>
          <w:lang w:val="es-ES"/>
        </w:rPr>
        <w:t>y pide que escriban las adicciones que conocen. Tus estudiantes leen sus propuestas que anotas en la pizarra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, PRÁCTICA Y FIN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 xml:space="preserve">Ejercicio 21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cada uno individualmente relaciona el tipo de adicción con su definición correspondiente. Verifica con ell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21 del cuaderno de ejercicios -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los alumnos leen los testimonios de las personas adictas y los relacionan con las adicciones adecuada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22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- tus alumnos van a trabajar en grupos. Su tarea es preparar un mapa mental sobre las adicciones incluyendo los puntos dados. Pueden buscar información en Internet. Pasea por la clase y ayuda si necesitan. Al final, los estudiantes presentan sus mapas colg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ándolas en la pizarra. Pasean por la clase y observan trabajos de sus compañero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8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1:24:00Z</dcterms:created>
  <dc:creator>kpalonka</dc:creator>
  <dc:description/>
  <cp:keywords/>
  <dc:language>en-US</dc:language>
  <cp:lastModifiedBy>Palonka Katarzyna</cp:lastModifiedBy>
  <dcterms:modified xsi:type="dcterms:W3CDTF">2022-04-05T21:24:00Z</dcterms:modified>
  <cp:revision>2</cp:revision>
  <dc:subject/>
  <dc:title>    </dc:title>
</cp:coreProperties>
</file>