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UKA I TECHNI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bombill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enchuf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óvil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ordenado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s altavoce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tele, el televiso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MP3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planch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os auricula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ramient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to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us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embro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c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ferid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óvi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ando / contro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lavavajillas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planch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aspirador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refere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desarrollo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3. generar/ producir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olvidan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F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2. B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3. E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4.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hermana menor es dicta a la tecnologí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le la pena comprar una tableta porque puedes hacer los deberes mucho más rápido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s lavadoras y los lavavajillas facilitan mucho la vida de cada person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hermana todo el tiempo usa el e-book, tengo miedo de que esto sea perjudical para su vist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mayor ventaja de los teléfonos inteligentes es su utilidad / facilidad de uso.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9:00Z</dcterms:created>
  <dc:creator>Admin</dc:creator>
  <dc:description/>
  <cp:keywords/>
  <dc:language>en-US</dc:language>
  <cp:lastModifiedBy>Katarzyna Palonka</cp:lastModifiedBy>
  <dcterms:modified xsi:type="dcterms:W3CDTF">2022-11-28T13:09:00Z</dcterms:modified>
  <cp:revision>2</cp:revision>
  <dc:subject/>
  <dc:title/>
</cp:coreProperties>
</file>