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 xml:space="preserve">Wykaz tematów </w:t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244"/>
        <w:gridCol w:w="1985"/>
        <w:gridCol w:w="144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emat le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Data realizacj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vida en el pasado. Życie w prze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bookmarkStart w:id="0" w:name="_GoBack"/>
            <w:bookmarkEnd w:id="0"/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uando era joven… . Opis w prze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vida ya no es como era. Życie kiedyś a dziś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mperfecto - ejercicios de escucha. Rozumienie ze słuchu - czas przeszły Imperfect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Inventos que han cambiado el mundo. Wynalazki, które zmieniły świa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cuentos y sus personajes. Bajki i ich bohaterow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uéntame lo que pasó. Opowiedz mi co się wydarzył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as leyendas polacas. Polskie legend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¿Imperfecto o Indefinido? Porównanie czasów Imperfecto i Indefinid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nimales de compañía. Zwierząta towarzysz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os relatos y sus elementos. Opowiadanie i ich element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historia de España. Historia Hiszpan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mérica fue descubierta por Cristobal Colón. Strona biern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14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personajes de la historia. Postaci historycz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¿Indefinido o Perfecto? Porównanie czasów przeszłych Indefindo i Perfect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¿Indefindo, Perfecto o Imperefecto? Porównanie czasów przeszłych Indefindo, Perfecto i Imperfect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Los chistes de Jaimito. Żarty Jaimit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Relatos sorprendentes - repaso. Powtórzenie wiadom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uegos de repaso. Gry powtórzeniow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prawdzian wiadomości z modułu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l tiempo libre. Czas woln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a guía del ocio. Przewodnik po rozrywka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El cine y los géneros cinematográficos. Kino </w:t>
              <w:br/>
              <w:t>i gatunki filmow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l ciclo de cine hispanoamericano. Kino hiszpańskojęzycz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¿Múscia o cine? Muzyka czy kino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La comunicación y los problemas. Komunikacja i problem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consejera sentimental. Doradca uczuciow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¿Qué había pasado antes? Co wydarzyło się wcześniej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consejos a los padres de hijos adolescentes. Rady dla rodziców nastolatk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3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El estilo indirecto. Mowa zależn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3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¿Quién dijo conflicto? Konflikty i ich rozwiązywan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3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as familias del futuro. Rodziny przy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3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el dicho al hecho, hay mucho trecho. Obietnice i ich realizacj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3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os propósitos de año nuevo. Postanowienia noworocz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3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os eslóganes pegadizos. Przyciągające slogan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3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as profesiones del futuro. Zawody przy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3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a previsión del futuro. Przewidywanie przy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3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ersonas con mucho que contar - repaso. Powtórzenie wiadom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3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uegos de repaso. Gry powtórzeniow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4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modułu 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4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¡Qué lo pases bien! Wyrażanie życze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esente de Subjuntivo. Czas teraźniejszy trybu łącząc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La boda española y polaca.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Ślub po hiszpańsku i po polsk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os consejos. Dawanie ra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5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¿Eres un consumidor responsable? Czy jesteś odpowiedzialnym konsumentem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 mundo futurista. Świat przy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4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¿Cómo será el futuro? Wyrażanie wątpliwości </w:t>
              <w:br/>
              <w:t>i prawdopodobieństw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4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s innovaciones tecnológicas. Innowacje technologicz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4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cribimos un buen texto argumentativo. Piszemy dobrą rozprawkę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Los problemas del medio ambiente. Problemy środowiska naturaln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ecología y el reciclaje. Ekologia i recykling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La solidaridad y el voluntariado. Solidarność </w:t>
              <w:br/>
              <w:t>i wolontaria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s experiencias del voluntariado. Doświadczenia wolontariusz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El medio ambiente y la vida de las personas con discapacidad.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Środowisko naturalne </w:t>
              <w:br/>
              <w:t xml:space="preserve">i życie osób niepełnosprawnych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derechos de los animales. Prawa zwierzą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La tauromaquia, ¿a favor o en contra? Sztuka korridy, ¿za czy przeciw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 debate. Organizujemy debatę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uestro podcast - repaso. Powtórzenie wiadom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uegos de repaso. Gry powtórzeniow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modułu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A2/B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12:00Z</dcterms:created>
  <dc:creator>Karolina i Krzysiek</dc:creator>
  <dc:description/>
  <cp:keywords/>
  <dc:language>en-US</dc:language>
  <cp:lastModifiedBy>*</cp:lastModifiedBy>
  <dcterms:modified xsi:type="dcterms:W3CDTF">2017-11-17T08:04:00Z</dcterms:modified>
  <cp:revision>3</cp:revision>
  <dc:subject/>
  <dc:title/>
</cp:coreProperties>
</file>