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2"/>
        <w:gridCol w:w="3172"/>
        <w:gridCol w:w="3172"/>
      </w:tblGrid>
      <w:tr>
        <w:trPr>
          <w:trHeight w:val="15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ÁRBO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SCALERA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AS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OCH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PIERNA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SOMBRER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RAN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GALLIN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PERR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FRESA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SUEL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ALCETÍ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ZAPAT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OJ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PELO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IBR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D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UZ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ABALL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SOL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LUVI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NIEV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JÉRCIT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FANTASM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LANTO</w:t>
            </w:r>
          </w:p>
        </w:tc>
      </w:tr>
      <w:tr>
        <w:trPr>
          <w:trHeight w:val="16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EMENTERI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VENEN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AGU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FUE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ASTILL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3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0"/>
        <w:szCs w:val="20"/>
        <w:lang w:val="es-ES_tradnl"/>
      </w:rPr>
      <w:t>Descubre A2/B1</w:t>
      <w:tab/>
      <w:tab/>
      <w:t>Material fotocopiable 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25:00Z</dcterms:created>
  <dc:creator>*</dc:creator>
  <dc:description/>
  <cp:keywords/>
  <dc:language>en-US</dc:language>
  <cp:lastModifiedBy>*</cp:lastModifiedBy>
  <dcterms:modified xsi:type="dcterms:W3CDTF">2017-12-08T10:24:00Z</dcterms:modified>
  <cp:revision>3</cp:revision>
  <dc:subject/>
  <dc:title/>
</cp:coreProperties>
</file>