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240" w:after="200"/>
        <w:ind w:left="0" w:hanging="0"/>
        <w:contextualSpacing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11115</wp:posOffset>
            </wp:positionH>
            <wp:positionV relativeFrom="paragraph">
              <wp:posOffset>4748530</wp:posOffset>
            </wp:positionV>
            <wp:extent cx="2238375" cy="1591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58420</wp:posOffset>
                </wp:positionV>
                <wp:extent cx="4638040" cy="182816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828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Le dice una mujer a su marido: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Si un león me atacara a mí y a mi madre, ¿a quién salvarías primero?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Pues, ¡al leó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2pt" style="position:absolute;rotation:-0;width:365.2pt;height:143.95pt;mso-wrap-distance-left:9.05pt;mso-wrap-distance-right:9.05pt;mso-wrap-distance-top:0pt;mso-wrap-distance-bottom:0pt;margin-top:4.6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Le dice una mujer a su marido: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Si un león me atacara a mí y a mi madre, ¿a quién salvarías primero?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Pues, ¡al leó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7670</wp:posOffset>
                </wp:positionH>
                <wp:positionV relativeFrom="paragraph">
                  <wp:posOffset>648970</wp:posOffset>
                </wp:positionV>
                <wp:extent cx="4638040" cy="1828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828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Hola guapa, ¿me dices tu teléfono?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Un iPhone.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Pero el número.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El 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2pt" style="position:absolute;rotation:-0;width:365.2pt;height:143.95pt;mso-wrap-distance-left:9.05pt;mso-wrap-distance-right:9.05pt;mso-wrap-distance-top:0pt;mso-wrap-distance-bottom:0pt;margin-top:51.1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Hola guapa, ¿me dices tu teléfono?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Un iPhone.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Pero el número.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El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695</wp:posOffset>
                </wp:positionH>
                <wp:positionV relativeFrom="paragraph">
                  <wp:posOffset>2544445</wp:posOffset>
                </wp:positionV>
                <wp:extent cx="4638040" cy="3809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3809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Buenas, le llamamos por una encuesta. ¿Su nombre?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Adán.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¿Y el de su mujer?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Eva.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Increíble, ¿la serpiente vive aquí también?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Sí, un momento. ¡¡SUEGRAA!!, la buscan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2pt" style="position:absolute;rotation:-0;width:365.2pt;height:299.95pt;mso-wrap-distance-left:9.05pt;mso-wrap-distance-right:9.05pt;mso-wrap-distance-top:0pt;mso-wrap-distance-bottom:0pt;margin-top:200.35pt;mso-position-vertical-relative:text;margin-left:27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Buenas, le llamamos por una encuesta. ¿Su nombre?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Adán.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¿Y el de su mujer?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Eva.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Increíble, ¿la serpiente vive aquí también?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Sí, un momento. ¡¡SUEGRAA!!, la busca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9645</wp:posOffset>
                </wp:positionH>
                <wp:positionV relativeFrom="paragraph">
                  <wp:posOffset>2896870</wp:posOffset>
                </wp:positionV>
                <wp:extent cx="3942715" cy="15805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15805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Soy un tipo saludable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Ah. ¿Comes sano y todo eso?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No, la gente me saluda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2pt" style="position:absolute;rotation:-0;width:310.45pt;height:124.45pt;mso-wrap-distance-left:9.05pt;mso-wrap-distance-right:9.05pt;mso-wrap-distance-top:0pt;mso-wrap-distance-bottom:0pt;margin-top:228.1pt;mso-position-vertical-relative:text;margin-left:47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Soy un tipo saludable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Ah. ¿Comes sano y todo eso?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No, la gente me saluda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49820</wp:posOffset>
                </wp:positionH>
                <wp:positionV relativeFrom="paragraph">
                  <wp:posOffset>6002020</wp:posOffset>
                </wp:positionV>
                <wp:extent cx="2675890" cy="551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5518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uente:</w:t>
                              <w:br/>
                              <w:t>http://chistescortos.yavendras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2pt" style="position:absolute;rotation:-0;width:210.7pt;height:43.45pt;mso-wrap-distance-left:9.05pt;mso-wrap-distance-right:9.05pt;mso-wrap-distance-top:0pt;mso-wrap-distance-bottom:0pt;margin-top:472.6pt;mso-position-vertical-relative:text;margin-left:5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uente:</w:t>
                        <w:br/>
                        <w:t>http://chistescortos.yavendras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426" w:right="395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008" w:leader="none"/>
        <w:tab w:val="right" w:pos="16017" w:leader="none"/>
      </w:tabs>
      <w:rPr/>
    </w:pPr>
    <w:r>
      <w:rPr>
        <w:rFonts w:cs="Palatino Linotype" w:ascii="Palatino Linotype" w:hAnsi="Palatino Linotype"/>
        <w:lang w:val="es-ES_tradnl"/>
      </w:rPr>
      <w:t>Descubre A2/B1</w:t>
      <w:tab/>
      <w:tab/>
      <w:t>material proyectable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47:00Z</dcterms:created>
  <dc:creator>*</dc:creator>
  <dc:description/>
  <cp:keywords/>
  <dc:language>en-US</dc:language>
  <cp:lastModifiedBy>*</cp:lastModifiedBy>
  <cp:lastPrinted>2017-11-15T12:10:00Z</cp:lastPrinted>
  <dcterms:modified xsi:type="dcterms:W3CDTF">2017-12-11T09:00:00Z</dcterms:modified>
  <cp:revision>3</cp:revision>
  <dc:subject/>
  <dc:title/>
</cp:coreProperties>
</file>