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jercicio 1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Traduce las palabras y forma parejas:</w:t>
        <w:br/>
        <w:t>a. el fuego</w:t>
        <w:br/>
        <w:t>b. el reloj</w:t>
        <w:br/>
        <w:t>c. el coche</w:t>
        <w:br/>
        <w:t>d. el radiador</w:t>
        <w:br/>
        <w:t>e. la vela</w:t>
        <w:br/>
        <w:t>f. el reloj de sol</w:t>
        <w:br/>
        <w:t>g. el carro</w:t>
        <w:br/>
        <w:t>h. la bombilla</w:t>
        <w:br/>
        <w:t>i. la carta</w:t>
        <w:br/>
        <w:t>j. el mail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jercicio 2</w:t>
      </w:r>
    </w:p>
    <w:p>
      <w:pPr>
        <w:pStyle w:val="Normal"/>
        <w:spacing w:before="0" w:after="0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gunta a tu compañero y escribe:</w:t>
        <w:br/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Qué cosas se usaba antiguamente y qué se usa hoy en día para ………?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1. Para escuchar música, …………………………………………………….</w:t>
        <w:br/>
        <w:t>…………………………………………………………………………………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2. Para escribir un texto, …………………………………………………….</w:t>
        <w:br/>
        <w:t>…………………………………………………………………………………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3. Para escribir un mensaje, …………………………………………………</w:t>
        <w:br/>
        <w:t>………………………………………………………………………………….</w:t>
        <w:br/>
        <w:t>4. Para llegar a algún lugar, ………………………………………………...</w:t>
        <w:br/>
        <w:t>…………………………………………………………………………………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5. Para enfriar, ………………………………………………………………..</w:t>
        <w:br/>
        <w:t>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br/>
        <w:t>Ejercicio 1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Traduce las palabras y forma parejas:</w:t>
        <w:br/>
        <w:t>a. el hielo</w:t>
        <w:br/>
        <w:t>b. el gramófono</w:t>
        <w:br/>
        <w:t>c. el ordenador</w:t>
        <w:br/>
        <w:t>d. la nevera</w:t>
        <w:br/>
        <w:t>e. el equipo de alta fidelidad</w:t>
        <w:br/>
        <w:t>f. la máquina de escribir</w:t>
        <w:br/>
        <w:t>g. el sms</w:t>
        <w:br/>
        <w:t>h. el mapa</w:t>
        <w:br/>
        <w:t>i. el GPS</w:t>
        <w:br/>
        <w:t xml:space="preserve">j. el telegrama 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jercicio 2</w:t>
      </w:r>
    </w:p>
    <w:p>
      <w:pPr>
        <w:pStyle w:val="Normal"/>
        <w:spacing w:before="0" w:after="0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gunta a tu compañero y escribe:</w:t>
        <w:br/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Qué cosas se usaba antiguamente y qué se usa hoy en día para ………?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1. Para calentarse, ……...…………………………………………………….</w:t>
        <w:br/>
        <w:t>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2. Para desplazarse, ………………………………………………………….</w:t>
        <w:br/>
        <w:t>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3. Para iluminar, …………..…………………………………………………</w:t>
        <w:br/>
        <w:t>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4. Para medir el tiempo, …...………………………………………………...</w:t>
        <w:br/>
        <w:t>…………………………………………………………………………………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5. Para escribir con un/a amigo/a de otro sitio, .…………………………..</w:t>
        <w:br/>
        <w:t>………………………………………………………………………………….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36" w:gutter="0" w:header="142" w:top="426" w:footer="708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867" w:leader="none"/>
        <w:tab w:val="right" w:pos="15735" w:leader="none"/>
      </w:tabs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Descubre A2/B1</w:t>
      <w:tab/>
      <w:tab/>
      <w:t>Material fotocopiabl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5735" w:leader="none"/>
      </w:tabs>
      <w:rPr/>
    </w:pPr>
    <w:r>
      <w:rPr/>
      <w:t xml:space="preserve">Hoja A </w:t>
      <w:tab/>
      <w:tab/>
      <w:tab/>
      <w:t>Hoja 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1:41:00Z</dcterms:created>
  <dc:creator>*</dc:creator>
  <dc:description/>
  <cp:keywords/>
  <dc:language>en-US</dc:language>
  <cp:lastModifiedBy>*</cp:lastModifiedBy>
  <dcterms:modified xsi:type="dcterms:W3CDTF">2017-12-01T21:41:00Z</dcterms:modified>
  <cp:revision>2</cp:revision>
  <dc:subject/>
  <dc:title/>
</cp:coreProperties>
</file>