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17"/>
      </w:tblGrid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br/>
              <w:t>aburr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alegr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amabl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antipático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desagradable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dul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elegant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enérgico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exigente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</w:rPr>
              <w:t>extrovertido</w:t>
            </w:r>
          </w:p>
        </w:tc>
      </w:tr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gracio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impacient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inteligent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</w:rPr>
              <w:t>introvertido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listo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optimi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pesimista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serio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simpático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tími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17"/>
      </w:tblGrid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br/>
              <w:t>nud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wesoł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4"/>
              </w:rPr>
            </w:pPr>
            <w:r>
              <w:rPr>
                <w:rFonts w:cs="Palatino Linotype" w:ascii="Palatino Linotype" w:hAnsi="Palatino Linotype"/>
                <w:sz w:val="44"/>
                <w:szCs w:val="44"/>
              </w:rPr>
              <w:t>miły/uprzejm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niesympatyczny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nieuprzejmy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56"/>
                <w:szCs w:val="56"/>
              </w:rPr>
              <w:t>miły/słod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elegancki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energicz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</w:rPr>
              <w:t>wymagający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ekstrawertyczny</w:t>
            </w:r>
          </w:p>
        </w:tc>
      </w:tr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dowcip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sz w:val="52"/>
                <w:szCs w:val="52"/>
              </w:rPr>
              <w:t>niecierpliw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mądr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4"/>
              </w:rPr>
            </w:pPr>
            <w:r>
              <w:rPr>
                <w:rFonts w:cs="Palatino Linotype" w:ascii="Palatino Linotype" w:hAnsi="Palatino Linotype"/>
                <w:sz w:val="44"/>
                <w:szCs w:val="44"/>
              </w:rPr>
              <w:t>introwertyczny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bystry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4"/>
              </w:rPr>
            </w:pPr>
            <w:r>
              <w:rPr>
                <w:rFonts w:cs="Palatino Linotype" w:ascii="Palatino Linotype" w:hAnsi="Palatino Linotype"/>
                <w:sz w:val="44"/>
                <w:szCs w:val="44"/>
              </w:rPr>
              <w:t>optymis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4"/>
              </w:rPr>
            </w:pPr>
            <w:r>
              <w:rPr>
                <w:rFonts w:cs="Palatino Linotype" w:ascii="Palatino Linotype" w:hAnsi="Palatino Linotype"/>
                <w:sz w:val="44"/>
                <w:szCs w:val="44"/>
              </w:rPr>
              <w:t>pesymistycz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poważ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sympatyczny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60"/>
                <w:szCs w:val="60"/>
              </w:rPr>
            </w:pPr>
            <w:r>
              <w:rPr>
                <w:rFonts w:cs="Palatino Linotype" w:ascii="Palatino Linotype" w:hAnsi="Palatino Linotype"/>
                <w:sz w:val="60"/>
                <w:szCs w:val="60"/>
              </w:rPr>
              <w:t>nieśmiał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53" w:gutter="0" w:header="0" w:top="224" w:footer="1010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lang w:val="es-ES"/>
      </w:rPr>
      <w:t>Material fotocopiable 6 – Juego de memoria</w:t>
      <w:tab/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7:50:00Z</dcterms:created>
  <dc:creator>Danuta</dc:creator>
  <dc:description/>
  <cp:keywords/>
  <dc:language>en-US</dc:language>
  <cp:lastModifiedBy>kpalonka</cp:lastModifiedBy>
  <dcterms:modified xsi:type="dcterms:W3CDTF">2015-07-06T08:51:00Z</dcterms:modified>
  <cp:revision>4</cp:revision>
  <dc:subject/>
  <dc:title/>
</cp:coreProperties>
</file>