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0960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8686800"/>
                          <a:chOff x="0" y="0"/>
                          <a:chExt cx="609588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R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2574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PATIN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BALONCES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2574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AIL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5438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QU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75438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R DE EXCUR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2866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NA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62866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ER LA T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92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CICLIS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50292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AJ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5146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A EQUI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51460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S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7720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MOTOCICLIS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772080"/>
                            <a:ext cx="2513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CIN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684pt" coordorigin="0,0" coordsize="9600,13680">
                <v:rect id="shape_0" stroked="f" o:allowincell="f" style="position:absolute;left:0;top:0;width:959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RR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9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PATINA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9;top: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BALONCES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19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AIL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18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QUI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1188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R DE EXCURS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90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NA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990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ER LA T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92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CICLIS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792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AJ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96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A EQUI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396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SE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94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MOTOCICLIS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5940;width:39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CIN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15 – El juego de los gestos</w:t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21:00Z</dcterms:created>
  <dc:creator>kpalonka</dc:creator>
  <dc:description/>
  <cp:keywords/>
  <dc:language>en-US</dc:language>
  <cp:lastModifiedBy>kpalonka</cp:lastModifiedBy>
  <dcterms:modified xsi:type="dcterms:W3CDTF">2016-02-13T12:30:00Z</dcterms:modified>
  <cp:revision>1</cp:revision>
  <dc:subject/>
  <dc:title> </dc:title>
</cp:coreProperties>
</file>