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-466725</wp:posOffset>
                </wp:positionV>
                <wp:extent cx="5808980" cy="287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  <w:lang w:val="es-ES"/>
                              </w:rPr>
                              <w:t>PARA PEDIR LA OPINIÓ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Qué te parece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 este videojuego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Qué te parecen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 estos videojuego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Qué piensas de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 estas cancione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¿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Qué opinas de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 esta películ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pt;height:226.5pt;mso-wrap-distance-left:9.05pt;mso-wrap-distance-right:9.05pt;mso-wrap-distance-top:0pt;mso-wrap-distance-bottom:0pt;margin-top:-36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  <w:lang w:val="es-ES"/>
                        </w:rPr>
                        <w:t>PARA PEDIR LA OPINIÓ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0000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¿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Qué te parece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 este videojuego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¿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Qué te parecen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 estos videojuegos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¿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Qué piensas de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 estas canciones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>¿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Qué opinas de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 esta películ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2558415</wp:posOffset>
                </wp:positionV>
                <wp:extent cx="7145655" cy="3219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655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  <w:lang w:val="es-ES"/>
                              </w:rPr>
                              <w:t>PARA DAR LA OPINIÓ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Este videojuego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me parece bien ≠ mal / bueno ≠ malo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Estos videojuegos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me parecen bien ≠ mal / buenos ≠ malos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Estas canciones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están bien ≠ mal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 xml:space="preserve">Esta película es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val="es-ES"/>
                              </w:rPr>
                              <w:t>interesante ≠ aburrida</w:t>
                            </w: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65pt;height:253.5pt;mso-wrap-distance-left:9.05pt;mso-wrap-distance-right:9.05pt;mso-wrap-distance-top:0pt;mso-wrap-distance-bottom:0pt;margin-top:201.45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  <w:lang w:val="es-ES"/>
                        </w:rPr>
                        <w:t>PARA DAR LA OPINIÓ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0000"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Este videojuego 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me parece bien ≠ mal / bueno ≠ malo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Estos videojuegos 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me parecen bien ≠ mal / buenos ≠ malos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Estas canciones 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están bien ≠ mal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  <w:t xml:space="preserve">Esta película es </w:t>
                      </w:r>
                      <w:r>
                        <w:rPr>
                          <w:b/>
                          <w:sz w:val="44"/>
                          <w:szCs w:val="44"/>
                          <w:lang w:val="es-ES"/>
                        </w:rPr>
                        <w:t>interesante ≠ aburrida</w:t>
                      </w:r>
                      <w:r>
                        <w:rPr>
                          <w:sz w:val="44"/>
                          <w:szCs w:val="4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sz w:val="44"/>
                          <w:szCs w:val="4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259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proyectable 11- Pedir y dar la opinión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3:53:00Z</dcterms:created>
  <dc:creator>kpalonka</dc:creator>
  <dc:description/>
  <cp:keywords/>
  <dc:language>en-US</dc:language>
  <cp:lastModifiedBy>kpalonka</cp:lastModifiedBy>
  <dcterms:modified xsi:type="dcterms:W3CDTF">2016-02-17T12:57:00Z</dcterms:modified>
  <cp:revision>3</cp:revision>
  <dc:subject/>
  <dc:title/>
</cp:coreProperties>
</file>