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. PULGARCI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99760" cy="602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43"/>
                              <w:gridCol w:w="443"/>
                              <w:gridCol w:w="456"/>
                              <w:gridCol w:w="456"/>
                              <w:gridCol w:w="456"/>
                              <w:gridCol w:w="456"/>
                              <w:gridCol w:w="443"/>
                              <w:gridCol w:w="443"/>
                              <w:gridCol w:w="456"/>
                              <w:gridCol w:w="443"/>
                              <w:gridCol w:w="456"/>
                              <w:gridCol w:w="443"/>
                              <w:gridCol w:w="456"/>
                              <w:gridCol w:w="456"/>
                              <w:gridCol w:w="456"/>
                              <w:gridCol w:w="443"/>
                              <w:gridCol w:w="443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47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43"/>
                        <w:gridCol w:w="443"/>
                        <w:gridCol w:w="456"/>
                        <w:gridCol w:w="456"/>
                        <w:gridCol w:w="456"/>
                        <w:gridCol w:w="456"/>
                        <w:gridCol w:w="443"/>
                        <w:gridCol w:w="443"/>
                        <w:gridCol w:w="456"/>
                        <w:gridCol w:w="443"/>
                        <w:gridCol w:w="456"/>
                        <w:gridCol w:w="443"/>
                        <w:gridCol w:w="456"/>
                        <w:gridCol w:w="456"/>
                        <w:gridCol w:w="456"/>
                        <w:gridCol w:w="443"/>
                        <w:gridCol w:w="443"/>
                        <w:gridCol w:w="4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2. PULGARCI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3. BELLA DURMIENT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4. REINA DE LAS NIEV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5. BLANCANIEV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6. ALADIN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7. PITUF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8. TRES CERIDT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9. CAPERUCITA ROJ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0. BELLA Y BESTIA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1. CENICIEN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2. PINOCHI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3. SIRENI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4. SOLDADITO DE PLOM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5. SIETE CABRITILLA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6. GATO CON BOTA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7. PATITO FE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3</w:t>
      <w:tab/>
      <w:tab/>
      <w:t>Material fotocopiabl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24:00Z</dcterms:created>
  <dc:creator>*</dc:creator>
  <dc:description/>
  <cp:keywords/>
  <dc:language>en-US</dc:language>
  <cp:lastModifiedBy>Palonka Katarzyna</cp:lastModifiedBy>
  <cp:lastPrinted>2021-01-05T16:31:00Z</cp:lastPrinted>
  <dcterms:modified xsi:type="dcterms:W3CDTF">2021-01-05T15:31:00Z</dcterms:modified>
  <cp:revision>3</cp:revision>
  <dc:subject/>
  <dc:title/>
</cp:coreProperties>
</file>