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Palatino Linotype" w:hAnsi="Palatino Linotype" w:cs="Palatino Linotype"/>
          <w:b/>
          <w:b/>
          <w:sz w:val="36"/>
          <w:szCs w:val="36"/>
        </w:rPr>
      </w:pPr>
      <w:r>
        <w:rPr>
          <w:rFonts w:cs="Palatino Linotype" w:ascii="Palatino Linotype" w:hAnsi="Palatino Linotype"/>
          <w:b/>
          <w:sz w:val="36"/>
          <w:szCs w:val="36"/>
        </w:rPr>
        <w:t xml:space="preserve">Wykaz tematów </w:t>
      </w:r>
    </w:p>
    <w:p>
      <w:pPr>
        <w:pStyle w:val="Normal"/>
        <w:spacing w:before="0" w:after="0"/>
        <w:rPr>
          <w:rFonts w:ascii="Palatino Linotype" w:hAnsi="Palatino Linotype" w:cs="Palatino Linotype"/>
          <w:b/>
          <w:b/>
          <w:sz w:val="36"/>
          <w:szCs w:val="36"/>
        </w:rPr>
      </w:pPr>
      <w:r>
        <w:rPr>
          <w:rFonts w:cs="Palatino Linotype" w:ascii="Palatino Linotype" w:hAnsi="Palatino Linotype"/>
          <w:b/>
          <w:sz w:val="36"/>
          <w:szCs w:val="36"/>
        </w:rPr>
      </w:r>
    </w:p>
    <w:tbl>
      <w:tblPr>
        <w:tblW w:w="9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5244"/>
        <w:gridCol w:w="1985"/>
        <w:gridCol w:w="1449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13F83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p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13F83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Temat lek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13F83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Data realizacji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13F83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Año nuevo, vida nueva.</w:t>
              <w:br/>
              <w:t>Postanowienia noworoczn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bookmarkStart w:id="0" w:name="_GoBack"/>
            <w:bookmarkEnd w:id="0"/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Las familias del futuro.</w:t>
              <w:br/>
              <w:t>Rodziny przyszłośc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a vida es sueño.</w:t>
              <w:br/>
              <w:t>Przywidywanie przyszłośc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Promesas rotas, promesas falsas.</w:t>
              <w:br/>
              <w:t>Wyrażanie obietnic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slóganes pegdizos.</w:t>
              <w:br/>
              <w:t>Przyciągające slogany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  <w:lang w:val="es-ES_tradnl"/>
              </w:rPr>
              <w:t>La publicidad y sus trucos.</w:t>
              <w:br/>
            </w:r>
            <w:r>
              <w:rPr>
                <w:rFonts w:cs="Arial" w:ascii="Palatino Linotype" w:hAnsi="Palatino Linotype"/>
                <w:sz w:val="24"/>
                <w:szCs w:val="24"/>
              </w:rPr>
              <w:t>Rozumienie tekstu czytanego o reklami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sz w:val="24"/>
                <w:szCs w:val="24"/>
                <w:lang w:val="es-ES_tradnl"/>
              </w:rPr>
            </w:pPr>
            <w:r>
              <w:rPr>
                <w:rFonts w:cs="Arial" w:ascii="Palatino Linotype" w:hAnsi="Palatino Linotype"/>
                <w:sz w:val="24"/>
                <w:szCs w:val="24"/>
                <w:lang w:val="es-ES_tradnl"/>
              </w:rPr>
              <w:t>La comunicación y los problemas.</w:t>
              <w:br/>
              <w:t xml:space="preserve">Komunikacja i problemy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sz w:val="24"/>
                <w:szCs w:val="24"/>
                <w:lang w:val="es-ES_tradnl"/>
              </w:rPr>
            </w:pPr>
            <w:r>
              <w:rPr>
                <w:rFonts w:cs="Arial" w:ascii="Palatino Linotype" w:hAnsi="Palatino Linotype"/>
                <w:sz w:val="24"/>
                <w:szCs w:val="24"/>
                <w:lang w:val="es-ES_tradnl"/>
              </w:rPr>
              <w:t>La consejera sentimental.</w:t>
              <w:br/>
              <w:t>Doradca uczuciowy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sz w:val="24"/>
                <w:szCs w:val="24"/>
                <w:lang w:val="es-ES_tradnl"/>
              </w:rPr>
            </w:pPr>
            <w:r>
              <w:rPr>
                <w:rFonts w:cs="Arial" w:ascii="Palatino Linotype" w:hAnsi="Palatino Linotype"/>
                <w:sz w:val="24"/>
                <w:szCs w:val="24"/>
                <w:lang w:val="es-ES_tradnl"/>
              </w:rPr>
              <w:t>Los consejos a los padres de hijos adolescentes.</w:t>
              <w:br/>
              <w:t>Rady dla rodziców nastolatków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sz w:val="24"/>
                <w:szCs w:val="24"/>
                <w:lang w:val="es-ES_tradnl"/>
              </w:rPr>
            </w:pPr>
            <w:r>
              <w:rPr>
                <w:rFonts w:cs="Arial" w:ascii="Palatino Linotype" w:hAnsi="Palatino Linotype"/>
                <w:sz w:val="24"/>
                <w:szCs w:val="24"/>
                <w:lang w:val="es-ES_tradnl"/>
              </w:rPr>
              <w:t>¿Qué desean estas personas?</w:t>
              <w:br/>
              <w:t>Wyrażanie życzeń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sz w:val="24"/>
                <w:szCs w:val="24"/>
                <w:lang w:val="es-ES_tradnl"/>
              </w:rPr>
            </w:pPr>
            <w:r>
              <w:rPr>
                <w:rFonts w:cs="Arial" w:ascii="Palatino Linotype" w:hAnsi="Palatino Linotype"/>
                <w:sz w:val="24"/>
                <w:szCs w:val="24"/>
                <w:lang w:val="es-ES_tradnl"/>
              </w:rPr>
              <w:t>¿Quién dijo conflicto?</w:t>
              <w:br/>
              <w:t>Konflikty i ich rozwiązywani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1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l estilo indirecto.</w:t>
              <w:br/>
              <w:t>Mowa zależn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1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Ídolos de ayer y de hoy.</w:t>
              <w:br/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Idole dzisiejszych czasów i z przeszłośc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 xml:space="preserve">14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os youtubers llegaron para quedarse.</w:t>
              <w:br/>
              <w:t>Czytanie tekstu o youtuberac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1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os tiempos del pasado.</w:t>
              <w:br/>
              <w:t>Czasy przeszłe - powtórzeni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1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l mundo deportivo.</w:t>
              <w:br/>
              <w:t>Świat sportu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1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Miguel Induráin sigue siendo grande.</w:t>
              <w:br/>
              <w:t>Peryfrazy czasownikow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1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l deporte paraolímpico.</w:t>
              <w:br/>
              <w:t>Sporty paraolimpijski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Personas con mucho que contar - repaso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wtórzenie wiadomości z modułu 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xamen 1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prawdzian wiadomości z modułu 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¡Que lo pases bien!</w:t>
              <w:br/>
              <w:t>Wyrażanie życzeń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l cumpleaños de Miriam.</w:t>
              <w:br/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Obchodzenie urodzin w krajach hiszpańskojęzycznyc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a boda española y polaca.</w:t>
              <w:br/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Ślub po hiszpańsku i po polsku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2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os consejos y las instrucciones.</w:t>
              <w:br/>
              <w:t>Dawanie rad i instrukcj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2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n familia.</w:t>
              <w:br/>
              <w:t>Dawanie rad i wskazówek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2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Los regalos.</w:t>
              <w:br/>
              <w:t>Rozumienie tekstu czytanego o dawaniu prezentów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2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as redes sociales.</w:t>
              <w:br/>
              <w:t>Media społecznościow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2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Un muro en facebook.</w:t>
              <w:br/>
              <w:t>Wpisy na facebooku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2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Los tuits de Twitter.</w:t>
              <w:br/>
              <w:t>Wpisy na Twitterz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3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l ciberacoso.</w:t>
              <w:br/>
              <w:t>Prześladowanie w siec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os beneficios y peligros de las redes.</w:t>
              <w:br/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Korzyści i niebezpieczeństwa w siec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Nuevas tecnologías.</w:t>
              <w:br/>
              <w:t>Nowe technologi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Oraciones temporales en presente, pasado </w:t>
              <w:br/>
              <w:t>y futuro.</w:t>
              <w:br/>
              <w:t xml:space="preserve">Zdania czasowe w teraźniejszości, przeszłości </w:t>
              <w:br/>
              <w:t>i przyszłośc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Problemas con el móvil.</w:t>
              <w:br/>
              <w:t>Problemy z telefonem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l abuso de móvil.</w:t>
              <w:br/>
              <w:t>Uzależnienie od telefonu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La compra online.</w:t>
              <w:br/>
              <w:t>Zakupy onlin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¿El consumo o el consumismo?</w:t>
              <w:br/>
              <w:t xml:space="preserve">Konsumpcja czy konsumpcjonizm?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Las adicciones.</w:t>
              <w:br/>
              <w:t>Uzależnieni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a vida a través de la pantalla - repaso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wtórzenie wiadomości z modułu 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4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xamen 2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prawdzian wiadomości z modułu 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4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l futuro en tus manos.</w:t>
              <w:br/>
              <w:t>Problemy środowiska naturalneg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4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a protección de nuestro planeta.</w:t>
              <w:br/>
              <w:t>Ochrona środowisk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4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El cambio climático.</w:t>
              <w:br/>
              <w:t>Zmiany klimatyczn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4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a energía renovable y el reciclaje.</w:t>
              <w:br/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Odnawialne źródła energii i recykling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45</w:t>
            </w: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La innovación tecnológica.</w:t>
              <w:br/>
              <w:t>Innowacje technologiczn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4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El mundo futurista.</w:t>
              <w:br/>
              <w:t>Świat przyszłośc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4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r un mundo mejor.</w:t>
              <w:br/>
              <w:t>Wolontariat i inne działania społeczn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4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Me sorprende que hayas decidido.</w:t>
              <w:br/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Poznajemy tryb łączący pretérito perfect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4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0" w:leader="none"/>
              </w:tabs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l voluntariado.</w:t>
              <w:br/>
              <w:t>Młodzież o wolontariaci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5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on discapacidades.</w:t>
              <w:br/>
              <w:t>Osoby niepełnosprawne i ich życi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5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a protección del medio ambiente.</w:t>
              <w:br/>
              <w:t>Ochrona środowiska naturalneg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5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os derechos de los animales.</w:t>
              <w:br/>
              <w:t>Prawa zwierzą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5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l sistema político de España.</w:t>
              <w:br/>
              <w:t>System polityczny w Hiszpani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5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Viajes por España.</w:t>
              <w:br/>
              <w:t>Podróże po Hiszpani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5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a novela “Patria”.</w:t>
              <w:br/>
              <w:t>Tło historyczne powieści “Patria”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5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Cambiar el mundo.</w:t>
              <w:br/>
              <w:t>Zmienić świat - pretérito imperfecto de subjuntiv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5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Condiciones irreales o poco probables.</w:t>
              <w:br/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Zdania warunkowe nierealne lub mało prawdopodobn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5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Deseos de los niños y jóvenes.</w:t>
              <w:br/>
              <w:t>Życzenia dzieci i młodzieży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5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Nuevo podcast - repaso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Powtórzenie wiadomości z modułu 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6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xamen 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 xml:space="preserve">Sprawdzian wiadomości 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z modułu 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Descubre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0T07:20:00Z</dcterms:created>
  <dc:creator>Karolina i Krzysiek</dc:creator>
  <dc:description/>
  <cp:keywords/>
  <dc:language>en-US</dc:language>
  <cp:lastModifiedBy>sandra wilk</cp:lastModifiedBy>
  <dcterms:modified xsi:type="dcterms:W3CDTF">2021-12-21T14:14:00Z</dcterms:modified>
  <cp:revision>7</cp:revision>
  <dc:subject/>
  <dc:title/>
</cp:coreProperties>
</file>