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hanging="0"/>
        <w:rPr>
          <w:rFonts w:ascii="Comic Sans MS" w:hAnsi="Comic Sans MS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07180</wp:posOffset>
            </wp:positionH>
            <wp:positionV relativeFrom="paragraph">
              <wp:posOffset>-295910</wp:posOffset>
            </wp:positionV>
            <wp:extent cx="1584960" cy="48006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Times New Roman" w:ascii="Comic Sans MS" w:hAnsi="Comic Sans MS"/>
          <w:b w:val="false"/>
          <w:bCs/>
          <w:sz w:val="28"/>
          <w:szCs w:val="28"/>
        </w:rPr>
        <w:t xml:space="preserve">           </w:t>
      </w:r>
      <w:r>
        <w:rPr>
          <w:rFonts w:cs="Times New Roman" w:ascii="Comic Sans MS" w:hAnsi="Comic Sans MS"/>
          <w:sz w:val="28"/>
          <w:szCs w:val="28"/>
        </w:rPr>
        <w:t xml:space="preserve">Wykaz tematów </w:t>
        <w:tab/>
        <w:tab/>
      </w:r>
    </w:p>
    <w:tbl>
      <w:tblPr>
        <w:tblW w:w="10481" w:type="dxa"/>
        <w:jc w:val="left"/>
        <w:tblInd w:w="-800" w:type="dxa"/>
        <w:tblLayout w:type="fixed"/>
        <w:tblCellMar>
          <w:top w:w="23" w:type="dxa"/>
          <w:left w:w="80" w:type="dxa"/>
          <w:bottom w:w="0" w:type="dxa"/>
          <w:right w:w="65" w:type="dxa"/>
        </w:tblCellMar>
      </w:tblPr>
      <w:tblGrid>
        <w:gridCol w:w="558"/>
        <w:gridCol w:w="4667"/>
        <w:gridCol w:w="1145"/>
        <w:gridCol w:w="4076"/>
        <w:gridCol w:w="35"/>
      </w:tblGrid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7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Lp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Temat lekcji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Data realizacji</w:t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5" w:hanging="0"/>
              <w:jc w:val="center"/>
              <w:rPr>
                <w:rFonts w:ascii="Comic Sans MS" w:hAnsi="Comic Sans MS" w:cs="Times New Roman"/>
                <w:color w:val="0D2123"/>
                <w:sz w:val="22"/>
              </w:rPr>
            </w:pPr>
            <w:r>
              <w:rPr>
                <w:rFonts w:cs="Times New Roman" w:ascii="Comic Sans MS" w:hAnsi="Comic Sans MS"/>
                <w:color w:val="0D2123"/>
                <w:sz w:val="22"/>
              </w:rPr>
              <w:t>Uwagi</w:t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¡Me presento! Przedstawiamy się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373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Qué es esto? Powtórzenie wiadomości. 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373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Juegos de repaso. Gry powtórzeniowe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9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Un león preguntón. Gry powtórzeniowe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9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De dónde eres? Skąd jesteś?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José es de España, es español. Kraje </w:t>
              <w:br/>
              <w:t>i narodow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Cómo estás? Jak się masz?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tabs>
                <w:tab w:val="clear" w:pos="708"/>
                <w:tab w:val="left" w:pos="485" w:leader="none"/>
              </w:tabs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Juan está cansado. Samopoczucie  i stan fizyczny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¡Mi madre es bombera! Zawody i miejsca pracy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485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Dónde trabaja tu familia? Zawody </w:t>
              <w:br/>
              <w:t>i miejsca pracy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color w:val="FF0000"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FF0000"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10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1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627" w:hanging="0"/>
              <w:contextualSpacing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1. Sprawdzian wiadomości </w:t>
              <w:br/>
              <w:t>z modułu 1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right="18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as partes del cuerpo. Części ciała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Qué te duele?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Co Cię boli?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é te pasa? Opisujemy objawy choroby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17. 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a gatita enfermita. Opisywanie chorób oraz użycie czasowników estar i tener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Sabes nadar? Umiesz pływać? Opisywanie umiejętn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1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Yo sé jugar al tenis. </w:t>
            </w: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Opisywanie umiejętn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2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2. Sprawdzian wiadomości </w:t>
              <w:br/>
              <w:t>z modułu 2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é hora es? Która jest godzina?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Son las nueve y diez de la mañana. Podawanie godziny i pory dnia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A qué hora te levantas? O której godzinie wstajesz?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Víctor se ducha por la mañana. Opis rutyny dziennej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as tareas domésticas. Czynności domowe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¡A limpiar! Opisujemy częstotliwość wykonywania czynności. 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29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3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3. Sprawdzian wiadomości </w:t>
              <w:br/>
              <w:t>z modułu 3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a ropa. Poznajemy nazwy ubrań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é ropa llevas hoy? Jakie ubrania dziś nosisz?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Los números 0-100. Liczebniki 0-100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5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¿Cuánto cuesta? Ile kosztuje? 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é me pongo hoy? Praca z piosenką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é te pones para el Día de la Ropa? Opisujemy ubiór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3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4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4. Sprawdzian wiadomości </w:t>
              <w:br/>
              <w:t>z modułu 4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Los medios de transporte. Poznajemy środki transportu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right="187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Cómo vas a la escuela? Jak jedziesz do szkoły?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right="187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n la ciudad. Opisujemy miasto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Vas todo recto. Wskazywanie drogi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é estás haciendo? Co teraz robisz?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Mis amigos están bailando. Opisywanie czynn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5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4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5. Sprawdzian wiadomości </w:t>
              <w:br/>
              <w:t>z modułu 5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é tiempo hace hoy? Jaka dziś jest pogoda?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1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Qué tiempo hace en invierno? Opisujemy pogodę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2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¡Cuántos animales! Poznajemy nazwy zwierząt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3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>¿Cómo es tu animal favorito? Opisujemy zwierzęta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4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n la granja. Poznajemy zwierzęta na wsi.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5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La jirafa es más fuerte que el ratón. Porównujemy zwierzęta. 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6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 xml:space="preserve">¡A jugar! </w:t>
            </w: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Gra edukacyjno – utrwalająca</w:t>
            </w:r>
            <w:r>
              <w:rPr>
                <w:rFonts w:cs="Times New Roman" w:ascii="Comic Sans MS" w:hAnsi="Comic Sans MS"/>
                <w:b w:val="false"/>
                <w:bCs/>
                <w:color w:val="000000"/>
                <w:sz w:val="22"/>
              </w:rPr>
              <w:t>. Ćwiczenia aktywizujące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7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Repaso y autoevaluación 6. Powtórzenie wiadomośc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8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 xml:space="preserve">Examen 6. Sprawdzian wiadomości </w:t>
              <w:br/>
              <w:t>z modułu 6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628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59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  <w:t xml:space="preserve">Las fiestas en España. Poznajemy święta </w:t>
              <w:br/>
              <w:t>w Hiszpani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  <w:lang w:val="es-ES_tradnl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  <w:lang w:val="es-ES_tradnl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  <w:tr>
        <w:trPr>
          <w:trHeight w:val="757" w:hRule="atLeast"/>
        </w:trPr>
        <w:tc>
          <w:tcPr>
            <w:tcW w:w="558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33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60.</w:t>
            </w:r>
          </w:p>
        </w:tc>
        <w:tc>
          <w:tcPr>
            <w:tcW w:w="4667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  <w:t>El quiz de España. Test wiedzy o Hiszpanii.</w:t>
            </w:r>
          </w:p>
        </w:tc>
        <w:tc>
          <w:tcPr>
            <w:tcW w:w="1145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4076" w:type="dxa"/>
            <w:tcBorders>
              <w:top w:val="single" w:sz="8" w:space="0" w:color="22DEAD"/>
              <w:left w:val="single" w:sz="8" w:space="0" w:color="22DEAD"/>
              <w:bottom w:val="single" w:sz="8" w:space="0" w:color="22DEAD"/>
              <w:right w:val="single" w:sz="8" w:space="0" w:color="22DEAD"/>
            </w:tcBorders>
            <w:tcMar>
              <w:right w:w="82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Comic Sans MS" w:hAnsi="Comic Sans MS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Comic Sans MS" w:hAnsi="Comic Sans MS"/>
                <w:b w:val="false"/>
                <w:bCs/>
                <w:sz w:val="22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56"/>
              <w:rPr>
                <w:rFonts w:ascii="Comic Sans MS" w:hAnsi="Comic Sans MS" w:cs="Comic Sans MS"/>
                <w:b w:val="false"/>
                <w:b w:val="false"/>
                <w:bCs/>
                <w:sz w:val="22"/>
              </w:rPr>
            </w:pPr>
            <w:r>
              <w:rPr>
                <w:rFonts w:cs="Comic Sans MS" w:ascii="Comic Sans MS" w:hAnsi="Comic Sans MS"/>
                <w:b w:val="false"/>
                <w:bCs/>
                <w:sz w:val="22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omic Sans MS" w:hAnsi="Comic Sans MS" w:cs="Times New Roman"/>
          <w:b w:val="false"/>
          <w:b w:val="false"/>
          <w:bCs/>
          <w:sz w:val="22"/>
        </w:rPr>
      </w:pPr>
      <w:r>
        <w:rPr>
          <w:rFonts w:cs="Times New Roman" w:ascii="Comic Sans MS" w:hAnsi="Comic Sans MS"/>
          <w:b w:val="false"/>
          <w:bCs/>
          <w:sz w:val="22"/>
        </w:rPr>
      </w:r>
    </w:p>
    <w:sectPr>
      <w:type w:val="nextPage"/>
      <w:pgSz w:w="11906" w:h="16838"/>
      <w:pgMar w:left="1440" w:right="1440" w:gutter="0" w:header="0" w:top="73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56"/>
      <w:ind w:left="1073" w:hanging="0"/>
    </w:pPr>
    <w:rPr>
      <w:rFonts w:ascii="Calibri" w:hAnsi="Calibri" w:eastAsia="Calibri" w:cs="Calibri"/>
      <w:b/>
      <w:color w:val="181717"/>
      <w:sz w:val="36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 w:cs="Calibri"/>
      <w:b/>
      <w:color w:val="181717"/>
    </w:rPr>
  </w:style>
  <w:style w:type="character" w:styleId="TematkomentarzaZnak">
    <w:name w:val="Temat komentarza Znak"/>
    <w:qFormat/>
    <w:rPr>
      <w:rFonts w:eastAsia="Calibri" w:cs="Calibri"/>
      <w:b/>
      <w:bCs/>
      <w:color w:val="181717"/>
    </w:rPr>
  </w:style>
  <w:style w:type="character" w:styleId="TekstdymkaZnak">
    <w:name w:val="Tekst dymka Znak"/>
    <w:qFormat/>
    <w:rPr>
      <w:rFonts w:ascii="Tahoma" w:hAnsi="Tahoma" w:eastAsia="Calibri" w:cs="Tahoma"/>
      <w:b/>
      <w:color w:val="181717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56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20:48:00Z</dcterms:created>
  <dc:creator>Ilona Śmietana</dc:creator>
  <dc:description/>
  <cp:keywords/>
  <dc:language>en-US</dc:language>
  <cp:lastModifiedBy>DELL</cp:lastModifiedBy>
  <cp:lastPrinted>2022-09-05T08:59:00Z</cp:lastPrinted>
  <dcterms:modified xsi:type="dcterms:W3CDTF">2023-09-04T20:28:00Z</dcterms:modified>
  <cp:revision>3</cp:revision>
  <dc:subject/>
  <dc:title/>
</cp:coreProperties>
</file>