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8"/>
          <w:szCs w:val="28"/>
          <w:lang w:val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86805</wp:posOffset>
            </wp:positionH>
            <wp:positionV relativeFrom="paragraph">
              <wp:posOffset>-328930</wp:posOffset>
            </wp:positionV>
            <wp:extent cx="2104390" cy="631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Comic Sans MS" w:hAnsi="Comic Sans MS"/>
          <w:color w:val="000000"/>
          <w:sz w:val="28"/>
          <w:szCs w:val="28"/>
          <w:lang w:val="pl-PL"/>
        </w:rPr>
        <w:t>Plan dydaktyczny ”¡De Aventura! 2”</w:t>
      </w:r>
    </w:p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2"/>
          <w:szCs w:val="22"/>
          <w:lang w:val="pl-PL"/>
        </w:rPr>
      </w:pPr>
      <w:r>
        <w:rPr>
          <w:rFonts w:cs="Times New Roman" w:ascii="Comic Sans MS" w:hAnsi="Comic Sans MS"/>
          <w:color w:val="000000"/>
          <w:sz w:val="22"/>
          <w:szCs w:val="22"/>
          <w:lang w:val="pl-PL"/>
        </w:rPr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493"/>
        <w:gridCol w:w="850"/>
        <w:gridCol w:w="2554"/>
        <w:gridCol w:w="1700"/>
        <w:gridCol w:w="1839"/>
        <w:gridCol w:w="1424"/>
        <w:gridCol w:w="1276"/>
        <w:gridCol w:w="1135"/>
        <w:gridCol w:w="2125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p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Temat lek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ba godzin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Cele komunikacyjne</w:t>
            </w:r>
          </w:p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Uczeń potrafi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Materiał leksykaln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/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Materiał gramatyczny, ortograficzny </w:t>
              <w:br/>
              <w:t>i fonetyczny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 xml:space="preserve">Elementy wiedzy </w:t>
              <w:br/>
              <w:t>o krajach hiszpańsko-jęz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dręczni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2"/>
                <w:szCs w:val="22"/>
                <w:lang w:val="pl-PL"/>
              </w:rPr>
              <w:t>Zeszyt ćwiczeń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ateriały dodatkowe, extra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¡Me presento! Przedstawiamy się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z pierwszej części książki </w:t>
            </w:r>
            <w:r>
              <w:rPr>
                <w:rFonts w:cs="Comic Sans MS" w:ascii="Comic Sans MS" w:hAnsi="Comic Sans MS"/>
              </w:rPr>
              <w:t>¡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>De aventura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p.8-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/p.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gry Dracobles, Dominó,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>¿Quién tiene?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¿Qué es esto? Powtórzenie wiadomości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0"/>
              </w:numPr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/p.9-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2-5/ p.8-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Style w:val="Oypena"/>
                <w:rFonts w:cs="Comic Sans MS" w:ascii="Comic Sans MS" w:hAnsi="Comic Sans MS"/>
              </w:rPr>
              <w:t xml:space="preserve">materiał interaktywny </w:t>
            </w:r>
            <w:r>
              <w:rPr>
                <w:rFonts w:cs="Comic Sans MS" w:ascii="Comic Sans MS" w:hAnsi="Comic Sans MS"/>
              </w:rPr>
              <w:t xml:space="preserve">¡Me presento! </w:t>
            </w:r>
            <w:r>
              <w:rPr>
                <w:rStyle w:val="Oypena"/>
                <w:rFonts w:cs="Comic Sans MS" w:ascii="Comic Sans MS" w:hAnsi="Comic Sans MS"/>
              </w:rPr>
              <w:t xml:space="preserve"> act. 4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uegos de repaso. Gry powtórzeniow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0"/>
              </w:numPr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6-8/ p.10-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</w:rPr>
              <w:t>karta pracy U0L1 2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</w:rPr>
              <w:t>kartkówka U0L1 1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Style w:val="Oypena"/>
                <w:rFonts w:cs="Comic Sans MS" w:ascii="Comic Sans MS" w:hAnsi="Comic Sans MS"/>
              </w:rPr>
              <w:t xml:space="preserve">materiał interaktywny </w:t>
            </w:r>
            <w:r>
              <w:rPr>
                <w:rFonts w:cs="Comic Sans MS" w:ascii="Comic Sans MS" w:hAnsi="Comic Sans MS"/>
              </w:rPr>
              <w:t xml:space="preserve">¡Me presento! </w:t>
            </w:r>
            <w:r>
              <w:rPr>
                <w:rStyle w:val="Oypena"/>
                <w:rFonts w:cs="Comic Sans MS" w:ascii="Comic Sans MS" w:hAnsi="Comic Sans MS"/>
              </w:rPr>
              <w:t xml:space="preserve"> act.3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fichas z jedzeniem i piciem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Un león preguntón. Gry powtórzeniow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0"/>
              </w:numPr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9/p.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Style w:val="Oypena"/>
                <w:rFonts w:cs="Comic Sans MS" w:ascii="Comic Sans MS" w:hAnsi="Comic Sans MS"/>
              </w:rPr>
              <w:t xml:space="preserve">materiał interaktywny </w:t>
            </w:r>
            <w:r>
              <w:rPr>
                <w:rFonts w:cs="Comic Sans MS" w:ascii="Comic Sans MS" w:hAnsi="Comic Sans MS"/>
              </w:rPr>
              <w:t xml:space="preserve">¡Me presento! </w:t>
            </w:r>
            <w:r>
              <w:rPr>
                <w:rStyle w:val="Oypena"/>
                <w:rFonts w:cs="Comic Sans MS" w:ascii="Comic Sans MS" w:hAnsi="Comic Sans MS"/>
              </w:rPr>
              <w:t xml:space="preserve"> act. 1, 2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kartkówka </w:t>
            </w:r>
            <w:r>
              <w:rPr>
                <w:rStyle w:val="Oypena"/>
                <w:rFonts w:cs="Comic Sans MS" w:ascii="Comic Sans MS" w:hAnsi="Comic Sans MS"/>
              </w:rPr>
              <w:t>U0L1 2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De dónde eres? Skąd jesteś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ytać i udzielać odpowiedzi </w:t>
              <w:br/>
              <w:t>o pochodz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nazwy krajów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olor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8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asownik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ser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w czasie teraźniejszym w liczbie pojedynczej </w:t>
              <w:br/>
              <w:t>i mnogiej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8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ki osobow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 12-13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/p. 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/p. 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>¿De dónde eres? - act. 1, 4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gra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 xml:space="preserve">¿Quién tiene? 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>U1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osé es de España, es español. Kraje i narodowośc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ytać i udzielać odpowiedzi </w:t>
              <w:br/>
              <w:t xml:space="preserve">o pochodzenie, wiek </w:t>
              <w:br/>
              <w:t>i narodowość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rzedstawiać siebie </w:t>
              <w:br/>
              <w:t>i innych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nazwy krajów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narodowośc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asownik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ser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w czasie teraźniejszym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ki osobow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miotniki - narodowośc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7/p. 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2-5/p. 14-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41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>¿De dónde eres? - act. 2-3, 5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gra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 xml:space="preserve">¿Quién tiene? 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>U1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1L1 1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1L1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7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Cómo estás? Jak się masz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ytać i udzielać odpowiedzi</w:t>
              <w:br/>
              <w:t>o samopoczuc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miotniki opisujące samopoczuci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rzymiotniki - tworzenie rodzaju żeńskiego </w:t>
              <w:br/>
              <w:t>i liczby mnogiej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p. 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p. 16-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75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>¿Cómo estás? - act. 1, 4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gra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 xml:space="preserve">Dominó 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>U1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1L1 2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uan está cansado. Samopoczucie  i stan fizyczn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ytać i udzielać odpowiedzi</w:t>
              <w:br/>
              <w:t>o samopoczuc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miotniki opisujące samopoczuci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rzymiotniki - tworzenie rodzaju żeńskiego </w:t>
              <w:br/>
              <w:t>i liczby mnogiej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ki osobow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asownik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estar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w czasie teraźniejszym w liczbie pojedynczej </w:t>
              <w:br/>
              <w:t>i mnogiej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-4/p. 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6/p. 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75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>¿Cómo estás? - act. 2-3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gra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 xml:space="preserve">Dominó 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>U1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kostka </w:t>
              <w:br/>
              <w:t xml:space="preserve">z kieszonkami </w:t>
              <w:br/>
              <w:t xml:space="preserve">i z karteczkami </w:t>
              <w:br/>
              <w:t>z zaimkami osobowymi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1L2 1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1L2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¡Mi madre es bombera! Zawody i miejsca prac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ytać i udzielać odpowiedzi o zawód </w:t>
              <w:br/>
              <w:t>i miejsce prac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wody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iejsca prac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asownik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trabajar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</w:t>
              <w:br/>
              <w:t xml:space="preserve">w czasie teraźniejszym w liczbie pojedynczej 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rzeczowniki zawody - tworzenie rodzaju żeńskiego </w:t>
              <w:br/>
              <w:t xml:space="preserve">i liczby mnogiej - formy regularne </w:t>
              <w:br/>
              <w:t>i nieregularn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p. 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p. 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75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materiał interaktywny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 xml:space="preserve"> ¡Mi madre es bombera! - act. 1-2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gra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 xml:space="preserve">Dracobles 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>U1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1L2 2*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Dónde trabaja tu familia? Zawody i miejsca prac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ytać i udzielać odpowiedzi o zawód </w:t>
              <w:br/>
              <w:t>i miejsce prac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wody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iejsca prac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asownik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trabajar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</w:t>
              <w:br/>
              <w:t xml:space="preserve">w czasie teraźniejszym w liczbie pojedynczej 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rzeczowniki zawody - tworzenie rodzaju żeńskiego </w:t>
              <w:br/>
              <w:t>i liczby mnogiej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5/p. 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-6/p. 18-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5" w:hanging="175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materiał interaktywny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 xml:space="preserve"> ¡Mi madre es bombera! - act. 3-4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gra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 xml:space="preserve">Dracobles 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>U1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fichas z zawodami i miejscami pracy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1L3 1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1L3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¡A jugar! Gra edukacyjno – utrwalająca. Ćwiczenia aktywizując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gra Bin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 20, 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 20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p. 2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gry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 xml:space="preserve">¿Quién tiene?, Dominó </w:t>
              <w:br/>
              <w:t xml:space="preserve">i Dracobles 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>U1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1L3 2*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1Repaso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paso y autoevaluación 1. Powtórzenie wiadomośc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wtórzenie materiału leksykalno – gramatycznego z rozdziału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 21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5/p. 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6/p. 22-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gry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 xml:space="preserve">¿Quién tiene?, Dominó </w:t>
              <w:br/>
              <w:t xml:space="preserve">i Dracobles 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>U1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1Repaso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1. Sprawdzian wiadomości z modułu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9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9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enie wiedzy z rozdziału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ian Test U1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4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s partes del cuerpo. Części ciał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nazywać części ciał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ęści ciał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34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82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gra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>La foca loca dice tócate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 24-25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p. 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p. 2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gra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 xml:space="preserve">Dominó 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>U2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4" w:hanging="141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materiał interaktywny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¿Qué te duele? - act. 1-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5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Qué te duele? Co Cię boli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nazywać części ciała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ytać i udzielać odpowiedzi co kogo bol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ęści ciał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asownik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doler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</w:t>
              <w:br/>
              <w:t>w czasie teraźniejszym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zaimki dopełnienia bliższego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me, te, l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gra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>La foca loca dice tócate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-4/p. 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-7/p. 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materiał interaktywny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¿Qué te duele? - act. 1-4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2L1 1*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2L1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6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Qué te pasa? Opisujemy objawy chorob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ytać i udzielać odpowiedzi co kogo boli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ytać o dolegliwości </w:t>
              <w:br/>
              <w:t>i nazywać j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ęści ciała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bjawy chorob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asowniki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 xml:space="preserve">doler, estar </w:t>
              <w:br/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i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tener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</w:t>
              <w:br/>
              <w:t>w czasie teraźniejszym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zaimki dopełnienia bliższego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me, te, l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p. 28-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/p. 28-2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materiał interaktywny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¿Qué te pasa? - act. 1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2L1 2*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fichas z częściami ciała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17.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 gatita enfermita. Opisywanie chorób oraz użycie czasowników estar i tene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ytać i udzielać odpowiedzi co kogo boli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ytać o dolegliwości </w:t>
              <w:br/>
              <w:t>i nazywać j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ęści ciała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bjawy chorob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asowniki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 xml:space="preserve">doler, estar </w:t>
              <w:br/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i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tener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</w:t>
              <w:br/>
              <w:t>w czasie teraźniejszym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zaimki dopełnienia bliższego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me, te, l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6/p. 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6/p. 2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materiał interaktywny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¿Qué te pasa? - act. 1-3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2L2 1*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2L2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8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Sabes nadar? Umiesz pływać? Opisywanie umiejętnośc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opisywać posiadane umiejętności i pytać </w:t>
              <w:br/>
              <w:t>o 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ynności </w:t>
              <w:br/>
              <w:t>w czasie wolnym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umiejętnośc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asownik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saber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br/>
              <w:t>w czasie teraźniejszym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czeni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p. 30-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p. 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materiał interaktywny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-</w:t>
            </w:r>
            <w:r>
              <w:rPr/>
              <w:t xml:space="preserve">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¿Sabes nadar? act. 1-2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2L2 2*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gra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Dracobles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U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9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o sé jugar al tenis. Opisywanie umiejętnośc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opisywać posiadane umiejętności i pytać </w:t>
              <w:br/>
              <w:t>o 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ynności </w:t>
              <w:br/>
              <w:t>w czasie wolnym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umiejętnośc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asownik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saber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br/>
              <w:t>w czasie teraźniejszym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czeni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5/p. 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-5/p. 3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materiał interaktywny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-</w:t>
            </w:r>
            <w:r>
              <w:rPr/>
              <w:t xml:space="preserve">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¿Sabes nadar? act. 1-3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2L3 1*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2L3*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gra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 xml:space="preserve">¿Quién sabe? 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>U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0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¡A jugar! Gra edukacyjno – utrwalająca. Ćwiczenia aktywizując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6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gra Bin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 32, 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/p. 32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/p. 3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2L3 2*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gry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>Dominó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,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>Dracobles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 </w:t>
              <w:br/>
              <w:t xml:space="preserve">i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 xml:space="preserve">¿Quién sabe? 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>U2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2Repaso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paso y autoevaluación 2. Powtórzenie wiadomośc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 33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5/p. 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7/p. 34-3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gry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>Dominó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,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>Dracobles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 </w:t>
              <w:br/>
              <w:t xml:space="preserve">i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 xml:space="preserve">¿Quién sabe? 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>U2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2Repaso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2. Sprawdzian wiadomości z modułu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9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enie wiedzy z rozdziału 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ian Test U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Qué hora es? Która jest godzina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ytać o godzinę i porę dnia i udzielać odpowiedz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godziny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ry dni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 36-37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p. 38-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p. 3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4" w:hanging="141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>-</w:t>
            </w:r>
            <w:r>
              <w:rPr/>
              <w:t xml:space="preserve"> </w:t>
              <w:br/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>¿Qué hora es? act. 1-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4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on las nueve y diez de la mañana. Podawanie godziny i pory d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ytać o godzinę i porę dnia i udzielać odpowiedz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godziny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ry dni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5/p. 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6/p. 3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>-</w:t>
            </w:r>
            <w:r>
              <w:rPr/>
              <w:t xml:space="preserve"> </w:t>
              <w:br/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>¿Qué hora es? act. 1-3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3L1 1*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gra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Dominó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U3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3L1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5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A qué hora te levantas? O której godzinie wstajesz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ywać rutynę dzienną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ytać o godzinę wykonywania czynnośc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godziny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ry dnia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ynności codzienn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asowniki regularne zakończone na -ar i -er, zwrotne oraz nieregularne hacer i ir </w:t>
              <w:br/>
              <w:t>w czasie teraźniejszym w liczbie pojedynczej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p. 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/p. 40-4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>-</w:t>
            </w:r>
            <w:r>
              <w:rPr/>
              <w:t xml:space="preserve"> </w:t>
              <w:br/>
            </w:r>
            <w:r>
              <w:rPr>
                <w:rFonts w:cs="Comic Sans MS" w:ascii="Comic Sans MS" w:hAnsi="Comic Sans MS"/>
                <w:i/>
              </w:rPr>
              <w:t>¿A qué hora te levantas?</w:t>
            </w:r>
            <w:r>
              <w:rPr/>
              <w:br/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>act. 1, 3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3L1 2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6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íctor se ducha por la mañana. Opis rutyny dziennej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ywać rutynę dzienną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ytać o godzinę wykonywania czynnośc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godziny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ry dnia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ynności codzienn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asowniki regularne zakończone na -ar i -er, zwrotne oraz nieregularne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hacer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i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ir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</w:t>
              <w:br/>
              <w:t>w czasie teraźniejszym w liczbie pojedynczej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-5/p. 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6/p. 4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>-</w:t>
            </w:r>
            <w:r>
              <w:rPr/>
              <w:t xml:space="preserve"> </w:t>
              <w:br/>
            </w:r>
            <w:r>
              <w:rPr>
                <w:rFonts w:cs="Comic Sans MS" w:ascii="Comic Sans MS" w:hAnsi="Comic Sans MS"/>
                <w:i/>
              </w:rPr>
              <w:t>¿A qué hora te levantas?</w:t>
            </w:r>
            <w:r>
              <w:rPr/>
              <w:br/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>act. 2, 4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3L2 1*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3L2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7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s tareas domésticas. Czynności domow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ywać rutynę dzienną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ynności codzienne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bowiązki domow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asownik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gustar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w czasie teraźniejszym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p. 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p. 4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materiał interaktywny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-</w:t>
            </w:r>
            <w:r>
              <w:rPr/>
              <w:t xml:space="preserve"> </w:t>
              <w:br/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¡A limpiar! act. 1, 3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3L2 2*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gra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Dracobles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U3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8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¡A limpiar! Opisujemy częstotliwość wykonywania czynności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ywać rutynę dzienną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żać częstotliwość wykonywanych czynnośc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ynności codzienne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bowiązki domowe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expresiones de frecuenci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czasownik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gustar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w czasie teraźniejszym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6/p. 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-5/p. 4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materiał interaktywny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-</w:t>
            </w:r>
            <w:r>
              <w:rPr/>
              <w:t xml:space="preserve"> </w:t>
              <w:br/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¡A limpiar! act. 1, 3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3L3 1*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4" w:hanging="141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gry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 xml:space="preserve">Dracobles </w:t>
              <w:br/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i 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¿Quién...? Yo...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 U3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3L3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9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¡A jugar! Gra edukacyjno – utrwalająca. Ćwiczenia aktywizując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 44, 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 44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/p. 4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kówka U3L3 2*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gry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>Dominó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,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>Dracobles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 </w:t>
              <w:br/>
              <w:t xml:space="preserve">i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 xml:space="preserve">¿Quién sabe? 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>U3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3Repaso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0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paso y autoevaluación 3. Powtórzenie wiadomośc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 45-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 46-4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gry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>Dominó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,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>Dracobles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 </w:t>
              <w:br/>
              <w:t xml:space="preserve">i </w:t>
            </w:r>
            <w:r>
              <w:rPr>
                <w:rFonts w:cs="Times New Roman" w:ascii="Comic Sans MS" w:hAnsi="Comic Sans MS"/>
                <w:i/>
                <w:color w:val="000000"/>
                <w:lang w:val="es-ES"/>
              </w:rPr>
              <w:t xml:space="preserve">¿Quién sabe? 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>U3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arta pracy U3Repaso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3. Sprawdzian wiadomości z modułu 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9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enie wiedzy z rozdziału 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ian Test U3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 ropa. Poznajemy nazwy ubra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ać ubra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ubrania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olor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llevar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uzgadnianie rzeczownika i przymiotnik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48-49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p.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5/p. 50-5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</w:t>
            </w:r>
            <w:r>
              <w:rPr>
                <w:rStyle w:val="Oypena"/>
                <w:rFonts w:cs="Comic Sans MS" w:ascii="Comic Sans MS" w:hAnsi="Comic Sans MS"/>
              </w:rPr>
              <w:t>¿</w:t>
            </w:r>
            <w:r>
              <w:rPr>
                <w:rStyle w:val="Oypena"/>
                <w:rFonts w:cs="Comic Sans MS" w:ascii="Comic Sans MS" w:hAnsi="Comic Sans MS"/>
                <w:i/>
                <w:iCs/>
              </w:rPr>
              <w:t>Qué ropa llevas hoy</w:t>
            </w:r>
            <w:r>
              <w:rPr>
                <w:rStyle w:val="Oypena"/>
                <w:rFonts w:cs="Comic Sans MS" w:ascii="Comic Sans MS" w:hAnsi="Comic Sans MS"/>
              </w:rPr>
              <w:t>? act.1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Qué ropa llevas hoy? Jakie ubrania dziś nosisz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ać ubra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ubrania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olor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llevar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uzgadnianie rzeczownika i przymiotnik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-6/p.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6-7/p. 5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gra Dominó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</w:rPr>
              <w:t xml:space="preserve">karta pracy U4L1, 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</w:rPr>
              <w:t>kartkówka U4L1 1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4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s números 0-100. Liczebniki 0-1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dawanie ce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ubrania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olory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ebniki 0-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p. 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 p. 5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</w:t>
            </w: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>¿</w:t>
            </w: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  <w:lang w:val="es-ES"/>
              </w:rPr>
              <w:t>Cuánto cuesta</w:t>
            </w: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>? act. 1-3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</w:t>
            </w: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>¿</w:t>
            </w: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  <w:lang w:val="es-ES"/>
              </w:rPr>
              <w:t>Qué ropa llevas hoy</w:t>
            </w: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>? act. 2,3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  <w:spacing w:val="10"/>
              </w:rPr>
              <w:t>kartkówka U4L1 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5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¿Cuánto cuesta? Ile kosztuje?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ytanie o cenę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ubrania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olory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ebniki 0-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costar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zaimek pytajny </w:t>
            </w:r>
            <w:r>
              <w:rPr>
                <w:rStyle w:val="Oypena"/>
                <w:rFonts w:cs="Comic Sans MS" w:ascii="Comic Sans MS" w:hAnsi="Comic Sans MS"/>
              </w:rPr>
              <w:t>cuánto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5/ p. 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-4/ p.52-5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>materiał interaktywny ¿</w:t>
            </w: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  <w:lang w:val="es-ES"/>
              </w:rPr>
              <w:t>Qué ropa llevas hoy</w:t>
            </w: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>? act. 2, 3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  <w:spacing w:val="10"/>
              </w:rPr>
              <w:t xml:space="preserve">karta pracy </w:t>
            </w: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 xml:space="preserve"> U4L2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 xml:space="preserve">kartkówka U4L2 1 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6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Qué me pongo hoy? Praca z piosenk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ać ubra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ubrania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olory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ebniki 0-100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zor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poners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 p. 54- 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 p.5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>materiał interactywy ¿</w:t>
            </w: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  <w:lang w:val="es-ES"/>
              </w:rPr>
              <w:t>Cuánto cuesta</w:t>
            </w: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>? act. 4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>materiał interactywny ¿</w:t>
            </w: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  <w:lang w:val="es-ES"/>
              </w:rPr>
              <w:t>Qué me pongo hoy</w:t>
            </w: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>? act. 1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eastAsia="Comic Sans MS" w:cs="Comic Sans MS" w:ascii="Comic Sans MS" w:hAnsi="Comic Sans MS"/>
                <w:spacing w:val="10"/>
                <w:lang w:val="es-ES"/>
              </w:rPr>
              <w:t xml:space="preserve"> </w:t>
            </w: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 xml:space="preserve">gra </w:t>
            </w: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  <w:lang w:val="es-ES"/>
              </w:rPr>
              <w:t>Dracoble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  <w:spacing w:val="10"/>
              </w:rPr>
              <w:t>kartkówka</w:t>
            </w: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</w:rPr>
              <w:t xml:space="preserve"> U4L2 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7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Qué te pones para el Día de la Ropa? Opisujemy ubió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ać ubra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ubrania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olory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zor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poners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5/p. 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6/ p. 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>materiał interactywny ¿</w:t>
            </w: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  <w:lang w:val="es-ES"/>
              </w:rPr>
              <w:t>Qué me pongo hoy?</w:t>
            </w: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 xml:space="preserve"> 2, 3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  <w:spacing w:val="10"/>
              </w:rPr>
              <w:t xml:space="preserve">gra </w:t>
            </w: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  <w:lang w:val="es-ES"/>
              </w:rPr>
              <w:t>¿Quién se pone</w:t>
            </w: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>?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  <w:spacing w:val="10"/>
              </w:rPr>
              <w:t>karta pracy U4L3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  <w:spacing w:val="10"/>
              </w:rPr>
              <w:t>kartkówka U4L3 1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8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¡A jugar! Gra edukacyjno – utrwalająca. Ćwiczenia aktywizując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56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/p. 56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 p. 5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gry </w:t>
            </w:r>
            <w:r>
              <w:rPr>
                <w:rStyle w:val="Oypena"/>
                <w:rFonts w:cs="Comic Sans MS" w:ascii="Comic Sans MS" w:hAnsi="Comic Sans MS"/>
                <w:i/>
                <w:iCs/>
              </w:rPr>
              <w:t>Dominó, Dracobles</w:t>
            </w:r>
            <w:r>
              <w:rPr>
                <w:rStyle w:val="Oypena"/>
                <w:rFonts w:cs="Comic Sans MS" w:ascii="Comic Sans MS" w:hAnsi="Comic Sans MS"/>
              </w:rPr>
              <w:t xml:space="preserve"> y</w:t>
            </w:r>
            <w:r>
              <w:rPr>
                <w:rStyle w:val="Oypena"/>
                <w:rFonts w:cs="Comic Sans MS" w:ascii="Comic Sans MS" w:hAnsi="Comic Sans MS"/>
                <w:i/>
                <w:iCs/>
              </w:rPr>
              <w:t xml:space="preserve"> ¿Quién se pone...? Yo...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</w:rPr>
              <w:t>kartkówka</w:t>
            </w:r>
            <w:r>
              <w:rPr>
                <w:rStyle w:val="Oypena"/>
                <w:rFonts w:cs="Comic Sans MS" w:ascii="Comic Sans MS" w:hAnsi="Comic Sans MS"/>
                <w:i/>
                <w:iCs/>
              </w:rPr>
              <w:t xml:space="preserve"> </w:t>
            </w:r>
            <w:r>
              <w:rPr>
                <w:rStyle w:val="Oypena"/>
                <w:rFonts w:cs="Comic Sans MS" w:ascii="Comic Sans MS" w:hAnsi="Comic Sans MS"/>
              </w:rPr>
              <w:t>U4L3 2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</w:rPr>
              <w:t>karta pracy U4 Repaso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9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paso y autoevaluación 4. Powtórzenie wiadomośc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57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58-5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gry </w:t>
            </w:r>
            <w:r>
              <w:rPr>
                <w:rStyle w:val="Oypena"/>
                <w:rFonts w:cs="Comic Sans MS" w:ascii="Comic Sans MS" w:hAnsi="Comic Sans MS"/>
                <w:i/>
                <w:iCs/>
              </w:rPr>
              <w:t>Dominó, Dracobles</w:t>
            </w:r>
            <w:r>
              <w:rPr>
                <w:rStyle w:val="Oypena"/>
                <w:rFonts w:cs="Comic Sans MS" w:ascii="Comic Sans MS" w:hAnsi="Comic Sans MS"/>
              </w:rPr>
              <w:t xml:space="preserve"> y</w:t>
            </w:r>
            <w:r>
              <w:rPr>
                <w:rStyle w:val="Oypena"/>
                <w:rFonts w:cs="Comic Sans MS" w:ascii="Comic Sans MS" w:hAnsi="Comic Sans MS"/>
                <w:i/>
                <w:iCs/>
              </w:rPr>
              <w:t xml:space="preserve"> ¿Quién se pone...? Yo...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Style w:val="Oypena"/>
                <w:rFonts w:cs="Comic Sans MS" w:ascii="Comic Sans MS" w:hAnsi="Comic Sans MS"/>
              </w:rPr>
              <w:t>karta pracy U4 Repaso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0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4. Sprawdzian wiadomości z modułu 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9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enie wiedzy z rozdziału 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ian Test U4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s medios de transporte. Poznajemy środki transport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ać środki transport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środki transportu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miotnik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 60-61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p.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p. 6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Cómo vas a la escuela? Jak jedziesz do szkoły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ać środki transport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środki transportu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miotnik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ir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imek en i 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6/ p.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7/ p. 6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</w:t>
            </w: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>¿</w:t>
            </w: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  <w:lang w:val="es-ES"/>
              </w:rPr>
              <w:t>Cómo vas a la escuela</w:t>
            </w: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>? act. 1-3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  <w:spacing w:val="10"/>
              </w:rPr>
              <w:t xml:space="preserve">gra </w:t>
            </w:r>
            <w:r>
              <w:rPr>
                <w:rStyle w:val="Oypena"/>
                <w:rFonts w:cs="Comic Sans MS" w:ascii="Comic Sans MS" w:hAnsi="Comic Sans MS"/>
                <w:i/>
                <w:iCs/>
              </w:rPr>
              <w:t>¿Quién va?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  <w:spacing w:val="10"/>
              </w:rPr>
              <w:t>kartkówka</w:t>
            </w:r>
            <w:r>
              <w:rPr>
                <w:rStyle w:val="Oypena"/>
                <w:rFonts w:cs="Comic Sans MS" w:ascii="Comic Sans MS" w:hAnsi="Comic Sans MS"/>
                <w:b/>
                <w:bCs/>
                <w:spacing w:val="10"/>
              </w:rPr>
              <w:t xml:space="preserve"> </w:t>
            </w:r>
            <w:r>
              <w:rPr>
                <w:rStyle w:val="Oypena"/>
                <w:rFonts w:cs="Comic Sans MS" w:ascii="Comic Sans MS" w:hAnsi="Comic Sans MS"/>
                <w:spacing w:val="10"/>
              </w:rPr>
              <w:t>U5L1 1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 la ciudad. Opisujemy miast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lokalizować w przestrzeni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iasto i obiekty w mieści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estar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imki miejsc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 p. 64- 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p. 64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5/ p. 6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gra </w:t>
            </w: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  <w:lang w:val="es-ES"/>
              </w:rPr>
              <w:t>Dracoble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>materiał interactywny ¿</w:t>
            </w: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  <w:lang w:val="es-ES"/>
              </w:rPr>
              <w:t>Cómo vas a la escuela</w:t>
            </w: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>? act. 4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>kartkówka U5L1 2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>karta pracy U5L1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4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as todo recto. Wskazywanie drog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okalizować w przestrzeni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ytać o drogę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skazywać drogę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iasto i obiekty w mieści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estar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imki miejsca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gira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5/ p. 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/p.64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6/ p.6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gry </w:t>
            </w: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  <w:lang w:val="es-ES"/>
              </w:rPr>
              <w:t>¿Quién va?</w:t>
            </w: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 xml:space="preserve"> i </w:t>
            </w: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  <w:lang w:val="es-ES"/>
              </w:rPr>
              <w:t>Dracoble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 xml:space="preserve">materiał interactywny </w:t>
            </w: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  <w:lang w:val="es-ES"/>
              </w:rPr>
              <w:t>En la ciudad</w:t>
            </w: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 xml:space="preserve"> act. 1-4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  <w:spacing w:val="10"/>
              </w:rPr>
              <w:t>kartkówka U5L2</w:t>
            </w:r>
            <w:r>
              <w:rPr>
                <w:rStyle w:val="Oypena"/>
                <w:spacing w:val="10"/>
              </w:rPr>
              <w:t xml:space="preserve"> 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5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Qué estás haciendo? Co teraz robisz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ówić o czynnościach wykonywanych w momencie mówi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ynności związane z czasem wolny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eryfraza estar + gerundio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p.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p. 6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gry </w:t>
            </w: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  <w:lang w:val="es-ES"/>
              </w:rPr>
              <w:t>¿Quién va? Dominó</w:t>
            </w: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 xml:space="preserve"> i </w:t>
            </w: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  <w:lang w:val="es-ES"/>
              </w:rPr>
              <w:t>Dracoble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</w:rPr>
              <w:t xml:space="preserve">kartkówka </w:t>
            </w: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>U5L2 2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>karta pracy U5L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6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s amigos están bailando. Opisywanie czynnośc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ówić o czynnościach wykonywanych w momencie mówi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ynności związane z czasem wolny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eryfraza estar + gerundio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-7/p. 66- 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6/p. 6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>materiał interactywny ¿</w:t>
            </w: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  <w:lang w:val="es-ES"/>
              </w:rPr>
              <w:t>Qué estás haciendo</w:t>
            </w: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>? act. 1-4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>kartkówka U5L3 1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>karta pracy U5L3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7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¡A jugar! Gra edukacyjno – utrwalająca. Ćwiczenia aktywizując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68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/p.68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5/p. 6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gry </w:t>
            </w: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  <w:lang w:val="es-ES"/>
              </w:rPr>
              <w:t>Dominó, Dracobles</w:t>
            </w: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 xml:space="preserve"> i </w:t>
            </w: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  <w:lang w:val="es-ES"/>
              </w:rPr>
              <w:t>¿Quién se pone...? Yo...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  <w:b/>
                <w:bCs/>
                <w:spacing w:val="10"/>
                <w:lang w:val="es-ES"/>
              </w:rPr>
              <w:t>kartkówka</w:t>
            </w: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 xml:space="preserve"> U5L3 2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>karta pracy U5 Repaso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8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paso y autoevaluación 5. Powtórzenie wiadomośc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69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 70 -7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gry </w:t>
            </w: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  <w:lang w:val="es-ES"/>
              </w:rPr>
              <w:t>Dominó, Dracobles</w:t>
            </w: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 xml:space="preserve"> i </w:t>
            </w: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  <w:lang w:val="es-ES"/>
              </w:rPr>
              <w:t>¿Quién se pone...? Yo...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  <w:lang w:val="es-ES"/>
              </w:rPr>
              <w:t xml:space="preserve">karta pracy </w:t>
            </w: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>U5Repaso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9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5. Sprawdzian wiadomości z modułu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9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enie wiedzy z rozdziału 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ian Test U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0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Qué tiempo hace hoy? Jaka dziś jest pogoda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ówić o pogodz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god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72-73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/ p. 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/ p.74-7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</w:t>
            </w:r>
            <w:r>
              <w:rPr>
                <w:rStyle w:val="Oypena"/>
                <w:rFonts w:cs="Comic Sans MS" w:ascii="Comic Sans MS" w:hAnsi="Comic Sans MS"/>
              </w:rPr>
              <w:t>¿</w:t>
            </w:r>
            <w:r>
              <w:rPr>
                <w:rStyle w:val="Oypena"/>
                <w:rFonts w:cs="Comic Sans MS" w:ascii="Comic Sans MS" w:hAnsi="Comic Sans MS"/>
                <w:i/>
                <w:iCs/>
              </w:rPr>
              <w:t>Qué tiempo hace hoy</w:t>
            </w:r>
            <w:r>
              <w:rPr>
                <w:rStyle w:val="Oypena"/>
                <w:rFonts w:cs="Comic Sans MS" w:ascii="Comic Sans MS" w:hAnsi="Comic Sans MS"/>
              </w:rPr>
              <w:t>? act. 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Qué tiempo hace en invierno? Opisujemy pogodę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ówić o pogodz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goda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ry roku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iesiąc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6/p. 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6/ p. 7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gra </w:t>
            </w: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  <w:lang w:val="es-ES"/>
              </w:rPr>
              <w:t>Dominó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>materiał interactywny ¿</w:t>
            </w: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  <w:lang w:val="es-ES"/>
              </w:rPr>
              <w:t>Qué tiempo hace hoy</w:t>
            </w: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>? act. 1, 3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  <w:spacing w:val="10"/>
              </w:rPr>
              <w:t>kartkówka U6L1 1</w:t>
            </w:r>
            <w:r>
              <w:rPr>
                <w:rStyle w:val="Oypena"/>
                <w:spacing w:val="10"/>
              </w:rPr>
              <w:t xml:space="preserve"> 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¡Cuántos animales! Poznajemy nazwy zwierzą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ać zwierzę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dzikie zwierzęt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p.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p. 7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kartkówka </w:t>
            </w:r>
            <w:r>
              <w:rPr>
                <w:rStyle w:val="Oypena"/>
                <w:rFonts w:cs="Comic Sans MS" w:ascii="Comic Sans MS" w:hAnsi="Comic Sans MS"/>
              </w:rPr>
              <w:t>U6L1 2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</w:rPr>
              <w:t>karta pracy U6L1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Cómo es tu animal favorito? Opisujemy zwierzęt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ać zwierzę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dzikie zwierzęt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360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7/ p. 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5/ p. 7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</w:t>
            </w: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>¡</w:t>
            </w: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  <w:lang w:val="es-ES"/>
              </w:rPr>
              <w:t>Cuántos animales! act.</w:t>
            </w: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 xml:space="preserve"> 1-4, 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 xml:space="preserve">gra </w:t>
            </w: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  <w:lang w:val="es-ES"/>
              </w:rPr>
              <w:t>Dracoble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</w:rPr>
              <w:t xml:space="preserve">kartkówka </w:t>
            </w:r>
            <w:r>
              <w:rPr>
                <w:rStyle w:val="Oypena"/>
                <w:rFonts w:cs="Comic Sans MS" w:ascii="Comic Sans MS" w:hAnsi="Comic Sans MS"/>
                <w:spacing w:val="10"/>
              </w:rPr>
              <w:t>U6L2 1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4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 la granja. Poznajemy zwierzęta na ws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ać zwierzę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wierzęta mieszkające na farmi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słówki mucho i poco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/ p. 78-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,2/p. 78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/p. 7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gra D</w:t>
            </w: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  <w:lang w:val="es-ES"/>
              </w:rPr>
              <w:t xml:space="preserve">racoble </w:t>
            </w: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 xml:space="preserve">i </w:t>
            </w: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  <w:lang w:val="es-ES"/>
              </w:rPr>
              <w:t>Dominó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</w:rPr>
              <w:t xml:space="preserve">kartkówka </w:t>
            </w: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>U6L2 2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>karta pracy U6L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5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La jirafa es más fuerte que el ratón. Porównujemy zwierzęta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ać zwierzę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wierzęta mieszkające na farmi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słówki mucho i poco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równani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6/ p. 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-4/p. 78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6-7/p. 7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</w:t>
            </w: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  <w:lang w:val="es-ES"/>
              </w:rPr>
              <w:t>En la granja act.</w:t>
            </w: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 xml:space="preserve"> 1  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 xml:space="preserve">gra </w:t>
            </w: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  <w:lang w:val="es-ES"/>
              </w:rPr>
              <w:t xml:space="preserve">Dracoble, Dominó </w:t>
            </w: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 xml:space="preserve">i </w:t>
            </w: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  <w:lang w:val="es-ES"/>
              </w:rPr>
              <w:t>¿Quién tiene?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</w:rPr>
              <w:t xml:space="preserve">kartkówka </w:t>
            </w: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>U6L2 2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>karta pracy U6L3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6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¡A jugar! Gra edukacyjno – utrwalająca. Ćwiczenia aktywizując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80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80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8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gry </w:t>
            </w: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  <w:lang w:val="es-ES"/>
              </w:rPr>
              <w:t>Dominó, Dracobles</w:t>
            </w: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 xml:space="preserve"> i </w:t>
            </w: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  <w:lang w:val="es-ES"/>
              </w:rPr>
              <w:t>¿Quién tiene?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>kartkówka U6L3 2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>karta pracy U6 Repaso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7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paso y autoevaluación 6. Powtórzenie wiadomośc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81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82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8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gry </w:t>
            </w: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  <w:lang w:val="es-ES"/>
              </w:rPr>
              <w:t>Dominó, Dracobles</w:t>
            </w: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 xml:space="preserve"> </w:t>
              <w:br/>
              <w:t>i</w:t>
            </w: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  <w:lang w:val="es-ES"/>
              </w:rPr>
              <w:t xml:space="preserve"> ¿Quién tiene?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>karta pracy U6 Repaso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8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6. Sprawdzian wiadomości z modułu 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9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enie wiedzy z rozdziału 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ian Test U6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9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Las fiestas en España. Poznajemy święt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ać cechy charakterystyczne dla poszczególnych świąt w Hiszpanii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mienić dane dotyczące Hiszpani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rzedmioty lub czynności charakterystyczne dla omawianych świąt </w:t>
              <w:br/>
              <w:t>w Hiszpani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dstawowe informacje o Hiszpanii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82" w:hanging="18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Święta La Tomatina, Las Fallas, La Feria de Abr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 84-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 p.8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gry </w:t>
            </w: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  <w:lang w:val="es-ES"/>
              </w:rPr>
              <w:t>Dominó, Dracobles</w:t>
            </w: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 xml:space="preserve"> </w:t>
              <w:br/>
              <w:t>i</w:t>
            </w: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  <w:lang w:val="es-ES"/>
              </w:rPr>
              <w:t xml:space="preserve"> ¿Quién tiene?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4" w:hanging="141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</w:t>
            </w: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  <w:lang w:val="es-ES"/>
              </w:rPr>
              <w:t>Fiestas en España 1-4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0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l quiz de España. Test wiedzy o Hiszpani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pisać cechy charakterystyczne dla poszczególnych świąt w Hiszpanii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mienić dane dotyczące Hiszpani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rzedmioty lub czynności charakterystyczne dla omawianych świąt </w:t>
              <w:br/>
              <w:t>w Hiszpani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dstawowe informacje o Hiszpanii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Święta La Tomatina, Las Fallas, La Feria de Abr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-4/ p.84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.8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gry </w:t>
            </w: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  <w:lang w:val="es-ES"/>
              </w:rPr>
              <w:t>Dominó, Dracobles</w:t>
            </w: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 xml:space="preserve"> </w:t>
              <w:br/>
              <w:t>i</w:t>
            </w: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  <w:lang w:val="es-ES"/>
              </w:rPr>
              <w:t xml:space="preserve"> ¿Quién tiene?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Style w:val="Oypena"/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materiał interaktywny </w:t>
            </w:r>
            <w:r>
              <w:rPr>
                <w:rStyle w:val="Oypena"/>
                <w:rFonts w:cs="Comic Sans MS" w:ascii="Comic Sans MS" w:hAnsi="Comic Sans MS"/>
                <w:i/>
                <w:iCs/>
                <w:spacing w:val="10"/>
                <w:lang w:val="es-ES"/>
              </w:rPr>
              <w:t>Fiestas en España 1-4</w:t>
            </w:r>
          </w:p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Style w:val="Oypena"/>
                <w:rFonts w:cs="Comic Sans MS" w:ascii="Comic Sans MS" w:hAnsi="Comic Sans MS"/>
                <w:spacing w:val="10"/>
                <w:lang w:val="es-ES"/>
              </w:rPr>
              <w:t>karta pracy U6 Repaso Cultura</w:t>
            </w:r>
          </w:p>
        </w:tc>
      </w:tr>
    </w:tbl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2"/>
          <w:szCs w:val="22"/>
          <w:lang w:val="pl-PL"/>
        </w:rPr>
      </w:pPr>
      <w:r>
        <w:rPr>
          <w:rFonts w:cs="Times New Roman" w:ascii="Comic Sans MS" w:hAnsi="Comic Sans MS"/>
          <w:color w:val="000000"/>
          <w:sz w:val="22"/>
          <w:szCs w:val="22"/>
          <w:lang w:val="pl-PL"/>
        </w:rPr>
      </w:r>
    </w:p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2"/>
          <w:szCs w:val="22"/>
          <w:lang w:val="pl-PL"/>
        </w:rPr>
      </w:pPr>
      <w:r>
        <w:rPr>
          <w:rFonts w:cs="Times New Roman" w:ascii="Comic Sans MS" w:hAnsi="Comic Sans MS"/>
          <w:color w:val="000000"/>
          <w:sz w:val="22"/>
          <w:szCs w:val="22"/>
          <w:lang w:val="pl-PL"/>
        </w:rPr>
      </w:r>
    </w:p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2"/>
          <w:szCs w:val="22"/>
          <w:lang w:val="pl-PL"/>
        </w:rPr>
      </w:pPr>
      <w:r>
        <w:rPr>
          <w:rFonts w:cs="Times New Roman" w:ascii="Comic Sans MS" w:hAnsi="Comic Sans MS"/>
          <w:color w:val="000000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Comic Sans MS" w:hAnsi="Comic Sans MS" w:cs="Comic Sans MS"/>
          <w:color w:val="000000"/>
          <w:sz w:val="22"/>
          <w:szCs w:val="22"/>
          <w:lang w:val="pl-PL"/>
        </w:rPr>
      </w:pPr>
      <w:r>
        <w:rPr>
          <w:rFonts w:cs="Comic Sans MS" w:ascii="Comic Sans MS" w:hAnsi="Comic Sans MS"/>
          <w:color w:val="000000"/>
          <w:sz w:val="22"/>
          <w:szCs w:val="22"/>
          <w:lang w:val="pl-PL"/>
        </w:rPr>
      </w:r>
    </w:p>
    <w:sectPr>
      <w:type w:val="nextPage"/>
      <w:pgSz w:orient="landscape" w:w="16838" w:h="11906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wona">
    <w:altName w:val="Courier New"/>
    <w:charset w:val="ee"/>
    <w:family w:val="auto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ypena">
    <w:name w:val="oypena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de-DE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de-D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1tekst">
    <w:name w:val="001. tekst"/>
    <w:basedOn w:val="Normal"/>
    <w:qFormat/>
    <w:pPr>
      <w:widowControl w:val="false"/>
      <w:tabs>
        <w:tab w:val="clear" w:pos="708"/>
        <w:tab w:val="left" w:pos="198" w:leader="none"/>
      </w:tabs>
      <w:suppressAutoHyphens w:val="true"/>
      <w:autoSpaceDE w:val="false"/>
      <w:spacing w:lineRule="exact" w:line="240"/>
      <w:jc w:val="both"/>
    </w:pPr>
    <w:rPr>
      <w:rFonts w:ascii="Iwona;Courier New" w:hAnsi="Iwona;Courier New" w:eastAsia="Iwona;Courier New" w:cs="Iwona;Courier New"/>
      <w:color w:val="000000"/>
      <w:kern w:val="2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vgsua">
    <w:name w:val="cvgsua"/>
    <w:basedOn w:val="Normal"/>
    <w:qFormat/>
    <w:pPr>
      <w:spacing w:before="280" w:after="280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8:03:00Z</dcterms:created>
  <dc:creator>*</dc:creator>
  <dc:description/>
  <dc:language>en-US</dc:language>
  <cp:lastModifiedBy>DELL</cp:lastModifiedBy>
  <dcterms:modified xsi:type="dcterms:W3CDTF">2024-07-17T08:15:00Z</dcterms:modified>
  <cp:revision>3</cp:revision>
  <dc:subject/>
  <dc:title/>
</cp:coreProperties>
</file>