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86805</wp:posOffset>
            </wp:positionH>
            <wp:positionV relativeFrom="paragraph">
              <wp:posOffset>-328930</wp:posOffset>
            </wp:positionV>
            <wp:extent cx="2104390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pl-PL"/>
        </w:rPr>
        <w:t>Plan dydaktyczny ”¡De Aventura!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0"/>
          <w:szCs w:val="20"/>
          <w:lang w:val="pl-PL"/>
        </w:rPr>
      </w:pPr>
      <w:r>
        <w:rPr>
          <w:rFonts w:cs="Times New Roman" w:ascii="Comic Sans MS" w:hAnsi="Comic Sans MS"/>
          <w:color w:val="000000"/>
          <w:sz w:val="20"/>
          <w:szCs w:val="20"/>
          <w:lang w:val="pl-PL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5"/>
        <w:gridCol w:w="850"/>
        <w:gridCol w:w="2694"/>
        <w:gridCol w:w="1701"/>
        <w:gridCol w:w="1695"/>
        <w:gridCol w:w="6"/>
        <w:gridCol w:w="1417"/>
        <w:gridCol w:w="1276"/>
        <w:gridCol w:w="1276"/>
        <w:gridCol w:w="19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, extra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nuestra clase de español. Lekcja wprowadzają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nazwać członków rodziny </w:t>
              <w:br/>
              <w:t>i koleg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ć się </w:t>
              <w:br/>
              <w:t>i pożegna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reagować na wyrażenia kl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klas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nia </w:t>
              <w:br/>
              <w:t>i pożegn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itania </w:t>
              <w:br/>
              <w:t>pożegnania (aspekt czasow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7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rodzina i znajom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Hola! ¿Cómo estás? Cześć! Jak się ma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ć się </w:t>
              <w:br/>
              <w:t>i pożegna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pytać o nastrój </w:t>
              <w:br/>
              <w:t>i odpowiedzieć na 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witania </w:t>
              <w:br/>
              <w:t>i pożegna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stró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/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flashcards - rodzina </w:t>
              <w:br/>
              <w:t>i znajomi, nastroj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Saludos </w:t>
              <w:br/>
              <w:t>y despedida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alfabeto. Alfabet-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tero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33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iosenka </w:t>
              <w:br/>
              <w:t>o alfab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flashcards - nastroje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ién tiene?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l alfabeto presentación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0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como el autobús. A jak autobus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tero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33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nane hiszpańskie słowa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U0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l alfabeto deletre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0L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te llamas? Jak się nazywa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 teraźniejszy presente de indicativo - czasownik llamarse 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có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2-1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0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te llamas? act. 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e dónde eres? 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rodow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presente de indicativo - czasownik llamarse, s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przymiotnik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 dón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pa Polski </w:t>
              <w:br/>
              <w:t>i Hiszpa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7/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te llamas? act. 2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dane osob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ytać o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ane osobowe -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 - czasownik ten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 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cuá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go diez años.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go dos globos. Mam dwa balony. Liczebniki od 0 do 10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1-1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słownictwo związane </w:t>
              <w:br/>
              <w:t>z urodzin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 - czasownik tener</w:t>
              <w:br/>
              <w:t>(l.poj.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7/16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go diez años. act. 3-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liczebniki 1-10, słownictwo urodzin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. Moja rodzina.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a 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18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liczebniki 1-10, słownictwo urodzinowe, rodzina, zwierzęt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-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-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familia es genial!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loro de Adam. Su loro. Moje, twoje, j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inne osob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posi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 teraźniejszy presente de indicativ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wskazując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e/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dzierżawcze przymiotne -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mi, tu, 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rodzina, zwierzęt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-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familia es genial! 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3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Bi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20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1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22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 Sprawdzian wiadomości z modułu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sprawdzenie wiedzy z rozdziału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y en la mesa? Co jest na ławce? Użycie czasownika ha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¿Qué hay en la mesa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Qué bonito es el color! Kolory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przymio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6/26-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– 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alibri" w:cs="Lato-Regular;Lato" w:ascii="Comic Sans MS" w:hAnsi="Comic Sans MS"/>
                <w:lang w:val="pl-PL"/>
              </w:rPr>
              <w:t>karta pracy U2L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lang w:val="pl-PL"/>
              </w:rPr>
              <w:t xml:space="preserve"> </w:t>
            </w:r>
            <w:r>
              <w:rPr>
                <w:rFonts w:eastAsia="Calibri" w:cs="Lato-Regular;Lato" w:ascii="Comic Sans MS" w:hAnsi="Comic Sans MS"/>
                <w:lang w:val="pl-PL"/>
              </w:rPr>
              <w:t>kartkówka U2L1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lase de español. Opisywanie klas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abe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 rzeczownika i przymio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-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¿Qué hay en la mesa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ówka </w:t>
            </w:r>
            <w:r>
              <w:rPr>
                <w:rFonts w:eastAsia="Calibri" w:cs="Lato-Regular;Lato" w:ascii="Comic Sans MS" w:hAnsi="Comic Sans MS"/>
                <w:lang w:val="pl-PL"/>
              </w:rPr>
              <w:t>U2L1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7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libros hay? Ile jest książek? Pytanie o iloś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przedmiot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ące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o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– Dracobles,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En la clase de español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2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Me dejas tu goma? Pożyczysz mi gumkę? Dialogi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prośb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ące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o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es-ES"/>
              </w:rPr>
              <w:t>cuá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30-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– Dracobles, Dominó, 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2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ay en la caja mágica? Los números del 11 al 20. Liczebniki od 11 do 20. Liczba mnoga rzeczownik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byt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il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bor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11 do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ziałania matematycz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rzeczow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– Dracobles, Dominó, 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¿Qué es esto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3 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32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2-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-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Quién tie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z rozdziału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es-ES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karta pracy U2L3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2L3 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2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3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34,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 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 Sprawdzian wiadomości z modułu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casa de Leon. Opis domu Leo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nieregularny w czasie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 de indicativo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–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estar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. 36-37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,4/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- dom i 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Leon? - act. 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eon? Gdzie jest Leon? Użycie czasownika est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/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flashcards - dom i 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Leon?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a pracy U3L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kówka U3L1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 mi casa. W moim domu. Dom i jego wyposaż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meble i sprzęty gospodarstwa domowego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En mi casa - act. 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3L1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la bañera? Gdzie jest wanna?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En mi casa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3L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a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3L2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i perro Sparky está debajo de la mesa. Użycie przyimków miejs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mi perro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- act. 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Dracobles y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2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dormitorio. Opis pokoju. Dialogi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dom i mieszk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tuować w przestrzen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o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mieszcze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eb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przęty gospodarstwa domow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dzajniki 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ek pytajny dón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presente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iCs/>
                <w:color w:val="000000"/>
                <w:lang w:val="pl-PL"/>
              </w:rPr>
              <w:t>(w liczbie pojedynczej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ściągnięt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Dónde está mi perro?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- act. 2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Dracobles y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L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iCs/>
                <w:color w:val="000000"/>
                <w:lang w:val="pl-PL"/>
              </w:rPr>
              <w:t>Hundir la fl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, 47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3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4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modu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iz Navidad. Święta Bożego Narodzenia w Hiszpan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tradycjach świątecznych</w:t>
              <w:tab/>
              <w:t>Słownictwo związane ze Świętami Bożego Narodzenia, Sylwestrem oraz Nowym Ro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łownictwo związane ze Świętami Bożego Narodzenia, Sylwestrem oraz Nowym Roki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więta Bożego Narodzenia w Hiszpani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ylwester i Nowy Ro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ę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8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8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y świąteczne Dominó, Dracobles i 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– Feliz Navidad - act. 1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Cultura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cuerpo. Części cia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8-4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Mi cuerpo - act. 1-2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monstruo es grande. Opis potwo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6/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6/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Mi cuerpo -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4L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1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res? Jaki jesteś? Opis wyglądu zewnętrzn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- potwory, rodzina Leona i Sofi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Cómo es? - act. 1,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1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ién es quién? Praca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relacje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gląd zewnętrz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4/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5/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¿Cómo es? - act. 2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karta pracy U4L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2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ofía es muy simpática. Opis cech charakte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harakt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5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4/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5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Sofía es muy simpática - act. 1,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gra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2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nueva vecina de Leon. Praca z tek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harakt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liczby i rodzaj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pytajne:, cuántos, cuántas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tener i ser w presente (w liczbie pojedyncz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– </w:t>
            </w:r>
            <w:r>
              <w:rPr>
                <w:rFonts w:cs="Comic Sans MS" w:ascii="Comic Sans MS" w:hAnsi="Comic Sans MS"/>
              </w:rPr>
              <w:t>Sofía es muy simpática - act. 2, 4-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gra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L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4L3.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6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6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flashcards z rodziału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gry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¿Quién tiene? i 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4L3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4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58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flashcards z rozdziału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gra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4Repaso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4. Sprawdzian wiadomości z modu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cocina. Jedz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0-6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6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S1ppyq"/>
                <w:rFonts w:cs="Comic Sans MS" w:ascii="Comic Sans MS" w:hAnsi="Comic Sans MS"/>
                <w:i/>
                <w:iCs/>
              </w:rPr>
              <w:t>¿Qué te gusta comer? – act. 1,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</w:rPr>
              <w:t>flashcards z rozdziału 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e gusta comer? Użycie czasownika gust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/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62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5L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S1ppyq"/>
                <w:rFonts w:cs="Comic Sans MS" w:ascii="Comic Sans MS" w:hAnsi="Comic Sans MS"/>
              </w:rPr>
              <w:t>flashcards z rozdziału 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  <w:i/>
                <w:iCs/>
              </w:rPr>
              <w:t>¿Qué te gusta comer? – act. 3,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i/>
                <w:iCs/>
              </w:rPr>
              <w:t xml:space="preserve">gra </w:t>
            </w:r>
            <w:r>
              <w:rPr>
                <w:rStyle w:val="S1ppyq"/>
                <w:i/>
                <w:iCs/>
                <w:lang w:val="es-ES"/>
              </w:rPr>
              <w:t>¿Quién tiene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n las manzanas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5/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7/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5L1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a Dracobles, Dominó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desayunas? Opis śniadania. Użycie czasownika desayun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,2/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64-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5L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5L1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S1ppyq"/>
                <w:rFonts w:cs="Comic Sans MS" w:ascii="Comic Sans MS" w:hAnsi="Comic Sans MS"/>
              </w:rPr>
              <w:t>flashcards z rozdziału 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¿Qué desayunas?- act.1-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l desayuno del profesor Rafael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ust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krzyknienia z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¡qué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,4/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,7/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5L2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¿Qué desayunas?- 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¿Quién tiene? Dracobles, Dominó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ngo hambre, quiero comer. Użycie czasownika quere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potrzeb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pono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krzyknienia z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¡qué!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ownik qu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,2/66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3/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5L2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¿Quién tiene? Dracobles, Dominó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¡Qué rico!- act. 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Qué rico! Jakie pyszne. Praca w para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upodobania kulinar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zić potrzeb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ponowa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reagowa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e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c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krzyknienia z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¡qué!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ownik qu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,4/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5L3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5L3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¡Qué rico!- act. 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5L3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5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70-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lashcards z rozdziału 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modu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lunes toco la guitarra. Ćwiczenia ze słuc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ulubionym 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2-7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74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S1ppyq"/>
                <w:rFonts w:cs="Comic Sans MS" w:ascii="Comic Sans MS" w:hAnsi="Comic Sans MS"/>
              </w:rPr>
              <w:t>¿Qué día es hoy?- act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te gusta hacer y qué no? Czasowniki regularn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ulubionym 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i zakończone na -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S1ppyq"/>
                <w:rFonts w:cs="Comic Sans MS" w:ascii="Comic Sans MS" w:hAnsi="Comic Sans MS"/>
              </w:rPr>
              <w:t>¿Qué día es hoy?- act.1,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</w:rPr>
              <w:t>flashcards z rozdziału 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</w:rPr>
              <w:t>kartkówka U6L1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</w:rPr>
              <w:t>karta pracy U6L1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meses del año. Miesiące.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ulubionym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20 do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á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76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,4 /7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Meses y números – act.1,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kartkówka </w:t>
            </w:r>
            <w:r>
              <w:rPr>
                <w:rStyle w:val="S1ppyq"/>
                <w:rFonts w:cs="Comic Sans MS" w:ascii="Comic Sans MS" w:hAnsi="Comic Sans MS"/>
              </w:rPr>
              <w:t>U6L1.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do es tu cumpleaños? Los números del 20 al 31. Liczebniki od 20 do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urodzinach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20 do 3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a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á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iosenka Cumpleaños fel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,5-6/ 7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Meses y números – act. 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S1ppyq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kartkówka </w:t>
            </w:r>
            <w:r>
              <w:rPr>
                <w:rStyle w:val="S1ppyq"/>
                <w:rFonts w:cs="Comic Sans MS" w:ascii="Comic Sans MS" w:hAnsi="Comic Sans MS"/>
              </w:rPr>
              <w:t>U6L2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S1ppyq"/>
                <w:rFonts w:cs="Comic Sans MS" w:ascii="Comic Sans MS" w:hAnsi="Comic Sans MS"/>
              </w:rPr>
              <w:t>karta pracy U6L2*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ieres ir al cine conmigo? Las actividades del tiempo libre. Czas wo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ponow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ptowanie propozycj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drzucanie pro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qu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78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78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6L2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a pracy U6L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fin de semana. Aktywności w czasie wolny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ponowa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ptowanie propozycj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drzucanie pro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qu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¿Quién tiene? Dominó, Dracobles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6L3.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¿Quieres ir conmigo al cine? – act. 1,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8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8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artkówka U6L3.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 ¿Quieres ir conmigo al cine? – act. 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6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8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82-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gry ¿Quién tiene? Dominó, Dracoble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modułu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6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lang w:val="pl-PL"/>
        </w:rPr>
      </w:pPr>
      <w:r>
        <w:rPr>
          <w:rFonts w:cs="Times New Roman" w:ascii="Comic Sans MS" w:hAnsi="Comic Sans MS"/>
          <w:color w:val="00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lang w:val="pl-PL"/>
        </w:rPr>
      </w:pPr>
      <w:r>
        <w:rPr>
          <w:rFonts w:cs="Times New Roman" w:ascii="Comic Sans MS" w:hAnsi="Comic Sans MS"/>
          <w:color w:val="00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lang w:val="pl-PL"/>
        </w:rPr>
      </w:pPr>
      <w:r>
        <w:rPr>
          <w:rFonts w:cs="Times New Roman" w:ascii="Comic Sans MS" w:hAnsi="Comic Sans MS"/>
          <w:color w:val="000000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0"/>
          <w:szCs w:val="20"/>
          <w:lang w:val="pl-PL"/>
        </w:rPr>
      </w:pPr>
      <w:r>
        <w:rPr>
          <w:rFonts w:cs="Comic Sans MS" w:ascii="Comic Sans MS" w:hAnsi="Comic Sans MS"/>
          <w:color w:val="000000"/>
          <w:sz w:val="20"/>
          <w:szCs w:val="20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S1ppyq">
    <w:name w:val="s1ppyq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22:06:00Z</dcterms:created>
  <dc:creator>*</dc:creator>
  <dc:description/>
  <cp:keywords/>
  <dc:language>en-US</dc:language>
  <cp:lastModifiedBy>Katarzyna Palonka</cp:lastModifiedBy>
  <dcterms:modified xsi:type="dcterms:W3CDTF">2023-06-13T22:06:00Z</dcterms:modified>
  <cp:revision>2</cp:revision>
  <dc:subject/>
  <dc:title/>
</cp:coreProperties>
</file>