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rPr>
          <w:rFonts w:ascii="Comic Sans MS" w:hAnsi="Comic Sans MS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7180</wp:posOffset>
            </wp:positionH>
            <wp:positionV relativeFrom="paragraph">
              <wp:posOffset>-295910</wp:posOffset>
            </wp:positionV>
            <wp:extent cx="1584960" cy="48006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Times New Roman" w:ascii="Comic Sans MS" w:hAnsi="Comic Sans MS"/>
          <w:b w:val="false"/>
          <w:bCs/>
          <w:sz w:val="28"/>
          <w:szCs w:val="28"/>
        </w:rPr>
        <w:t xml:space="preserve">           </w:t>
      </w:r>
      <w:r>
        <w:rPr>
          <w:rFonts w:cs="Times New Roman" w:ascii="Comic Sans MS" w:hAnsi="Comic Sans MS"/>
          <w:sz w:val="28"/>
          <w:szCs w:val="28"/>
        </w:rPr>
        <w:t xml:space="preserve">Wykaz tematów </w:t>
        <w:tab/>
        <w:tab/>
      </w:r>
    </w:p>
    <w:tbl>
      <w:tblPr>
        <w:tblW w:w="12771" w:type="dxa"/>
        <w:jc w:val="left"/>
        <w:tblInd w:w="-800" w:type="dxa"/>
        <w:tblLayout w:type="fixed"/>
        <w:tblCellMar>
          <w:top w:w="23" w:type="dxa"/>
          <w:left w:w="80" w:type="dxa"/>
          <w:bottom w:w="0" w:type="dxa"/>
          <w:right w:w="65" w:type="dxa"/>
        </w:tblCellMar>
      </w:tblPr>
      <w:tblGrid>
        <w:gridCol w:w="558"/>
        <w:gridCol w:w="4667"/>
        <w:gridCol w:w="1145"/>
        <w:gridCol w:w="1145"/>
        <w:gridCol w:w="1145"/>
        <w:gridCol w:w="4076"/>
        <w:gridCol w:w="35"/>
      </w:tblGrid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7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Lp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Temat lekcji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Rozdział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Lekcja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Data realizacji</w:t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En nuestra clase de español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kcja wprowadzająca.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idad 0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Hola! ¿Cómo estás? Cześć! Jak się masz?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l alfabeto. Alfabet- praca z piosenką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cs="Times New Roman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"/>
              </w:rPr>
              <w:t xml:space="preserve">A como el autobús. A jak autobus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Ćwiczenia ze słuchu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Cómo te llamas? Jak się nazywasz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idad 1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De dónde eres? Skąd jesteś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Cuántos años tienes? Ile masz lat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tabs>
                <w:tab w:val="clear" w:pos="708"/>
                <w:tab w:val="left" w:pos="485" w:leader="none"/>
              </w:tabs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Tengo dos globos. Mam dwa balony. Liczebniki od 0 do 10. Ćwiczenia ze słuchu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Mi familia. Moja rodzina. Praca z tekstem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3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  <w:lang w:val="es-ES_tradnl"/>
              </w:rPr>
              <w:t xml:space="preserve">El loro de Adam. Su loro. 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Moje, twoje, jego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 jugar y repasar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1. Powtórzenie wiadomości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1. Sprawdzian wiadomości </w:t>
              <w:br/>
              <w:t>z modułu 1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xamen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8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hay en la mesa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Co jest na ławce? Użycie czasownika hay.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idad 2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¡Qué bonito es el colo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Kolory. Praca </w:t>
              <w:br/>
              <w:t>z piosenką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a clase de español. Opisywanie klasy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17. 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Cuántos libros hay? Ile jest książek? Pytanie o ilość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Me dejas tu goma? Pożyczysz mi gumkę? Dialogi w parach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3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hay en la caja mágica? Los números del 11 al 20. Liczebniki od 11 do 20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iczba mnoga rzeczownika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 jugar y repasar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2. Powtórzenie wiadomości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2. Sprawdzian wiadomości </w:t>
              <w:br/>
              <w:t>z modułu 2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xamen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a casa de Leon. Opis domu Leona.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Unidad 3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Dónde está Leon? Gdzie jest Leon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życie czasownika estar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mi casa. W moim domu. Dom i jego wyposażeni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Dónde está la bañera? Gdzie jest wanna? Praca z tekstem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Mi perro Sparky está debajo de la mesa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życie przyimków miejsca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3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Mi dormitorio. Opis pokoju. Dialogi </w:t>
              <w:br/>
              <w:t>w parach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9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 jugar y repasar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2. Powtórzenie wiadomości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3. Sprawdzian wiadomości </w:t>
              <w:br/>
              <w:t>z modułu 3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xamen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Feliz Navidad. Święta Bożego Narodzenia </w:t>
              <w:br/>
              <w:t xml:space="preserve">w Hiszpanii. </w:t>
            </w:r>
          </w:p>
        </w:tc>
        <w:tc>
          <w:tcPr>
            <w:tcW w:w="2290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a Navidad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Mi cuerpo. Części ciała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idad 4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Mi monstruo es grande. Opis potwora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5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Cómo eres? Jaki jesteś? Opis wyglądu zewnętrznego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ién es quién? Praca w parach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Sofía es simpática. Opis cech charakteru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ección 3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La nueva vecina de Leon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Praca z tekstem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 jugar y repasar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4. Powtórzenie wiadomości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4. Sprawdzian wiadomości </w:t>
              <w:br/>
              <w:t>z modułu 4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xamen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la cocina. Jedzenie.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idad 5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Qué te gusta comer? Użycie czasownika gustar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Me gustan las manzanas. Praca z piosenką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¿Qué desayunas? Opis śniadania. Użycie czasownika desayunar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El desayuno del profesor Rafael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Ćwiczenia ze słuchu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Tengo hambre, quiero comer. Użycie czasownika querer. 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ección 3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Qué rico! Jakie pyszne. Praca w parach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 jugar y repasar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5. Powtórzenie wiadomości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5. Sprawdzian wiadomości </w:t>
              <w:br/>
              <w:t>z modułu 5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xamen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El lunes toco la guitarra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Ćwiczenia ze słuchu.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idad 6</w:t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1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te gusta hacer y qué no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Czasowniki regularne. 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Los meses del año. Miesiące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Praca </w:t>
              <w:br/>
              <w:t>z piosenką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ección 2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Cuándo es tu cumpleaños? Los números del 20 al 31.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iczebniki od 20 do 31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ieres ir al cine conmigo? Las actividades del tiempo libre. Czas wolny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ección 3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El fin de semana. Aktywności w czasie wolnym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A jugar y repasar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6. Powtórzenie wiadomości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6. Sprawdzian wiadomości </w:t>
              <w:br/>
              <w:t>z modułu 6.</w:t>
            </w:r>
          </w:p>
        </w:tc>
        <w:tc>
          <w:tcPr>
            <w:tcW w:w="1145" w:type="dxa"/>
            <w:vMerge w:val="continue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xamen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omic Sans MS" w:hAnsi="Comic Sans MS" w:cs="Times New Roman"/>
          <w:b w:val="false"/>
          <w:b w:val="false"/>
          <w:bCs/>
          <w:sz w:val="22"/>
        </w:rPr>
      </w:pPr>
      <w:r>
        <w:rPr>
          <w:rFonts w:cs="Times New Roman" w:ascii="Comic Sans MS" w:hAnsi="Comic Sans MS"/>
          <w:b w:val="false"/>
          <w:bCs/>
          <w:sz w:val="22"/>
        </w:rPr>
      </w:r>
    </w:p>
    <w:sectPr>
      <w:type w:val="nextPage"/>
      <w:pgSz w:w="11906" w:h="16838"/>
      <w:pgMar w:left="1440" w:right="1440" w:gutter="0" w:header="0" w:top="73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56"/>
      <w:ind w:left="1073" w:hanging="0"/>
    </w:pPr>
    <w:rPr>
      <w:rFonts w:ascii="Calibri" w:hAnsi="Calibri" w:eastAsia="Calibri" w:cs="Calibri"/>
      <w:b/>
      <w:color w:val="181717"/>
      <w:sz w:val="36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56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0:45:00Z</dcterms:created>
  <dc:creator>Ilona Śmietana</dc:creator>
  <dc:description/>
  <dc:language>en-US</dc:language>
  <cp:lastModifiedBy>DELL</cp:lastModifiedBy>
  <cp:lastPrinted>2022-09-05T08:59:00Z</cp:lastPrinted>
  <dcterms:modified xsi:type="dcterms:W3CDTF">2022-11-20T20:45:00Z</dcterms:modified>
  <cp:revision>2</cp:revision>
  <dc:subject/>
  <dc:title/>
</cp:coreProperties>
</file>