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ercado de trabaj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będą mówić o rynku pracy oraz o umiejętnościach jakie należy posiadać do wykonywania konkretnych zawodów. Poznają nazwy zawodów oraz miejsc pracy. Na koniec lekcji będą mówić o swoich planach zawodowych na przyszłość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hablar de acciones terminadas en un pasado reciente, describir el lugar de trabajo, describir competencias y habilidades, expresar deseos e intenciones sobre el futu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vida laboral, profesiones, lugares de trabajo, conocimientos y habilidad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 xml:space="preserve">pretérito perfecto de indicativo, participios regulares e irregulares, verbos con preposi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ar de, ocuparse d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l horario laboral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lgunos estudiantes leen sus correos que han escrito en casa y los demás escuchan y los corrigen. Después, pide a los alumnos que relaten qué han hecho sus compañeros este fin de sema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rabajando en grupos de 4 escriben los nombres de todas las profesiones que conocen. Escribe todas las propuestas en la pizarra y pregunta por sus lugares de trabaj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individualmente relacionan los lugares de trabajo con las profesiones correspondientes. Verificad en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ar 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ocuparse 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. Pide que den unos ejemplos y escríbelos en la pizar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primero, los alumnos leen en silencio las frases 1-9 y luego en parejas deciden a qué se dedican estas personas. Corregi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 </w:t>
      </w:r>
      <w:r>
        <w:rPr>
          <w:lang w:val="es-ES_tradnl"/>
        </w:rPr>
        <w:t xml:space="preserve">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antes de escuchar la audición pregunta en clase abierta de qué se ocupan las personas de las fotos. Pon la cinta dos veces y pregunta cuál es la profesión de cada persona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os voluntarios leen en voz alta la conversación entre Marta y Basia. Aclarad el vocabulario nuevo y contestad oralmente a las preguntas. Dales unos minutos para que lean las preguntas y preparen las respuestas. Después cada uno inventa dos preguntas más y se las hace a otra perso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23 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trabajando individualmente relacionan en sus cuadernos las profesiones con las habilidades y competencias que les son propias. Verificad entre todos. Luego, en grupos de 3, escriben el nombre de una profesión, escriben dónde trabaja esta persona, qué hace y qué habilidades debería tener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 en parejas, cada uno piensa en alguien de su familia y le cuenta a su compañero a qué se dedica y qué habilidades necesita para ejercer su profes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5 –</w:t>
      </w:r>
      <w:r>
        <w:rPr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imero recordad la conjugación del verbo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querer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Después escribe en la pizarra la pregunta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¿Qué quieres ser de mayor? ¿Por qué?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y leed los ejemplos del cuadro de la página 41. Dales unos minutos para pensar y después pide a algunos que comenten al resto de la clase sus plane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5-18 / p. 27-29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21    </w:t>
      <w:tab/>
      <w:tab/>
      <w:tab/>
      <w:tab/>
      <w:tab/>
      <w:tab/>
      <w:tab/>
      <w:tab/>
      <w:tab/>
      <w:t xml:space="preserve">    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1:14:00Z</dcterms:created>
  <dc:creator>*</dc:creator>
  <dc:description/>
  <dc:language>en-US</dc:language>
  <cp:lastModifiedBy>Admin</cp:lastModifiedBy>
  <dcterms:modified xsi:type="dcterms:W3CDTF">2019-01-07T21:14:00Z</dcterms:modified>
  <cp:revision>2</cp:revision>
  <dc:subject/>
  <dc:title/>
</cp:coreProperties>
</file>