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 las experiencias se apren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powtórzą użycie czasu przeszł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n-US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oraz słownictwo związane ze szkołą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vida escol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scribe en la pizarra la palabra “ESCUELA” y pide a tus alumnos que escriban todas las palabras que les surgen y están relacionadas con ella. Luego, pregúntales qué han hecho esta semana en la escuel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, tienen que observar el cómic </w:t>
        <w:br/>
        <w:t xml:space="preserve">y relacionar frases con las viñetas. Luego, verificad las respuestas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los alumnos trabajan individualmente. Tienen que escribir en sus cuadernos lo que ha pasado a Miguel durante una semana bastante intensa en la escuela. Los dibujos y las expresiones les pueden ayudar en la descripción. Dales algunos minutos para escribir, pasea por la clase y ayuda. Luego pide a algunas personas que lean sus tex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otra vez en parejas, un alumno cuenta a su compañero qué ha hecho esta semana y ése toma nota en su cuaderno. Luego cambian de roles, este alumno que ha hablado ahora va a escuchar y anotar. Si tenéis tiempo, cada alumno busca un compañero nuevo y le cuenta qué ha hecho su compañero anterior o escucha. Si no lo tenéis, pide a algunos de tus alumnos que cuenten en voz alta qué ha hecho esta semana su compañero. Corregid los errores al final de cada descrip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1, 4-5/ p. 63-6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52     </w:t>
      <w:tab/>
      <w:tab/>
      <w:tab/>
      <w:tab/>
      <w:tab/>
      <w:tab/>
      <w:tab/>
      <w:tab/>
      <w:tab/>
      <w:t xml:space="preserve">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basedOn w:val="Tipodeletrapredefinidodopargrafo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5:05:00Z</dcterms:created>
  <dc:creator>*</dc:creator>
  <dc:description/>
  <cp:keywords/>
  <dc:language>en-US</dc:language>
  <cp:lastModifiedBy>*</cp:lastModifiedBy>
  <dcterms:modified xsi:type="dcterms:W3CDTF">2019-07-07T19:30:00Z</dcterms:modified>
  <cp:revision>6</cp:revision>
  <dc:subject/>
  <dc:title>    </dc:title>
</cp:coreProperties>
</file>