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Revisa y consolida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Scenariusz składa się z serii ćwiczeń mających na celu powtórzenie materiału z lekcji 1 i 2. Pod koniec lekcji uczniowie dokonują samooceny swojej wiedz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: 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ide a tus alumnos que hablen sobre el flamenco, qué características tiene </w:t>
        <w:br/>
        <w:t>y cómo están vestidas las personas que lo bailan (según el texto del cuaderno de ejercicios - ejercicio 1 de la página 19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PRÁCTICA Y FINAL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GRAMÁTICA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tienen que completar las oraciones con las palabras del cuadro en la forma adecuada del presente de indicativo o infinitivo. Luego verificad en la clase abierta.</w:t>
      </w:r>
    </w:p>
    <w:p>
      <w:pPr>
        <w:pStyle w:val="Normal"/>
        <w:spacing w:before="0" w:after="0"/>
        <w:ind w:left="72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 - los alumnos eligen la respuesta correcta. Analizad sus respuestas y corregid los error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 - primero, los alumnos trabajan en parejas - describen oralmente la foto según las pistas. Luego, pide a algunos alumnos que lo hagan en la clase abierta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UTOEVALUACIÓN: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te ejercicio facilita a los alumnos evaluar lo que han aprendido de este módulo. Apuntan las respuestas en sus cuadernos.</w:t>
      </w:r>
    </w:p>
    <w:p>
      <w:pPr>
        <w:pStyle w:val="Normal"/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Repasar lo que todavía no eres capaz de hacer en español (consulta la autoevaluación)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 xml:space="preserve">Scenariusz nr 14     </w:t>
      <w:tab/>
      <w:tab/>
      <w:tab/>
      <w:tab/>
      <w:tab/>
      <w:tab/>
      <w:tab/>
      <w:t xml:space="preserve">                  Revisa y consolida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20:33:00Z</dcterms:created>
  <dc:creator>*</dc:creator>
  <dc:description/>
  <cp:keywords/>
  <dc:language>en-US</dc:language>
  <cp:lastModifiedBy>*</cp:lastModifiedBy>
  <dcterms:modified xsi:type="dcterms:W3CDTF">2018-12-01T20:52:00Z</dcterms:modified>
  <cp:revision>7</cp:revision>
  <dc:subject/>
  <dc:title>    </dc:title>
</cp:coreProperties>
</file>