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undo hispa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Uczniowie podczas tej lekcji poznają różne zwyczaje kultury hiszpańskiej. Będą o nich rozmawiać porównując z tradycjami polski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hábitos en el presente, expresar gustos, preferencias y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tradiciones y costumb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sente de indicativ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horarios de tiendas y restaurantes, formas de saludar, </w:t>
        <w:br/>
        <w:t>la siest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qué cosas o palabras están relacionadas con España según ellos y por qué. Hablad un poco qué significan las palabras “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costumbre”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</w:t>
        <w:br/>
        <w:t>y “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hábito”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qué costumbres españolas conocen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PargrafodaLista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Tienen que observar las fotos, decidir qué costumbre ilustra cada una y decirlo a su compañero. Luego hablad en la clase abierta sobre estas costumbres justificando las respuestas de tus alumno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los alumnos individualmente escuchan los textos mirando su transcripción. Su tarea es relacionar cada costumbre del ejercicio 1 con su descripción. Hay dos textos que no describen ninguna costumbre presentada antes. Hablad en el foro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este apartado los alumnos pueden trabajar en parejas porque tienen que buscar y poner títulos a estos dos textos que no los tienen. Pueden consultarlo en Internet. Luego verificad sus respuesta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cuerda a tus alumnos la estructura impersonal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su uso. Formad juntos algunas frases para practicarla y las costumbres ya conocida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espués de conocer algunas costumbres españolas, divide tus alumnos en grupos de cuatro personas. Cada grupo debe hablar sobre las diferencias entre España y Polonia en los aspectos culturales dados. Pasea por la clase, escucha, pregunta y ayuda si necesitan. Al final, hablad un rato en la clase abier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pregunta a tus alumnos si les gusta dormir, cuándo normalmente duermen y cuántas horas. Luego pregunta si saben qué significa la palabra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iesta</w:t>
      </w:r>
      <w:r>
        <w:rPr>
          <w:rFonts w:cs="Palatino Linotype" w:ascii="Palatino Linotype" w:hAnsi="Palatino Linotype"/>
          <w:sz w:val="24"/>
          <w:szCs w:val="24"/>
          <w:lang w:val="es-ES"/>
        </w:rPr>
        <w:t>”. Pídeles que lean el texto sobre la siesta e individualmente contesten a las preguntas en sus cuadernos. Dales algunos minutos y juntos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/ p. 5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46     </w:t>
      <w:tab/>
      <w:tab/>
      <w:tab/>
      <w:tab/>
      <w:tab/>
      <w:tab/>
      <w:tab/>
      <w:tab/>
      <w:tab/>
      <w:t xml:space="preserve">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20:44:00Z</dcterms:created>
  <dc:creator>*</dc:creator>
  <dc:description/>
  <cp:keywords/>
  <dc:language>en-US</dc:language>
  <cp:lastModifiedBy>*</cp:lastModifiedBy>
  <dcterms:modified xsi:type="dcterms:W3CDTF">2019-07-03T21:18:00Z</dcterms:modified>
  <cp:revision>9</cp:revision>
  <dc:subject/>
  <dc:title>    </dc:title>
</cp:coreProperties>
</file>