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Quién es más alegr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1202"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przypomną sobie słownictwo związane </w:t>
              <w:br/>
              <w:t xml:space="preserve">z opisem zewnętrznym, charakterem oraz struktury porównawcze regularne </w:t>
              <w:br/>
              <w:t>i nieregularne z przymiotnikami.</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rPr>
        <w:t>Objetivos funcionales:</w:t>
        <w:tab/>
        <w:t xml:space="preserve">identificar personas y presentarlas, describir el aspecto físico y el carácter de las personas, hablar </w:t>
      </w:r>
      <w:r>
        <w:rPr>
          <w:rFonts w:cs="Palatino Linotype" w:ascii="Palatino Linotype" w:hAnsi="Palatino Linotype"/>
          <w:sz w:val="24"/>
          <w:szCs w:val="24"/>
          <w:lang w:val="es-ES"/>
        </w:rPr>
        <w:t xml:space="preserve">de gustos </w:t>
        <w:br/>
        <w:t>y preferencias, establecer comparaciones y oposicion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specto físico, carácter, actividades de oci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verbos </w:t>
      </w:r>
      <w:r>
        <w:rPr>
          <w:rFonts w:cs="Palatino Linotype" w:ascii="Palatino Linotype" w:hAnsi="Palatino Linotype"/>
          <w:i/>
          <w:sz w:val="24"/>
          <w:szCs w:val="24"/>
          <w:lang w:val="es-ES"/>
        </w:rPr>
        <w:t>gust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encant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odi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detestar</w:t>
      </w:r>
      <w:r>
        <w:rPr>
          <w:rFonts w:cs="Palatino Linotype" w:ascii="Palatino Linotype" w:hAnsi="Palatino Linotype"/>
          <w:sz w:val="24"/>
          <w:szCs w:val="24"/>
          <w:lang w:val="es-ES"/>
        </w:rPr>
        <w:t>, pronombres de CI, estructuras comparativas con adjetivos, comparativos irregular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dos dibujos (ej. un chico alto y un chico baj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qué les gusta hacer en su tiempo libre, qué les encanta, qué no les gusta y qué odian hacer.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ega en la pizarra un dibujo de una persona para describir, lo hacéis juntos. Luego, pega el segundo para comparar con el primer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 los alumnos van a escuchar una conversación telefónica entre Marta y Miguel. Ella le explica cómo son sus amigos Manuel y Javier. Durante la escucha, cada alumno mira los dibujos y decide quién es quién. Hablad </w:t>
        <w:br/>
        <w:t xml:space="preserve">y justificad la respuesta en la clase abierta. </w:t>
      </w:r>
    </w:p>
    <w:p>
      <w:pPr>
        <w:pStyle w:val="Normal"/>
        <w:numPr>
          <w:ilvl w:val="0"/>
          <w:numId w:val="1"/>
        </w:numPr>
        <w:spacing w:before="0" w:after="0"/>
        <w:jc w:val="both"/>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los alumnos individualmente vuelve a leer los textos del ejercicio 1. Luego hablan con su compañero de mesa quién de los amigos de Marta, Javier, Amaya o Manuel, le parecen más interesante para pasar unos días de vacaciones. Tienen que justificar su respuesta.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 la derecha del ejercicio 6 hay un cuadro azul de gramática: “comparación de adjetivos”. Pregunta a tus alumnos si se acuerdan y aclara si es necesario. Podéis consultar la página 102 del libro.</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pPr>
      <w:r>
        <w:rPr>
          <w:rFonts w:cs="Palatino Linotype" w:ascii="Palatino Linotype" w:hAnsi="Palatino Linotype"/>
          <w:b/>
          <w:sz w:val="24"/>
          <w:szCs w:val="24"/>
          <w:lang w:val="es-ES"/>
        </w:rPr>
        <w:t>Ejercicio 14 del cuaderno de ejercicios</w:t>
      </w:r>
      <w:r>
        <w:rPr>
          <w:rFonts w:cs="Palatino Linotype" w:ascii="Palatino Linotype" w:hAnsi="Palatino Linotype"/>
          <w:sz w:val="24"/>
          <w:szCs w:val="24"/>
          <w:lang w:val="es-ES"/>
        </w:rPr>
        <w:t xml:space="preserve"> - para practicar las estructuras comparativas de adjetivos los alumnos hacen el ejercicio individualmente. Podéis empezar juntos leyendo algunos ejemplos en voz alta. Si tienen problemas con las formas adecuadas de los adjetivos, primero haced el ejercicio 3 también del cuaderno de ejercicios. Si no los tienen, este ejercicio hay que hacer en casa. </w:t>
      </w:r>
    </w:p>
    <w:p>
      <w:pPr>
        <w:pStyle w:val="Normal"/>
        <w:spacing w:before="0" w:after="0"/>
        <w:ind w:left="72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Dales unos minutos para completar las frases y luego pide a algunos alumnos que las lean en el foro. Corregid jun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 en parejas, los alumnos miran los dibujos y escriben en sus cuadernos qué rasgo de carácter del cuadro se corresponde con cada dibujo. Traducid al polac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xml:space="preserve"> - los alumnos trabajan individualmente. Eligen una de las opciones para describir - personas o animales, y la describen en sus cuadernos comparando cómo son. Les va a ayudar el cuadro violeta de la derecha con el vocabulario ejemplar. Luego, presentan su comparación al resto de la clase.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3/p. 5); 7-9/ p. 6; 15/ p. 10 cuaderno de ejercicios.</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w:t>
      <w:tab/>
      <w:tab/>
      <w:t>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20:00:00Z</dcterms:created>
  <dc:creator>*</dc:creator>
  <dc:description/>
  <cp:keywords/>
  <dc:language>en-US</dc:language>
  <cp:lastModifiedBy>*</cp:lastModifiedBy>
  <dcterms:modified xsi:type="dcterms:W3CDTF">2018-09-04T20:39:00Z</dcterms:modified>
  <cp:revision>8</cp:revision>
  <dc:subject/>
  <dc:title>    </dc:title>
</cp:coreProperties>
</file>