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visa y consolida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Scenariusz składa się z serii ćwiczeń mających na celu powtórzenie materiału z lekcji 5 i 6. Pod koniec lekcji uczniowie dokonują samooceny swojej wiedz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ablad entre todos sobre el lenguaje de los jóvenes que usan normalemente escribiendo mensajes. Pregúntales por ejemplo qué palabras polacas que utilizan no entienden sus padres o los adultos. Después responded juntos si las oraciones debajo del texto son verdaderas o falsas (ejercicio 1/página 52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estudiantes miran el diccionario del lenguaje de los jóvenes e intentan descifrar los mensajes a-d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 B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ahora cada estudiante escribe un mensaje usando este lenguaje de los jóvenes y muestra a su compañero que tiene que descifrarlo.</w: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– primero individualmente, los estudiantes leen las frases y eligen la respuesta correcta. Verificad entre tod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44</w:t>
      <w:tab/>
      <w:tab/>
      <w:tab/>
      <w:tab/>
      <w:tab/>
      <w:tab/>
      <w:tab/>
      <w:t xml:space="preserve">                  Revisa y consolida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16:00Z</dcterms:created>
  <dc:creator>*</dc:creator>
  <dc:description/>
  <cp:keywords/>
  <dc:language>en-US</dc:language>
  <cp:lastModifiedBy>Katarzyna Palonka</cp:lastModifiedBy>
  <dcterms:modified xsi:type="dcterms:W3CDTF">2019-04-24T15:47:00Z</dcterms:modified>
  <cp:revision>7</cp:revision>
  <dc:subject/>
  <dc:title>    </dc:title>
</cp:coreProperties>
</file>