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Revisa y consolida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Scenariusz składa się z serii ćwiczeń mających na celu powtórzenie materiału z lekcji 7 i 8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individual, colectivo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abla con tus alumnos sobre las cosas que ya conocen perfectamente y sobre estas que tienen que repasar todavía. Repasad junto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senta objetivos de la clase.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del cuaderno de ejercicios - los alumnos tienen que observar la infografía “España en números”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y leer toda la información. Si tus alumnos necesitan ayuda con el vocabulario, pueden consultar diccionarios, Internet </w:t>
        <w:br/>
        <w:t xml:space="preserve">o podéis traducirlo juntos. En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apartado A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su tarea es leer las oraciones </w:t>
        <w:br/>
        <w:t xml:space="preserve">y decidir si son verdaderas o falsas. Verificad después de algunos minutos.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apartado B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consiste en contestar a las preguntas relacionadas con la infografía. Corregid las respuestas en el foro. Ahora para hacer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apartado C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, divide la clase en grupos y pide que hagan una infografía similar sobre Polonia. Dales 10 minutos y luego comparad la información en la clase abierta. Pasea y ay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n-US"/>
        </w:rPr>
        <w:t>del cuaderno de ejercicios - los alumnos describen la foto presentada a la derecha del ejercicio siguiendo las pistas del cuadro. Primero lo hacen en parejas y luego en el foro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n-US"/>
        </w:rPr>
        <w:t>del cuaderno de ejercicios - cada alumno individualmente elige la respuesta correcta. Verificad y analizad el porqué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studiar para el examen 4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59     </w:t>
      <w:tab/>
      <w:tab/>
      <w:tab/>
      <w:tab/>
      <w:tab/>
      <w:tab/>
      <w:tab/>
      <w:t xml:space="preserve">      </w:t>
      <w:tab/>
      <w:t xml:space="preserve">   Revisa y consolida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eastAsia="zh-CN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eastAsia="zh-CN"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xtodecomentrio">
    <w:name w:val="Texto de comentário"/>
    <w:basedOn w:val="Normal"/>
    <w:qFormat/>
    <w:pPr/>
    <w:rPr>
      <w:rFonts w:cs="Times New Roman"/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rFonts w:cs="Times New Roman"/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8:00Z</dcterms:created>
  <dc:creator>*</dc:creator>
  <dc:description/>
  <cp:keywords/>
  <dc:language>en-US</dc:language>
  <cp:lastModifiedBy>*</cp:lastModifiedBy>
  <dcterms:modified xsi:type="dcterms:W3CDTF">2019-07-19T08:28:00Z</dcterms:modified>
  <cp:revision>2</cp:revision>
  <dc:subject/>
  <dc:title>    </dc:title>
</cp:coreProperties>
</file>