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Celem tej lekcji jest sprawdzenie wiadomości z lekcji 7 i 8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4, cd adjunto al libro - pista 31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4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7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r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con el ejercicio 6 - la compresión auditiva. Da </w:t>
        <w:br/>
        <w:t>a tus alumnos unos minutos para que lean la instrucción y el contenido del ejercicio y pon dos veces la pista 31 del cd adjunto al libr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uego hacen otros ejercicios individualment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B0F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00B0F0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4 está dividido en cuatro partes: parte léxica, gramatical, de comprensión auditiva y lectora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, en tercera 10 y en la última 10 puntos. Por la variación en poner notas no vamos a proponer la puntuación por notas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570"/>
        <w:gridCol w:w="2500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apear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bebe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ac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es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com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zcl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lient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celebr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z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umb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habl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irv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ltar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estud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ueb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lega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decor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onta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bail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eg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ac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canta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vántat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om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pone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afa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com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cuéstate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494"/>
        <w:gridCol w:w="851"/>
        <w:gridCol w:w="850"/>
        <w:gridCol w:w="426"/>
        <w:gridCol w:w="1559"/>
        <w:gridCol w:w="1524"/>
      </w:tblGrid>
      <w:tr>
        <w:trPr>
          <w:trHeight w:val="1043" w:hRule="atLeast"/>
        </w:trPr>
        <w:tc>
          <w:tcPr>
            <w:tcW w:w="3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21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  <w:p>
            <w:pPr>
              <w:pStyle w:val="Normal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35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>
          <w:trHeight w:val="308" w:hRule="atLeast"/>
        </w:trPr>
        <w:tc>
          <w:tcPr>
            <w:tcW w:w="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9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s he dado.</w:t>
            </w:r>
          </w:p>
        </w:tc>
        <w:tc>
          <w:tcPr>
            <w:tcW w:w="4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1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</w:tr>
      <w:tr>
        <w:trPr>
          <w:trHeight w:val="570" w:hRule="atLeast"/>
        </w:trPr>
        <w:tc>
          <w:tcPr>
            <w:tcW w:w="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4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 ha comprad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 ha dad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 he hech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s damos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 compr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Siempre se la dices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Se llama el Domingo de Ramos.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a han preparad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Llevan túnicas y van con la cabeza tapada.</w:t>
            </w:r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o ha presentado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Se llaman las torrijas.</w:t>
            </w:r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 la ofrece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Se llama el Domingo de la Resurrección.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60     </w:t>
      <w:tab/>
      <w:tab/>
      <w:tab/>
      <w:tab/>
      <w:tab/>
      <w:tab/>
      <w:tab/>
      <w:t xml:space="preserve">                                   Exame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eastAsia="zh-CN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eastAsia="zh-CN"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rFonts w:cs="Times New Roman"/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4:00Z</dcterms:created>
  <dc:creator>*</dc:creator>
  <dc:description/>
  <cp:keywords/>
  <dc:language>en-US</dc:language>
  <cp:lastModifiedBy>*</cp:lastModifiedBy>
  <dcterms:modified xsi:type="dcterms:W3CDTF">2019-07-19T10:34:00Z</dcterms:modified>
  <cp:revision>2</cp:revision>
  <dc:subject/>
  <dc:title>    </dc:title>
</cp:coreProperties>
</file>