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Sabes jugar al tenis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Streszczenie: Uczniowie podczas tej lekcji będą mówić o swoich zainteresowaniach </w:t>
              <w:br/>
              <w:t>i umiejętnościa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hablar de gustos y habilidad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tiempo libre, instrumentos musicales, </w:t>
        <w:br/>
        <w:tab/>
        <w:t>depor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 sab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individu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en grupo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alentamiento, describe a uno de tus alumnos - su aspecto físico y su carácter. Después de la descripción, los alumnos adivinan a quién has descrito. El papel de la persona que describe puede jugar también un alumno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7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cuáles son sus aficiones y habilidades (antes repasad juntos el verbo saber para hablar de habilidades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grupos de tres personas, los estudiantes hablan cuáles de las actividades saben hacer y cuáles no. Luego, cada grupo dice al resto de la clase qué habilidades predominan en su grup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>- a continuación, los alumnos completan las frases con las formas adecuadas del verbo saber. Leed en voz alta y verificad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>- antes de hacer este ejercicio aclara a tus alumnos el contenido del cuadro naranja de la derecha. Luego, pide a tus alumnos que hablen en parejas qué rasgos de carácter hay que tener para hacer bien algunas actividades dadas utilizando las estructuras del cuadro. Pasea, corrige y ayuda. Al final, hablad en el for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piensa y escribe en tu cuaderno qué actividad sabes hacer y qué rasgos de carácter tienes para hacerla muy bien.</w:t>
      </w:r>
    </w:p>
    <w:p>
      <w:pPr>
        <w:pStyle w:val="Normal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1:00Z</dcterms:created>
  <dc:creator>kpalonka</dc:creator>
  <dc:description/>
  <cp:keywords/>
  <dc:language>en-US</dc:language>
  <cp:lastModifiedBy>*</cp:lastModifiedBy>
  <dcterms:modified xsi:type="dcterms:W3CDTF">2019-09-29T14:26:00Z</dcterms:modified>
  <cp:revision>5</cp:revision>
  <dc:subject/>
  <dc:title>    </dc:title>
</cp:coreProperties>
</file>