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e queda genial!</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zapoznanie uczniów z nowymi słówkami opisującymi ubrania i dodatki. Uczniowie opisują w co jest ktoś ubrany używając kolorów złożony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la rop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lexicales:</w:t>
        <w:tab/>
        <w:t xml:space="preserve">la ropa, complementos y calzado, los colores </w:t>
        <w:br/>
        <w:tab/>
        <w:t>c</w:t>
      </w:r>
      <w:r>
        <w:rPr>
          <w:rFonts w:cs="Palatino Linotype" w:ascii="Palatino Linotype" w:hAnsi="Palatino Linotype"/>
          <w:sz w:val="24"/>
          <w:szCs w:val="24"/>
          <w:lang w:val="es-ES"/>
        </w:rPr>
        <w:t>ompues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oraciones finales (para + infinitivo), verbos llevar, </w:t>
        <w:br/>
        <w:tab/>
        <w:t>ponerse, vesti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5</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Haz con tus alumnos una tormenta de ideas pero de la manera más interactiva. Antes de la clase, entra a la página www.mentimeter.com y regístrate. Tienes que hacer clic en “new presentation” y nombrear tu ejercicio: ROPA. Haz clic en “create presentation” y a la derecha tienes que escoger un tipo de ejercicio, haz clic en “word cloud” y en el hueco “your question” escribe la palabra ROPA. Abajo en el recuadro “entries per voter” pon el número de palabras que tu alumno tiene que escribir, por ejemplo 5. Luego, haz clic en “present” que está en la esquina superior derecha. Ahora se te va a proyectar la pantalla que van a ver tus alumnos cuando se la proyectes. Tienen que usar sus teléfonos, entrar </w:t>
        <w:br/>
        <w:t xml:space="preserve">a www.menti.com y escribir la contraseña dada. Luego, tienen que escribir el número de palabras que has puesto antes, relacionadas con la ropa. Todas las palabras de tus alumnos van a ser proyectadas en la pantalla, las palabras más votadas van a tener la letra más grande. (Abajo tienes una captura de pantalla después de un voto.) </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drawing>
          <wp:inline distT="0" distB="0" distL="0" distR="0">
            <wp:extent cx="3301365"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301365" cy="2051685"/>
                    </a:xfrm>
                    <a:prstGeom prst="rect">
                      <a:avLst/>
                    </a:prstGeom>
                  </pic:spPr>
                </pic:pic>
              </a:graphicData>
            </a:graphic>
          </wp:inline>
        </w:drawing>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Este ejercicio tienes guardado en tu cuenta de mentimeter y puedes usar cada vez que lo necesita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alumnos observan las imágenes y escriben en sus cuadernos qué ropa lleva cada persona. Después de 5 minutos leed en voz alta las descripciones. Analizad el recuadro naranja de la derecha con los verbos llevar y vestir y otras expresiones relacionadas con la descripción de la rop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2 </w:t>
      </w:r>
      <w:r>
        <w:rPr>
          <w:rFonts w:cs="Palatino Linotype" w:ascii="Palatino Linotype" w:hAnsi="Palatino Linotype"/>
          <w:sz w:val="24"/>
          <w:szCs w:val="24"/>
          <w:lang w:val="es-ES"/>
        </w:rPr>
        <w:t>- los alumnos leen los nombres de las prendas de ropa. Haz una tabla en la pizarra y clasificad juntos cada prenda de ropa en la sección correspondiente: ropa de invierno, ropa de verano y ropa interior. Algunas prendas se pueden clasificar en más de una sección. Analizad y traducid en el for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Juntos repasad los nombres de los colores. Proyecta el material proyectable 5 con los colores compuestos y explica cómo las usamos. Después, tus estudiantes describen tres prendas de ropa utilizando los colores compuestos.</w:t>
      </w:r>
    </w:p>
    <w:p>
      <w:pPr>
        <w:pStyle w:val="Normal"/>
        <w:spacing w:before="240" w:after="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24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 repasa con tus alumnos el uso del verbo ponerse. Pide que lo conjuguen y formen algunas frases con él. Luego, los alumnos van a trabajar en parejas. Tienen que hablar qué ropa se ponen en las situaciones dadas. Al final, analizad esas situaciones en el foro.</w:t>
      </w:r>
    </w:p>
    <w:p>
      <w:pPr>
        <w:pStyle w:val="Normal"/>
        <w:numPr>
          <w:ilvl w:val="0"/>
          <w:numId w:val="2"/>
        </w:numPr>
        <w:spacing w:before="0" w:after="0"/>
        <w:ind w:left="426" w:hanging="360"/>
        <w:jc w:val="both"/>
        <w:rPr>
          <w:lang w:val="es-ES"/>
        </w:rPr>
      </w:pPr>
      <w:r>
        <w:rPr>
          <w:rFonts w:cs="Palatino Linotype" w:ascii="Palatino Linotype" w:hAnsi="Palatino Linotype"/>
          <w:sz w:val="24"/>
          <w:szCs w:val="24"/>
          <w:lang w:val="es-ES"/>
        </w:rPr>
        <w:t>Pide a cada alumno que describa la ropa de uno de sus compañeros y lo lea en voz alta. El resto de la clase tiene que adivinar de quién se trata.</w:t>
      </w:r>
    </w:p>
    <w:p>
      <w:pPr>
        <w:pStyle w:val="Normal"/>
        <w:numPr>
          <w:ilvl w:val="0"/>
          <w:numId w:val="2"/>
        </w:numPr>
        <w:spacing w:before="0" w:after="200"/>
        <w:ind w:left="426" w:hanging="360"/>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 1-3/ p. 34-35.</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5</w:t>
      <w:tab/>
      <w:tab/>
      <w:t xml:space="preserve">Módulo 2  Lección 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0:23:00Z</dcterms:created>
  <dc:creator>*</dc:creator>
  <dc:description/>
  <cp:keywords/>
  <dc:language>en-US</dc:language>
  <cp:lastModifiedBy>*</cp:lastModifiedBy>
  <dcterms:modified xsi:type="dcterms:W3CDTF">2019-12-11T20:23:00Z</dcterms:modified>
  <cp:revision>2</cp:revision>
  <dc:subject/>
  <dc:title>    </dc:title>
</cp:coreProperties>
</file>