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Comprensión lector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racować będą nad rozumieniem tekstu czytanego. Tekst związany jest z transporte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hablar de viajes y medios de transporte, expresar opinión, organizar el discurs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</w:t>
      </w:r>
      <w:r>
        <w:rPr>
          <w:rFonts w:cs="Palatino Linotype" w:ascii="Palatino Linotype" w:hAnsi="Palatino Linotype"/>
          <w:sz w:val="24"/>
          <w:szCs w:val="24"/>
          <w:lang w:val="es-ES"/>
        </w:rPr>
        <w:t>lexicales:</w:t>
        <w:tab/>
        <w:t>viajes, medios de transport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conectores textu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nombres de medios de transporte en diferentes países hispan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os de tus alumnos que te expliquen algunos trayectos en vuestra ciudad, por ejemplo de vuestra escuela a los corre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clase de hoy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los alumnos tienen que leer el texto sobre el transporte en Uruguay. Traducid el vocabulario nuevo si necesita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cada alumno tiene que completar el texto con la información del artículo ya leído. Luego, leed el texto en voz alta </w:t>
        <w:br/>
        <w:t>y verificad las respuestas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C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parejas, los alumnos tienen que clasificar las expresiones según su punto de vista qué es habitual o está permitido o no en un autobús o en un tranvía polaco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D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- ahora cada pareja tiene que escribir un texto sobre lo que se puede hacer o no en un autobús o tranvía polaco. Tienen que utilizar los conectores del cuadro que tenéis que traducir al polaco. Dales algunos minutos y luego, leed los textos en el fo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repasar todos los contenidos del módulo 2.</w:t>
      </w:r>
    </w:p>
    <w:p>
      <w:pPr>
        <w:pStyle w:val="Normal"/>
        <w:ind w:left="66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7</w:t>
      <w:tab/>
      <w:tab/>
      <w:t>Módulo 2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08:00Z</dcterms:created>
  <dc:creator>kpalonka</dc:creator>
  <dc:description/>
  <cp:keywords/>
  <dc:language>en-US</dc:language>
  <cp:lastModifiedBy>*</cp:lastModifiedBy>
  <dcterms:modified xsi:type="dcterms:W3CDTF">2020-01-03T14:08:00Z</dcterms:modified>
  <cp:revision>2</cp:revision>
  <dc:subject/>
  <dc:title>    </dc:title>
</cp:coreProperties>
</file>