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La experiencia es la madre de la ciencia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Scenariusz składa się z serii ćwiczeń mających na celu powtórzenie materiału z modułu 3. Pod koniec lekcji uczniowie dokonują samooceny swojej wiedz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l módulo 3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revisar el material del módulo 3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l módulo 3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individual, activo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tienen que completar las frases con los verbos del cuadro en gerundio o en participio. Comprobad en el foro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A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pídeles a tus alumnos que describan a la mujer de la foto y pregunta a qué se dedica. Luego, los alumnos leen por partes en voz alta su presentación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B –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xplica que van a escuchar la entrevista observando los dibujos a la vez. Tienen que decidir qué actividades ha realizado realmente Evaristo. Pueden seguir la estructura del ejemplo. Pon la audición dos veces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AB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xplícales que van a trabajar en parejas y van a entrevistar a su compañero siguiendo las instrucciones. En el apartado A tienen que escribir algunas preguntas posibles que pueden hacer como empleadores a los candidatos durante la entrevista. Están buscando a alguien para el puesto de contable o arquitecto. Los temas los indica el cuadro debajo de la instrucción. En el apartado B, los alumnos hacen una entrevista de trabajo - un alumno es el/la entrevistador/a y el otro es el/la candidato/a. Los candidatos tienen que basarse en uno de los dos currículos de la izquierda. Pasea por la clase para corregir los errores eventuales.</w:t>
      </w:r>
    </w:p>
    <w:p>
      <w:pPr>
        <w:pStyle w:val="Normal"/>
        <w:numPr>
          <w:ilvl w:val="0"/>
          <w:numId w:val="2"/>
        </w:numPr>
        <w:spacing w:before="0" w:after="0"/>
        <w:ind w:left="425" w:hanging="357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UTOEVALUACIÓN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ste ejercicio facilita a los alumnos evaluar lo que han aprendido de este módulo. Apuntan las respuestas en sus cuadernos.</w:t>
      </w:r>
    </w:p>
    <w:p>
      <w:pPr>
        <w:pStyle w:val="Normal"/>
        <w:spacing w:before="0" w:after="0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>Scenariusz nr 59</w:t>
      <w:tab/>
      <w:tab/>
      <w:t>Módulo 3  Revisa y consoli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9:11:00Z</dcterms:created>
  <dc:creator>kpalonka</dc:creator>
  <dc:description/>
  <dc:language>en-US</dc:language>
  <cp:lastModifiedBy>Admin</cp:lastModifiedBy>
  <dcterms:modified xsi:type="dcterms:W3CDTF">2020-02-06T19:11:00Z</dcterms:modified>
  <cp:revision>2</cp:revision>
  <dc:subject/>
  <dc:title/>
</cp:coreProperties>
</file>