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 entrevista con la alpinist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nadal opowiadanie o swoich doświadczeniach życiowych. Uczniowie poznają i przeczytają historię alpinistki hiszpańskiej oraz poznają okoliczniki czasu do wyrażania częstotliwośc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, expresar frecuencia en el pas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venturero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i alguno ha vivido alguna experiencia inolvidable </w:t>
        <w:br/>
        <w:t xml:space="preserve">o conoce a alguien que la ha experimentado. Hablad también si tus alumnos han estado alguna vez en las montañas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, leen las preguntas y las respuestas de una entrevista a la alpinista conocida - Edurne Pasaban. En parejas intentan reconstruir la entrevista relacionando las preguntas con las respuestas. Verificad en la clase abierta si la entrevista hecha por tus alumnos tiene sentid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expresiones de la entrevista indican la frecuencia. Analiza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ntestan en sus cuadernos a las preguntas. Haz la corrección en la clase abier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escriben preguntas sobre distintas experiencias utilizando el pretérito perfecto y el marcador tempor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una vez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uego, se las hacen a sus compañeros y hablan sobre sus experiencias. Escriben las respuestas a sus preguntas 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pero en tercera person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3-4/ p. 76-77.</w:t>
      </w:r>
    </w:p>
    <w:p>
      <w:pPr>
        <w:pStyle w:val="Normal"/>
        <w:spacing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4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48:00Z</dcterms:created>
  <dc:creator>kpalonka</dc:creator>
  <dc:description/>
  <cp:keywords/>
  <dc:language>en-US</dc:language>
  <cp:lastModifiedBy>*</cp:lastModifiedBy>
  <dcterms:modified xsi:type="dcterms:W3CDTF">2020-01-11T14:16:00Z</dcterms:modified>
  <cp:revision>9</cp:revision>
  <dc:subject/>
  <dc:title>    </dc:title>
</cp:coreProperties>
</file>