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Yo soy Arie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poszerzą swoje słownictwo związane </w:t>
              <w:br/>
              <w:t xml:space="preserve">z charakterem, poznają hiszpańskie nazwy znaków Zodiaku oraz będą opisywać charakter swój i innych osób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2832" w:hanging="2832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describir el carácter de las person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carácter, los signos del Zodia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horóscop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en grupo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actividad saben hacer y qué rasgos de carácter hay que tener para hacerla bien. Hablad en la clase abierta.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los libros en la página 17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relaciona un adjetivo de la izquierda con su contrario de la derecha. Luego escriben las frases en su cuaderno como en el ejemplo. Pueden usar los diccionarios o Internet. Verificad en el foro.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AB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grupos de tres personas, los estudiantes relacionan cada adjetivo con su contrario, luego completan las descripciones con adjetivos adecuados.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 continuación,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s alumnos primero leen la información sobre sus signos del Zodiaco y dicen a sus compañeros qué características les describen </w:t>
        <w:br/>
        <w:t>y cuáles no. Luego, explican a toda la clase cómo es su compañero como en el ejempl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forma pareja con un compañero o una compañera cuyo signo del Zodiaco no conozca. Después de la lectura del texto del ejercicio anterior tienen que decidir qué signos representan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repite el uso y la conjugación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ind w:left="426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0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1:13:00Z</dcterms:created>
  <dc:creator>kpalonka</dc:creator>
  <dc:description/>
  <cp:keywords/>
  <dc:language>en-US</dc:language>
  <cp:lastModifiedBy>*</cp:lastModifiedBy>
  <dcterms:modified xsi:type="dcterms:W3CDTF">2019-10-03T21:13:00Z</dcterms:modified>
  <cp:revision>2</cp:revision>
  <dc:subject/>
  <dc:title>    </dc:title>
</cp:coreProperties>
</file>