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¿Está de pie o está sentad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Uczniowie podczas tej lekcji poznają inne zastosowanie czasownika estar służące do mówienia o pozycji ciała i samopoczuci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stad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ugares de una ciu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ar + adje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el material proyectable 12, fotos o dibujos con estados </w:t>
        <w:br/>
        <w:tab/>
        <w:t>o ac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a tus alumnos algunos emoticonos del material proyectable 12 </w:t>
        <w:br/>
        <w:t>y pregunta cómo está la persona que los us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el verbo ESTAR. Pregunta a tus alumnos qué significa, cómo se conjuga y cuándo lo usamos. Podéis consultar el cuadro de la página 60 del cuaderno de ejercici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n parejas los alumnos deciden qué frase corresponde a cada personaje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tes de hacerlo, traducid juntos los adjetivos del cuadro verde. Después oralmente los alumnos en parejas describen a sus compañeros lo qué está pasando en cada escena sin decir el nombre del lugar. Su compañero tiene que adivinar qué lugar es en cada cas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– los alumnos tienen que escribir 3 frases debajo de cada foto utilizando las estructuras del cuad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algunos dibujos o fotos para describirlos oralmente usando el verbo estar. Dales algunos minutos y pide la descripción en voz al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ejercicios 13/ p. 60. 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5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22:51:00Z</dcterms:created>
  <dc:creator>*</dc:creator>
  <dc:description/>
  <cp:keywords/>
  <dc:language>en-US</dc:language>
  <cp:lastModifiedBy>*</cp:lastModifiedBy>
  <dcterms:modified xsi:type="dcterms:W3CDTF">2019-12-30T23:17:00Z</dcterms:modified>
  <cp:revision>4</cp:revision>
  <dc:subject/>
  <dc:title>    </dc:title>
</cp:coreProperties>
</file>