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amen 2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2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2, cd adjunto al lib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7635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ab/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2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4 páginas con 8 ejercicios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ile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por el ejercicio 6 y 7 de la parte de comprensión auditiva. Pon el cd adjunto al libro mientras tus alumnos leen las instrucciones </w:t>
        <w:br/>
        <w:t>y que tienen que hacer. Es la pista número 22 (la transcripción está en la página 43 del libro, ejercicio 11 de la lección 6). El ejercicio 7 - pon la pista número 20 (la transcripción está en la página 97 del libro, ejercicio 13 de la lección 5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otros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3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amenes y despídete de tus alumnos.</w:t>
      </w:r>
    </w:p>
    <w:p>
      <w:pPr>
        <w:pStyle w:val="Normal"/>
        <w:ind w:left="66" w:hanging="0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92D05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b/>
          <w:color w:val="92D050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2 está dividido en cuatro partes: parte léxica, gramatical, de comprensión auditiva y de comprensión lectora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80 puntos: en la primera parte el alumno puede obtener </w:t>
        <w:br/>
        <w:t xml:space="preserve">20 puntos, en la segunda 30 puntos y en la tercera 20 y en la última parte 10 puntos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67"/>
        <w:gridCol w:w="1418"/>
        <w:gridCol w:w="425"/>
        <w:gridCol w:w="2126"/>
        <w:gridCol w:w="1162"/>
        <w:gridCol w:w="2382"/>
      </w:tblGrid>
      <w:tr>
        <w:trPr/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H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afé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quita</w:t>
            </w:r>
          </w:p>
        </w:tc>
        <w:tc>
          <w:tcPr>
            <w:tcW w:w="11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 a peinars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loca</w:t>
            </w:r>
          </w:p>
        </w:tc>
        <w:tc>
          <w:tcPr>
            <w:tcW w:w="11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a a sali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l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n a com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rt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an a i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c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oy a despertarm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entan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n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oy a i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árse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itur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mos a tom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áf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ch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amos a bañarn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fect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uelve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s a dormi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p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rve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as a tener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3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</w:tblGrid>
      <w:tr>
        <w:trPr/>
        <w:tc>
          <w:tcPr>
            <w:tcW w:w="28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ejad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ómela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liénta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átel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raedl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mezcladl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az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chad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rtadlo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ával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  <w:sz w:val="24"/>
          <w:szCs w:val="24"/>
          <w:lang w:val="es-ES_tradnl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207010</wp:posOffset>
                </wp:positionV>
                <wp:extent cx="5889625" cy="171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717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>BILLETE + RESERV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GBE6431 277</w:t>
                              <w:br/>
                              <w:t>PRODUCTO: INTERCITY 055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 xml:space="preserve">SALIDA: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SEVILLA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ab/>
                              <w:t>HORA: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4:05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ab/>
                              <w:tab/>
                              <w:t>COCHE: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br/>
                              <w:t xml:space="preserve">LLEGADA: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GRANADA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>HORA: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7:09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ab/>
                              <w:t>PLAZA: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27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  <w:lang w:val="pt-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u w:val="single" w:color="FF0000"/>
                                <w:lang w:val="pt-PT"/>
                              </w:rPr>
                              <w:t>DE IDA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 xml:space="preserve">   DE IDA Y VUELTA</w:t>
                              <w:tab/>
                              <w:tab/>
                              <w:tab/>
                              <w:tab/>
                              <w:t>PRECIO: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31,10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u w:val="single" w:color="FF0000"/>
                                <w:lang w:val="pt-PT"/>
                              </w:rPr>
                              <w:t>VENTANILLA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 xml:space="preserve">    PASILLO</w:t>
                              <w:tab/>
                              <w:tab/>
                              <w:t xml:space="preserve">MODO DE PAGO: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4"/>
                                <w:szCs w:val="24"/>
                                <w:lang w:val="pt-PT"/>
                              </w:rPr>
                              <w:t>CON TARJETA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  <w:lang w:val="pt-PT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75pt;height:135.25pt;mso-wrap-distance-left:9.05pt;mso-wrap-distance-right:9.05pt;mso-wrap-distance-top:0pt;mso-wrap-distance-bottom:0pt;margin-top:16.3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>BILLETE + RESERVA</w:t>
                        <w:tab/>
                        <w:tab/>
                        <w:tab/>
                        <w:tab/>
                        <w:tab/>
                        <w:tab/>
                        <w:tab/>
                        <w:t>AGBE6431 277</w:t>
                        <w:br/>
                        <w:t>PRODUCTO: INTERCITY 0557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 xml:space="preserve">SALIDA: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SEVILLA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ab/>
                        <w:t>HORA: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4:05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ab/>
                        <w:tab/>
                        <w:t>COCHE: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br/>
                        <w:t xml:space="preserve">LLEGADA: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GRANADA</w:t>
                        <w:tab/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>HORA: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7:09</w:t>
                        <w:tab/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ab/>
                        <w:t>PLAZA: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27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  <w:lang w:val="pt-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lang w:val="pt-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u w:val="single" w:color="FF0000"/>
                          <w:lang w:val="pt-PT"/>
                        </w:rPr>
                        <w:t>DE IDA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 xml:space="preserve">   DE IDA Y VUELTA</w:t>
                        <w:tab/>
                        <w:tab/>
                        <w:tab/>
                        <w:tab/>
                        <w:t>PRECIO: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31,10 €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lang w:val="pt-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u w:val="single" w:color="FF0000"/>
                          <w:lang w:val="pt-PT"/>
                        </w:rPr>
                        <w:t>VENTANILLA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 xml:space="preserve">    PASILLO</w:t>
                        <w:tab/>
                        <w:tab/>
                        <w:t xml:space="preserve">MODO DE PAGO: 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4"/>
                          <w:szCs w:val="24"/>
                          <w:lang w:val="pt-PT"/>
                        </w:rPr>
                        <w:t>CON TARJETA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  <w:lang w:val="pt-PT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200"/>
        <w:rPr>
          <w:rFonts w:ascii="Courier New" w:hAnsi="Courier New" w:cs="Courier New"/>
          <w:vanish/>
          <w:sz w:val="24"/>
          <w:szCs w:val="24"/>
          <w:lang w:val="pt-PT"/>
        </w:rPr>
      </w:pPr>
      <w:r>
        <w:rPr>
          <w:rFonts w:cs="Courier New" w:ascii="Courier New" w:hAnsi="Courier New"/>
          <w:vanish/>
          <w:sz w:val="24"/>
          <w:szCs w:val="24"/>
          <w:lang w:val="pt-PT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231902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173"/>
                              <w:gridCol w:w="537"/>
                              <w:gridCol w:w="1306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4"/>
                                      <w:szCs w:val="24"/>
                                    </w:rPr>
                                    <w:t>Ejercicio 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4"/>
                                      <w:szCs w:val="24"/>
                                    </w:rPr>
                                    <w:t>Ejercicio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s-ES_tradnl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.65pt;mso-wrap-distance-left:0pt;mso-wrap-distance-right:7.05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173"/>
                        <w:gridCol w:w="537"/>
                        <w:gridCol w:w="1306"/>
                      </w:tblGrid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</w:rPr>
                              <w:t>Ejercicio 7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</w:rPr>
                              <w:t>Ejercicio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_tradnl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 xml:space="preserve">Módulo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06:00Z</dcterms:created>
  <dc:creator>kpalonka</dc:creator>
  <dc:description/>
  <cp:keywords/>
  <dc:language>en-US</dc:language>
  <cp:lastModifiedBy>*</cp:lastModifiedBy>
  <dcterms:modified xsi:type="dcterms:W3CDTF">2019-12-27T18:27:00Z</dcterms:modified>
  <cp:revision>8</cp:revision>
  <dc:subject/>
  <dc:title>    </dc:title>
</cp:coreProperties>
</file>