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scribimos recetas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lekcji jest powtórzenie trybu rozkazującego twierdzącego. Uczniowie podczas tej lekcji uczą się pisać proste przepisy kulinarn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scribir una recet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comida, alimentos y bebidas, los platos y sus ingredientes, recetas, modos de preparar la comid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imperativo afirmativo: formas regulares, irregulares </w:t>
        <w:br/>
        <w:t>y pronomi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latos típicos de países hispan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heur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qué platos hispanos les gustan y cuáles no y por qué </w:t>
        <w:br/>
        <w:t>y cuáles querían comer. Hablad también sobre la preparación de ell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regunta cuáles son los ingredientes de la tortilla de patatas española. Los alumnos leen la receta y escriben en sus cuadernos cuál es el orden correcto para la preparación. Haz la corrección en la clase abierta. Escribe en la pizarra las formas verbales resaltadas y pregunta qué expresan. Traducidlas al polac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MODO IMPERATIVO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 con tus alumnos el modo imperativo afirmativo - formas regulares e irregulares (podéis consular la página 79 del libro)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trabajan de la manera individual. Pasea por la clase para controlar su trabajo y explicar las dudas. Luego, haz la corrección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l final los alumnos trabajan en parejas, un alumno dice el infinitivo y la persona - tú o vosotros, y su compañero tiene que hacer la forma verbal correcta. Pasea </w:t>
        <w:br/>
        <w:t>y escucha. Si es necesario, corrige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 5/p. 27.</w:t>
      </w:r>
    </w:p>
    <w:p>
      <w:pPr>
        <w:pStyle w:val="Normal"/>
        <w:spacing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0</w:t>
      <w:tab/>
      <w:tab/>
      <w:t>Módulo 2 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CabealhoCarcter">
    <w:name w:val="Cabeçalho Carác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1:40:00Z</dcterms:created>
  <dc:creator>kpalonka</dc:creator>
  <dc:description/>
  <cp:keywords/>
  <dc:language>en-US</dc:language>
  <cp:lastModifiedBy>*</cp:lastModifiedBy>
  <dcterms:modified xsi:type="dcterms:W3CDTF">2019-12-08T21:40:00Z</dcterms:modified>
  <cp:revision>2</cp:revision>
  <dc:subject/>
  <dc:title>    </dc:title>
</cp:coreProperties>
</file>