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estilos de vestir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dal będą opisywać ubiór innych osób ale też będą określać styl i opisywać trendy w modz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la rop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la ropa, complementos y calzado, estilos y mod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llevar, ponerse, vesti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tendencias y estilos de mod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descargado de la página: </w:t>
        <w:tab/>
        <w:t>http://lengualarga.pl/2019/11/11/la-ropa-tarjetas/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van a trabajar en grupos de tres o cuatro personas. Lo que van </w:t>
        <w:br/>
        <w:t>a necesitar son tarjetas de ropa. Las puedes descargar de forma gratuita del blog: http://lengualarga.pl/2019/11/11/la-ropa-tarjetas/, imprimir y recortar. Reparte las tarjetas a cada grupo. El juego consiste en adivinar de qué prenda de vestir se trata. Una persona elige una tarjeta y responde a las preguntas del resto del grupo. Solo puede responder sí o no, por ejemplo: ¿es un prenda de ropa de verano? o ¿te lo/la pones para ir al baile de fin de curso? Dales 7/8 minutos para juga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ee con tus alumnos el texto que está debajo de la instrucción del ejercicio. Traducid si es necesario. Luego, pon la audición dos veces y pide que tus alumnos digan a quién corresponde cada una de las descripcione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los alumnos tienen que responder a las preguntas. Hacedlo en la clase abierta traduciendo el vocabulario nuev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tiene que completar la tabla escribiendo tres prendas de ropa en cada categoría. Leed en voz al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ienen que leer los textos, nombrear cada estilo de moda y luego completar la tabla con dos prendas características de cada estilo. Verificad en el fo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o 7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, como un gran e innovador diseñador de moda, escribe un texto en su cuaderno describiendo un estilo de vestir nuevo de su compañero. Al final, leed los textos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4, 6/ p. 35-36.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6</w:t>
      <w:tab/>
      <w:tab/>
      <w:t xml:space="preserve">Módulo 2 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22:00Z</dcterms:created>
  <dc:creator>*</dc:creator>
  <dc:description/>
  <cp:keywords/>
  <dc:language>en-US</dc:language>
  <cp:lastModifiedBy>*</cp:lastModifiedBy>
  <dcterms:modified xsi:type="dcterms:W3CDTF">2019-12-11T20:22:00Z</dcterms:modified>
  <cp:revision>2</cp:revision>
  <dc:subject/>
  <dc:title>    </dc:title>
</cp:coreProperties>
</file>