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 xml:space="preserve">Un viaje a Andalucía. 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powtórzenie materiału z modułu 2. Pod koniec lekcji uczniowie dokonują samooceny swojej wiedz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2832" w:hanging="2832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ab/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Juega a algunos juegos de este modulo para calentar y repasar el vocabulario </w:t>
        <w:br/>
        <w:t>o la gramátcia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en parejas escriben qué actividades se pueden realizar en los lugares dados utilizando las expresiones del cuadro. Luego, hablad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2A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– divide la clase en grupos de cuatro alumnos. Cada grupo va </w:t>
        <w:br/>
        <w:t>a organizar un viaje de fin de curso a Andalucía. Primero, tienen que decidir qué ciudad van a visitar y qué van a hacer allí. Debajo del mapa tienen algunos atractivos que se ofrecen en varias ciudades. Pueden también buscar más información en Internet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2B </w:t>
      </w:r>
      <w:r>
        <w:rPr>
          <w:rFonts w:cs="Palatino Linotype" w:ascii="Palatino Linotype" w:hAnsi="Palatino Linotype"/>
          <w:sz w:val="24"/>
          <w:szCs w:val="24"/>
          <w:lang w:val="en-US"/>
        </w:rPr>
        <w:t>- ahora divide cada grupo en dos parejas para seguir las instrucciones del libro - una pareja va a hacer una lista de ropa necesaria y la otra va a buscar un plato típico andaluz y lo va a describir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2C </w:t>
      </w:r>
      <w:r>
        <w:rPr>
          <w:rFonts w:cs="Palatino Linotype" w:ascii="Palatino Linotype" w:hAnsi="Palatino Linotype"/>
          <w:sz w:val="24"/>
          <w:szCs w:val="24"/>
          <w:lang w:val="es-ES"/>
        </w:rPr>
        <w:t>- ahora cada grupo divide las tareas que hay que realizar antes del viaje. Tienen que escribir quién va a hacer cada una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2D </w:t>
      </w:r>
      <w:r>
        <w:rPr>
          <w:rFonts w:cs="Palatino Linotype" w:ascii="Palatino Linotype" w:hAnsi="Palatino Linotype"/>
          <w:sz w:val="24"/>
          <w:szCs w:val="24"/>
          <w:lang w:val="es-ES"/>
        </w:rPr>
        <w:t>- la tarea final del ejercicio 2 - la presentación del viaje preparado. Después de todas las presentaciones, los alumnos eligen un viaje que querrían realizar en futuro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AUTOEVALUACIÓ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-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 Verificad en el foro las cosas que quieren repasar y repasad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studiar para el examen 2.</w:t>
      </w:r>
    </w:p>
    <w:p>
      <w:pPr>
        <w:pStyle w:val="Normal"/>
        <w:spacing w:before="0" w:after="0"/>
        <w:ind w:left="426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ariusz nr 38</w:t>
      <w:tab/>
      <w:tab/>
      <w:t>Módulo 2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4:10:00Z</dcterms:created>
  <dc:creator>kpalonka</dc:creator>
  <dc:description/>
  <cp:keywords/>
  <dc:language>en-US</dc:language>
  <cp:lastModifiedBy>*</cp:lastModifiedBy>
  <dcterms:modified xsi:type="dcterms:W3CDTF">2020-01-03T14:10:00Z</dcterms:modified>
  <cp:revision>2</cp:revision>
  <dc:subject/>
  <dc:title>    </dc:title>
</cp:coreProperties>
</file>