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te ha ido 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lekcji jest poznanie czasu Pretérito Perfecto. Uczniowie poprzez dedukcję poznają jak tworzy się ten czas przeszły oraz kiedy się go używ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 enseñanza del eusker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4, material proyectable 1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grupos de 3 o 4 personas y reparte el material fotocopiable 4 con los verbos. Una persona de la clase muestra con sus gestos o dibuja en la pizarra las acciones cotidianas de la lista (los mismos verbos pero en otro orden). Los alumnos tienen que relacionar las acciones con los verbos correspondiente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 </w:t>
      </w:r>
      <w:r>
        <w:rPr>
          <w:rFonts w:cs="Palatino Linotype" w:ascii="Palatino Linotype" w:hAnsi="Palatino Linotype"/>
          <w:sz w:val="24"/>
          <w:szCs w:val="24"/>
          <w:lang w:val="es-ES"/>
        </w:rPr>
        <w:t>los alumnos leen el texto en voz baja e intentan relacionar los dibujos con las formas verbales adecuadas. Luego comparan sus respuestas en pareja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qué tiempo verbal se refieren las formas verbales del ejercicio 1 (presente, pasado o futuro)</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y di que son las formas del Pretérito Perfect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cómo se forma este tiempo proyectando el material proyectable 13.</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pPr>
      <w:r>
        <w:rPr>
          <w:rFonts w:cs="Palatino Linotype" w:ascii="Palatino Linotype" w:hAnsi="Palatino Linotype"/>
          <w:sz w:val="24"/>
          <w:szCs w:val="24"/>
          <w:lang w:val="es-ES"/>
        </w:rPr>
        <w:t xml:space="preserve">Te prononemos que practiquéis la formación del participio haciendo </w:t>
      </w:r>
      <w:r>
        <w:rPr>
          <w:rFonts w:cs="Palatino Linotype" w:ascii="Palatino Linotype" w:hAnsi="Palatino Linotype"/>
          <w:b/>
          <w:sz w:val="24"/>
          <w:szCs w:val="24"/>
          <w:lang w:val="es-ES"/>
        </w:rPr>
        <w:t>el ejercicio 3</w:t>
      </w:r>
      <w:r>
        <w:rPr>
          <w:rFonts w:cs="Palatino Linotype" w:ascii="Palatino Linotype" w:hAnsi="Palatino Linotype"/>
          <w:sz w:val="24"/>
          <w:szCs w:val="24"/>
          <w:lang w:val="es-ES"/>
        </w:rPr>
        <w:t xml:space="preserve"> (10 formas) del cuaderno de ejercicios. También, para practicar la conjugación del 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los alumnos pueden tirar una pelota diciendo un pronombre personal. Él quién la coja tendrá que conjugar haber en dicha person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lo hacen individualmente. Tienen que transformar en sus cuadernos las formas verbales del ejercicio 1 y contar en tercera persona qué ha hecho Arancha. Luego haz una puesta en común.</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parejas los alumnos hablan qué han hecho hoy. Pasea por la clase, escucha, corrige y ayuda si necesitan.</w:t>
      </w:r>
    </w:p>
    <w:p>
      <w:pPr>
        <w:pStyle w:val="Normal"/>
        <w:numPr>
          <w:ilvl w:val="0"/>
          <w:numId w:val="2"/>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ejercicios 1-2/ p. 65-66.</w:t>
      </w:r>
    </w:p>
    <w:p>
      <w:pPr>
        <w:pStyle w:val="Normal"/>
        <w:spacing w:before="0" w:after="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7</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7:42:00Z</dcterms:created>
  <dc:creator>kpalonka</dc:creator>
  <dc:description/>
  <cp:keywords/>
  <dc:language>en-US</dc:language>
  <cp:lastModifiedBy>*</cp:lastModifiedBy>
  <dcterms:modified xsi:type="dcterms:W3CDTF">2020-01-01T18:05:00Z</dcterms:modified>
  <cp:revision>8</cp:revision>
  <dc:subject/>
  <dc:title>    </dc:title>
</cp:coreProperties>
</file>