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¡Haz ejercicio!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Zamierzeniem tej lekcji jest odegranie scenek u lekarza przez uczniów oraz utrwalenie wiedzy na temat trybu rozkazującego przy dodaniu kolejnych form osobowych czasowników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2832" w:hanging="2832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desenvolverse en la consulta del médico, describir el </w:t>
        <w:br/>
        <w:tab/>
        <w:t xml:space="preserve">estado de salud, </w:t>
        <w:tab/>
        <w:t>pedir y dar consej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los síntomas, los síntomas, los remedios y medici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imperativo afirmativo (tú y vosotros), verbos pronominales en impera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remedios tradicionales y convencional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fichas 8, material proyectable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92D05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ara repasar el vocabulario y las estructuras de la última clase, di en el foro algunos síntomas para que tus alumnos puedan adivinar de qué dolencia </w:t>
        <w:br/>
        <w:t>o enfermedad hablas. Si algún alumno quiere, puede continuar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antes de hacer este ejercicio pregunta a tus alumnos si conocen la palabra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remedio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 Después podéis hacer una “tormenta de ideas” qué remedios ya tus alumnos han conocido. Muestra las fichas 8 con los remedios. Cuélgalas en la pizarra para repetir y aprender. Luego explica que tienen cuatro consejos con los remedios tradicionales y tienen que relacionarlos con las dolencias. Verificad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en parejas los alumnos escriben en sus cuadernos algunos remedios caseros para las dolencias y enfermedades que han aparecido en esta lección. Pide que los lean en voz alta y corregid juntos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Ahora analiza con tus alumnos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l material proyectable 4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con las formas del imperativo afirmativo para la segunda persona del plural. 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_tradnl"/>
        </w:rPr>
        <w:t xml:space="preserve">PARTE </w:t>
      </w: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ara practicar, volved a hacer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l ejercicio 8 del cuaderno de ejercicios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para conocer mejor las nuevas formas verbales del imperativo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Ahora tus alumnos van a dar recomendaciones. Pide que hagan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los ejercicio 9 </w:t>
        <w:br/>
        <w:t>y 10 del cuaderno de ejercicios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 Primero tienen que relacionar las recomendaciones con los usuarios del foro y luego, tienen que escribir las recomendaciones suyas para otros problemas de los usuarios. Verificad en el foro y corregid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l final, los alumnos van a trabajar en parejas haciendo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el 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>. Tienen que imaginar que están en una consulta. Uno es médico y el otro es un paciente. Tienen que seguir las instrucciones del libro y escribir un diálogo en sus cuadernos. Dales algunos minutos y después tienen que representarlo en clase. En la fase de preparación, pasea y ayuda si necesitan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ios 11-13/ p. 23-24.</w:t>
      </w:r>
    </w:p>
    <w:p>
      <w:pPr>
        <w:pStyle w:val="Normal"/>
        <w:spacing w:before="0" w:after="0"/>
        <w:ind w:left="426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5</w:t>
      <w:tab/>
      <w:tab/>
      <w:t>Módulo 1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31:00Z</dcterms:created>
  <dc:creator>kpalonka</dc:creator>
  <dc:description/>
  <cp:keywords/>
  <dc:language>en-US</dc:language>
  <cp:lastModifiedBy>*</cp:lastModifiedBy>
  <dcterms:modified xsi:type="dcterms:W3CDTF">2019-10-28T04:31:00Z</dcterms:modified>
  <cp:revision>2</cp:revision>
  <dc:subject/>
  <dc:title>    </dc:title>
</cp:coreProperties>
</file>