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Puedo probármel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Uczniowie odgrywają role w sklepie utrwalając zagadnienia poznane na poprzednich lekcjach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onadto, poznają i stosują formy zaimków dopełnienia bliższego i dalszeg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tienda de ropa, preguntar por el prec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ropa, complementos y calz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pronominales de C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it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tus alumnos en dos grupos. Diles que van a jugar al juego de memoria interactivo. El juego que contiene el vocabulario relacionado con la ropa lo tienes en la página http://www.ver-taal.com/mem_ropa.htm. Gana el grupo que como primero empareja todas las prendas de vesti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el diálogo 3 del ejercicio 10 y pregunta a qué se refieren las form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e los</w:t>
      </w:r>
      <w:r>
        <w:rPr>
          <w:rFonts w:cs="Palatino Linotype" w:ascii="Palatino Linotype" w:hAnsi="Palatino Linotype"/>
          <w:sz w:val="24"/>
          <w:szCs w:val="24"/>
          <w:lang w:val="es-ES"/>
        </w:rPr>
        <w:t>. Proyecta el material proyectable 6 y explica el uso de los verbos con dos pronombres. Podéis consultar el recuadro de la derecha en la página 37 o el libro en la página 82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completan los diálogos con los pronombres adecuados. Luego, los leéis en la clase abierta para hacer correciones necesari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- los alumnos completan los diálogos con los pronombres adecuado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a tarea final consiste en representar un diálogo. En parejas, tus alumnos preparan un diálogo que luego representan a todos. Antes, podéis crear una tienda con accesori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scribe una adivinanza que va a tratar de una prenda de vestir, utiliza los pronombres de CD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8</w:t>
      <w:tab/>
      <w:tab/>
      <w:t xml:space="preserve">Módulo 2 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26:00Z</dcterms:created>
  <dc:creator>kpalonka</dc:creator>
  <dc:description/>
  <cp:keywords/>
  <dc:language>en-US</dc:language>
  <cp:lastModifiedBy>*</cp:lastModifiedBy>
  <dcterms:modified xsi:type="dcterms:W3CDTF">2019-12-11T20:26:00Z</dcterms:modified>
  <cp:revision>2</cp:revision>
  <dc:subject/>
  <dc:title>    </dc:title>
</cp:coreProperties>
</file>