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Hoy ha sido un gran dí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ćwiczyć będą użycie i formy czasu pretérito perfecto oraz nauczą się określeń czasowych, które z nim występują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terminadas en un pasado reciente, contar historias recien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participio regular, marcadores temporales de pretérito perf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hablen en parejas qué han hecho hoy y luego habla con algunas personas en el foro. Repetid también cómo se conjugan los verbos en el pretérito perfecto y cuándo lo usam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, relacionan las viñetas con las oraciones correspondientes. Luego, comparan con sus compañeros y verifican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pide que cambien de parejas, correspondan cada dibujo a una acción y que ordenen la historia. Luego escriben las frases en pretérito perfecto y leen el relato al resto de la clase para comprobar sus respuest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siguen trabajando en parejas. Cuentan a sus colegas qué han hecho hoy. Pasea por la clase para corregi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 individualmente, los alumnos leen las preguntas que están debajo de cada dibujo e intentan traducir las expresiones en negrita. Comentad su significado en el foro y proyecta el material proyectable 14 con otros marcadores temporales que usamos con el tiempo pretérito perfecto. Luego, los alumnos trabajan en parejas haciendo preguntas a sus compañeros de mesa. Pasea por la clase, escucha y ayuda si necesitan. Al final, haz preguntas a algunos alumnos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 4-5/ p. 66-68.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8</w:t>
      <w:tab/>
      <w:tab/>
      <w:t xml:space="preserve">Módulo 3  Lección 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7:06:00Z</dcterms:created>
  <dc:creator>kpalonka</dc:creator>
  <dc:description/>
  <cp:keywords/>
  <dc:language>en-US</dc:language>
  <cp:lastModifiedBy>*</cp:lastModifiedBy>
  <dcterms:modified xsi:type="dcterms:W3CDTF">2020-01-11T07:06:00Z</dcterms:modified>
  <cp:revision>2</cp:revision>
  <dc:subject/>
  <dc:title>    </dc:title>
</cp:coreProperties>
</file>