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eastAsia="pl-PL"/>
              </w:rPr>
              <w:t>En el parqu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Uczniowie podczas tej lekcji poznają ciekawe i znane miejsca </w:t>
              <w:br/>
              <w:t xml:space="preserve">w różnych miastach hiszpańskich oraz nauczą się również opisywać obrazki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lugares, describir actividades en desarroll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lugares de una ciudad, actividades al aire </w:t>
        <w:br/>
        <w:tab/>
        <w:t>libr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>Objetivos gramaticales:</w:t>
        <w:tab/>
        <w:t xml:space="preserve">gerundio regular e irregular, perífrasis de gerundio: </w:t>
        <w:br/>
        <w:tab/>
        <w:t>estar + gerundi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diccionarios español-polaco, papeles recortados y </w:t>
        <w:tab/>
        <w:t xml:space="preserve">un </w:t>
        <w:br/>
        <w:tab/>
        <w:t>bote o una bols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colectivo, heurístico, activo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tus alumnos las formas de gerundio regular e irregular usando una pelota o un dado. Si el alumno responde, tira a otro alumno diciendo el infinitivo.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clase. 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reparte los diccionarios entre tus alumnos que van a trabajar en parejas. Tienen que traducir las palabras y expresiones desconocidas que aparecen en tres textos. Después de la lectura de estas descripciones deciden cuál de estos textos describe la imagen en el lib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cómo se describe una foto o una imagen, qué elementos tiene esa descripció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eed en voz alta el texto sobre el Parque Güell de Barcelona. Explica el vocabulario nuevo. Traducid también juntos las expresiones y las palabras de los cuadros de la derecha. Usándolas cada alumno individualmente describe las fotos - escribe dónde están las personas y qué están haciendo, como en el ejemplo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para papeles recortados. Reparte estos papeles entre tus alumnos, cada alumno necesita tres. Su tarea es escribir en cada papel una actividad que se realiza en casa o fuera de casa en infinitivo. Tienen que poner estos papeles en un bote o una bolsa. Luego, cada alumno elige un papel con una actividad y represéntala con gestos mientras sus compañeros adivinan qué está haciend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ejercicios 15-16/ p. 61.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3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18:00Z</dcterms:created>
  <dc:creator>*</dc:creator>
  <dc:description/>
  <cp:keywords/>
  <dc:language>en-US</dc:language>
  <cp:lastModifiedBy>*</cp:lastModifiedBy>
  <dcterms:modified xsi:type="dcterms:W3CDTF">2020-01-03T14:18:00Z</dcterms:modified>
  <cp:revision>2</cp:revision>
  <dc:subject/>
  <dc:title>    </dc:title>
</cp:coreProperties>
</file>