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Un intercambio escolar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będą wyrażać swoje plany na przyszłość używając peryfrazy werbalnej ir + a + bezokolicznik oraz napiszą program wymiany uczniów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planes e intenciones para el futuro, hablar de </w:t>
        <w:br/>
        <w:tab/>
        <w:t>viaj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ulturales y de tiempo libre, viaj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>Objetivos gramaticales:</w:t>
        <w:tab/>
        <w:t>ir + a + infini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>Métodos:</w:t>
        <w:tab/>
        <w:t>activo, cole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van a hacer esta tarde o esta seman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imero, repasad con tus alumnos la perífrasis ir + a + infinitivo usando los verbos regulares, irregulares y reflexiv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– los alumnos tienen que relacionar los verbos con las expresiones para hacer una lista de actividades que tenemos que hacer antes de un viaje. Dales algunos minutos y luego verificad las frases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n parejas los alumnos miran los programas de un intercambio escolar entre un centro de Polonia y otro de España. En estos programas faltan algunos datos pues los alumnos entre ellos tienen que hablar qué van a hacer los alumnos en las fechas que les faltan. Pasea, escucha y ayuda si necesita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 divide tus alumnos en cinco grupos. Cada grupo tiene que ocuparse de otra tarea y escribir en un cuaderno qué va a hacer utilizando la perífrasis nueva. Luego, cada grupo va a presentar sus ideas al resto de la clas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riben en sus cuadernos qué planes tienen para este fin de semana (como mínimo seis actividades agradables qué van a realizar). Pide a algunos alumnos que lean sus textos en voz al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 5/ p. 45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3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03:00Z</dcterms:created>
  <dc:creator>*</dc:creator>
  <dc:description/>
  <cp:keywords/>
  <dc:language>en-US</dc:language>
  <cp:lastModifiedBy>*</cp:lastModifiedBy>
  <dcterms:modified xsi:type="dcterms:W3CDTF">2019-12-26T14:19:00Z</dcterms:modified>
  <cp:revision>5</cp:revision>
  <dc:subject/>
  <dc:title>    </dc:title>
</cp:coreProperties>
</file>