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Entrevista de trabajo.</w:t>
            </w:r>
          </w:p>
        </w:tc>
      </w:tr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Podczas tej lekcji uczniowie zapoznają się z rynkiem pracy. Poznają słownictwo związane z tym tematem, będą odgrywać scenki - rozmowa o pracę, a także będą pisać własne CV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funcionales:</w:t>
        <w:tab/>
        <w:t xml:space="preserve">hacer una entrevista de trabajo, describir habilidades, escribir </w:t>
      </w:r>
      <w:r>
        <w:rPr>
          <w:rFonts w:cs="Palatino Linotype" w:ascii="Palatino Linotype" w:hAnsi="Palatino Linotype"/>
          <w:sz w:val="24"/>
          <w:szCs w:val="24"/>
          <w:lang w:val="es-ES"/>
        </w:rPr>
        <w:t>un curriculum vitae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lexicales: </w:t>
        <w:tab/>
        <w:t>el mundo del trabajo, formación académica y experiencia profesional, habilidades profesional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>una entrevista de trabaj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individual, deductivo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ide a tus estudiantes que escriban en grupos las palabras que relacionamos con el término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trabajo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. Luego los representantes de cada grupo escriben en la pizarra sus ideas. 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xplica los objetivos de la lección.</w:t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4 –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xplícales que tienen que relacionar cada expresión con la definición adecuada. Haz una corrección en la clase abierta. 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5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- luego tus estudiantes leen la entrevista de trabajo y consultándose con sus compañeros de mesa completan el curriculum vitae del señor Rubio. </w:t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4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del cuaderno de ejercicios - cada alumno observa las viñetas </w:t>
        <w:br/>
        <w:t>y completa el texto con las experiencias pasadas de Víctor. Leed en voz alta para verificar y corregir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6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los estudiantes trabajan individualmente. Cada uno escribe en su cuaderno su propio CV, pueden inventar los datos. Pasea por la clase para aclarar las dudas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7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los alumnos en parejas escriben qué cualidades hay que tener para poder trabajar en algunos puestos de trabajo dados. Verificad en el foro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DEBERES</w:t>
      </w:r>
      <w:r>
        <w:rPr>
          <w:rFonts w:cs="Palatino Linotype" w:ascii="Palatino Linotype" w:hAnsi="Palatino Linotype"/>
          <w:sz w:val="24"/>
          <w:szCs w:val="24"/>
          <w:lang w:val="es-ES"/>
        </w:rPr>
        <w:t>: ejercicios: 15/ p. 82-83.</w:t>
      </w:r>
    </w:p>
    <w:p>
      <w:pPr>
        <w:pStyle w:val="Normal"/>
        <w:spacing w:before="0" w:after="0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57</w:t>
      <w:tab/>
      <w:tab/>
      <w:t xml:space="preserve">Módulo 3  Lección 9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92D05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92D05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2T07:15:00Z</dcterms:created>
  <dc:creator>kpalonka</dc:creator>
  <dc:description/>
  <cp:keywords/>
  <dc:language>en-US</dc:language>
  <cp:lastModifiedBy>*</cp:lastModifiedBy>
  <dcterms:modified xsi:type="dcterms:W3CDTF">2020-01-12T07:15:00Z</dcterms:modified>
  <cp:revision>2</cp:revision>
  <dc:subject/>
  <dc:title>    </dc:title>
</cp:coreProperties>
</file>