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periencias personale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życiorysy znanych sportowców i artystów hiszpańskojęzycznych. Ponadto, poznają nowe okoliczniki czasu do wyrażania częstotliwośc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y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odavía n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xperiencias vit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mundo del trabajo, habilidades profes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rtistas y deportista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nombres de deportes de riesgo en hojas pequeñ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2 grupos. De cada grupo viene a la pizarra un representante por turnos, sortea un nombre de un deporte de riesgo y lo presenta con gestos. Su grupo tiene que adivinar de qué deporte se tra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egunta en la clase abierta qué personas famosas del mundo hispanohablante conocen, de dónde son y qué hacen. Luego, pide que relacionen las fotografías de los famosos hispanos con las fichas correspondientes. Haz una corrección con tod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clase abierta, los estudiantes se imaginan que son famosos </w:t>
        <w:br/>
        <w:t>y dicen tres experiencias importantes que su personaje ha vivido en su vida. Los demás tienen que adivinar quién e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, los alumnos escriben qué han hecho estas personas para conseguir estos resultados como en el ejemplo. Corregid las fras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scribe en la pizarra las fras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a he probado la comida exótic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/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odavía no he probado la comida exótic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Subraya las expresion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odavía n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 Luego, cada estudiante escribe qué actividades del cuadro ha hecho ya y qué no ha hecho todavía utilizando el pretérito perfecto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ada alumno escribe tres cosas sorprendentes que ha hecho y cree que nadie de la clase ha hecho algo similar. Luego, se lo preguntan en el foro y comprueban si de verdad son los únic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: 11-13/ p. 81-82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6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4:34:00Z</dcterms:created>
  <dc:creator>kpalonka</dc:creator>
  <dc:description/>
  <cp:keywords/>
  <dc:language>en-US</dc:language>
  <cp:lastModifiedBy>*</cp:lastModifiedBy>
  <dcterms:modified xsi:type="dcterms:W3CDTF">2020-01-11T15:00:00Z</dcterms:modified>
  <cp:revision>5</cp:revision>
  <dc:subject/>
  <dc:title>    </dc:title>
</cp:coreProperties>
</file>