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pt-PT" w:eastAsia="pl-PL"/>
              </w:rPr>
              <w:t>Mañana va a ser un gran día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treszczenie: Podczas tej lekcji uczniowie nauczą się wyrażać swoje plany na przyszłość używając peryfrazy werbalnej ir + a + bezokolicznik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planes e intenciones para el futu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fiestas de cumpleaños, actividades culturales y de </w:t>
        <w:br/>
        <w:tab/>
        <w:t>tiempo libr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ir + a + infini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qué quieren hacer este fin de semana o dónde quieren ir de vacaciones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tienen que leer el texto de Lucas sobre sus planes para el sábado. Miran después las siguientes imágenes y las corresponden a las actividades que planea. Si es necesario, aclara el vocabulario nuevo del texto. Luego cada alumno habla con su compañero sobre los planes de Lucas e intentan aclarar el uso y la estructura de la construcción gramatical nueva. Verifica sus opiniones e ideas en la clase abierta.</w:t>
      </w: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hora usando la perífrasis ir + a + infinitivo y las expresiones del cuadro los alumnos escriben un texto sobre los planes de Ana y Juan. Después de unos minutos pide dos o tres alumnos que lean en voz alta sus textos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 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cada alumno escribe los planes de cada una de las personas utilizando la estructura recién conocida. Luego, verificad en el foro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debajo de la instrucción del ejercicio los alumnos tienen algunas expresiones de actividades para preparar una fiesta de cumpleaños. Cada alumno va a organizar esta fiesta en su casa pero tiene que decidir en qué orden va a realizarlas. Los alumnos hacen este ejercicio oralmente utilizando la estructura ir + a + infinitivo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ejercicios 1, 3-4/ p. 43-44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2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27:00Z</dcterms:created>
  <dc:creator>*</dc:creator>
  <dc:description/>
  <cp:keywords/>
  <dc:language>en-US</dc:language>
  <cp:lastModifiedBy>*</cp:lastModifiedBy>
  <dcterms:modified xsi:type="dcterms:W3CDTF">2019-12-26T13:59:00Z</dcterms:modified>
  <cp:revision>5</cp:revision>
  <dc:subject/>
  <dc:title>    </dc:title>
</cp:coreProperties>
</file>