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trajes regional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racować będą nad rozumieniem tesktu czytanego. Teksty związane są ze strojami regionalnymi różnych krajów hiszpańskojęzycz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la rop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>la ropa, complementos y calz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trajes regionales hispanoameric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van a trabajar en parejas. Lo que cada pareja va a necesitar es un móvil con un programa lector de códigos QR. Hay muchos gratuitos. Van </w:t>
        <w:br/>
        <w:t xml:space="preserve">a necesitar también una hoja donde van a escribir los precios de la ropa. Esta hoja y las tarjetas con códigos QR puedes descargar de manera gratuita de la página http://lengualarga.pl/2019/11/29/la-ropa-caza-de-codigos-qr/ </w:t>
        <w:br/>
        <w:t>Las tarjetas con códigos QR tienes que colocar en diferentes lugares de la clase. Si más difíciles de encontrar, la actividad será más divertida.</w:t>
      </w:r>
      <w:r>
        <w:rPr>
          <w:rFonts w:cs="Arial" w:ascii="Arial" w:hAnsi="Arial"/>
          <w:color w:val="002754"/>
          <w:sz w:val="25"/>
          <w:szCs w:val="25"/>
          <w:shd w:fill="FFFFFF" w:val="clear"/>
          <w:lang w:val="es-ES_tradnl"/>
        </w:rPr>
        <w:t xml:space="preserve"> </w:t>
      </w:r>
      <w:r>
        <w:rPr>
          <w:rFonts w:cs="Arial" w:ascii="Palatino Linotype" w:hAnsi="Palatino Linotype"/>
          <w:color w:val="002754"/>
          <w:sz w:val="24"/>
          <w:szCs w:val="24"/>
          <w:shd w:fill="FFFFFF" w:val="clear"/>
          <w:lang w:val="es-ES_tradnl"/>
        </w:rPr>
        <w:t>Los alumnos se mueven por la clase, buscan los códigos QR y los escanean. Luego, escriben los precios en la hoja. Gana la pareja que tiene todos los precios escritos en la hoj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a tus alumnos un traje regional polaco y explica los objetivos de la lección de hoy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tienen que leer los textos </w:t>
        <w:br/>
        <w:t>y escribir en cada fotografía de qué lugar es cada traje regional. Verificad junt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cada alumno tiene que buscar en los textos las palabras dadas y luego traducirlas al polaco. Pueden usar diccionarios. Leed las traducciones en voz al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C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tienen que marcar en la tabla a qué traje o trajes se refieren algunas afirmaciones según la información de los textos del 16A. Corregid en la clase abiert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describe en tu cuaderno un traje regional polaco.</w:t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Módulo 2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30:00Z</dcterms:created>
  <dc:creator>kpalonka</dc:creator>
  <dc:description/>
  <cp:keywords/>
  <dc:language>en-US</dc:language>
  <cp:lastModifiedBy>*</cp:lastModifiedBy>
  <dcterms:modified xsi:type="dcterms:W3CDTF">2019-12-11T20:30:00Z</dcterms:modified>
  <cp:revision>2</cp:revision>
  <dc:subject/>
  <dc:title>    </dc:title>
</cp:coreProperties>
</file>