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Ana es tan simpática como Marí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poniższego scenariusza jest zaznajomienie uczniów </w:t>
              <w:br/>
              <w:t>z porównaniami w języku hiszpańskim. Efektem poniższych ćwiczeń jest umiejętność porównywania cech oraz opisywania ludzi i zwierzą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specto físico, anim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adjetivo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individu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4 personas y 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imales doméstic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animales salvajes. </w:t>
      </w:r>
      <w:r>
        <w:rPr>
          <w:rFonts w:cs="Palatino Linotype" w:ascii="Palatino Linotype" w:hAnsi="Palatino Linotype"/>
          <w:sz w:val="24"/>
          <w:szCs w:val="24"/>
          <w:lang w:val="es-ES"/>
        </w:rPr>
        <w:t>Con los libros y cuadernos cerrados, los estudiantes escriben los nombres de los animales conocidos en la última clase. Gana el grupo que escribe el mayor número de los animales en 3 minuto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os nombres de dos animales, por ejemplo: el gato y el caballo y pregunta a tus alumnos qué animal es más grande. Luego, di toda la frase comparativa. Practica con tus alumnos una vez más cambiando de animales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5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paración de adjetivos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ienen que comparar los animales en sus cuadernos. Tienen algunos minutos y luego verificad en el for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- los alumnos escriben frases comparativas entre Esmeralda y su prima Susana. Tienen que utilizar los adjetivos del cuadro.  Haz una correcció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dos grupos: un grupo prefiere los gatos y el otro prefiere los perros. Pide a cada grupo que piense algunos minutos </w:t>
        <w:br/>
        <w:t xml:space="preserve">y escriba los rasgos característicos que defienden su elección. Luego, organiza un debate para presentar los argumentos usando comparaciones. Ayuda a tus alumnos. Si necesitan pueden usar diccionario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7, 9/ p. 13-14.</w:t>
      </w:r>
    </w:p>
    <w:p>
      <w:pPr>
        <w:pStyle w:val="Normal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7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1:12:00Z</dcterms:created>
  <dc:creator>kpalonka</dc:creator>
  <dc:description/>
  <cp:keywords/>
  <dc:language>en-US</dc:language>
  <cp:lastModifiedBy>*</cp:lastModifiedBy>
  <dcterms:modified xsi:type="dcterms:W3CDTF">2019-10-03T21:12:00Z</dcterms:modified>
  <cp:revision>2</cp:revision>
  <dc:subject/>
  <dc:title>    </dc:title>
</cp:coreProperties>
</file>