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Desayuno español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, dzięki lekturze, dowiedzą się jak wygląda hiszpańskie śniadanie. Celem lekcji jest również zapoznanie uczniów ze słownictwem związanym z zastawą stołową oraz sztućcam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hablar sobre los hábitos y los gustos alimentic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>omida, alimentos y bebidas, cubiertos y vajil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construcciones con ser/estar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menú del desayuno, tipos de caf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tienen hambre. Diles que estáis en un restaurante español y tienen que decidir qué van a comer. Pregunta a algunos estudiantes qué tienen ganas de comer y por qué. Luego, pregúntales que normalmente desayunan y si su desayuno parece al desayuno español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ext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Menú de desayuno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en silencio el texto y luego podéis comparar las costumbres polacas con las español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A - </w:t>
      </w:r>
      <w:r>
        <w:rPr>
          <w:rFonts w:cs="Palatino Linotype" w:ascii="Palatino Linotype" w:hAnsi="Palatino Linotype"/>
          <w:sz w:val="24"/>
          <w:szCs w:val="24"/>
          <w:lang w:val="es-ES"/>
        </w:rPr>
        <w:t>di que van a escuchar cuatro diálogos y tienen que anotar qué desayuna cada una de las personas y cuánto cuesta cada desayun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B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hablad dónde normalmente desayunan los polacos y qué y dónde se desayuna en otros países. Comentad entre tod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hora pregunta qué bebidas acompañan al desauyno (seguramente una de las respuestas será el café o el té). Los alumnos observan las imágenes </w:t>
        <w:br/>
        <w:t>y dicen qué bebida no lleva leche y cuál es la más común en Polo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estudiantes miran los utensilios y cubiertos y dicen cuál sirve para remover el café o el té. Después intentar asociar los demás con sus definicion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es toca escribir en cuadernos las definiciones de los siguientes cubiertos y elementos de la vajilla. Leed las definiciones en voz alta para corregi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us alumnos van a trabajar en parejas. Pide que hablen con su compañero sobre la preparación de un desayuno español, qué van a desayunar y qué utensilios </w:t>
        <w:br/>
        <w:t>y cubiertos van a necesitar. Pasea, escucha y ayuda si necesitan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: ej. 11/p. 30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3</w:t>
      <w:tab/>
      <w:tab/>
      <w:t xml:space="preserve">Módulo 2  Lección 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35:00Z</dcterms:created>
  <dc:creator>kpalonka</dc:creator>
  <dc:description/>
  <dc:language>en-US</dc:language>
  <cp:lastModifiedBy>Admin</cp:lastModifiedBy>
  <dcterms:modified xsi:type="dcterms:W3CDTF">2019-12-09T12:35:00Z</dcterms:modified>
  <cp:revision>2</cp:revision>
  <dc:subject/>
  <dc:title/>
</cp:coreProperties>
</file>