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Un día maravillos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lekcji jest utrwalenie czasu pretérito perfecto poprzez ćwiczenia na rozumienie tekstu słuchanego.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 contar historias recient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pretérito perfecto de indicativo, participio regular </w:t>
        <w:br/>
        <w:t>e irregula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jc w:val="both"/>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5" w:hanging="357"/>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del cuaderno de ejercicios – los alumnos trabajando en parejas, escriben un correo a Dolores contándole su día. Pide a alguna pareja que lea su correo en voz alta.</w:t>
      </w:r>
    </w:p>
    <w:p>
      <w:pPr>
        <w:pStyle w:val="Normal"/>
        <w:numPr>
          <w:ilvl w:val="0"/>
          <w:numId w:val="1"/>
        </w:numPr>
        <w:spacing w:before="0" w:after="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ide a tus estudiantes que observen los dibujos y al mismo tiempo escuchen la audición. Tienen que decidir cuál es el dibujo que representa el relato de Lucas. Después escriben en cuadernos qué han hecho las personas de cada dibujo.</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 </w:t>
      </w:r>
      <w:r>
        <w:rPr>
          <w:rFonts w:cs="Palatino Linotype" w:ascii="Palatino Linotype" w:hAnsi="Palatino Linotype"/>
          <w:sz w:val="24"/>
          <w:szCs w:val="24"/>
          <w:lang w:val="es-ES"/>
        </w:rPr>
        <w:t xml:space="preserve">primero explica a tus estudiantes que van a escuchar a tres personas hablando de cómo ha sido un día especial para ellos y que tienen que elegir la respuesta correcta. Aclara las dudas léxicas y pon la audición dos veces. Luego haz una corrección en la clase abierta. </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Ejercicio 13 –</w:t>
      </w:r>
      <w:r>
        <w:rPr>
          <w:rFonts w:cs="Palatino Linotype" w:ascii="Palatino Linotype" w:hAnsi="Palatino Linotype"/>
          <w:sz w:val="24"/>
          <w:szCs w:val="24"/>
          <w:lang w:val="es-ES"/>
        </w:rPr>
        <w:t xml:space="preserve"> para consolidar el material proponemos que los estudiantes describan en sus cuadernos un día maravilloso. Tienen que usar el pretérito perfecto. Pueden consultar las transcripciones de las audiciones que habéis escuchado (p. 99).</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del cuaderno de ejercicios - ahora los alumnos hablan en parejas sobre cómo ha sido su día ideal sin mirar su texto. Pasea, escucha y ayuda si necesitan.</w:t>
      </w:r>
    </w:p>
    <w:p>
      <w:pPr>
        <w:pStyle w:val="Normal"/>
        <w:numPr>
          <w:ilvl w:val="0"/>
          <w:numId w:val="2"/>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ejercicios 13/ p. 74. </w:t>
      </w:r>
    </w:p>
    <w:p>
      <w:pPr>
        <w:pStyle w:val="Normal"/>
        <w:spacing w:before="0" w:after="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1</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7:06:00Z</dcterms:created>
  <dc:creator>kpalonka</dc:creator>
  <dc:description/>
  <cp:keywords/>
  <dc:language>en-US</dc:language>
  <cp:lastModifiedBy>*</cp:lastModifiedBy>
  <dcterms:modified xsi:type="dcterms:W3CDTF">2020-01-12T07:06:00Z</dcterms:modified>
  <cp:revision>2</cp:revision>
  <dc:subject/>
  <dc:title>    </dc:title>
</cp:coreProperties>
</file>