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aventuras del Capitán Pepe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racować będą nad rozumieniem tekstu czytanego. Tekst związany jest z aplikowaniem o pracę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hacer una entrevista de trabajo, describir habilidades, escribir </w:t>
      </w:r>
      <w:r>
        <w:rPr>
          <w:rFonts w:cs="Palatino Linotype" w:ascii="Palatino Linotype" w:hAnsi="Palatino Linotype"/>
          <w:sz w:val="24"/>
          <w:szCs w:val="24"/>
          <w:lang w:val="es-ES"/>
        </w:rPr>
        <w:t>un curriculum vita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</w:t>
      </w:r>
      <w:r>
        <w:rPr>
          <w:rFonts w:cs="Palatino Linotype" w:ascii="Palatino Linotype" w:hAnsi="Palatino Linotype"/>
          <w:sz w:val="24"/>
          <w:szCs w:val="24"/>
          <w:lang w:val="es-ES"/>
        </w:rPr>
        <w:t>lexicales:</w:t>
        <w:tab/>
        <w:t>el mundo del trabajo, formación académica y experiencia profesional, habilidades profesi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entrevista de trabaj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hablen con sus compañeros de mesa sobre los puestos de trabajos de sus sueños y sobre qué habilidades hay que tener para poder desempeñarl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clase de hoy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los alumnos tienen que leer el inicio de “Las aventuras del Capitán Pepe” y responder a las preguntas. Corregid en el fo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cada alumno tiene que ayudar al Capitán Pepe a escribir su currículo para encontrar un trabajo usando las expresiones del cuadro para rellenarlo. Verificad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A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en parejas hablan sobre el trabajo temporal durante las vacaciones. Tienen que elegir un puesto de trabajo </w:t>
        <w:br/>
        <w:t>y responder a las preguntas. Corregid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B del cuaderno de ejercicios - ahora cada alumno escribe un currículo para uno de los puestos de trabajo del ejercicio anterior. Pueden inventar los datos. Pasea y ayuda si necesitan. Pide a algunos que lean su currículo en voz al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repasar todos los contenidos del módulo 3.</w:t>
      </w:r>
    </w:p>
    <w:p>
      <w:pPr>
        <w:pStyle w:val="Normal"/>
        <w:ind w:left="66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8</w:t>
      <w:tab/>
      <w:tab/>
      <w:t>Módulo 3 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6:01:00Z</dcterms:created>
  <dc:creator>kpalonka</dc:creator>
  <dc:description/>
  <cp:keywords/>
  <dc:language>en-US</dc:language>
  <cp:lastModifiedBy>*</cp:lastModifiedBy>
  <dcterms:modified xsi:type="dcterms:W3CDTF">2020-01-11T16:11:00Z</dcterms:modified>
  <cp:revision>5</cp:revision>
  <dc:subject/>
  <dc:title>    </dc:title>
</cp:coreProperties>
</file>