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Mi horari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, uczniowie poznają przysłówki i wyrażenia częstotliwości. Uczniowie będą opowiadać z jaką częstotliwością wykonują dane czynności a także będą opisywać harmonogramy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orarios, expresar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, actividades de tiempo lib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adverbios y expresiones de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9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en pareja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forman grupos de 3 o 4 personas y cada grupo obtien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fotocopiable 9</w:t>
      </w:r>
      <w:r>
        <w:rPr>
          <w:rFonts w:cs="Palatino Linotype" w:ascii="Palatino Linotype" w:hAnsi="Palatino Linotype"/>
          <w:sz w:val="24"/>
          <w:szCs w:val="24"/>
          <w:lang w:val="es-ES"/>
        </w:rPr>
        <w:t>. Cada uno coje una ficha y dice qué hace el día sorteado. Los alumnos repiten el turno dos o tres vece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ras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Yo navego por internet cada dí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significa la expres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ada día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analizad juntos los cuadros con las expresiones para preguntar por la frecuencia, para indicar la frecencia y el cuadro con la negación (página 57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parejas, los alumnos se preguntan con qué frecuencia realizan las actividades a-k. Después, para hacer una corrección, haz estas preguntas </w:t>
        <w:br/>
        <w:t>a varias personas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>- primero los estudiantes leen las agendas en silencio, luego, escuchan la audición dos veces. Los alumnos deciden cuál es la agenda de Paula y explican sus respuesta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uaderno de ejercicios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consolidar el material nuevo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os ejercicios 10 y 12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mo la tarea final, los alumno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libro del alumno. Primero observan los dibujos y después escriben en sus cuadernos un correo electrónico dirigido a un amigo español contándole qué hace el Capitán Pepe cada día. Pueden realizar esta actividad en parejas. Recoge sus trabajos para corregi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ejercicios: 11/p.53, 13/p.54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5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3:00Z</dcterms:created>
  <dc:creator>kpalonka</dc:creator>
  <dc:description/>
  <dc:language>en-US</dc:language>
  <cp:lastModifiedBy>hadlo</cp:lastModifiedBy>
  <dcterms:modified xsi:type="dcterms:W3CDTF">2020-01-09T08:33:00Z</dcterms:modified>
  <cp:revision>2</cp:revision>
  <dc:subject/>
  <dc:title/>
</cp:coreProperties>
</file>