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Zorr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legendarną postać El Zorro. Przy pomocy serii zadań będą ćwiczyć umiejętności nabyte w module 1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dar y pedir datos personales, describir el carácter y el aspecto físico, describir la ropa, establecer compara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Objetivos lexicales: </w:t>
        <w:tab/>
        <w:t>aspecto físico, el carácter, la rop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  <w:t>El Zorr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el vídeo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El Zorro: la leyend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disponible en </w:t>
      </w:r>
      <w:hyperlink r:id="rId2">
        <w:r>
          <w:rPr>
            <w:rStyle w:val="InternetLink"/>
            <w:rFonts w:cs="Palatino Linotype" w:ascii="Palatino Linotype" w:hAnsi="Palatino Linotype"/>
            <w:color w:val="000000"/>
            <w:lang w:val="es-ES"/>
          </w:rPr>
          <w:t>https://www.youtube.com/watch?v=Je1OQx6a39A</w:t>
        </w:r>
      </w:hyperlink>
      <w:r>
        <w:rPr>
          <w:rFonts w:cs="Palatino Linotype" w:ascii="Palatino Linotype" w:hAnsi="Palatino Linotype"/>
          <w:lang w:val="es-ES"/>
        </w:rPr>
        <w:t>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vis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</w:t>
      </w:r>
      <w:r>
        <w:rPr>
          <w:rFonts w:cs="Palatino Linotype" w:ascii="Palatino Linotype" w:hAnsi="Palatino Linotype"/>
          <w:sz w:val="24"/>
          <w:szCs w:val="24"/>
          <w:lang w:val="en-US"/>
        </w:rPr>
        <w:t>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on el video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 xml:space="preserve">El Zorro: la leyenda </w:t>
      </w:r>
      <w:r>
        <w:rPr>
          <w:rFonts w:cs="Palatino Linotype" w:ascii="Palatino Linotype" w:hAnsi="Palatino Linotype"/>
          <w:sz w:val="24"/>
          <w:szCs w:val="24"/>
          <w:lang w:val="en-US"/>
        </w:rPr>
        <w:t>disponible en Internet y pregúntales a tus estudiantes si conocen esta leyenda, quién es el Zorro y a qué se dedica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>Ejercicio 23 del cuaderno de ejercicios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primero leed las descripciones de los personajes de El Zorro y aclarad las palabras nueva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 xml:space="preserve">A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después de la lectura los alumnos escriben el nombre de cada personaje al lado de cada dibujo. Verificad jun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 xml:space="preserve">B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trabajando en parejas, los estudiantes responden por escrito a las pregun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Ahora pregunta en el foro si conocen otros personajes parecidos a El Zorro (por ejemplo Janosik, Robin Hood). En parejas eligen uno, lo describen en sus cuadernos y comparan con El Zorro (la edad, el aspecto físico y el carácter). </w:t>
      </w:r>
      <w:r>
        <w:rPr>
          <w:rFonts w:cs="Palatino Linotype" w:ascii="Palatino Linotype" w:hAnsi="Palatino Linotype"/>
          <w:sz w:val="24"/>
          <w:szCs w:val="24"/>
          <w:lang w:val="en-US"/>
        </w:rPr>
        <w:t>Pueden consultar Internet. Después leen sus descripciones al resto de la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DEBERES</w:t>
      </w:r>
      <w:r>
        <w:rPr>
          <w:rFonts w:cs="Palatino Linotype" w:ascii="Palatino Linotype" w:hAnsi="Palatino Linotype"/>
          <w:sz w:val="24"/>
          <w:szCs w:val="24"/>
          <w:lang w:val="en-US"/>
        </w:rPr>
        <w:t>: ej. 13/p. 23 del cuaderno de ejercicios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17</w:t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F4B08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e1OQx6a39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2:29:00Z</dcterms:created>
  <dc:creator>Danuta</dc:creator>
  <dc:description/>
  <cp:keywords/>
  <dc:language>en-US</dc:language>
  <cp:lastModifiedBy>Katarzyna Palonka</cp:lastModifiedBy>
  <dcterms:modified xsi:type="dcterms:W3CDTF">2019-10-30T08:02:00Z</dcterms:modified>
  <cp:revision>3</cp:revision>
  <dc:subject/>
  <dc:title/>
</cp:coreProperties>
</file>