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español en el mu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color w:val="F4B083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color w:val="F4B083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Scenariusz w większej mierze to rozmowa z uczniami na temat Hiszpanii, rzeczy i miejsc z nią związanych. Ma na celu przybliżenie im języka hiszpańskiego, Hiszpanii oraz krajów mówiących językiem hiszpańskim. Podczas zajęć uczniowie poznają alfabet języka hiszpańskiego oraz uczą się wymawiać jego dźwięki i literować słowa wykonując różne ćwiczeni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letrear palabras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ab/>
        <w:t>los países, el alfabeto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vos culturales:</w:t>
        <w:tab/>
        <w:t>países hispano</w:t>
      </w:r>
      <w:r>
        <w:rPr>
          <w:rFonts w:cs="Palatino Linotype" w:ascii="Palatino Linotype" w:hAnsi="Palatino Linotype"/>
          <w:sz w:val="24"/>
          <w:szCs w:val="24"/>
          <w:lang w:val="en-US"/>
        </w:rPr>
        <w:t>hablantes, ciudades hispanas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fichas con palabras en español, fichas con fotografías, </w:t>
        <w:br/>
        <w:t>Material fotocopiable 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étodos: </w:t>
        <w:tab/>
        <w:tab/>
        <w:tab/>
        <w:t>deductivo, activo, de “tormenta de ideas”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s:</w:t>
        <w:tab/>
        <w:tab/>
        <w:t>individual, en parejas, colectivo</w:t>
      </w:r>
    </w:p>
    <w:p>
      <w:pPr>
        <w:pStyle w:val="Normal"/>
        <w:tabs>
          <w:tab w:val="clear" w:pos="708"/>
          <w:tab w:val="left" w:pos="288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los estudiantes y preséntate. Luego presenta los objetivos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los alumnos las ficha</w:t>
      </w:r>
      <w:r>
        <w:rPr>
          <w:rFonts w:cs="Palatino Linotype" w:ascii="Palatino Linotype" w:hAnsi="Palatino Linotype"/>
          <w:sz w:val="24"/>
          <w:szCs w:val="24"/>
          <w:lang w:val="en-US"/>
        </w:rPr>
        <w:t>s con palabras en español que suenan de manera igual o similar al polaco. Para los alumnos es una oportunidad de descubrir que el español no es difícil de aprender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los estudiantes qué se les asocia con la lengua española y co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ellos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dónde está situada España?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cómo se llama su capital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Habla con tus alumnos de famosas personas hispanohablantes, de la comida española, de la Familia Real Española, del fútbol, ... o de todo que te ocurre y está relacionado con la lengua español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los alumnos fichas con fotografías de lugares muy conocidos en España que presentan diferentes regiones españolas (por ejemplo: Sagrada Familia – Barcelona, Cataluña; Santiago Bernabeu – Madrid, Madrid; Tomatina – Buñol, Comuniudad Valenciana; Encierros – Pamplona, Navarra; molinos de viento – Castilla - La Mancha; Santiago de Compostela – Galicia; flamenco – Andalucía; …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Analiza con tus alumnos el mapa de España, su división, sus islas y ciudades autónom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en qué continente más se habla español?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n-US"/>
        </w:rPr>
        <w:t>¿cómo se llaman algunos países americanos de habla hispana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responde a esas preguntas con tus alumnos analizando la tabla con el alfabe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ee y escucha con tus estudiantes las letras del alfabeto español y analizad juntos cómo se las pronun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se deletrea las palabras en español e introduce la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se escribe?</w:t>
      </w:r>
    </w:p>
    <w:p>
      <w:pPr>
        <w:pStyle w:val="Normal"/>
        <w:spacing w:before="240" w:after="200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deletrean los nombres y los apellidos para practicar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parejas haciendo el crucigrama de países hispanohablantes (Material fotocopiable 1) que consiste en deletrearlos a su compañer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uaderno de ejercicios ej. 1,3,4,5/p. 4-5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</w:t>
      <w:tab/>
      <w:tab/>
      <w:t>Módulo 1 Lección 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0:13:00Z</dcterms:created>
  <dc:creator>Danuta</dc:creator>
  <dc:description/>
  <cp:keywords/>
  <dc:language>en-US</dc:language>
  <cp:lastModifiedBy>Katarzyna Palonka</cp:lastModifiedBy>
  <dcterms:modified xsi:type="dcterms:W3CDTF">2019-08-14T20:19:00Z</dcterms:modified>
  <cp:revision>5</cp:revision>
  <dc:subject/>
  <dc:title>    </dc:title>
</cp:coreProperties>
</file>