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Qué hora e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16" w:hRule="atLeast"/>
        </w:trPr>
        <w:tc>
          <w:tcPr>
            <w:tcW w:w="921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Scenariusz składa się z serii ćwiczeń mających na celu naukę odczytywania godzin w języku hiszpańskim. Po tej lekcji uczeń potrafi zapytać </w:t>
              <w:br/>
              <w:t xml:space="preserve">o godzinę oraz powiedzieć która jest godzina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preguntar y decir la hor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las h</w:t>
      </w:r>
      <w:r>
        <w:rPr>
          <w:rFonts w:cs="Palatino Linotype" w:ascii="Palatino Linotype" w:hAnsi="Palatino Linotype"/>
          <w:sz w:val="24"/>
          <w:szCs w:val="24"/>
          <w:lang w:val="es-ES"/>
        </w:rPr>
        <w:t>or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i/>
          <w:i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uso del artículo determinado con las horas, preposiciones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, en, de, por, desde, hasta, sobre, entr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material proyectable 6 (el reloj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deductivo, 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INI</w:t>
      </w: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uestra unos objetos de la clase y pregunta a varios estudiantes cómo se llaman y de qué color son, por ejemplo una silla, una pizarra o una mochila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ibuja un reloj en la pizarra (puedes proyectar el materia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proyectable 6) </w:t>
        <w:br/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y pregunta qué es esto. Luego los estudiante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>, es decir, observan los relojes y dicen en polaco las horas que marca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a tus alumnos cómo se dice la hora en español. Analizad juntos el recuadro de la página 52 (para preguntar la hora y para decir la hora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practicar, los estudiante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2</w:t>
      </w:r>
      <w:r>
        <w:rPr>
          <w:rFonts w:cs="Palatino Linotype" w:ascii="Palatino Linotype" w:hAnsi="Palatino Linotype"/>
          <w:sz w:val="24"/>
          <w:szCs w:val="24"/>
          <w:lang w:val="es-ES"/>
        </w:rPr>
        <w:t>. Luego, en parejas se preguntan unos a otros qué horas marcan los relojes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escuchan la audición y apuntan en sus cuadernos las hor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estudiantes a qué hora tienen clases de español y después analizad juntos el cuadro verde para preguntar a qué hora y para decir a qué hora.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practicar, los estudiante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los ejercicios 3 y 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 la página 50 del cuaderno de ejercici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Al final, pregunta a varios estudiantes a qué hora y qué día realizan las actividades cuyos nombres ya conocen (por ejemplo estudiar, hacer deporte etc.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cuaderno de ejercicios: 1,2/50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1</w:t>
      <w:tab/>
      <w:tab/>
      <w:t>Módulo 3 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4B08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TARZ~1\AppData\Local\Temp\SCENARIUSZ DRAC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8:34:00Z</dcterms:created>
  <dc:creator>kpalonka</dc:creator>
  <dc:description/>
  <cp:keywords/>
  <dc:language>en-US</dc:language>
  <cp:lastModifiedBy>sandra wilk</cp:lastModifiedBy>
  <dcterms:modified xsi:type="dcterms:W3CDTF">2021-04-28T13:27:00Z</dcterms:modified>
  <cp:revision>5</cp:revision>
  <dc:subject/>
  <dc:title>    </dc:title>
</cp:coreProperties>
</file>