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D</w:t>
            </w: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ónde lo compra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1038" w:hRule="atLeast"/>
        </w:trPr>
        <w:tc>
          <w:tcPr>
            <w:tcW w:w="929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Zamierzeniem poniższego scenariusza jest zachęcenie uczniów do mówienia o swoich upodobaniach żywieniowych. Ponadto, uczeń ćwiczy użycie zaimków dopełnienia bliższego poprzez liczne ćwiczenia gramatyczn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valorar y describir productos, expr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sar gustos </w:t>
        <w:br/>
        <w:t>y preferencias, hablar de hábitos en el presente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os aliment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onombres personales átonos de CD, uso redundante de los pronombres personales átonos de C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alimentos originarios de América Latina y de otras partes del mund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Fichas 16, matamosc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, lúdico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Matamoscas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como calentamiento y repetición del vocabulario de la lección anterior proponemos el juego de matamoscas. Cuelga las fichas 16 de vocabulario en la pizarra. Dos alumnos van a la pizarra con el matamoscas en sus manos. El profesor dice una palabra que corresponde a un dibujo. Cuando los alumnos oyen la palabra intentan rápidamente tocar el dibujo adecuado. Gana ese quien toque como primero. Se puede jugar hasta tres o más puntos. Después hacemos cambio de parejas. 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los objetivos de la lección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- </w:t>
      </w:r>
      <w:r>
        <w:rPr>
          <w:rFonts w:cs="Palatino Linotype" w:ascii="Palatino Linotype" w:hAnsi="Palatino Linotype"/>
          <w:sz w:val="24"/>
          <w:szCs w:val="24"/>
          <w:lang w:val="es-ES"/>
        </w:rPr>
        <w:t>deja que tus estudiantes asocien cada producto con la tienda correspondiente y corrige con ellos. Luego, puedes preguntar cómo se llaman las personas que hacen pan, pasteles o trabajan en una panadería, pastelería etc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-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haz este ejercicio en la clase abierta. Los estudiantes leen las oraciones en voz alta y todos deducen qué significan las form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o, la, los, las</w:t>
      </w:r>
      <w:r>
        <w:rPr>
          <w:rFonts w:cs="Palatino Linotype" w:ascii="Palatino Linotype" w:hAnsi="Palatino Linotype"/>
          <w:sz w:val="24"/>
          <w:szCs w:val="24"/>
          <w:lang w:val="es-ES"/>
        </w:rPr>
        <w:t>. Luego intentan contestar a las preguntas en cuader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Se presenta en esta lección los pronombres de objeto directo. Explica cuál es su uso y el orden que ocupan en la oración. Analizad juntos el recuadr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pronombres de complemento directo </w:t>
      </w:r>
      <w:r>
        <w:rPr>
          <w:rFonts w:cs="Palatino Linotype" w:ascii="Palatino Linotype" w:hAnsi="Palatino Linotype"/>
          <w:sz w:val="24"/>
          <w:szCs w:val="24"/>
          <w:lang w:val="es-ES"/>
        </w:rPr>
        <w:t>y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consultad la página 95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ponen en práctica lo que han aprendido. En parejas se preguntan uno a otro dónde compran los productos y contestan usando pronombres de complemento direct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 – los alumnos en parejas leen las oraciones </w:t>
        <w:br/>
        <w:t>y las completan con las palabras adecuadas. Corregid junt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 – los estudiantes contestan a las preguntas de la manera individual. Corregid en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9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(cuaderno de ejercicios) – los estudiantes leen las definiciones </w:t>
        <w:br/>
        <w:t>y descubren de qué alimento se trata. Verificad juntos. Al final cada estudiante inventa 3 adivinanzas (sobre los alimentos) usando pronombres de CD y después algunas personas leen sus adivinanzas y el resto de la clase descubren de qué alimento se habl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cuaderno de ejercicos 7/71.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54</w:t>
      <w:tab/>
      <w:tab/>
      <w:t>Módulo 3 Lección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2:00Z</dcterms:created>
  <dc:creator>kpalonka</dc:creator>
  <dc:description/>
  <cp:keywords/>
  <dc:language>en-US</dc:language>
  <cp:lastModifiedBy>sandra wilk</cp:lastModifiedBy>
  <dcterms:modified xsi:type="dcterms:W3CDTF">2021-04-29T11:53:00Z</dcterms:modified>
  <cp:revision>3</cp:revision>
  <dc:subject/>
  <dc:title>    </dc:title>
</cp:coreProperties>
</file>