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l es tu número de teléfo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naukę liczb od </w:t>
              <w:br/>
              <w:t xml:space="preserve">1 do 199. Jednocześnie, uczeń w zamierzeniu potrafi wykonać proste działania matematyczne oraz zapytać o numer telefonu i odpowiedzieć na to pytanie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ar y pedir datos personales: el número d</w:t>
      </w:r>
      <w:r>
        <w:rPr>
          <w:rFonts w:cs="Palatino Linotype" w:ascii="Palatino Linotype" w:hAnsi="Palatino Linotype"/>
          <w:sz w:val="24"/>
          <w:szCs w:val="24"/>
          <w:lang w:val="es-ES"/>
        </w:rPr>
        <w:t>e teléfo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úmeros de 1 a 199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interrogativo: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uá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lúdic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parejas, los estudiantes hablan sobre las personas del ejercicio 6 (página 18). Dan y piden sus datos personales (nombre y apellido, nacionalidad, profesión)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uelga en la pizarra las fichas 4 con números y pide que relacionen las cifras con sus equivalentes en letra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escuchan la audición y leen los números. Explica cómo se forma los números en español (consulta la referencia gramatical de la página 83)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scriben en cuadernos 3 números y se los dictan a sus compañeros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estudiantes hacen e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 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 Luego, escuchan la audición del ejercicio 9, anotan las series, consultan con los compañeros y descubren el intrus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OPERACIÓNES MATEMÁTIC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9 cifras que parecen ser un número de teléfono (por ejemplo 512 345 678) y pregunta qué es esto. Luego, los estudiantes observan el recuadro con las expresiones para preguntar el número de teléfono. Pregunta a varias personas de la clase sus números de teléfo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se preguntan unos a otros el número de teléfono, hacen una lista y dicen cuál es el número de teléfono de sus compañeros (El número de teléfon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a es el ....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n parejas hacen el ejercicio 10 de la página 15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 contar de nuevo. Gana la última persona que esté de pi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8-9/ p. 15; libro de alumno: ej. 11/ p. 1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19:00Z</dcterms:created>
  <dc:creator>kpalonka</dc:creator>
  <dc:description/>
  <cp:keywords/>
  <dc:language>en-US</dc:language>
  <cp:lastModifiedBy>*</cp:lastModifiedBy>
  <dcterms:modified xsi:type="dcterms:W3CDTF">2019-08-26T21:19:00Z</dcterms:modified>
  <cp:revision>2</cp:revision>
  <dc:subject/>
  <dc:title>    </dc:title>
</cp:coreProperties>
</file>