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Me gusta jugar al teni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lekcji jest poznanie nazw sportów i czynności z nimi związanych. Uczniowie nadal opisują swoje upodobania oraz ćwiczą użycie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ab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feri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quer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od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Ponadto będą rozmawiać o popularnych grach planszowych oraz poznają hiszpańską grę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Gęś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del tiempo libre, aficion</w:t>
      </w:r>
      <w:r>
        <w:rPr>
          <w:rFonts w:cs="Palatino Linotype" w:ascii="Palatino Linotype" w:hAnsi="Palatino Linotype"/>
          <w:sz w:val="24"/>
          <w:szCs w:val="24"/>
          <w:lang w:val="es-ES"/>
        </w:rPr>
        <w:t>es y habilidades, expresar gus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actividades de ocio y tiempo libre, los de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sente de indicativo de verbos irregulares: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sab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prefer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quer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pod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deportes populares en países hispanos, el juego de la oc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fotocopiable 13</w:t>
      </w:r>
      <w:r>
        <w:rPr>
          <w:rFonts w:cs="Palatino Linotype" w:ascii="Palatino Linotype" w:hAnsi="Palatino Linotype"/>
          <w:sz w:val="24"/>
          <w:szCs w:val="24"/>
          <w:lang w:val="es-ES"/>
        </w:rPr>
        <w:t>. En parejas, los estudiantes se preguntan, marcan con X las respuestas y luego, en la clase abierta, hablan de los gustos de su compañero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qué deportes conocen tus estudiantes y escribe las respuestas en la pizarra (el tenis, el fútbol, etc.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-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 relacionan los nombres de los deportes con la acción adecuada. Pueden consultar el diccionario si lo necesita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9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individualmente los estudiantes escriben qué sabe hacer Juan. Luego verificad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11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 los alumnos leen las descripciones y completan el crucigrama con el deporte correcto. Verificad entre to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pregunta a tus estudiantes si conocen algún deportista del mundo hispano y qué deporte practica. Luego, los alumnos hacen la actividad 12. Comparan las respuestas con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estudiantes pasean por la clase preguntando a cinco compañeros qué deporte de la lista u otros practican. Anotan las respuestas y luego, presentan a todos el deporte más popular entre ell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miran las imágenes que presentan los juegos de mesa populares en Polonia y las relacionan con sus nombres. Haz una corrección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a lectura</w:t>
      </w:r>
      <w:r>
        <w:rPr>
          <w:rFonts w:cs="Palatino Linotype" w:ascii="Palatino Linotype" w:hAnsi="Palatino Linotype"/>
          <w:sz w:val="24"/>
          <w:szCs w:val="24"/>
          <w:lang w:val="es-ES"/>
        </w:rPr>
        <w:t>: El juego de la oca - los estudiantes leen el texto en silencio y aclaran el vocabulario leyendo el texto en polac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blad entre todos si os gustan los juegos de mesa y cuáles son vuestros favoritos. Si os da tiempo podéis jugar a la oca de la editorial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Drac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os 8/59-60, 10/61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0</w:t>
      <w:tab/>
      <w:tab/>
      <w:t>Módulo 3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21:15:00Z</dcterms:created>
  <dc:creator>kpalonka</dc:creator>
  <dc:description/>
  <cp:keywords/>
  <dc:language>en-US</dc:language>
  <cp:lastModifiedBy>Katarzyna Palonka</cp:lastModifiedBy>
  <dcterms:modified xsi:type="dcterms:W3CDTF">2020-02-06T21:36:00Z</dcterms:modified>
  <cp:revision>3</cp:revision>
  <dc:subject/>
  <dc:title>    </dc:title>
</cp:coreProperties>
</file>