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¡Buen provecho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Streszczenie: Podczas tej lekcji uczniowie poznają słownictwo związane </w:t>
              <w:br/>
              <w:t xml:space="preserve">z żywieniem (żywność i sklepy z żywnością) oraz mówią o swoich upodobaniach żywieniowych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 xml:space="preserve">valorar y describir productos, expresar gustos </w:t>
        <w:br/>
        <w:t>y preferenci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los aliment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</w:t>
      </w:r>
      <w:r>
        <w:rPr>
          <w:rFonts w:cs="Palatino Linotype" w:ascii="Palatino Linotype" w:hAnsi="Palatino Linotype"/>
          <w:sz w:val="24"/>
          <w:szCs w:val="24"/>
          <w:lang w:val="es-ES"/>
        </w:rPr>
        <w:t>ivos gramaticales:</w:t>
        <w:tab/>
        <w:t xml:space="preserve">el uso del artícul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l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on sustantivos femeninos empezados e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-/ha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átona,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, deductivo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que se imaginen que están de visita en Varsovia. Los alumnos hablan en parejas y deciden qué van a hacer esta tard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4B083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PRINCIPAL,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 Para entrar en el tema, pregunta a varios estudiantes a qué hora desayunan, almuerzan, meriendan y cenan. Puedes preguntar también qué les gusta comer y beber, quizás algunos ya sepan responder a la pregu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 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ide que tus estudiantes abran los libros en la página 70. Observan las imágenes y repiten los nombres de los productos alimenticios después de que tú los leas. Luego hacen una tabla en cuadernos y clasifican cada alimento en la categoría correspondiente. Fijaos en el uso del artícul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l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on sustantivos femeninos empezados e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-/ha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átona, por ejemplo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gua frí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la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guas frí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as </w:t>
      </w:r>
      <w:r>
        <w:rPr>
          <w:rFonts w:cs="Palatino Linotype" w:ascii="Palatino Linotype" w:hAnsi="Palatino Linotype"/>
          <w:sz w:val="24"/>
          <w:szCs w:val="24"/>
          <w:lang w:val="es-ES"/>
        </w:rPr>
        <w:t>(consulta la página 95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(cuaderno de ejercicios) - los alumnos realizan la actividad </w:t>
        <w:br/>
        <w:t xml:space="preserve">y comparan sus respuestas con sus compañeros. Corrige con ellos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 </w:t>
      </w:r>
      <w:r>
        <w:rPr>
          <w:rFonts w:cs="Palatino Linotype" w:ascii="Palatino Linotype" w:hAnsi="Palatino Linotype"/>
          <w:sz w:val="24"/>
          <w:szCs w:val="24"/>
          <w:lang w:val="es-ES"/>
        </w:rPr>
        <w:t>(cuaderno de ejercicios) -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hacen el ejercicio individualmente. Haz una corrección en la clase abier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 </w:t>
      </w:r>
      <w:r>
        <w:rPr>
          <w:rFonts w:cs="Palatino Linotype" w:ascii="Palatino Linotype" w:hAnsi="Palatino Linotype"/>
          <w:sz w:val="24"/>
          <w:szCs w:val="24"/>
          <w:lang w:val="es-ES"/>
        </w:rPr>
        <w:t>(cuaderno de ejercicios) -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primero los alumnos completan la tabla según sus gustos. Luego, hablad en el foro sobre vuestros gustos alimentici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cuaderno de ejercicos 1,2/69.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ariusz nr 53</w:t>
      <w:tab/>
      <w:tab/>
      <w:t>Módulo 3 Lección 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4B08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40:00Z</dcterms:created>
  <dc:creator>kpalonka</dc:creator>
  <dc:description/>
  <dc:language>en-US</dc:language>
  <cp:lastModifiedBy>Admin</cp:lastModifiedBy>
  <dcterms:modified xsi:type="dcterms:W3CDTF">2020-02-21T08:40:00Z</dcterms:modified>
  <cp:revision>2</cp:revision>
  <dc:subject/>
  <dc:title/>
</cp:coreProperties>
</file>