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mapa de Salaman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Uczniowie podczas tej lekcji pracować będą z mapami pytając </w:t>
              <w:br/>
              <w:t xml:space="preserve">i udzielając odpowiedzi o drogę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regulares e irregulars </w:t>
        <w:br/>
        <w:t>de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regunta a tus alumnos por la conjugación de los verbos del movimiento de la última clase. Después juntos haced la descripción del camino de algún lugar conocido de vuestra ciudad a vuestra escuela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miran el mapa de Salamanca del libro y responden en sus cuadernos a las preguntas. Después leen las descripciones en voz alta y el resto de la clase escucha siguiendo el cami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practicar los alumnos hacen </w:t>
      </w: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l ejercicio 1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e la página 48 del cuaderno de ejercici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_tradnl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 xml:space="preserve">Ejercicio 14 del cuaderno de ejercicio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individualmente los estudiantes leen las indicaciones y ordenan las viñetas. Corregi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16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een el texto y dibujan en el plano la ruta que sigue Carm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 los alumnos hablan sobre el trayecto que tienen en las intrucciones. Despu</w:t>
      </w:r>
      <w:r>
        <w:rPr>
          <w:rFonts w:cs="Palatino Linotype" w:ascii="Palatino Linotype" w:hAnsi="Palatino Linotype"/>
          <w:sz w:val="24"/>
          <w:szCs w:val="24"/>
          <w:lang w:val="es-ES"/>
        </w:rPr>
        <w:t>és intercambian los roles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</w:t>
      </w:r>
      <w:r>
        <w:rPr>
          <w:rFonts w:cs="Palatino Linotype" w:ascii="Palatino Linotype" w:hAnsi="Palatino Linotype"/>
          <w:sz w:val="24"/>
          <w:szCs w:val="24"/>
          <w:lang w:val="en-US"/>
        </w:rPr>
        <w:t>rno de ejercicios 20/4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55:00Z</dcterms:created>
  <dc:creator>Admin</dc:creator>
  <dc:description/>
  <dc:language>en-US</dc:language>
  <cp:lastModifiedBy>Admin</cp:lastModifiedBy>
  <dcterms:modified xsi:type="dcterms:W3CDTF">2019-11-12T16:55:00Z</dcterms:modified>
  <cp:revision>2</cp:revision>
  <dc:subject/>
  <dc:title/>
</cp:coreProperties>
</file>