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CUMPLEAÑO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CUMPLEAÑO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CUMPLEAÑO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3"/>
        <w:gridCol w:w="4773"/>
      </w:tblGrid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NOMBRE Y APELLIDO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center"/>
              <w:rPr>
                <w:b/>
                <w:b/>
              </w:rPr>
            </w:pPr>
            <w:r>
              <w:rPr>
                <w:b/>
              </w:rPr>
              <w:t>CUMPLEAÑOS</w:t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1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2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  <w:tr>
        <w:trPr/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rPr/>
            </w:pPr>
            <w:r>
              <w:rPr/>
              <w:t>3.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59" w:right="567" w:gutter="0" w:header="709" w:top="899" w:footer="709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11</w:t>
      <w:tab/>
      <w:tab/>
      <w:t>Descubre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21:55:00Z</dcterms:created>
  <dc:creator>kpalonka</dc:creator>
  <dc:description/>
  <dc:language>en-US</dc:language>
  <cp:lastModifiedBy>Admin</cp:lastModifiedBy>
  <dcterms:modified xsi:type="dcterms:W3CDTF">2020-01-09T21:55:00Z</dcterms:modified>
  <cp:revision>2</cp:revision>
  <dc:subject/>
  <dc:title>NOMBRE Y APELLIDO</dc:title>
</cp:coreProperties>
</file>