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s-ES"/>
              </w:rPr>
              <w:t>Es el día de santo de tu mejor amigo y no lo has felicit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devuelto a la biblioteca el libro que has prest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hecho novillos y tus padres se han enter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dejado plantado/a a tu chico/a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hincado los codos y has suspendido un examen de Matemática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hecho compras aunque te lo ha pedido tu madr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llegado tarde a una reunión muy important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dejado la cartera con el dinero en casa y no puedes pagar las compras en el supermerc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5</w:t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AssuntodecomentrioCarcter">
    <w:name w:val="Assunto de comentário Carácter"/>
    <w:qFormat/>
    <w:rPr>
      <w:b/>
      <w:bCs/>
    </w:rPr>
  </w:style>
  <w:style w:type="character" w:styleId="TextodebaloCarcter">
    <w:name w:val="Texto de balão Cará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09:00Z</dcterms:created>
  <dc:creator>kpalonka</dc:creator>
  <dc:description/>
  <cp:keywords/>
  <dc:language>en-US</dc:language>
  <cp:lastModifiedBy>*</cp:lastModifiedBy>
  <dcterms:modified xsi:type="dcterms:W3CDTF">2020-01-12T07:09:00Z</dcterms:modified>
  <cp:revision>2</cp:revision>
  <dc:subject/>
  <dc:title>Es el día de santo de tu mejor amigo y lo has felicitado</dc:title>
</cp:coreProperties>
</file>