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06"/>
        <w:gridCol w:w="4764"/>
        <w:gridCol w:w="4265"/>
        <w:gridCol w:w="2449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cja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-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wygląd zewnętrz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charak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czas wolny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daty, miesiące, pory rok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znaki zodia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stany emocjonalne i fiz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odczuc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ubrania i dodatk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kolory złożo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przymiotniki wyrażające opini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formy płatnoś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sklepy i produk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837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liczebniki do 2 000 00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val="es-ES_tradnl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rozumie odmianę czasowników: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gusta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encanta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odia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detesta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vesti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lleva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ponerse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>probarse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ser</w:t>
            </w:r>
            <w:r>
              <w:rPr>
                <w:rFonts w:eastAsia="Times New Roman" w:cs="Palatino Linotype" w:ascii="Palatino Linotype" w:hAnsi="Palatino Linotype"/>
                <w:color w:val="000000"/>
                <w:lang w:val="es-ES_tradnl" w:eastAsia="pl-PL"/>
              </w:rPr>
              <w:t>,</w:t>
            </w:r>
            <w:r>
              <w:rPr>
                <w:rFonts w:eastAsia="Times New Roman" w:cs="Palatino Linotype" w:ascii="Palatino Linotype" w:hAnsi="Palatino Linotype"/>
                <w:i/>
                <w:color w:val="000000"/>
                <w:lang w:val="es-ES_tradnl" w:eastAsia="pl-PL"/>
              </w:rPr>
              <w:t xml:space="preserve"> esta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/>
            </w:pPr>
            <w:r>
              <w:rPr>
                <w:rFonts w:cs="Times New Roman"/>
                <w:sz w:val="22"/>
                <w:szCs w:val="22"/>
              </w:rPr>
              <w:t xml:space="preserve">zaimki dopełnienia bliższego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ktury porównawcze z przymiotnikam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oliczniki czasu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ymiotniki i zaimki nieokreślone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liczby i rodzaju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ymiotniki i zaimki wskazując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zna i stosuje nieregularne formy porówna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święta w krajach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piosenk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stroje w Meksyku</w:t>
            </w:r>
          </w:p>
          <w:p>
            <w:pPr>
              <w:pStyle w:val="Normal"/>
              <w:spacing w:lineRule="auto" w:line="240" w:before="0" w:after="0"/>
              <w:ind w:left="129" w:hanging="129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lang w:eastAsia="pl-PL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6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</w:rPr>
              <w:t>Ćwiczenia s. 4-2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 xml:space="preserve">w większości poprawnie rozwiązuje zadania na czytanie ze zrozumieniem </w:t>
              <w:br/>
              <w:t xml:space="preserve">i słuchanie, podając wybrane informacje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gólne, kim są rozmówcy, jaka jest główna myśl wypowiedz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e szczegółowe (np. opisuje ludzi, przedstawia upodobania, wyraża opinie, uczucia i emocje)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uje różnice pomiędzy tekstem </w:t>
              <w:br/>
              <w:t xml:space="preserve">a ilustracją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osoby z ilustracji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biernie i czynnie stosuje liczby do 100,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rnie do 2 000 000 wzorując się na przykładach z podręcznika,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je polecenia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a cechy fizyczne ludzi i opisuje ich charakter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ówi o swoich upodobaniach i preferencjach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 daty według przykład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uje położenie przedmiotów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rywa proste scenki w sklepi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rozwiązuje zadania na czytanie i słuchanie podając pełne informac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suje liczby do 2 000 000, pyta o cenę i ją podaje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szczegółowo ludzi, ich wygląd zewnętrzny, ubiór, charakter, upodobania, preferencje, uczucia, odczucia i stany fizyczne, porównuje stosując formy nieregularne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dokładne położenie przedmiotów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dgrywa różne scenki w sklepi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pinie i zaprasza na wydarzenia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-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godzin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style życ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życie rodzinne i zawod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ace dom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zawody i miejsca prac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turyst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odróże i wycieczk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środki transport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zymiotniki wyrażające opini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 odmianę czasowników: 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>ir, preferir, querer, saber, soler, poder</w:t>
            </w: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zas teraźniejszy Presente de Indicativo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szły Pretérito Perfecto (imiesłowy regularne i nieregularne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z bezokolicznikiem (</w:t>
            </w:r>
            <w:r>
              <w:rPr>
                <w:i/>
                <w:iCs/>
                <w:sz w:val="22"/>
                <w:szCs w:val="22"/>
              </w:rPr>
              <w:t>querer, saber, soler, poder, ir a, hay que</w:t>
            </w:r>
            <w:r>
              <w:rPr>
                <w:sz w:val="22"/>
                <w:szCs w:val="22"/>
              </w:rPr>
              <w:t xml:space="preserve"> + bezokolicznik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porównawcze z przymiotnikiem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najwyższy przymiotnik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enia porządkujące wypowied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i stosuje poprawnie czas </w:t>
            </w:r>
            <w:r>
              <w:rPr>
                <w:rFonts w:cs="Palatino Linotype" w:ascii="Palatino Linotype" w:hAnsi="Palatino Linotype"/>
              </w:rPr>
              <w:t>Pretérito Perfec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zna i stosuje struktury z bezokolicznikiem (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</w:rPr>
              <w:t>querer, saber, soler, poder, ir a, hay que</w:t>
            </w:r>
            <w:r>
              <w:rPr>
                <w:rFonts w:eastAsia="Times New Roman" w:cs="Palatino Linotype" w:ascii="Palatino Linotype" w:hAnsi="Palatino Linotype"/>
                <w:color w:val="000000"/>
              </w:rPr>
              <w:t xml:space="preserve"> + bezokolicznik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zna i stosuje nieregularne formy stopnia najwyższego przymiotnik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Joan Miró i Marc Antho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ekawe miejsca w krajach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hiszpański kiosk </w:t>
            </w:r>
            <w:r>
              <w:rPr>
                <w:rFonts w:cs="Palatino Linotype" w:ascii="Palatino Linotype" w:hAnsi="Palatino Linotype"/>
                <w:i/>
                <w:iCs/>
              </w:rPr>
              <w:t>estanco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30-53</w:t>
            </w:r>
          </w:p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21-37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 xml:space="preserve">w większości poprawnie rozwiązuje zadania na czytanie ze zrozumieniem </w:t>
              <w:br/>
              <w:t xml:space="preserve">i słuchanie, podając wybrane informacje: 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gólne, kim są rozmówcy, jaka jest główna myśl wypowiedzi</w:t>
            </w:r>
          </w:p>
          <w:p>
            <w:pPr>
              <w:pStyle w:val="Default"/>
              <w:numPr>
                <w:ilvl w:val="0"/>
                <w:numId w:val="6"/>
              </w:numPr>
              <w:ind w:left="837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e szczegółowe (np. opisuje dzień, mówi o pracy i o życiu prywatnym)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buduje ustnie i pisemnie proste wypowiedzi z użyciem czasu Pretérito Perfecto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e, która jest godzina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osoby z ilustracji 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je polecenia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bowiązek i powinność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wi o swoich umiejętnościach i zdolnościach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wi o swoich planach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sowuje obrazek do opisu lub dialog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dgrywa proste scenki na stacji autobusowej i kolejowej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 wyrażeń porządkujących wypowiedź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nie rozwiązuje zadania na czytanie i słuchanie podając pełne informacje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czas przeszły Pretérito Perfecto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szczegółowo swój dzień w czasie  Pretérito Perfecto 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/>
            </w:pPr>
            <w:r>
              <w:rPr>
                <w:sz w:val="22"/>
                <w:szCs w:val="22"/>
              </w:rPr>
              <w:t>opisuje dokładnie zawody, miejsca pracy oraz umiejętności, które należy posiadać aby wykonywać daną pracę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szczegółowo środki transportu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formy nieregularne stopnia najwyższego przymiotnika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je podróż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rywa różne scenki na stacji autobusowej i kolejowej</w:t>
            </w:r>
          </w:p>
          <w:p>
            <w:pPr>
              <w:pStyle w:val="Default"/>
              <w:numPr>
                <w:ilvl w:val="0"/>
                <w:numId w:val="6"/>
              </w:numPr>
              <w:ind w:left="129" w:hanging="1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opinie i zaprasza, przyjmuje zaproszenie i je odrzuca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-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ogod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miesiące i pory rok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zyroda i zwierzęt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rozrywk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nowe technologi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urządzen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Internet i portale społecznościow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środki komunikacj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ogramy telewizyjn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kino i serial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wydarzenia kulturaln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rozmowa telefonicz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zymiotniki wyrażające opini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rozumie odmianę czasowników: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 xml:space="preserve"> gustar, encantar, preferi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ównanie czasowników </w:t>
            </w:r>
            <w:r>
              <w:rPr>
                <w:i/>
                <w:iCs/>
                <w:sz w:val="22"/>
                <w:szCs w:val="22"/>
              </w:rPr>
              <w:t>s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esta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haber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eastAsia="Palatino Linotyp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ktury z bezokolicznikiem (</w:t>
            </w:r>
            <w:r>
              <w:rPr>
                <w:i/>
                <w:iCs/>
                <w:sz w:val="22"/>
                <w:szCs w:val="22"/>
              </w:rPr>
              <w:t>ir a, hay que, deber, tener que</w:t>
            </w:r>
            <w:r>
              <w:rPr>
                <w:sz w:val="22"/>
                <w:szCs w:val="22"/>
              </w:rPr>
              <w:t xml:space="preserve"> + bezokolicznik)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porównawcze z rzeczownikiem i czasownikiem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ki pytajn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imki </w:t>
            </w:r>
            <w:r>
              <w:rPr>
                <w:i/>
                <w:iCs/>
                <w:sz w:val="22"/>
                <w:szCs w:val="22"/>
              </w:rPr>
              <w:t>por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para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a i zaimki względne </w:t>
            </w:r>
            <w:r>
              <w:rPr>
                <w:i/>
                <w:iCs/>
                <w:sz w:val="22"/>
                <w:szCs w:val="22"/>
              </w:rPr>
              <w:t>que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iCs/>
                <w:sz w:val="22"/>
                <w:szCs w:val="22"/>
              </w:rPr>
              <w:t>dond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bezosobowa z partykułą </w:t>
            </w:r>
            <w:r>
              <w:rPr>
                <w:i/>
                <w:iCs/>
                <w:sz w:val="22"/>
                <w:szCs w:val="22"/>
              </w:rPr>
              <w:t>s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i stosuje poprawnie czasowniki 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>ser</w:t>
            </w: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, 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>estar</w:t>
            </w: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 i 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święto Sanfermin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przyroda w Ameryce Południow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enowele latynoamerykańsk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Luis Fonsi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ęcznik s. 54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38-53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szczegółowe (opis poszczególnych czynnośc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krajobra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uje czynności oraz rzec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isuje podstawowe informacje o sob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uje różnice pomiędzy tekstem 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 bardzo prosty sposób opisuje programy telewizyjne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a porad i instrukcj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i prostą rozmowę telefoniczną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szczegółowo pogodę oraz krajobra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zwycza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czegółowo opisuje zwierzę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wadzi rozmowę telefonicz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 o opinię i wyraża własną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-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wiedzy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i niekiedy stosuje podstawowe słownictwo </w:t>
              <w:br/>
              <w:t xml:space="preserve">z rozdziału, w szczególności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tradycje i zwyczaj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święta i uroczystośc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jedzeni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rzepisy kulinar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życie szkol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sporty ekstremaln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wakacj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lang w:eastAsia="pl-PL"/>
              </w:rPr>
              <w:t>podróż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 odmianę czasowników: </w:t>
            </w: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lang w:eastAsia="pl-PL"/>
              </w:rPr>
              <w:t>so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 xml:space="preserve">zna niektóre formy i zasady użycia form gramatycznych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s-ES"/>
              </w:rPr>
              <w:t>czas teraźniejszy Presente de Indicativ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eszły Pretérito Perfecto (imiesłowy regularne i nieregularn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rozkazujący twierdzący (2 osoba liczby pojedynczej i mnogiej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y z bezokolicznikiem (ir a, tener que, deber + bezokolicznik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ktura bezosobowa z partykułą </w:t>
            </w:r>
            <w:r>
              <w:rPr>
                <w:i/>
                <w:iCs/>
                <w:sz w:val="22"/>
                <w:szCs w:val="22"/>
              </w:rPr>
              <w:t>s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aimki dopełnienia bliższego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pierwszy tryb zdania warunkowego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struktury wyrażające częstotliwość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Palatino Linotype" w:hAnsi="Palatino Linotype" w:eastAsia="Times New Roman" w:cs="Palatino Linotype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rFonts w:ascii="Palatino Linotype" w:hAnsi="Palatino Linotype" w:eastAsia="Times New Roman" w:cs="Palatino Linotype"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/>
                <w:sz w:val="22"/>
                <w:szCs w:val="22"/>
                <w:lang w:eastAsia="pl-PL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rozumie, poprawnie zapisuje </w:t>
              <w:br/>
              <w:t xml:space="preserve">i wypowiada oraz stosuje słownictwo </w:t>
              <w:br/>
              <w:t xml:space="preserve">z rozdział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odmienia czasowniki wymienione dla poziomu podstawowego, stosuje je poprawnie w wypowiedzia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zna i stosuje poprawnie czas </w:t>
            </w:r>
            <w:r>
              <w:rPr>
                <w:rFonts w:cs="Palatino Linotype" w:ascii="Palatino Linotype" w:hAnsi="Palatino Linotype"/>
              </w:rPr>
              <w:t xml:space="preserve"> Pretérito Perfec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cs="Palatino Linotype" w:ascii="Palatino Linotype" w:hAnsi="Palatino Linotype"/>
              </w:rPr>
              <w:t>zna formy i stosuje tryb rozkazujący twierdząc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29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 xml:space="preserve">posiada wiedzę z zakresu kultury Hiszpanii i krajów hiszpańskojęzycznych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sies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val="es-ES"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val="es-ES" w:eastAsia="pl-PL"/>
              </w:rPr>
              <w:t>znane święta: Dia de Muertos, Navidad, Nochevieja, Semana San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eastAsia="Times New Roman" w:cs="Palatino Linotype"/>
                <w:color w:val="00000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lang w:eastAsia="pl-PL"/>
              </w:rPr>
              <w:t>jedzenie krajów hiszpańskojęzycz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961" w:hanging="12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z krajów hiszpańskojęzycznych: Rafael Nadal, Álvaro Soler, Pau Gasol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</w:rPr>
              <w:t>podręcznik s. 78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ćwiczenia s. 54-73</w:t>
            </w:r>
          </w:p>
        </w:tc>
      </w:tr>
      <w:tr>
        <w:trPr>
          <w:trHeight w:val="3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miejętności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 szczegółowe (doświadczenia życiow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wydarzenia, które miały miejsce w niedalekiej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uje różnice pomiędzy tekstem a ilustracją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pisze prosty przepis kulinarn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a porad i instrukcj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ża częstotliwość czynności wykonanych w przeszłośc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szczegółowo wydarzenia, które miały miejsce w niedalekiej przesz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uje święta i zwyczaje z nimi związa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ze przepis kulinarn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 o opinię i wyraża własną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 życzenia z okazji różnych świąt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wiada o doświadczeniach życiowych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alatino Linotype" w:ascii="Palatino Linotype" w:hAnsi="Palatino Linotype"/>
        <w:sz w:val="24"/>
        <w:szCs w:val="24"/>
      </w:rPr>
      <w:t>PLAN WYNIKOWY EXPLOR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7" w:firstLine="170"/>
      </w:pPr>
      <w:rPr>
        <w:rFonts w:ascii="Symbol" w:hAnsi="Symbol" w:cs="Symbol" w:hint="default"/>
        <w:color w:val="00B0F0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  <w:color w:val="00B0F0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27" w:hanging="170"/>
      </w:pPr>
      <w:rPr>
        <w:rFonts w:ascii="Symbol" w:hAnsi="Symbol" w:cs="Symbol" w:hint="default"/>
        <w:color w:val="00B0F0"/>
        <w:lang w:val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  <w:color w:val="00B0F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pl-P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B0F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B0F0"/>
      <w:lang w:val="pl-P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66FF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CC66FF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CC66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CC66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B0F0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B0F0"/>
      <w:lang w:val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CC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CC66FF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8">
    <w:name w:val="WW8Num27z8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CC66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CC66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CC66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CC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B0F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B0F0"/>
      <w:lang w:val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B0F0"/>
      <w:lang w:val="pl-P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B0F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CC66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B0F0"/>
      <w:lang w:val="pl-P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C66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Symbol" w:hAnsi="Symbol" w:cs="Symbol"/>
      <w:color w:val="CC66FF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CC66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CC66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CC66FF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B0F0"/>
      <w:lang w:val="pl-P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0:02:00Z</dcterms:created>
  <dc:creator>*</dc:creator>
  <dc:description/>
  <cp:keywords/>
  <dc:language>en-US</dc:language>
  <cp:lastModifiedBy>Katarzyna Palonka</cp:lastModifiedBy>
  <dcterms:modified xsi:type="dcterms:W3CDTF">2020-09-13T15:24:00Z</dcterms:modified>
  <cp:revision>11</cp:revision>
  <dc:subject/>
  <dc:title/>
</cp:coreProperties>
</file>