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uestra cl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azwy przedmiotów używanych w szkole oraz rozszerzą swoją wiedzę dotyczącą kolorów. Nauczą się także tworzyć rodzaj żeński i liczbę mnogą przymiotnik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lase, objetos de la clase,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os sustantivos y  los adjetivos, concordancia de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s de colores, 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lúd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uelga en la pizarra hojas pequeñas de colores (rojo, amarillo, blanco, negro, naranja, violeta, rosa, marrón, gris, azul, verde) y las hojas con los nombres de estos colores (material fotocopiable 3) y pide a tus estudiantes que relacionen las dos columnas sin mirar el libro. Corrige con ell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estudiantes miran los dibujos, leen las oraciones y escriben en sus cuadernos los nombres de los colores. Después, pregunta cómo se forman las formas femeninas y el plural de los colores. Analizad juntos el recuadro violeta de la página 28 del lib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sus cuadernos de qué son los objetos como en el ejemplo. Haz una corrección en la clase abierta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dibujan en sus cuadernos la tabla y clasifican los objetos de los ejercicios anteriores según su género como en el ejemplo. Consultan sus compañeros y después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 por la clase mostrando algunos objetos y pregunta por su nombre y color. Tus alumnos tienen que decir la frase entera, es decir: 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pizarra es verd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eed las palabras y traducid al polaco. Luego, cada alumno escribe en su cuaderno estos objetos con el adjetivo correspondiente según si es femenino o masculi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eo, veo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Escribe en la pizarra: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40970</wp:posOffset>
                </wp:positionV>
                <wp:extent cx="31432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Veo, ve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Qué v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Una cosit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Qué cosita 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Es de color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Es...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154.5pt;mso-wrap-distance-left:9.05pt;mso-wrap-distance-right:9.05pt;mso-wrap-distance-top:0pt;mso-wrap-distance-bottom:0pt;margin-top:11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Veo, veo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Qué v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Una cosita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Qué cosita 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Es de color..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Es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Y explica que una persona elige un objeto de la clase sin decir su nombre y el resto tiene que adivinar de qué se trata (recitando este poema infantil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qué objetos tienes en tu mochila y de qué colores son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16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01:00Z</dcterms:created>
  <dc:creator>kpalonka</dc:creator>
  <dc:description/>
  <cp:keywords/>
  <dc:language>en-US</dc:language>
  <cp:lastModifiedBy>kpalonka</cp:lastModifiedBy>
  <dcterms:modified xsi:type="dcterms:W3CDTF">2017-08-21T20:01:00Z</dcterms:modified>
  <cp:revision>2</cp:revision>
  <dc:subject/>
  <dc:title>    </dc:title>
</cp:coreProperties>
</file>