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gust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Uczniowie podczas tej lekcji nadal będą uczyć się wyrażać swoje upodobania w temacie czasu wolnego i sportu, ale również nauczą się pytać </w:t>
              <w:br/>
              <w:t>o upodobania innych osób oraz mówić o takich samych i odmiennych gustach względem inn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expresar gustos, preguntar por los gustos de una persona, expresar acuerdo y desacuerdo en cuanto </w:t>
        <w:br/>
        <w:t>a gus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de ocio y tiempo libre, aficiones, 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 gustar, pronombre personales de complemento indirecto (singular y plural), adverbios: sí, no, también, tampo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5, hoja de trabajo 29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_tradnl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us alumnos la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fichas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si les gusta o no les gusta hacer estas actividades. Cada vez que tu alumno te responde, dile “a mí sí; a mí no, a mí también o a mí tampoco”.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 antes de hacer este ejercicio, pide a tu alumnos que abran el libro en la página 78 y juntos leed los cuadros “expresar los mismos gustos” y “expresar gustos diferentes” y analizad las expresiones. Luego, tus alumnos en sus cuadernos escriben, según los símbolos, cómo reacciona otra persona del dibujo. Verificad respuestas en la clase abierta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24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parejas, los alumnos preguntan entre si qué les gusta hacer y qué no, utilizando las expresiones del ejercicio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scribe en su cuaderno tres aficiones que tiene común con su compañero de mesa como en el ejemplo. Pide que algunas personas lean sus aficiones comunes y luego, analizad el cuadro violeta con la conjugación del verbo gustar y los pronombres COI en singular y plural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en sus cuadernos las parejas de oraciones con el pronombre COI adecuado y la forma correcta del verbo gustar. Leed las frases en el foro corrigiendo errore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22/p. 64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ariusz nr 53</w:t>
      <w:tab/>
      <w:tab/>
      <w:t>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06:00Z</dcterms:created>
  <dc:creator>*</dc:creator>
  <dc:description/>
  <cp:keywords/>
  <dc:language>en-US</dc:language>
  <cp:lastModifiedBy>*</cp:lastModifiedBy>
  <dcterms:modified xsi:type="dcterms:W3CDTF">2018-03-31T12:06:00Z</dcterms:modified>
  <cp:revision>2</cp:revision>
  <dc:subject/>
  <dc:title>    </dc:title>
</cp:coreProperties>
</file>