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ómo es tu mascota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mówić o swoich zwierzątkach </w:t>
              <w:br/>
              <w:t>a także poznają przymiotniki opisujące charakter. Ponadto, nauczą się form przymiotników dzierżawcz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el aspecto y el carácter, expresar pos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nimales, aspecto físico, c</w:t>
      </w:r>
      <w:r>
        <w:rPr>
          <w:rFonts w:cs="Palatino Linotype" w:ascii="Palatino Linotype" w:hAnsi="Palatino Linotype"/>
          <w:sz w:val="24"/>
          <w:szCs w:val="24"/>
          <w:lang w:val="es-ES"/>
        </w:rPr>
        <w:t>arác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adjetivos poses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Imagínate una persona famosa de Poloni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l tema de la lección y pregunta qué significa la palabra masco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- 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una persona de la clase lee los nombres de los animales. Después, todos escuchan, leen y relacionan en sus cuadernos cada sonido con el animal correspondiente. Puedes preguntar a tus alumnos qué sonidos hacen estos animales en polac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que van a leer las oraciones sobre las mascotas de la familia de Miguel. En parejas tienen que relacionar en sus cuadernos las oraciones para saber cómo se llaman o cómo son sus mascotas. Haz una corrección en la clase abierta. Luego escriben en sus cuadernos de quién es cada mascota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djetivos posesivos – Pregunta a tus alumnos qué significan las palabras sus, mi, nuestra etc. Explica que son los adjetivos posesivos, podéis consultar el libro en la página 90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Deja que tus alumnos completen las frases individualmente y después de 5 minutos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pequeños. Tus alumnos hablan sobre sus mascotas o de sus familiares, escuchan uno a otro y escriben en sus cuadernos qué mascota tienen sus compañeros y cómo se llama. Después comentan oralmente en el foro cuál es el tipo de mascota más frecuente en la clase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l carácter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y traducid juntos el vocabulario relacionado con los rasgos del carácter que aparecen en la página 21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sus cuadernos cuál de estas despripciones se ajunsta mejor a cada persona. Corrige con ello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rea final consiste en escribir en grupos una breve descripción de un profesor o profesora. El representante de cada grupo la lee en voz alta y el resto de la clase tiene que adivinar quién 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6: ej. 2,3,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40" w:leader="none"/>
        <w:tab w:val="center" w:pos="4536" w:leader="none"/>
        <w:tab w:val="right" w:pos="9072" w:leader="none"/>
      </w:tabs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 9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0:00Z</dcterms:created>
  <dc:creator>kpalonka</dc:creator>
  <dc:description/>
  <cp:keywords/>
  <dc:language>en-US</dc:language>
  <cp:lastModifiedBy>*</cp:lastModifiedBy>
  <dcterms:modified xsi:type="dcterms:W3CDTF">2017-08-15T14:10:00Z</dcterms:modified>
  <cp:revision>2</cp:revision>
  <dc:subject/>
  <dc:title>    </dc:title>
</cp:coreProperties>
</file>