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os deportes y el tiempo libr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90" w:hRule="atLeast"/>
        </w:trPr>
        <w:tc>
          <w:tcPr>
            <w:tcW w:w="9267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Streszczenie: Podczas tej lekcji uczniowie poznają nazwy sportów oraz miejsc gdzie można je uprawiać, nauczą się rozróżniać czasowniki jugar, tocar i actuar, które po polsku znaczą to samo, oraz b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ędą mówić o swoich zdolnościach i umiejętnościa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expresar gustos, preguntar por los gustos de una persona, hablar de habilidades y conocimien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actividades de ocio y tiempo libre, aficiones, deportes, </w:t>
        <w:br/>
        <w:tab/>
        <w:t xml:space="preserve">establecimientos deportivos, contraste entre los verbos </w:t>
        <w:br/>
        <w:tab/>
        <w:t>jugar, tocar y actuar, estaciones del añ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 gustar, pronombres personales de complemento indirecto (singular y plural), verbos irregulares en presente de indicativo (ver, saber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deportes populares en el mundo hispano, ocio </w:t>
        <w:br/>
        <w:tab/>
        <w:t>saludable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diccionarios, hoja de trabajo 30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 (tormenta de ideas)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qué les gusta y qué no les gusta hacer en su tiempo libre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corresponden cada dibujo con una acción. Pueden consultar el diccionario. Verificad respuestas en el foro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 palabra “deporte” y alrededor de ella escribe las palabras del ejercicio 9 y otras ya conocidas uniéndolas con la palabra clave con flechas. Luego pide a tus alumnos que en parejas busquen en los diccionarios </w:t>
        <w:br/>
        <w:t>3 o 5 deportes o acciones más y los escriban en la pizarra también. Luego copian todo a sus cuadernos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hora van a clasificar en sus cuadernos los deportes que se practican con o sin pelota, pueden clasificar también los deportes de la pizarra. Leed la clasificación en voz alta.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24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cada alumno se levanta de su sitio, pasea por la clase y pregunta </w:t>
        <w:br/>
        <w:t>a cinco compañeros qué deporte practican. Escribe las respuestas en su cuaderno y decide cuál es el deporte más popular entre ellos. Pueden consultar el diccionario.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Hablad sobre los deportes más populares entre los jóvenes, en Polonia y en España también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unen las actividades con los lugares dónde se las realizan. Verificad en la clase abierta.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analizad el esquema del ejercicio - contraste entre verbos: jugar, tocar y actuar. Los alumnos tienen que completar en sus cuadernos las oraciones con las formas verbales adecuadas. Corregid juntos.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cada alumno copia los inicios de estas oraciones en su cuaderno </w:t>
        <w:br/>
        <w:t>y las termina con las actividades que le gusta o no le gusta hacer en cada estación del año. Leed en voz alta y verificad en el foro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xplica a tus alumnos el uso y la conjugación de los verbos ver </w:t>
        <w:br/>
        <w:t>y saber (los tienen en el cuadro violeta de la página 80) preguntando si saben hacer algún deporte o si ven mucho la tele, por ejemplo. Luego pídeles que con el compañero de mesa, y luego en la clase abierta, hablen de dos cosas sorprendentes que ellos o sus familias saben hacer. Hablad en el foro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30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4</w:t>
      <w:tab/>
      <w:tab/>
      <w:t xml:space="preserve">  </w:t>
      <w:tab/>
      <w:tab/>
      <w:tab/>
      <w:tab/>
      <w:tab/>
      <w:tab/>
      <w:tab/>
      <w:t xml:space="preserve">       Lección 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Tipodeletrapredefinidodopargrafo">
    <w:name w:val="Tipo de letra predefinido do pará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odenotadefimCarcter">
    <w:name w:val="Texto de nota de fim Carácter"/>
    <w:basedOn w:val="Tipodeletrapredefinidodopargrafo1"/>
    <w:qFormat/>
    <w:rPr>
      <w:rFonts w:ascii="Calibri" w:hAnsi="Calibri" w:eastAsia="Calibri" w:cs="Calibri"/>
    </w:rPr>
  </w:style>
  <w:style w:type="character" w:styleId="Znakiprzypiswkocowych">
    <w:name w:val="Znaki przypisów końcowych"/>
    <w:basedOn w:val="Tipodeletrapredefinidodopargraf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21:05:00Z</dcterms:created>
  <dc:creator>*</dc:creator>
  <dc:description/>
  <cp:keywords/>
  <dc:language>en-US</dc:language>
  <cp:lastModifiedBy>*</cp:lastModifiedBy>
  <dcterms:modified xsi:type="dcterms:W3CDTF">2018-04-22T21:05:00Z</dcterms:modified>
  <cp:revision>2</cp:revision>
  <dc:subject/>
  <dc:title>    </dc:title>
</cp:coreProperties>
</file>