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prefi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lekcji uczniowi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wypowiadać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się będą na temat swoich preferencji lub preferencji kolegów, będą proponować wykonywanie różnych czynności. Rozmawiać też będą o zdrowych sposobach spędzania wolnego czas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, indicar preferencia, hacer y aceptar propuest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, preferir, querer)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ocio saludable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3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les gusta y qué no les gusta hacer, qué saben y qué no saben hacer, qué quieren saber y qué prefieren: la tele o el cine, por ejempl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a conjugación y el uso de los verbos querer y preferir, los tienes en el cuadro violeta a la derecha de la página 81. Son los verbos irregulares con cambio de vocal e por ie. Pide que escriban en sus cuadernos algunas frases con estos verb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van a escuchar tres diálogos entre Marta y Miguel </w:t>
        <w:br/>
        <w:t>y tienen que marcar qué los amigos deciden hacer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hablan, según el ejemplo dado, sobre sus preferencias. Pasea por la clase, escucha y ayuda si necesitan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completan los diálogos en sus cuadernos con las formas correctas de los verbos querer, preferir, gustar y saber. Leed en voz alta </w:t>
        <w:br/>
        <w:t>y corregid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de la clase hablad juntos sobre sus preferencias de pasar el tiempo libre, qué significa el ocio saludable y si lo prefiere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5</w:t>
      <w:tab/>
      <w:tab/>
      <w:tab/>
      <w:tab/>
      <w:tab/>
      <w:tab/>
      <w:tab/>
      <w:tab/>
      <w:tab/>
      <w:t xml:space="preserve">     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7:00Z</dcterms:created>
  <dc:creator>*</dc:creator>
  <dc:description/>
  <cp:keywords/>
  <dc:language>en-US</dc:language>
  <cp:lastModifiedBy>*</cp:lastModifiedBy>
  <dcterms:modified xsi:type="dcterms:W3CDTF">2018-04-22T21:07:00Z</dcterms:modified>
  <cp:revision>2</cp:revision>
  <dc:subject/>
  <dc:title>    </dc:title>
</cp:coreProperties>
</file>