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domingos de Migu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ćwiczyć będą odmianę poznanych czasowników nieregularnych w czasie teraźniejszym oraz godziny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reguntar y decir la hora, preguntar y decir a qué hora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escribi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7, dad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algunos de tus alumnos cómo es su día normal, qué hacen y cuándo.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la audición y responden a las preguntas en sus cuadernos. Leed en voz alta sus respuestas y corregid errore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tiene que escribir en su cuaderno oraciones correctas con los elementos dados en el ejercicio. Verificad las fras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tus alumnos trabajan en parejas. Un compañero de mesa hace preguntas del ejercicio a su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oleg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scribe las respuestas en su cuaderno. Luego cambian de roles. Pasea, escucha y ayud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hora proponemos un juego de mesa que puedes descargar de la página: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_tradnl"/>
          </w:rPr>
          <w:t>http://espagnol.hispania.over-blog.com/2015/02/juego-de-la-oca-las-horas.html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rtelo entre tus alumnos un tablero y un dado a una pareja. Pídeles que encuentren en sus estuches algunos peones y que los pongan e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n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a casilla “salida”. El objetivo del juego es decir las frases completas con horas </w:t>
        <w:br/>
        <w:t xml:space="preserve">o llamar una actividad presentada en los dibujos. Gana quién como primero llegue a la casilla “llegada”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7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ariusz nr 50</w:t>
      <w:tab/>
      <w:tab/>
      <w:t>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agnol.hispania.over-blog.com/2015/02/juego-de-la-oca-las-hora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46:00Z</dcterms:created>
  <dc:creator>*</dc:creator>
  <dc:description/>
  <dc:language>en-US</dc:language>
  <cp:lastModifiedBy>Admin</cp:lastModifiedBy>
  <dcterms:modified xsi:type="dcterms:W3CDTF">2019-04-17T20:46:00Z</dcterms:modified>
  <cp:revision>2</cp:revision>
  <dc:subject/>
  <dc:title/>
</cp:coreProperties>
</file>