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w(q/0081;64dc73ea;sharingd;8675C2D8-A54D-4AE2-81B4-009E8EB9610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