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proyecto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realizują projekt, który ma na celu powtórzenie wiadomości z lekcji 3 i 4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sea por la clase y haz las preguntas sobre los gustos alimenticios de tus alumno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y 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XPRESIÓN ORAL Y ESCRIT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. Los alumnos leen las dos opciones y consultándose eligen una. Diles que tienen 30 minutos para preparar una presentación (pueden usar el Internet) y después se la presentan al resto de la clas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Aprender para el examen 2.</w:t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 29</w:t>
      <w:tab/>
      <w:tab/>
      <w:t xml:space="preserve">Repaso y autoevalua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7:25:00Z</dcterms:created>
  <dc:creator>kpalonka</dc:creator>
  <dc:description/>
  <cp:keywords/>
  <dc:language>en-US</dc:language>
  <cp:lastModifiedBy>Microsoft Office User</cp:lastModifiedBy>
  <dcterms:modified xsi:type="dcterms:W3CDTF">2021-03-02T13:07:00Z</dcterms:modified>
  <cp:revision>2</cp:revision>
  <dc:subject/>
  <dc:title>    </dc:title>
</cp:coreProperties>
</file>