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erdona, ¿cómo se va a la estación de autobuses, por favo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30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nauczą się zapytać i udzielić informacji </w:t>
              <w:br/>
              <w:t xml:space="preserve">o drogę używając form czasownika w stylu formalnym i nieformalnym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la existencia de objetos, localizar objetos, pedir y dar indicaciones espaci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establecimientos urbanos, verbos de </w:t>
        <w:br/>
        <w:tab/>
        <w:t>movimien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estar/haber, preposiciones y locuciones de lugar, presente de indic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formas de tratamiento: tú/usted, expresiones de cortes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adónde van si quieren hacer algunas cosas para practicar el vocabulario de la última clase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 los alumnos individualmente escuchan dos veces los diálogos, sin mirar su transcripción, pueden cubrirlos, e intentan relacionar qué trayecto se refiere a cada uno. Después, para verificar, leen los diálogos </w:t>
        <w:br/>
        <w:t>y verifican sus respuestas. Corregid juntos y traducid el vocabulari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uál de estos diálogos tiene estilo formal y cuál informal. Traducid juntos las expresiones del diccionario de imágenes de la página 53 con los verbos de movimient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el texto con las instrucciones y ordena las viñetas. Corregid su orde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a Miguel que va a hablar sobre su trayecto diario de casa a su escuela, luego van a mirar dos planos y decidir cuál es correcto. Verificad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e proponemos una actividad práctica de pedir y dar indicaciones en la ciudad. Reparte entre tus alumnos el mapa de la ciudad ELE de la última clase </w:t>
      </w:r>
      <w:r>
        <w:rPr>
          <w:rFonts w:cs="Palatino Linotype" w:ascii="Palatino Linotype" w:hAnsi="Palatino Linotype"/>
          <w:lang w:val="es-ES_tradnl"/>
        </w:rPr>
        <w:t>y seis mapas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on vac</w:t>
      </w:r>
      <w:r>
        <w:rPr>
          <w:rFonts w:cs="Calibri" w:ascii="Palatino Linotype" w:hAnsi="Palatino Linotype"/>
          <w:sz w:val="24"/>
          <w:szCs w:val="24"/>
          <w:lang w:val="es-ES_tradnl"/>
        </w:rPr>
        <w:t>í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que puedes descargar de la página: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_tradnl"/>
          </w:rPr>
          <w:t>https://www.profedeele.es/profesores/mapa-ciudad-ele/</w:t>
        </w:r>
      </w:hyperlink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. Vas a necesitar un mapa con la ciudad ELE y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un mapa con vacíos de los 6 para dos personas, después de hacerlo, van a cambiarlo por otro. Un alumno tiene en sus manos el mapa de la ciudad ELE y el otro un mapa con vacíos. Ese segundo empieza un diálogo preguntando por el trayecto de la Plaza del DELE a algunos lugares indicados en la parte de arriba de su hoja. Después de preguntar por todo, cambian de roles </w:t>
        <w:br/>
        <w:t xml:space="preserve">y también del mapa con vacíos.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scribe un diálogo entre dos personas, una pregunta a otra por el trayecto de su escuela a algún sitio interesante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5</w:t>
      <w:tab/>
      <w:tab/>
      <w:t xml:space="preserve"> Lección 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edeele.es/profesores/mapa-ciudad-el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12:00Z</dcterms:created>
  <dc:creator>*</dc:creator>
  <dc:description/>
  <dc:language>en-US</dc:language>
  <cp:lastModifiedBy>Admin</cp:lastModifiedBy>
  <dcterms:modified xsi:type="dcterms:W3CDTF">2019-04-17T20:12:00Z</dcterms:modified>
  <cp:revision>2</cp:revision>
  <dc:subject/>
  <dc:title/>
</cp:coreProperties>
</file>