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¿A qué te dedicas?</w:t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236" w:hRule="atLeast"/>
        </w:trPr>
        <w:tc>
          <w:tcPr>
            <w:tcW w:w="9212" w:type="dxa"/>
            <w:tcBorders>
              <w:top w:val="single" w:sz="4" w:space="0" w:color="CC66FF"/>
              <w:left w:val="single" w:sz="4" w:space="0" w:color="CC66FF"/>
              <w:bottom w:val="single" w:sz="4" w:space="0" w:color="CC66FF"/>
              <w:right w:val="single" w:sz="4" w:space="0" w:color="CC66FF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Celem poniższego scenariusza jest zaznajomienie uczniów z podstawowymi zawodami. Uczeń, w zamierzeniu, potrafi zapytać o zawód oraz odpowiedzieć na to pytanie. Jednocześnie umie utworzyć rodzaj żeński zawodów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hablar de la profesión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profesion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el género de las profesion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hoja de trabajo 7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lúdico, deductivo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en parejas, colectivo, individual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00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Una persona de la clase describe a otra sin decir su nombre y el resto tiene que adivinar de quién se trata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scribe en la pizarra las profesiones que suenan de manera igual o similar al polaco (por ejemplo: profesor, médico secretaria, piloto, actor) y pregunta qué significan estas palabras. Los estudiantes se dan cuenta de que ya conocen unas profesiones en español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senta los objetivos de la lección.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3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Aclara que van a escuchar el diálogo entre Miguel y Marta y tienen que decirle a su compañero/a a qué se dedican los familiares de Marta como en el ejemplo. Pon la audición dos veces. Haz una corrección en la clase abierta.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Leed juntos el recuadro azul con las expresiones para hablar de la profesión. Luego, pide a dos personas que lean el ejemplo del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4</w:t>
      </w:r>
      <w:r>
        <w:rPr>
          <w:rFonts w:cs="Palatino Linotype" w:ascii="Palatino Linotype" w:hAnsi="Palatino Linotype"/>
          <w:sz w:val="24"/>
          <w:szCs w:val="24"/>
          <w:lang w:val="es-ES"/>
        </w:rPr>
        <w:t>. Los alumnos trabajando en parejas se preguntan a qué se dedican estas personas de tres maneras diferentes.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asea por la clase y pregunta a varias personas por la profesión de sus familiares.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Género de las profesione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Tus estudiantes observan el recuadro y piensan cómo se forma el femenino de las profesiones. Analizad juntos y fijaos en las profesiones el actor/la actriz, el piloto/la piloto, el modelo/la modelo. Traducid al polaco todas las profesiones.</w:t>
      </w:r>
    </w:p>
    <w:p>
      <w:pPr>
        <w:pStyle w:val="Normal"/>
        <w:spacing w:lineRule="auto" w:line="300" w:before="240" w:after="20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5 </w:t>
      </w:r>
      <w:r>
        <w:rPr>
          <w:rFonts w:cs="Palatino Linotype" w:ascii="Palatino Linotype" w:hAnsi="Palatino Linotype"/>
          <w:sz w:val="24"/>
          <w:szCs w:val="24"/>
          <w:lang w:val="es-ES"/>
        </w:rPr>
        <w:t>– Tus alumnos escriben individualmente en sus cuadernos a qué se dedican estas mujeres. Pueden darles nombres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HOJA DE TRABAJO 7 </w:t>
      </w:r>
      <w:r>
        <w:rPr>
          <w:rFonts w:cs="Palatino Linotype" w:ascii="Palatino Linotype" w:hAnsi="Palatino Linotype"/>
          <w:sz w:val="24"/>
          <w:szCs w:val="24"/>
          <w:lang w:val="es-ES"/>
        </w:rPr>
        <w:t>– ejercicio 1 – Primero los estudiantes escriben las profesiones de estas personas, después se preguntan en parejas a qué se dedican para verificar sus respuestas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HOJA DE TRABAJO 7 </w:t>
      </w:r>
      <w:r>
        <w:rPr>
          <w:rFonts w:cs="Palatino Linotype" w:ascii="Palatino Linotype" w:hAnsi="Palatino Linotype"/>
          <w:sz w:val="24"/>
          <w:szCs w:val="24"/>
          <w:lang w:val="es-ES"/>
        </w:rPr>
        <w:t>– ejercicio 2 – Los alumnos realizan este ejercicio individualmente, luego haz una corrección en la clase abierta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ide que tus alumnos piensen en una persona famosa y que escriban su nombre en un papel. Luego ponte este papel sobre tu cabeza sin mirarlo y haz unas preguntas a tus alumnos sobre esta persona (solo pueden contestar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sí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o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no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). 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Hoja de trabajo 7: ej. 3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 10</w:t>
      <w:tab/>
      <w:tab/>
      <w:t xml:space="preserve">Lección 2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CC66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4:14:00Z</dcterms:created>
  <dc:creator>kpalonka</dc:creator>
  <dc:description/>
  <cp:keywords/>
  <dc:language>en-US</dc:language>
  <cp:lastModifiedBy>*</cp:lastModifiedBy>
  <dcterms:modified xsi:type="dcterms:W3CDTF">2017-08-15T14:14:00Z</dcterms:modified>
  <cp:revision>2</cp:revision>
  <dc:subject/>
  <dc:title>    </dc:title>
</cp:coreProperties>
</file>