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s partes del cuerp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683" w:hRule="atLeast"/>
        </w:trPr>
        <w:tc>
          <w:tcPr>
            <w:tcW w:w="927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nazwy części ciała. Będą również ich używać przy opisywaniu czynności oraz wyglądu inn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el aspecto fís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l cuerpo humano, descripción físic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s irregulares en presente de indicativo (estar, tener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19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udiolingüístico, activo, TP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eñala a tus alumnos las partes del cuerpo ya conocidas de la lección 2 y pregunta por sus nombres.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miran el dibujo y repiten los nombres de las partes del cuerpo tras tu lectura. Luego traducid juntos al polaco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individualmente escriben en sus cuadernos los nombres de las partes del cuerpo de los dibujos. Verificad en la clase abierta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hoja de trabajo 19 - los alumnos completan los huecos con los nombres de las partes del cuerpo, primero sin mirar el libro. Corregid junto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parejas, un alumno pregunta a su compañero de mesa por una parte del cuerpo, por ejemplo: “¿Cómo se dice en español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głow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?” - “La cabeza”, luego cambian. Si no están seguros, pueden consultar el libro. Pasea por la clase </w:t>
        <w:br/>
        <w:t>y escuch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eed los verbos que están junto a las fotos y explicad su significado. Luego los alumnos escuchan la audición y hacen lo que se dice en cada oración. Como continuación, los alumnos pueden jugar al juego “Amanda manda” - un alumno dice una acción que sus compañeros tienen que realizar. Quién se equivoca se cae del juego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van a escuchar a Javier hablando de un personaje un poco extraño. Cada alumno escucha la descripción y dibuja en su cuaderno lo que ha oído. Al final, los alumnos comparan sus dibujos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l trabajo 19 - ejercicios 2-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7</w:t>
      <w:tab/>
      <w:tab/>
      <w:t>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0:53:00Z</dcterms:created>
  <dc:creator>*</dc:creator>
  <dc:description/>
  <cp:keywords/>
  <dc:language>en-US</dc:language>
  <cp:lastModifiedBy>Microsoft Office User</cp:lastModifiedBy>
  <dcterms:modified xsi:type="dcterms:W3CDTF">2021-03-02T14:40:00Z</dcterms:modified>
  <cp:revision>14</cp:revision>
  <dc:subject/>
  <dc:title>    </dc:title>
</cp:coreProperties>
</file>