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A divertirs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wyrażać swoje upodobania oraz poznają słownictwo z zakresu sportu i czynności wykonywanych w czasie wolnym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expresar gusto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ersonales de complemento indirecto (singular)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9, hoja de trabajo 2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a tus alumnos el material proyectable 9 y pregunta qué es y si saben cómo esta imagen se llama en español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lee el anuncio de Miguel y escribe en su cuaderno qué actividades de los dibujos le gustan. Verificad las frases en la clase abierta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les gustan algunas actividades del ejercicio anterior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Luego, juntos explicad las reglas del uso del verbo gustar para las personas del singular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_tradnl"/>
        </w:rPr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_tradnl"/>
        </w:rPr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los anuncios para encontrar amigos por Internet. Después, tienen que relacionar cada anuncio con una respuesta correspondiente. Hablad y traducid palabras nuevas en el for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tus alumnos van a escuchar un diálogo entre Marta y su amigo Israel. Hablan sobre su tiempo libre. El objetivo es escribir qué le gusta y qué no le gusta hacer a cada uno. En sus cuadernos dibujan una tabla como en el ejercicio y la intentan rellenar. Leed en voz alta lo que han escrito durante la escuch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individualmente, cada alumno escribe en su cuaderno qué le gusta y qué no le gusta hacer en su tiempo libre. Utilizan las actividades de los ejercicios 1 y 2. Luego leed sus gusto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8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2</w:t>
      <w:tab/>
      <w:tab/>
      <w:tab/>
      <w:tab/>
      <w:tab/>
      <w:tab/>
      <w:tab/>
      <w:tab/>
      <w:tab/>
      <w:t>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1:05:00Z</dcterms:created>
  <dc:creator>*</dc:creator>
  <dc:description/>
  <dc:language>en-US</dc:language>
  <cp:lastModifiedBy>Admin</cp:lastModifiedBy>
  <dcterms:modified xsi:type="dcterms:W3CDTF">2019-04-17T21:05:00Z</dcterms:modified>
  <cp:revision>2</cp:revision>
  <dc:subject/>
  <dc:title/>
</cp:coreProperties>
</file>