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nfermedades y síntom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360" w:hRule="atLeast"/>
        </w:trPr>
        <w:tc>
          <w:tcPr>
            <w:tcW w:w="925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jednostki lekcyjnej rozmawiać będą o chorobach i ich symptomach oraz przedstawiać będą scenki sytuacyjne u lekarz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por la salud, describir el estado de salud, dar instrucciones y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cuerpo humano, enfermedades, dolencias y síntomas, </w:t>
        <w:br/>
        <w:tab/>
        <w:t>tratamientos y remedio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irregulares en presente de indicativo (estar, tener, doler, encontrarse), estar + bien/mal, pronombres personales de complemento indirecto (singular), estructuras condicionales reales (con presente), preposición para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ega con tus alumnos repasando el vocabulario de la última lección. Una persona frente al resto de la clase muestra qué le duele o qué remedio toma y los demás tienen que adivinar. Gana quien como primero dice toda la frase correct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tiene que ayudar al doctor Casas a descubrir qué enfermedad tiene una paciente mirando las fotos con los síntomas. Hablad en la clase abierta y traducid el vocabulario del cuadro azul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leen en voz baja el texto sobre la visita al médico en España. Luego pide a algún alumno que lo lea en voz alta y hablad un poco sobre su contenid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sus cuadernos, los alumnos completan las frases con la forma correcta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l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el diálogo entre el paciente y el médico. Primero lo pueden hacer con los libros cerrados teniendo en cuenta el número de personas que hablan, dónde hablan y de qué. Luego, pueden escucharlo con los libros abiertos intentando responder a las preguntas de abajo. Verificad sus respuest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los alumnos preparan de manera oral un diálogo entre un paciente </w:t>
        <w:br/>
        <w:t xml:space="preserve">y un médico como en el ejercicio 17. Al final de la lección, lo presentan al resto de la clase.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0</w:t>
      <w:tab/>
      <w:tab/>
      <w:t>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9:00Z</dcterms:created>
  <dc:creator>*</dc:creator>
  <dc:description/>
  <cp:keywords/>
  <dc:language>en-US</dc:language>
  <cp:lastModifiedBy>*</cp:lastModifiedBy>
  <dcterms:modified xsi:type="dcterms:W3CDTF">2018-03-19T07:59:00Z</dcterms:modified>
  <cp:revision>2</cp:revision>
  <dc:subject/>
  <dc:title>    </dc:title>
</cp:coreProperties>
</file>