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“superabuelo” de Mar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Podczas tej jednostki lekcyjnej uczniowie czytać będą tekst </w:t>
              <w:br/>
              <w:t xml:space="preserve">o emerytowanym dziadku Marty oraz słuchać będą piosenki odpowiadając na pytania do niej. Rozponawać będą rodzaje tekstów i podadzą ich cechy charakterystyczne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ykonają również szereg ćwiczeń utrwalających czytanie litery </w:t>
              <w:br/>
              <w:t>L i LL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y decir la hora, preguntar y decir a qué hora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scribi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anción “Susanita tiene un ratón” (Miliki), el yeísm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saben o se acuerdan qué significa la palabra “jubilado”. Explicad juntos su significado y hablad sobre la vida de la persona jubilad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miran el texto de Marta sobre su abuelo y con su compañero de mesa deciden de qué tipo texto se trata: un correo electrónico, una carta tradicional o una entrada en un blog. Comentad en la clase abierta justificando cada respuesta. Describid cada tipo de text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B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cada alumno lee el texto del apartado A y ordena las viñetas según el orden en el que el abuelo de Marta hace cada actividad. Verificad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escriben en sus cuadernos un texto en forma de diario describiendo su día en el que pueden hacer lo que más les gusta a la hora que quieran. Tienen algunos minutos. Luego leed en el foro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la canción “Susanita tiene un ratón” de Miliki y luego contestan a las preguntas en sus cuadernos. Leed las respuestas en voz alta y corregid si es necesari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de la clase practica con tus alumnos la lectura de las letra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A-C</w:t>
      </w:r>
      <w:r>
        <w:rPr>
          <w:rFonts w:cs="Palatino Linotype" w:ascii="Palatino Linotype" w:hAnsi="Palatino Linotype"/>
          <w:sz w:val="24"/>
          <w:szCs w:val="24"/>
          <w:lang w:val="es-ES"/>
        </w:rPr>
        <w:t>. El apartado C es un concurso de lectura rápida que haced en grupos. Gana el grupo que lea mejor y más rápido las oraciones dad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scribe en una hoja de papel un correo electrónico dirigido a un/a amigo/a contándole su rutina diaria indicando la hora o la parte del día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51</w:t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41:00Z</dcterms:created>
  <dc:creator>*</dc:creator>
  <dc:description/>
  <cp:keywords/>
  <dc:language>en-US</dc:language>
  <cp:lastModifiedBy>*</cp:lastModifiedBy>
  <dcterms:modified xsi:type="dcterms:W3CDTF">2018-03-31T11:41:00Z</dcterms:modified>
  <cp:revision>2</cp:revision>
  <dc:subject/>
  <dc:title>    </dc:title>
</cp:coreProperties>
</file>