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iudad ideal - proyec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7"/>
      </w:tblGrid>
      <w:tr>
        <w:trPr>
          <w:trHeight w:val="765" w:hRule="atLeast"/>
        </w:trPr>
        <w:tc>
          <w:tcPr>
            <w:tcW w:w="922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realizują projekt, który ma na celu powtórzenie wiadomości z lekcji 5 i 6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obre sus lugares de vivir, si es una ciudad o un pueblo, si es grande o pequeña/o, qué hay y qué no hay. Hablad un poco sobre su ciudad ideal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. Los alumnos leen los pasos y siguiéndolos tienen que diseñar en una hoja de papel su ciudad ideal: sus habitantes, casas, servicios </w:t>
        <w:br/>
        <w:t xml:space="preserve">y edificios. Diles que tienen 30 minutos para preparar este mapa de su ciudad </w:t>
        <w:br/>
        <w:t>y después se lo presentan al resto de la clase describiendo todo y señalando los lugares y servici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Aprender para el examen 3.</w:t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44</w:t>
      <w:tab/>
      <w:tab/>
      <w:t>Repaso y autoevalua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2:02:00Z</dcterms:created>
  <dc:creator>*</dc:creator>
  <dc:description/>
  <cp:keywords/>
  <dc:language>en-US</dc:language>
  <cp:lastModifiedBy>*</cp:lastModifiedBy>
  <dcterms:modified xsi:type="dcterms:W3CDTF">2018-03-12T10:23:00Z</dcterms:modified>
  <cp:revision>7</cp:revision>
  <dc:subject/>
  <dc:title>    </dc:title>
</cp:coreProperties>
</file>