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Repaso y autoevaluación 2.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6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Scenariusz składa się z serii ćwiczeń mających na celu powtórzenie materiału z lekcji 3 i 4. Pod koniec lekcji uczniowie dokonują samooceny swojej wiedz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udiolingü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alumnos hablan en parejas de los objetos de la clase usando los cuantificadores mucho y poco, por ejemplo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y pocas papeleras en la clase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,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GRAMÁTICA: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en sus cuadernos completan las frases con las palabras del cuadro. Verificad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B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Antes de hacer el ejercicio, repasa con tus estudiantes la conjugación de los verbos terminados en -ar y -er. Luego, completan las oraciones con la forma correcta del verbo indicado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OMPRESIÓN AUDITIVA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les que van a escuchar dos diálogos uno en la escuela y otro en una bocadillería. Los alumnos leen las frases en voz baja, escuchan cada audición dos veces y completan las oraciones en sus cuadernos. Corrige con ellos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OMPRESIÓN LECTORA</w:t>
      </w:r>
      <w:r>
        <w:rPr>
          <w:rFonts w:cs="Palatino Linotype" w:ascii="Palatino Linotype" w:hAnsi="Palatino Linotype"/>
          <w:sz w:val="24"/>
          <w:szCs w:val="24"/>
          <w:lang w:val="es-ES"/>
        </w:rPr>
        <w:t>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rimero, tus estudiantes leen en silencio el correo electrónico, después pregúntales qué escribe Lucía a su amiga Ma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B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en parejas escriben en sus cuadernos si las afirmaciones son verdaderas o falsas y corrigen las falsas. 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UTOEVALUACIÓN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te ejercicio facilita a los alumnos evaluar lo que han aprendido de estas lecciones. Apuntan las respuestas en sus cuadern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sar lo que todavía no eres capaz de hacer en español (consulta la autoevaluación).</w:t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 28</w:t>
      <w:tab/>
      <w:tab/>
      <w:t xml:space="preserve">Repaso y autoevaluación 2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21:51:00Z</dcterms:created>
  <dc:creator>kpalonka</dc:creator>
  <dc:description/>
  <cp:keywords/>
  <dc:language>en-US</dc:language>
  <cp:lastModifiedBy>Microsoft Office User</cp:lastModifiedBy>
  <dcterms:modified xsi:type="dcterms:W3CDTF">2021-03-02T13:07:00Z</dcterms:modified>
  <cp:revision>3</cp:revision>
  <dc:subject/>
  <dc:title>    </dc:title>
</cp:coreProperties>
</file>