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ómo te encuent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366" w:hRule="atLeast"/>
        </w:trPr>
        <w:tc>
          <w:tcPr>
            <w:tcW w:w="906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trwalą sobie opis zewnętrzny osób oraz przypomną odmianę czasowników tener i estar. Poznają również czasownik encontrarse i doler oraz ich odmianę. Nauczą się pytać o stan zdrowia oraz udzielać na to pytanie odpowiedz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</w:t>
      </w:r>
      <w:r>
        <w:rPr>
          <w:rFonts w:cs="Palatino Linotype" w:ascii="Palatino Linotype" w:hAnsi="Palatino Linotype"/>
          <w:sz w:val="24"/>
          <w:szCs w:val="24"/>
          <w:lang w:val="es-ES"/>
        </w:rPr>
        <w:t>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tener, doler, encontrarse), estar + bien/mal, pronombres personales de complemento indirecto (singular), estructuras condicionales reales (con presente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anción popular “A mi burro, a mi burro”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mpezar, proponemos una actividad en parejas que puedes descargar de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://eltarrodelosidiomas.com/2016/11/16/juego-domino-clase-de-ele-descripciones-fisicas/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>Es el juego de dominó en el que hay que relacionar cada dibujo con su descripción. Verificad juntos su orden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de tus alumnos cómo están y explica el otro uso de esta pregunt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miran los dibujos y deciden cuál representa el diálogo. Analizad su respuesta juntos. Repasad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el diálogo del ejercicio 10 aparece un verbo nuevo,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l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rimero, pregunta por su significado y luego, pide a tus alumnos que relacionen las fotos con las respuestas. Corregid en la clase abierta. Explica su conjugació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hablan en parejas qué hacen si tienen algunas dolencias presentadas en el ejercicio. Luego, pregunta a algunos de tus estudiantes por sus remedi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los alumnos van a escuchar una canción popular sobre un burro que está enfermo. El médico le receta algunos remedios curiosos. Tienen que elegir las respuestas correctas, ¿qué le duele al burro?, y luego, ¿qué remedios toma? Verificad en la clase abierta y traducid las palabras nuev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cada alumno escribe en su cuaderno las frases qué les duele </w:t>
        <w:br/>
        <w:t xml:space="preserve">a algunas personas. Corregid juntos.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1.</w:t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>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tarrodelosidiomas.com/2016/11/16/juego-domino-clase-de-ele-descripciones-fisica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25:00Z</dcterms:created>
  <dc:creator>*</dc:creator>
  <dc:description/>
  <cp:keywords/>
  <dc:language>en-US</dc:language>
  <cp:lastModifiedBy>Microsoft Office User</cp:lastModifiedBy>
  <dcterms:modified xsi:type="dcterms:W3CDTF">2021-03-19T14:55:00Z</dcterms:modified>
  <cp:revision>6</cp:revision>
  <dc:subject/>
  <dc:title>    </dc:title>
</cp:coreProperties>
</file>