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7"/>
        <w:gridCol w:w="2693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OM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SAYU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E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LEVANTARS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UCHAR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MPE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STUDI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ACOSTARS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ABR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SPERTA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REPAS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ORMI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NAVEG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TE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BAÑA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SALI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HAB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S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ORR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HAC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AS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SCANS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JUGA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LLA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O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OLV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ESCRIB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LE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ED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ESTIRS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TO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PREPAR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ISIT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BEB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DE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TOC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VIV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Palatino Linotype" w:hAnsi="Palatino Linotype" w:cs="Palatino Linotype"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sz w:val="36"/>
                <w:szCs w:val="36"/>
              </w:rPr>
              <w:t>COCINAR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8</w:t>
      <w:tab/>
      <w:tab/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1:28:00Z</dcterms:created>
  <dc:creator>kpalonka</dc:creator>
  <dc:description/>
  <dc:language>en-US</dc:language>
  <cp:lastModifiedBy>DELL</cp:lastModifiedBy>
  <dcterms:modified xsi:type="dcterms:W3CDTF">2023-09-04T21:28:00Z</dcterms:modified>
  <cp:revision>2</cp:revision>
  <dc:subject/>
  <dc:title/>
</cp:coreProperties>
</file>