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  <w:t>HOJA DE TRABAJO 2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es-ES"/>
        </w:rPr>
      </w:pPr>
      <w:r>
        <w:rPr>
          <w:rFonts w:cs="Palatino Linotype" w:ascii="Palatino Linotype" w:hAnsi="Palatino Linotype"/>
          <w:b/>
          <w:sz w:val="36"/>
          <w:szCs w:val="36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ompleta con la forma adecuada de los adjetivos de nacionalidad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zupełnij właściwą formą przymiotnika narodowości.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635</wp:posOffset>
                </wp:positionV>
                <wp:extent cx="6061710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3"/>
                              <w:gridCol w:w="4773"/>
                            </w:tblGrid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masculino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t>femen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argentino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español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alemán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 xml:space="preserve">francés 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belga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marroquí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estadounidense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206.95pt;mso-wrap-distance-left:0pt;mso-wrap-distance-right:7.05pt;mso-wrap-distance-top:0pt;mso-wrap-distance-bottom:0pt;margin-top:1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3"/>
                        <w:gridCol w:w="4773"/>
                      </w:tblGrid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masculino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femen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rgentino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español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lemán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francés 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belga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marroquí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estadounidense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Que nacionalidad tienen estas personas?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akiej narodowości są te osoby?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Sophie es de Francia, es .....................................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Brian es de Inglaterra, 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/>
      </w:pPr>
      <w:r>
        <w:rPr>
          <w:rFonts w:cs="Palatino Linotype" w:ascii="Palatino Linotype" w:hAnsi="Palatino Linotype"/>
          <w:lang w:val="es-ES"/>
        </w:rPr>
        <w:t>Oleksandr es de Ucrania,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Bruce es de Estados Unidos, 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isha es de Marruecos, 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ierre es de Bélgica, 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Yo soy de .........................., ...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¿De qué país son estas personas?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sz w:val="22"/>
          <w:szCs w:val="22"/>
        </w:rPr>
        <w:t>Z jakiego kraju są te osoby?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Carmen es colombiana, es de .......................</w:t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onika es polaca, ...........................................</w:t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Juan es mexicano, 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Olga es rusa, 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George es inglés, 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Mario es italiano, 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0" w:leader="none"/>
        </w:tabs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David es argentino, .........................................</w:t>
      </w:r>
    </w:p>
    <w:p>
      <w:pPr>
        <w:pStyle w:val="Normal"/>
        <w:ind w:left="1080" w:hanging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es-ES"/>
        </w:rPr>
        <w:t>¿Cómo se llaman estos personajes y de dónde son? Si no lo sabes, busca información en Internet.</w:t>
        <w:tab/>
      </w:r>
    </w:p>
    <w:p>
      <w:pPr>
        <w:pStyle w:val="Normal"/>
        <w:shd w:fill="CC99FF" w:val="clear"/>
        <w:ind w:left="708" w:hanging="0"/>
        <w:rPr/>
      </w:pPr>
      <w:r>
        <w:rPr>
          <w:rFonts w:cs="Palatino Linotype" w:ascii="Palatino Linotype" w:hAnsi="Palatino Linotype"/>
          <w:sz w:val="22"/>
          <w:szCs w:val="22"/>
        </w:rPr>
        <w:t>Jak nazywają się te postaci i skąd pochodzą? Jeśli nie wiesz, poszukaj informacji     w Internecie.</w:t>
      </w:r>
    </w:p>
    <w:p>
      <w:pPr>
        <w:pStyle w:val="Normal"/>
        <w:shd w:fill="FFFFFF" w:val="clea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hd w:fill="FFFFFF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5970905" cy="4633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</w:t>
      <w:tab/>
      <w:tab/>
      <w:tab/>
      <w:t>Lecció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61"/>
        </w:tabs>
        <w:ind w:left="1761" w:hanging="68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21:11:00Z</dcterms:created>
  <dc:creator>kpalonka</dc:creator>
  <dc:description/>
  <cp:keywords/>
  <dc:language>en-US</dc:language>
  <cp:lastModifiedBy>Wydawnictwo DRACO</cp:lastModifiedBy>
  <dcterms:modified xsi:type="dcterms:W3CDTF">2017-08-24T14:29:00Z</dcterms:modified>
  <cp:revision>4</cp:revision>
  <dc:subject/>
  <dc:title>HOJA DE TRABAJO 2</dc:title>
</cp:coreProperties>
</file>