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Contesta a las preguntas (escribe en letra)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dpowiedz na pytania (zapisz słownie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¿Cúantos años tienes? 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Cúantos años tiene tu madre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¿Cúantos años tiene tu padre? 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  <w:lang w:val="es-ES"/>
        </w:rPr>
        <w:t>¿Cúantos años tiene tu abuelo? 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Cúantos años tiene la abuela de tu compañero? .................................................</w: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es-ES"/>
        </w:rPr>
        <w:t>Haz las operaciones matemáticas y escribe el resultado (en letra)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j działania matematyczne i zapisz wynik (słownie)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00 : 2 =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5 +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0 – 4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 x 7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4 – 20 =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2 : 2 =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scribe los números que faltan en cada serie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pisz liczby, których brakuje w każdej seri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Palatino Linotype" w:ascii="Palatino Linotype" w:hAnsi="Palatino Linotype"/>
        </w:rPr>
        <w:t>0, 10, 20, 30, 40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, 10, 15, 20, 25, 30, 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, 14, 21, 28, 35, 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, 30, 45, 60, 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0, 40, 60, 80, ..................................................... </w:t>
      </w:r>
    </w:p>
    <w:p>
      <w:pPr>
        <w:pStyle w:val="Normal"/>
        <w:spacing w:lineRule="auto" w:line="300"/>
        <w:ind w:left="108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8</w:t>
      <w:tab/>
      <w:tab/>
      <w:t xml:space="preserve">   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3:00Z</dcterms:created>
  <dc:creator>kpalonka</dc:creator>
  <dc:description/>
  <cp:keywords/>
  <dc:language>en-US</dc:language>
  <cp:lastModifiedBy>*</cp:lastModifiedBy>
  <dcterms:modified xsi:type="dcterms:W3CDTF">2017-08-15T13:43:00Z</dcterms:modified>
  <cp:revision>2</cp:revision>
  <dc:subject/>
  <dc:title>HOJA DE TRABAJO 8</dc:title>
</cp:coreProperties>
</file>