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2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s-ES_tradnl"/>
        </w:rPr>
        <w:t xml:space="preserve">Completa el diálogo con las palabras del recuadro. </w:t>
      </w:r>
      <w:r>
        <w:rPr>
          <w:rFonts w:cs="Palatino Linotype" w:ascii="Palatino Linotype" w:hAnsi="Palatino Linotype"/>
        </w:rPr>
        <w:t>Uzupełnij dialog wyrazami z ramki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Redniasiatka21"/>
        <w:spacing w:lineRule="auto" w:line="276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2540</wp:posOffset>
                </wp:positionV>
                <wp:extent cx="6280150" cy="112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127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 cama</w:t>
                              <w:tab/>
                              <w:tab/>
                              <w:t>gripe</w:t>
                              <w:tab/>
                              <w:tab/>
                              <w:tab/>
                              <w:t>le duel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 boca</w:t>
                              <w:tab/>
                              <w:tab/>
                              <w:tab/>
                              <w:tab/>
                              <w:t>un jarabe</w:t>
                              <w:tab/>
                              <w:tab/>
                              <w:tab/>
                              <w:t>unas pastilla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toy</w:t>
                              <w:tab/>
                              <w:tab/>
                              <w:tab/>
                              <w:t>tos</w:t>
                              <w:tab/>
                              <w:tab/>
                              <w:tab/>
                              <w:t>se encuentra</w:t>
                              <w:tab/>
                              <w:tab/>
                              <w:tab/>
                              <w:tab/>
                              <w:t>fiebr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e duele</w:t>
                              <w:tab/>
                              <w:tab/>
                              <w:tab/>
                              <w:t>tiene</w:t>
                              <w:tab/>
                              <w:tab/>
                              <w:tab/>
                              <w:tab/>
                              <w:t>zum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limón</w:t>
                              <w:tab/>
                              <w:tab/>
                              <w:tab/>
                              <w:t xml:space="preserve">peor </w:t>
                              <w:tab/>
                              <w:tab/>
                              <w:tab/>
                              <w:t>sínto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5pt;height:88.75pt;mso-wrap-distance-left:9.05pt;mso-wrap-distance-right:9.05pt;mso-wrap-distance-top:0pt;mso-wrap-distance-bottom:0pt;margin-top:-0.2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 cama</w:t>
                        <w:tab/>
                        <w:tab/>
                        <w:t>gripe</w:t>
                        <w:tab/>
                        <w:tab/>
                        <w:tab/>
                        <w:t>le duel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 boca</w:t>
                        <w:tab/>
                        <w:tab/>
                        <w:tab/>
                        <w:tab/>
                        <w:t>un jarabe</w:t>
                        <w:tab/>
                        <w:tab/>
                        <w:tab/>
                        <w:t>unas pastilla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toy</w:t>
                        <w:tab/>
                        <w:tab/>
                        <w:tab/>
                        <w:t>tos</w:t>
                        <w:tab/>
                        <w:tab/>
                        <w:tab/>
                        <w:t>se encuentra</w:t>
                        <w:tab/>
                        <w:tab/>
                        <w:tab/>
                        <w:tab/>
                        <w:t>fiebr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e duele</w:t>
                        <w:tab/>
                        <w:tab/>
                        <w:tab/>
                        <w:t>tiene</w:t>
                        <w:tab/>
                        <w:tab/>
                        <w:tab/>
                        <w:tab/>
                        <w:t>zumo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lang w:val="es-ES_tradnl"/>
                        </w:rPr>
                        <w:t>limón</w:t>
                        <w:tab/>
                        <w:tab/>
                        <w:tab/>
                        <w:t xml:space="preserve">peor </w:t>
                        <w:tab/>
                        <w:tab/>
                        <w:tab/>
                        <w:t>sínt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¡Buenos días!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¡Buenos días! ¿Cómo se llama usted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Me llamo María Márquez Díaz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Gracias. Pues, ¿cómo ………………………………………?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es-ES"/>
        </w:rPr>
        <w:t>- No ………………………………… bien, doctor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¿Qué …………………………………………………….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Creo que tengo …………………………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¿Qué ……………………………………………… tiene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Tengo …………………… y ……………………, ………………………………… la gargant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¿Puede abrir ………………………………………., por favor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Aaaaaaaaaaah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Sí, ……………………………. gripe. Le receto ……………………………… y …………………..</w:t>
        <w:br/>
        <w:t>…………………………… . Para el dolor de garganta le recomiendo tomar té con ……………... y ………………………… de frambues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¿Es todo?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Sí, tiene que descansar en ……………………………… unos días. Si se encuentra …………… vuelve a la consulta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>- Bien, doctora. Gracias.</w:t>
      </w:r>
    </w:p>
    <w:p>
      <w:pPr>
        <w:pStyle w:val="Normal"/>
        <w:spacing w:lineRule="auto" w:line="360"/>
        <w:rPr>
          <w:rFonts w:ascii="Palatino Linotype" w:hAnsi="Palatino Linotype" w:cs="Arial"/>
          <w:lang w:val="es-ES"/>
        </w:rPr>
      </w:pPr>
      <w:r>
        <w:rPr>
          <w:rFonts w:cs="Arial" w:ascii="Palatino Linotype" w:hAnsi="Palatino Linotype"/>
          <w:lang w:val="es-ES"/>
        </w:rPr>
        <w:t xml:space="preserve">- De nada. </w:t>
      </w:r>
    </w:p>
    <w:sectPr>
      <w:headerReference w:type="default" r:id="rId2"/>
      <w:footerReference w:type="default" r:id="rId3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2</w:t>
      <w:tab/>
      <w:tab/>
      <w:t xml:space="preserve">   Lección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8:00Z</dcterms:created>
  <dc:creator>kpalonka</dc:creator>
  <dc:description/>
  <cp:keywords/>
  <dc:language>en-US</dc:language>
  <cp:lastModifiedBy>*</cp:lastModifiedBy>
  <dcterms:modified xsi:type="dcterms:W3CDTF">2018-03-19T07:58:00Z</dcterms:modified>
  <cp:revision>2</cp:revision>
  <dc:subject/>
  <dc:title>HOJA DE TRABAJO 12</dc:title>
</cp:coreProperties>
</file>