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7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  <w:tab w:val="left" w:pos="567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pleta con la palabra correspondiente. Uzupełnij tekst właściwym wyrazem.</w:t>
        <w:tab/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1. </w:t>
        <w:tab/>
        <w:t>-Estoy mal. Necesito un médic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 Vamos a un 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2. </w:t>
        <w:tab/>
        <w:t>Estoy cansada, vamos a dormir a nuestro …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3. </w:t>
        <w:tab/>
        <w:t>Nuestro tren sale en 40 minutos. Vamos a la …………………………………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4. </w:t>
        <w:tab/>
        <w:t>-Tengo hambr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 Vamos a un …………………………….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5. </w:t>
        <w:tab/>
        <w:t>-Quiero enviar una postal a mi herman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Vamos a los …………………….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6. </w:t>
        <w:tab/>
        <w:t>-¡Vaya! No tengo diner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Tranquilo ahí hay un …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7. </w:t>
        <w:tab/>
        <w:t>-Estoy mal. Necesito comprar medicinas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  <w:t>-Vamos a una …………………… .</w:t>
      </w:r>
    </w:p>
    <w:p>
      <w:pPr>
        <w:pStyle w:val="Normal"/>
        <w:ind w:left="360" w:firstLine="348"/>
        <w:rPr/>
      </w:pPr>
      <w:r>
        <w:rPr>
          <w:rFonts w:cs="Palatino Linotype" w:ascii="Palatino Linotype" w:hAnsi="Palatino Linotype"/>
          <w:lang w:val="es-ES"/>
        </w:rPr>
        <w:t xml:space="preserve">8. </w:t>
        <w:tab/>
        <w:t>Hoy con mis niños vamos al …………………… a pasear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 xml:space="preserve">Completa las frases con la forma correcta del verbo </w:t>
      </w:r>
      <w:r>
        <w:rPr>
          <w:rFonts w:cs="Palatino Linotype" w:ascii="Palatino Linotype" w:hAnsi="Palatino Linotype"/>
          <w:i/>
          <w:lang w:val="es-ES"/>
        </w:rPr>
        <w:t>ir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</w:rPr>
        <w:t xml:space="preserve">Uzupełnij zdania poprawną formą czasownika </w:t>
      </w:r>
      <w:r>
        <w:rPr>
          <w:rFonts w:cs="Palatino Linotype" w:ascii="Palatino Linotype" w:hAnsi="Palatino Linotype"/>
          <w:i/>
        </w:rPr>
        <w:t>i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284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¿Adónde (tú) ……………?</w:t>
        <w:br/>
        <w:t>-…………… a la bibliote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Nosotros ………………. a visitar Bilba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(vosotros) …………………. al supermercad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is primos Abel y Rubén ……………… a casa de nuestra abuel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-¿Adónde ………………… Adela tan elegante?</w:t>
        <w:br/>
        <w:t>-Creo que …………… a ver a su novio.</w:t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Completa las frases con las preposiciones </w:t>
      </w:r>
      <w:r>
        <w:rPr>
          <w:rFonts w:cs="Palatino Linotype" w:ascii="Palatino Linotype" w:hAnsi="Palatino Linotype"/>
          <w:i/>
          <w:lang w:val="es-ES"/>
        </w:rPr>
        <w:t>a/al</w:t>
      </w:r>
      <w:r>
        <w:rPr>
          <w:rFonts w:cs="Palatino Linotype" w:ascii="Palatino Linotype" w:hAnsi="Palatino Linotype"/>
          <w:lang w:val="es-ES"/>
        </w:rPr>
        <w:t xml:space="preserve"> o </w:t>
      </w:r>
      <w:r>
        <w:rPr>
          <w:rFonts w:cs="Palatino Linotype" w:ascii="Palatino Linotype" w:hAnsi="Palatino Linotype"/>
          <w:i/>
          <w:lang w:val="es-ES"/>
        </w:rPr>
        <w:t>de/del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zupełnij zdania przyimkiem </w:t>
      </w:r>
      <w:r>
        <w:rPr>
          <w:rFonts w:cs="Palatino Linotype" w:ascii="Palatino Linotype" w:hAnsi="Palatino Linotype"/>
          <w:i/>
        </w:rPr>
        <w:t>a/al</w:t>
      </w:r>
      <w:r>
        <w:rPr>
          <w:rFonts w:cs="Palatino Linotype" w:ascii="Palatino Linotype" w:hAnsi="Palatino Linotype"/>
        </w:rPr>
        <w:t xml:space="preserve"> lub </w:t>
      </w:r>
      <w:r>
        <w:rPr>
          <w:rFonts w:cs="Palatino Linotype" w:ascii="Palatino Linotype" w:hAnsi="Palatino Linotype"/>
          <w:i/>
        </w:rPr>
        <w:t>de/del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sillón está ……… lado ………. sofá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………</w:t>
      </w:r>
      <w:r>
        <w:rPr>
          <w:rFonts w:eastAsia="Palatino Linotype" w:cs="Palatino Linotype" w:ascii="Palatino Linotype" w:hAnsi="Palatino Linotype"/>
          <w:lang w:val="es-ES_tradnl"/>
        </w:rPr>
        <w:t xml:space="preserve"> </w:t>
      </w:r>
      <w:r>
        <w:rPr>
          <w:rFonts w:cs="Palatino Linotype" w:ascii="Palatino Linotype" w:hAnsi="Palatino Linotype"/>
          <w:lang w:val="es-ES_tradnl"/>
        </w:rPr>
        <w:t>la izquierda ……… sillón hay una lámpar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parque está ……… la derecha ……… la farmac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Voy ……….. la tienda cerca ………. hospital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turistas van …………. museo que está muy lejos ……… la estación de trenes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7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11:00Z</dcterms:created>
  <dc:creator>kpalonka</dc:creator>
  <dc:description/>
  <cp:keywords/>
  <dc:language>en-US</dc:language>
  <cp:lastModifiedBy>*</cp:lastModifiedBy>
  <dcterms:modified xsi:type="dcterms:W3CDTF">2017-11-06T21:48:00Z</dcterms:modified>
  <cp:revision>9</cp:revision>
  <dc:subject/>
  <dc:title>HOJA DE TRABAJO 12</dc:title>
</cp:coreProperties>
</file>