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  <w:t>HOJA DE TRABAJO 2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_tradnl"/>
        </w:rPr>
      </w:pPr>
      <w:r>
        <w:rPr>
          <w:rFonts w:cs="Palatino Linotype" w:ascii="Palatino Linotype" w:hAnsi="Palatino Linotype"/>
          <w:b/>
          <w:sz w:val="36"/>
          <w:szCs w:val="36"/>
          <w:lang w:val="es-ES_tradnl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 xml:space="preserve">1. ¿Te gustan estas actividades y cosas? </w:t>
      </w:r>
      <w:r>
        <w:rPr>
          <w:rFonts w:cs="Palatino Linotype" w:ascii="Palatino Linotype" w:hAnsi="Palatino Linotype"/>
        </w:rPr>
        <w:t>Lubisz te czynności lub rzeczy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……………………………………………………. salir con los amig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……………………………………………………. los anima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……………………………………………………. el español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…………………………………………………… las matemática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……………………………………………………. ir al cin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……………………………………………………… jugar al teni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……………………………………………………… estudiar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……………………………………………………… la natación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………………………………………………………. ver la tele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j. ………………………………………………………. los gatos.</w:t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 xml:space="preserve">2. Completa con los pronombres COI adecuado. </w:t>
      </w:r>
      <w:r>
        <w:rPr>
          <w:rFonts w:cs="Palatino Linotype" w:ascii="Palatino Linotype" w:hAnsi="Palatino Linotype"/>
        </w:rPr>
        <w:t>Uzupełnij odpowiednim zaimkiem dopełnienia dalszeg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. A mí ……… gustan las excursion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b. A Camilo ……… gustan los pastel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. A nosotros ………… gusta navegar por Internet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. A mis padres ………… gusta ir al camp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. A ti ………. gusta salir con tu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. A tu hermana y a ti ………. gustan los dulc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g. A mi amiga y a mí ………… gusta visitar museo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h. A Paco y a Juan ……… gustan los tomates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i. A usted, ¿……… gusta viajar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j. A ustedes, ¿……… gusta mirar las estrellas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3470</wp:posOffset>
            </wp:positionH>
            <wp:positionV relativeFrom="paragraph">
              <wp:posOffset>287655</wp:posOffset>
            </wp:positionV>
            <wp:extent cx="5334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lang w:val="es-ES_tradnl"/>
        </w:rPr>
        <w:t xml:space="preserve">3. Escribe cómo reaccionan los compañeros. </w:t>
      </w:r>
      <w:r>
        <w:rPr>
          <w:rFonts w:cs="Palatino Linotype" w:ascii="Palatino Linotype" w:hAnsi="Palatino Linotype"/>
        </w:rPr>
        <w:t>Napisz jak reagują koledzy.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_tradnl"/>
        </w:rPr>
        <w:t xml:space="preserve">a. </w:t>
        <w:tab/>
        <w:t>- No me gusta el fútbol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3470</wp:posOffset>
            </wp:positionH>
            <wp:positionV relativeFrom="paragraph">
              <wp:posOffset>259715</wp:posOffset>
            </wp:positionV>
            <wp:extent cx="533400" cy="542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>- A mí, ……………………………………………………………………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b. </w:t>
        <w:tab/>
        <w:t>- Me gusta montar en bici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3945</wp:posOffset>
            </wp:positionH>
            <wp:positionV relativeFrom="paragraph">
              <wp:posOffset>-82550</wp:posOffset>
            </wp:positionV>
            <wp:extent cx="523875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 xml:space="preserve">c. </w:t>
        <w:tab/>
        <w:t>- Me gusta pasear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2995</wp:posOffset>
            </wp:positionH>
            <wp:positionV relativeFrom="paragraph">
              <wp:posOffset>228600</wp:posOffset>
            </wp:positionV>
            <wp:extent cx="523875" cy="552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438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 xml:space="preserve">- ………………………………………………………………………….. 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d. </w:t>
        <w:tab/>
        <w:t>- No me gustan los perro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93945</wp:posOffset>
            </wp:positionH>
            <wp:positionV relativeFrom="paragraph">
              <wp:posOffset>219075</wp:posOffset>
            </wp:positionV>
            <wp:extent cx="533400" cy="542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490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 xml:space="preserve">e. </w:t>
        <w:tab/>
        <w:t xml:space="preserve">- Me gusta cocinar. 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  <w:tab/>
        <w:t>- …………………………………………………………………………..</w:t>
      </w:r>
    </w:p>
    <w:p>
      <w:pPr>
        <w:pStyle w:val="Normal"/>
        <w:shd w:fill="CC99FF" w:val="clear"/>
        <w:spacing w:before="0" w:after="24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4. ¿Tienes los gustos iguales o diferentes? </w:t>
      </w:r>
      <w:r>
        <w:rPr>
          <w:rFonts w:cs="Palatino Linotype" w:ascii="Palatino Linotype" w:hAnsi="Palatino Linotype"/>
        </w:rPr>
        <w:t xml:space="preserve">Reacciona. Masz takie same czy inne upodobania? </w:t>
      </w:r>
      <w:r>
        <w:rPr>
          <w:rFonts w:cs="Palatino Linotype" w:ascii="Palatino Linotype" w:hAnsi="Palatino Linotype"/>
          <w:lang w:val="es-ES_tradnl"/>
        </w:rPr>
        <w:t>Wypowiedz się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a. Me gusta levantarme muy temprano. 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Palatino Linotype" w:ascii="Palatino Linotype" w:hAnsi="Palatino Linotype"/>
          <w:lang w:val="es-ES_tradnl"/>
        </w:rPr>
        <w:t>b. No me gusta estudiar. 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. Me gusta la naturaleza. ……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d. No me gustan los animales. …………………………………………………………………………..</w:t>
      </w:r>
    </w:p>
    <w:p>
      <w:pPr>
        <w:pStyle w:val="Normal"/>
        <w:spacing w:lineRule="auto" w:line="48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. Me gusta la primavera. ………………………………………………………………………………..</w:t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9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36:00Z</dcterms:created>
  <dc:creator>kpalonka</dc:creator>
  <dc:description/>
  <cp:keywords/>
  <dc:language>en-US</dc:language>
  <cp:lastModifiedBy>*</cp:lastModifiedBy>
  <dcterms:modified xsi:type="dcterms:W3CDTF">2018-03-27T10:56:00Z</dcterms:modified>
  <cp:revision>5</cp:revision>
  <dc:subject/>
  <dc:title>HOJA DE TRABAJO 12</dc:title>
</cp:coreProperties>
</file>