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>HOJA DE TRABAJO 24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1. Conjuga los verbos. Odmień czasowniki.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UCHARSE</w:t>
        <w:tab/>
        <w:tab/>
        <w:tab/>
        <w:t>DESPERTARSE</w:t>
        <w:tab/>
        <w:tab/>
        <w:tab/>
        <w:t>VESTIRSE</w:t>
        <w:tab/>
        <w:tab/>
        <w:t xml:space="preserve">           DORMIR</w:t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ab/>
        <w:tab/>
        <w:t>JUGAR</w:t>
        <w:tab/>
        <w:tab/>
        <w:tab/>
        <w:tab/>
        <w:t>SALIR</w:t>
        <w:tab/>
        <w:tab/>
        <w:tab/>
        <w:tab/>
        <w:t>HACER</w:t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hd w:fill="CC99FF" w:val="clear"/>
        <w:jc w:val="both"/>
        <w:rPr/>
      </w:pPr>
      <w:r>
        <w:rPr>
          <w:rFonts w:cs="Palatino Linotype" w:ascii="Palatino Linotype" w:hAnsi="Palatino Linotype"/>
          <w:lang w:val="es-ES_tradnl"/>
        </w:rPr>
        <w:t>2. Conjuga los verbos. Odmień czasowniki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_tradnl"/>
        </w:rPr>
      </w:pPr>
      <w:r>
        <w:rPr>
          <w:rFonts w:cs="Arial" w:ascii="Palatino Linotype" w:hAnsi="Palatino Linotype"/>
          <w:lang w:val="es-ES_tradnl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a. María ………………………………… (bañarse) a las nueve de la noche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b. Yo …………………………………… (despertarse) muy temprano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c. Tú …………………………………… (vestirse) antes de comer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d. Nosotros …………………………………… (cenar) juntos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e. Juan ……………………………………… (jugar) mucho al tenis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f. Normalmente Marina ………………………………… (dormir) muy poco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g. Yo ………………………………. (salir) de casa a las siete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h. Marcos y Pablo ……………………………………… (empezar) las clases a las ocho y media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i. Miguel ………………………………. (acostarse) a las diez de la noche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j. ¿……………………………………(hacer - vosotros) los deberes solos?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</w:r>
    </w:p>
    <w:p>
      <w:pPr>
        <w:pStyle w:val="Normal"/>
        <w:shd w:fill="CC99FF" w:val="clear"/>
        <w:jc w:val="both"/>
        <w:rPr/>
      </w:pPr>
      <w:r>
        <w:rPr>
          <w:rFonts w:cs="Palatino Linotype" w:ascii="Palatino Linotype" w:hAnsi="Palatino Linotype"/>
          <w:lang w:val="es-ES_tradnl"/>
        </w:rPr>
        <w:t>3. Describe tu día normal. Opisz swój normalny dzień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4</w:t>
      <w:tab/>
      <w:tab/>
      <w:t xml:space="preserve">   Lección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21:47:00Z</dcterms:created>
  <dc:creator>kpalonka</dc:creator>
  <dc:description/>
  <cp:keywords/>
  <dc:language>en-US</dc:language>
  <cp:lastModifiedBy>*</cp:lastModifiedBy>
  <dcterms:modified xsi:type="dcterms:W3CDTF">2018-03-24T21:55:00Z</dcterms:modified>
  <cp:revision>4</cp:revision>
  <dc:subject/>
  <dc:title>HOJA DE TRABAJO 12</dc:title>
</cp:coreProperties>
</file>