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1457" w:hRule="atLeast"/>
        </w:trPr>
        <w:tc>
          <w:tcPr>
            <w:tcW w:w="9349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fr-FR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>À qui est le chien 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V této lekci se studenti seznámí s přivlastňovacími zájmeny a naučí se je používat. 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>animaux, couleur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ab/>
        <w:t>pronoms possessif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>déductive, activ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 : </w:t>
        <w:tab/>
        <w:tab/>
        <w:t>petites épreuves 10A, 10B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Méthodes de travail :</w:t>
        <w:tab/>
        <w:tab/>
        <w:t>individuel, à deux, collectif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urée :</w:t>
        <w:tab/>
        <w:tab/>
        <w:t>45 minutes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es-ES"/>
        </w:rPr>
        <w:t>DÉROULEMENT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3119" w:hanging="3119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>
          <w:rFonts w:ascii="Palatino Linotype" w:hAnsi="Palatino Linotype" w:cs="Calibri"/>
          <w:sz w:val="24"/>
          <w:szCs w:val="24"/>
          <w:lang w:val="fr-FR"/>
        </w:rPr>
      </w:pPr>
      <w:r>
        <w:rPr>
          <w:rFonts w:cs="Calibri" w:ascii="Palatino Linotype" w:hAnsi="Palatino Linotype"/>
          <w:sz w:val="24"/>
          <w:szCs w:val="24"/>
          <w:lang w:val="fr-FR"/>
        </w:rPr>
        <w:t>Ensuite demandez aux élèves de fermer tout et de préparer les stylos. Distribuez les petites épreuves (</w:t>
      </w:r>
      <w:r>
        <w:rPr>
          <w:rFonts w:cs="Calibri" w:ascii="Palatino Linotype" w:hAnsi="Palatino Linotype"/>
          <w:b/>
          <w:sz w:val="24"/>
          <w:szCs w:val="24"/>
          <w:lang w:val="fr-FR"/>
        </w:rPr>
        <w:t>PETITES ÉPREUVES 10A et 10B)</w:t>
      </w:r>
      <w:r>
        <w:rPr>
          <w:rFonts w:cs="Calibri" w:ascii="Palatino Linotype" w:hAnsi="Palatino Linotype"/>
          <w:sz w:val="24"/>
          <w:szCs w:val="24"/>
          <w:lang w:val="fr-FR"/>
        </w:rPr>
        <w:t xml:space="preserve">. Dites aux élèves qu’ils ont 5 minutes pour remplir les feuilles et ensuite ramassez les copies.  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3119" w:hanging="3119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Présentez les objectifs de la leçon. 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3119" w:hanging="3119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à vos élèves d'ouvrir les livres à la page 35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ind w:left="3119" w:hanging="3119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3, page 3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>Demandez à vos élèves de lire le dialogue en silence, puis demandez à deux volontaires de le lire à haute voix. Après la lecture du dialogue, demandez : À qui est le chien ? Et la souris ? Les élèves essaient de déduire à quoi les mots soulignés font référence. Analysez le tableau violet avec les pronoms possessifs.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3119" w:hanging="3119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0, page 134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>Demandez aux élèves de transformer les phrases en utilisant les pronoms possessifs. Ensuite, vérifiez leurs réponses et corrigez les fautes.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3119" w:hanging="3119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3119" w:hanging="3119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1, page 134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>-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>Les élèves préparent l'activité individuellement. Ensuite, demandez à quelques-uns de lire leurs réponses et le reste de la classe les corrige.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color w:val="00B05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es-ES"/>
        </w:rPr>
        <w:t xml:space="preserve">DEVOIR </w:t>
      </w:r>
    </w:p>
    <w:p>
      <w:pPr>
        <w:pStyle w:val="Normal"/>
        <w:spacing w:before="0" w:after="0"/>
        <w:rPr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. 7, page 37 (livre).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č. 24</w:t>
      <w:tab/>
      <w:tab/>
      <w:t>ÉTAPE 4 Leçon 2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19:00Z</dcterms:created>
  <dc:creator>kpalonka</dc:creator>
  <dc:description/>
  <cp:keywords/>
  <dc:language>en-US</dc:language>
  <cp:lastModifiedBy>Microsoft Office User</cp:lastModifiedBy>
  <dcterms:modified xsi:type="dcterms:W3CDTF">2020-10-13T08:14:00Z</dcterms:modified>
  <cp:revision>11</cp:revision>
  <dc:subject/>
  <dc:title>    </dc:title>
</cp:coreProperties>
</file>