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fr-FR" w:eastAsia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 w:eastAsia="en-US"/>
              </w:rPr>
              <w:t>La santé dans nos assiettes 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fr-FR" w:eastAsia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fr-FR" w:eastAsia="en-US"/>
              </w:rPr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fr-FR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 w:eastAsia="en-US"/>
              </w:rPr>
              <w:t xml:space="preserve">V této lekci se studenti seznámí se slovní zásobou související se stravováním a také mluví o svých stravovacích návycích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2829" w:hanging="2829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valoriser et décrire des produits alimentaires, exprimer des goûts et les préférences</w:t>
      </w:r>
    </w:p>
    <w:p>
      <w:pPr>
        <w:pStyle w:val="Normal"/>
        <w:spacing w:lineRule="auto" w:line="240" w:before="0" w:after="0"/>
        <w:ind w:left="2829" w:hanging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>alimentation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grammaticaux :</w:t>
        <w:tab/>
        <w:t>l'utilisation de l'article partitif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>active, individuelle, collective, déductiv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Formes de travail :</w:t>
        <w:tab/>
        <w:tab/>
        <w:t>en binômes, individuel, collectif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urée :</w:t>
        <w:tab/>
        <w:tab/>
        <w:tab/>
        <w:t>45 minutes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  <w:t>DÉROULEMENT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nsuite demandez aux élèves de fermer tout et de préparer les stylos. Distribuez les petites épreuves (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PETITES ÉPREUVES 7A et 7B)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. Dites aux élèves qu’ils ont 5 minutes pour remplir les feuilles et ensuite ramassez les copies. 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s objectifs de la leçon. Pour aborder le sujet, demandez à plusieurs élèves à quelle heure ils prennent le petit déjeuner, le déjeuner, le goûter et le dîner. Vous pouvez également demander ce qu'ils aiment manger et boire, peut-être que certains savent déjà comment répondre à la question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, page 23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Demandez à vos élèves d'ouvrir les livres à la page 23. Regardez les images, lisez les noms des produits et faites répéter à quelques reprises. Ensuite, demandez aux apprenants de faire un tableau dans leurs cahiers et de classer chaque aliment dans la catégorie correspondante (viandes, fruits, légumes, poissons, boissons, sucreries, autres)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nsuite, demandez aux élèves de souligner dans le livre les articles qui précèdent les noms de produits alimentaires. Ensuite expliquez l’emploi des articles partitifs à base du tableau du livre, page 105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4, page 122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Demandez aux apprenants d’ouvrir les cahiers d’exercices et demandez de faire l’activité. Puis, demandez de comparer leurs réponses à celles de leurs collègues. Corrigez avec eux, si c’est nécessaire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5, page 122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(cahier d'exercices) - Demandez de faire l'exercice individuellement. Faites la correction avec toute la classe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6, page 122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(cahier d'exercices) - Les élèves écrivent à quels aliments se réfèrent les définitions. Ensuite, demandez aux élèves de rédiger - en binômes - trois définitions pour ensuite les présenter en classe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B05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  <w:t xml:space="preserve">DEVOIR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Cahier d'exercices : Ex. 1,2 / 121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énář č. 15</w:t>
      <w:tab/>
      <w:tab/>
      <w:t>ÉTAPE 3 Leçon 1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4B08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04:00Z</dcterms:created>
  <dc:creator>kpalonka</dc:creator>
  <dc:description/>
  <cp:keywords/>
  <dc:language>en-US</dc:language>
  <cp:lastModifiedBy>Microsoft Office User</cp:lastModifiedBy>
  <dcterms:modified xsi:type="dcterms:W3CDTF">2020-10-12T12:34:00Z</dcterms:modified>
  <cp:revision>19</cp:revision>
  <dc:subject/>
  <dc:title>    </dc:title>
</cp:coreProperties>
</file>