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TEST 3 (Étapes 7-8-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ílem lekce je kontrola znalostí a dovedností z etap 7, 8, 9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ab/>
        <w:t>revoir le matériel des étapes 7-8-9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ab/>
        <w:t>revoir le matériel des étapes 7-8-9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ab/>
        <w:t>revoir le matériel des étapes 7-8-9</w:t>
      </w:r>
    </w:p>
    <w:p>
      <w:pPr>
        <w:pStyle w:val="Normal"/>
        <w:ind w:left="4245" w:hanging="4245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>TEST 3A et 3B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ab/>
        <w:t>individuel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 : 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ÉROULEMENT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spacing w:before="0" w:after="20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Ensuite, demandez aux élèves de fermer tout et de préparer les stylos. Distribuez les test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test 3A et 3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45 minutes pour remplir les feuilles et ensuite ramassez les copies.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énář č. 60</w:t>
      <w:tab/>
      <w:tab/>
      <w:t xml:space="preserve">ÉTAPES 7-8-9 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3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 w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5:47:00Z</dcterms:created>
  <dc:creator>Admin</dc:creator>
  <dc:description/>
  <cp:keywords/>
  <dc:language>en-US</dc:language>
  <cp:lastModifiedBy>Microsoft Office User</cp:lastModifiedBy>
  <dcterms:modified xsi:type="dcterms:W3CDTF">2020-10-15T11:32:00Z</dcterms:modified>
  <cp:revision>10</cp:revision>
  <dc:subject/>
  <dc:title/>
</cp:coreProperties>
</file>