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Vacaciones de invier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Cílem lekce je připravit se na cestu snů. Žáci ve skupinách napíší plán ideální cesty za pomoci jim známých konstrukcí a slovní zásoby související s turistikou. V závěru lekce si pak procvičí, jak se vyslovuje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u w:val="single"/>
                <w:lang w:val="cs-CZ"/>
              </w:rPr>
              <w:t>ch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ogramar un viaje, hablar de planes e intenciones para el futuro, expresar obligación o neces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 y excursiones, turismo, lugares de una ciu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erífrasis verbales hay qu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+ infinitivo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r + infinitiv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organizadores del discurso (conectores), pronunciación: grafí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h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ugares de interés en el mundo hispano, viajes por Hispanoamér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 proyect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piensen en un lugar en España o en Hispanoamérica dónde quieran pasar una semana. Después en parejas hablan adónde quieren ir y qué objetos tienen que llev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, tus estudiantes leen en silencio los textos sobre los planes para las vacaciones de invierno de tres personas. El texto sobre Lima que está debajo les va a acercar la cultura peruana. Aclarad las dudas lexicales. A continuación hablan en parejas qué planes les gustan más y por qué. Pasea por la clase, escucha y ayuda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vide la clase en grupos de cuatro y explica que van a preparar el viaje de sus sueños. El organizador de viaje que tienen a la derecha les va a ayudar a planificarlo todo. Los alumnos completan la ficha en sus cuadernos debatiendo sobre el viaje ideal. Pasea por la clase, escucha y ayuda. A continuación, cada grupo habla sobre el viaje de sus sueños usando las perífrasi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r a + infinitivo, hay que + infinitiv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 que + infinitiv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NUNCIACIÓN – GRAFÍA </w:t>
      </w:r>
      <w:r>
        <w:rPr>
          <w:rFonts w:cs="Palatino Linotype" w:ascii="Palatino Linotype" w:hAnsi="Palatino Linotype"/>
          <w:b/>
          <w:i/>
          <w:sz w:val="24"/>
          <w:szCs w:val="24"/>
          <w:lang w:val="es-ES"/>
        </w:rPr>
        <w:t xml:space="preserve">CH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palabras con la grafí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h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ocen</w:t>
      </w:r>
      <w:r>
        <w:rPr>
          <w:rFonts w:cs="Palatino Linotype" w:ascii="Palatino Linotype" w:hAnsi="Palatino Linotype"/>
          <w:b/>
          <w:i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y cómo la pronunciam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uchan y repiten las palabr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las palabras (pueden hacerlo rápido o lentamente, en voz alta, riéndose etc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tres o cuatro. Vais a hacer un concurso de trabalenguas. Gana el grupo que lea mejor y más rápido los trabalenguas. Déjales unos minutos para que practique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6/ p. 35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27</w:t>
      <w:tab/>
      <w:tab/>
      <w:tab/>
      <w:tab/>
      <w:tab/>
      <w:tab/>
      <w:tab/>
      <w:tab/>
      <w:tab/>
      <w:t xml:space="preserve">    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9:16:00Z</dcterms:created>
  <dc:creator>*</dc:creator>
  <dc:description/>
  <cp:keywords/>
  <dc:language>en-US</dc:language>
  <cp:lastModifiedBy>Markéta Sergejko</cp:lastModifiedBy>
  <dcterms:modified xsi:type="dcterms:W3CDTF">2019-10-19T02:35:00Z</dcterms:modified>
  <cp:revision>4</cp:revision>
  <dc:subject/>
  <dc:title>    </dc:title>
</cp:coreProperties>
</file>