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 xml:space="preserve">Las </w:t>
            </w:r>
            <w:r>
              <w:rPr>
                <w:rFonts w:cs="Palatino Linotype" w:ascii="Palatino Linotype" w:hAnsi="Palatino Linotype"/>
                <w:sz w:val="48"/>
                <w:szCs w:val="48"/>
                <w:lang w:val="es-ES"/>
              </w:rPr>
              <w:t>compras</w:t>
            </w:r>
            <w:r>
              <w:rPr>
                <w:rFonts w:cs="Palatino Linotype" w:ascii="Palatino Linotype" w:hAnsi="Palatino Linotype"/>
                <w:sz w:val="48"/>
                <w:szCs w:val="48"/>
                <w:lang w:val="en-US"/>
              </w:rPr>
              <w:t>.</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cs-CZ"/>
              </w:rPr>
            </w:pPr>
            <w:r>
              <w:rPr>
                <w:rFonts w:cs="Palatino Linotype" w:ascii="Palatino Linotype" w:hAnsi="Palatino Linotype"/>
                <w:sz w:val="24"/>
                <w:szCs w:val="24"/>
                <w:lang w:val="cs-CZ"/>
              </w:rPr>
              <w:t>V této lekci se žáci naučí názvy obchodů a výrobků, budou si procvičovat již známou slovní zásobu spojenou s nakupováním a související gramatické jev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s-ES"/>
        </w:rPr>
        <w:t>Objetivos funcionales:</w:t>
        <w:tab/>
        <w:t>desenvolverse en la tienda, preguntar por el precio, indicar el precio, expresar opinión</w:t>
      </w:r>
    </w:p>
    <w:p>
      <w:pPr>
        <w:pStyle w:val="Normal"/>
        <w:tabs>
          <w:tab w:val="clear" w:pos="708"/>
          <w:tab w:val="left" w:pos="3119" w:leader="none"/>
        </w:tabs>
        <w:jc w:val="both"/>
        <w:rPr>
          <w:lang w:val="es-ES"/>
        </w:rPr>
      </w:pPr>
      <w:r>
        <w:rPr>
          <w:rFonts w:cs="Palatino Linotype" w:ascii="Palatino Linotype" w:hAnsi="Palatino Linotype"/>
          <w:sz w:val="24"/>
          <w:szCs w:val="24"/>
          <w:lang w:val="es-ES"/>
        </w:rPr>
        <w:t>Objetivos lexicales:</w:t>
        <w:tab/>
        <w:t xml:space="preserve">ropa y complementos, tiendas, productos, números </w:t>
        <w:br/>
        <w:tab/>
        <w:t>hasta 2.000.000</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adjetivos y pronombres indefinidos, adjetivos </w:t>
        <w:br/>
        <w:t xml:space="preserve">y pronombres demostrativos, concordancia de género </w:t>
        <w:br/>
        <w:t>y númer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anción: “Hola, ¿adónde vas?”</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ide a tus alumnos que piensen por un minuto qué palabras o expresiones relacionan con las compras. Juntos haced un mapa de sus pensamientos en la pizarra. Si no aparecen los nombres de las tiendas, pregunta si conocen alguna.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Odstavecseseznamem"/>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9</w:t>
      </w:r>
      <w:r>
        <w:rPr>
          <w:rFonts w:cs="Palatino Linotype" w:ascii="Palatino Linotype" w:hAnsi="Palatino Linotype"/>
          <w:sz w:val="24"/>
          <w:szCs w:val="24"/>
          <w:lang w:val="es-ES"/>
        </w:rPr>
        <w:t xml:space="preserve"> - los alumnos van a escuchar los diálogos dos veces. Luego tienen que decidir en qué tienda de los dibujos están los personajes. Traducid los nombres de las tiendas, el vocabulario nuevo de cada diálogo si necesitan </w:t>
        <w:br/>
        <w:t xml:space="preserve">e indicad los productos que compran. </w:t>
      </w:r>
    </w:p>
    <w:p>
      <w:pPr>
        <w:pStyle w:val="Odstavecseseznamem"/>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2 del cuaderno de ejercicios</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los alumnos escriben las frases dónde se puede comprar algunas cosas usando los pronombres, como en ejemplo dado. Leed en voz alta corrigiendo errore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xml:space="preserve"> - ahora tus alumnos van a escuchar la canción “Hola, ¿adónde vas” y durante la escucha tienen que completar la letra con las palabras adecuadas representadas con los dibujos. Verificad sus respuestas e intentad buscar más palabras de este tipo.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_tradnl"/>
        </w:rPr>
        <w:t>- en parejas,</w:t>
      </w:r>
      <w:r>
        <w:rPr>
          <w:rFonts w:cs="Palatino Linotype" w:ascii="Palatino Linotype" w:hAnsi="Palatino Linotype"/>
          <w:lang w:val="es-ES_tradnl"/>
        </w:rPr>
        <w:t xml:space="preserve"> </w:t>
      </w:r>
      <w:r>
        <w:rPr>
          <w:rFonts w:cs="Palatino Linotype" w:ascii="Palatino Linotype" w:hAnsi="Palatino Linotype"/>
          <w:sz w:val="24"/>
          <w:szCs w:val="24"/>
          <w:lang w:val="es-ES_tradnl"/>
        </w:rPr>
        <w:t>los alumnos leen las oraciones y escriben el precio de cada accesorio en sus cuadernos. Luego verificad los precios en la clase abierta y analizad el cuadro a la derecha. Podéis mirar también el repaso de la página 103 y 106 del libro relacionado con los númer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1, 15/ p. 16-18</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11     </w:t>
      <w:tab/>
      <w:tab/>
      <w:tab/>
      <w:tab/>
      <w:tab/>
      <w:tab/>
      <w:tab/>
      <w:tab/>
      <w:tab/>
      <w:t xml:space="preserve">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1:12:00Z</dcterms:created>
  <dc:creator>*</dc:creator>
  <dc:description/>
  <cp:keywords/>
  <dc:language>en-US</dc:language>
  <cp:lastModifiedBy>Markéta Sergejko</cp:lastModifiedBy>
  <dcterms:modified xsi:type="dcterms:W3CDTF">2019-10-19T02:31:00Z</dcterms:modified>
  <cp:revision>6</cp:revision>
  <dc:subject/>
  <dc:title>    </dc:title>
</cp:coreProperties>
</file>