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Conectado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Tato lekce je úvodem do tématu nové technologie. Žáci se seznámí se slovní zásobou spojenou s novými technologiemi a budou hovořit o svých zvyklostech a porovnávat je se zvyky svých spolužaček a spolužáků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blar de hábitos en el presente, establecer comparaciones, expresar gustos y opinión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tecnologías, aparatos, Internet y redes sociales, eventos cultura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 xml:space="preserve">gustar, encantar, preferir, </w:t>
      </w:r>
      <w:r>
        <w:rPr>
          <w:rFonts w:cs="Palatino Linotype" w:ascii="Palatino Linotype" w:hAnsi="Palatino Linotype"/>
          <w:sz w:val="24"/>
          <w:szCs w:val="24"/>
          <w:lang w:val="es-ES"/>
        </w:rPr>
        <w:t>estructuras comparativas con verbos y sustantiv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nuevas tecnologías y nuevos hábitos sociales, personajes famosos del mundo hispano: Luis Fonsi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Odstavecseseznamem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tavecseseznamem"/>
        <w:ind w:left="0" w:right="0" w:hanging="0"/>
        <w:rPr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a varias personas por las costumbres de diferentes lugares, pide que usen la estructura impersonal con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en la clase abierta qué nuevas tecnologías usan más frecuentemente. Presenta los objetivos de la lección.</w:t>
      </w:r>
    </w:p>
    <w:p>
      <w:pPr>
        <w:pStyle w:val="Odstavecseseznamem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Odstavecseseznamem"/>
        <w:spacing w:before="240" w:after="200"/>
        <w:ind w:left="0" w:right="0" w:hanging="0"/>
        <w:contextualSpacing/>
        <w:rPr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–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los alumnos miran los dibujos y nombran estos aparatos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trabajando en parejas tus alumnos se hacen oralmente la encuesta uno a otro. A continuación, usando las respuestas de su compañero cada uno explica al resto de la clase en qué aspectos coinciden y en qué categoría puede situarle a su compañero.</w:t>
      </w:r>
    </w:p>
    <w:p>
      <w:pPr>
        <w:pStyle w:val="Odstavecseseznamem"/>
        <w:spacing w:before="240" w:after="200"/>
        <w:ind w:left="0" w:right="0" w:hanging="0"/>
        <w:contextualSpacing/>
        <w:jc w:val="both"/>
        <w:rPr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en la clase abierta hablad para qué utilizáis vuestros móviles u ordenador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4 del cuaderno de ejercicios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cada estudiante elige una cosa del cuadro y escribe por qué no puede vivir sin ella. Algunos leen lo que han escrito al resto de la clas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–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primero individualmente leen las opiniones de estas personas y después en grupos hablan a qué evento le puede gustar asistir a cada persona. Aclarad el vocabulario nuevo. Luego, pregunta a varias personas a qué evento les gustaría asistir a sus compañeros de mesa y por qué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Ahora, pregunta a algunas parejas quién envía más mensajes, quién chatea menos etc. Pregunta cómo comparamos sustantivos y verbos y analizad el cuadro azul de la página 66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5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alumnos miran los dibujos y completan en sus cuadernos las oraciones con las estructuras comparativas según la información presentada en los dibujos. Verificad entre tod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6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trabajan en parejas. Se preguntan uno a otro con qué frecuencia realizan las siguientes actividades y comparan sus hábitos. Escriben las comparaciones en sus cuadernos según el modelo del ejercicio anterior y las leen al resto de la clas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j. 1-3, 5-6 / p. 46-48 del cuaderno de ejercicios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énář č. 37</w:t>
      <w:tab/>
      <w:tab/>
      <w:tab/>
      <w:tab/>
      <w:tab/>
      <w:tab/>
      <w:tab/>
      <w:tab/>
      <w:tab/>
      <w:t xml:space="preserve">     Lección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4z0">
    <w:name w:val="WW8Num4z0"/>
    <w:qFormat/>
    <w:rPr>
      <w:rFonts w:ascii="Symbol" w:hAnsi="Symbol" w:cs="Symbol"/>
      <w:color w:val="92D05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vysvtlivekChar">
    <w:name w:val="Text vysvětlivek Char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20:45:00Z</dcterms:created>
  <dc:creator>*</dc:creator>
  <dc:description/>
  <cp:keywords/>
  <dc:language>en-US</dc:language>
  <cp:lastModifiedBy>Markéta Sergejko</cp:lastModifiedBy>
  <dcterms:modified xsi:type="dcterms:W3CDTF">2019-10-19T02:08:00Z</dcterms:modified>
  <cp:revision>4</cp:revision>
  <dc:subject/>
  <dc:title>    </dc:title>
</cp:coreProperties>
</file>