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Antes de ir de via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182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Žáci se v této lekci naučí pozvat hosty na narozeninovou oslavu a seznámí se s obraty a výrazy sloužícími k vyjádření souhlasu nebo zdvořilého odmítnutí. Kromě toho budou také hovořit o věcech potřebných při cestování za pomoci slovesné konstrukc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hay que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 +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es-ES"/>
              </w:rPr>
              <w:t>infinitiv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.</w:t>
            </w:r>
          </w:p>
        </w:tc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ogramar un viaje, expresar obligación o necesidad, invitar a hacer algo, aceptar y rechazar una invitación, felicitar y expresar deseos, agradec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 y excurs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erífrasis verbal hay qu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+ infinitivo</w:t>
      </w:r>
      <w:r>
        <w:rPr>
          <w:rFonts w:cs="Palatino Linotype" w:ascii="Palatino Linotype" w:hAnsi="Palatino Linotype"/>
          <w:sz w:val="24"/>
          <w:szCs w:val="24"/>
          <w:lang w:val="es-ES"/>
        </w:rPr>
        <w:t>, organizadores del discurso (conecto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piensen qué van a hacer este fin de semana. Luego, en parejas, una persona muestra sus planes mediante gestos y su mímica y su compañero tiene qué adivinarlos, por ejempl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Vas a cantar?, ¿Vas a esquiar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l texto y eligen las respuestas que no se corresponden con la invitación. Justifican en el foro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úntales a tus estudiantes cómo podemos invitar a alguien a una fiesta y cómo aceptamos y rechazamos la invitación. Escribe sus propuesta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6 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pareja prepara un diálogo en el que uno invita a su fiesta de cumpleaños y el otro tiene que aceptar o rechazar la invitación expresando sus deseos. Algunos representan su diálogo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el foro qué cosas siempre guardan en sus maletas cuando van de viaj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escriben en sus cuadernos qué nombres se corresponden con cada dibujo y en parejas hablan qué otras cosas necesitan para viajar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de la actividad, analizad juntos dos cuadros azules para expresar obligación o necesidad y para indicar el orden de las actividades. Después, haced el ejercicio juntos escribiendo todas las idea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trabajan en parejas y completan la tabla con las expresiones dad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l final pregunta a varias personas qué hay que o no hay que llevar a Sáhara, a las clases de Educación Física, a una isla desierta, et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3-14/ p. 34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26</w:t>
      <w:tab/>
      <w:tab/>
      <w:tab/>
      <w:tab/>
      <w:tab/>
      <w:tab/>
      <w:tab/>
      <w:tab/>
      <w:tab/>
      <w:t xml:space="preserve">    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7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1:04:00Z</dcterms:created>
  <dc:creator>*</dc:creator>
  <dc:description/>
  <cp:keywords/>
  <dc:language>en-US</dc:language>
  <cp:lastModifiedBy>Markéta Sergejko</cp:lastModifiedBy>
  <dcterms:modified xsi:type="dcterms:W3CDTF">2019-10-19T02:35:00Z</dcterms:modified>
  <cp:revision>10</cp:revision>
  <dc:subject/>
  <dc:title>    </dc:title>
</cp:coreProperties>
</file>