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redes social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Žáci v této lekci poznají slovní zásobu spojenou se sociálními sítěmi. Budou si povídat výhodách a nevýhodách sociálních sítí za pomoci sloves sloužících k vyjádření názoru, jako např.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re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ens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arec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ventajas y desventajas, expresar gustos y opini</w:t>
      </w:r>
      <w:r>
        <w:rPr>
          <w:rFonts w:cs="Palatino Linotype" w:ascii="Palatino Linotype" w:hAnsi="Palatino Linotype"/>
          <w:sz w:val="24"/>
          <w:szCs w:val="24"/>
          <w:lang w:val="es-ES"/>
        </w:rPr>
        <w:t>ó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Internet y redes sociales, medios de comunicación, adjetivos valora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s de opinión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reo 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ienso 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e parece 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+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4, material proyectable 6, vídeo (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/>
          </w:rPr>
          <w:t>https://www.youtube.com/watch?v=hW1GATAkW8Y</w:t>
        </w:r>
      </w:hyperlink>
      <w:r>
        <w:rPr>
          <w:rFonts w:cs="Palatino Linotype" w:ascii="Palatino Linotype" w:hAnsi="Palatino Linotype"/>
          <w:sz w:val="24"/>
          <w:szCs w:val="24"/>
          <w:lang w:val="es-ES"/>
        </w:rPr>
        <w:t>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visual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qué serie o película han visto últimamente, cuál es su argumento y si les ha gustado o no y por qué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qué es una red social y qué redes sociales conocen. Reparte entre tus alumnos el material fotocopiable 4 antes fotocopiado y pide que en grupos completen el cuadro con el lenguaje de las redes sociale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que van a leer la entrada del blog de José sobre las redes sociales y tienen que señalar en sus cuadernos qué afirmaciones son verdaderas y cuáles son falsas y corregir las falsas. Aclarad el vocabulario nuevo y verificad las respuestas juntos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ázles la pregunta del título del texto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Es posible vivir sin redes sociales?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Tus alumnos responden a la pregunta juntificando sus respuestas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Ved juntos el víde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Redes soci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Internet (</w:t>
      </w:r>
      <w:hyperlink r:id="rId3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/>
          </w:rPr>
          <w:t>https://www.youtube.com/watch?v=hW1GATAkW8Y</w:t>
        </w:r>
      </w:hyperlink>
      <w:r>
        <w:rPr>
          <w:rFonts w:cs="Palatino Linotype" w:ascii="Palatino Linotype" w:hAnsi="Palatino Linotype"/>
          <w:sz w:val="24"/>
          <w:szCs w:val="24"/>
          <w:lang w:val="es-ES"/>
        </w:rPr>
        <w:t>) y comentad juntos cómo son las relaciones sociales en el mundo contemporáne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el material proyectable 6 y analizad juntos las expresiones para pedir y dar la opin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, cada uno lee las opiniones sobre las redes sociales y después, entre todos, comentad si estáis de acuerdo o no con ellas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7 B / p. 71 del libro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40</w:t>
      <w:tab/>
      <w:tab/>
      <w:tab/>
      <w:tab/>
      <w:tab/>
      <w:tab/>
      <w:tab/>
      <w:tab/>
      <w:tab/>
      <w:t xml:space="preserve">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W1GATAkW8Y" TargetMode="External"/><Relationship Id="rId3" Type="http://schemas.openxmlformats.org/officeDocument/2006/relationships/hyperlink" Target="https://www.youtube.com/watch?v=hW1GATAkW8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51:00Z</dcterms:created>
  <dc:creator>*</dc:creator>
  <dc:description/>
  <cp:keywords/>
  <dc:language>en-US</dc:language>
  <cp:lastModifiedBy>Markéta Sergejko</cp:lastModifiedBy>
  <dcterms:modified xsi:type="dcterms:W3CDTF">2019-10-19T02:25:00Z</dcterms:modified>
  <cp:revision>4</cp:revision>
  <dc:subject/>
  <dc:title>    </dc:title>
</cp:coreProperties>
</file>