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visa y consolida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79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 zaměřených na opakování látky ze 7. a 8. lekc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 con tus alumnos sobre las cosas que ya conocen perfectamente y sobre estas que tienen que repasar todavía. Repasad junto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los alumnos tienen que observar la infografía “España en números” y leer toda la información. Si tus alumnos necesitan ayuda con el vocabulario, pueden consultar diccionarios, Internet </w:t>
        <w:br/>
        <w:t xml:space="preserve">o podéis traducirlo juntos. 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apartado 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su tarea es leer las oraciones </w:t>
        <w:br/>
        <w:t xml:space="preserve">y decidir si son verdaderas o falsas. Verificad después de algunos minutos.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apartado 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siste en contestar a las preguntas relacionadas con la infografía. Corregid las respuestas en el foro. Ahora para hacer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apartado C</w:t>
      </w:r>
      <w:r>
        <w:rPr>
          <w:rFonts w:cs="Palatino Linotype" w:ascii="Palatino Linotype" w:hAnsi="Palatino Linotype"/>
          <w:sz w:val="24"/>
          <w:szCs w:val="24"/>
          <w:lang w:val="es-ES"/>
        </w:rPr>
        <w:t>, divide la clase en grupos y pide que hagan una infografía similar sobre República Checa. Dales 10 minutos y luego comparad la información en la clase abierta. Pasea y ay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l cuaderno de ejercicios - los alumnos describen la foto presentada a la derecha del ejercicio siguiendo las pistas del cuadro. Primero lo hacen en parejas y luego en el fo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- cada alumno individualmente elige la respuesta correcta. Verificad y analizad el porqué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studiar para el examen 4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59     </w:t>
      <w:tab/>
      <w:tab/>
      <w:tab/>
      <w:tab/>
      <w:tab/>
      <w:tab/>
      <w:tab/>
      <w:t xml:space="preserve">      </w:t>
      <w:tab/>
      <w:t xml:space="preserve">   Revisa y consolida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eastAsia="zh-CN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8:00Z</dcterms:created>
  <dc:creator>*</dc:creator>
  <dc:description/>
  <cp:keywords/>
  <dc:language>en-US</dc:language>
  <cp:lastModifiedBy>Markéta Sergejko</cp:lastModifiedBy>
  <dcterms:modified xsi:type="dcterms:W3CDTF">2019-10-19T14:06:00Z</dcterms:modified>
  <cp:revision>4</cp:revision>
  <dc:subject/>
  <dc:title>    </dc:title>
</cp:coreProperties>
</file>