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n República Checa hay muchos bosqu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průběhu této lekce budou žáci srovnávat použití sloves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 xml:space="preserve"> 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. 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Budou také pokračovat v popisu krajiny a využijí při tom nový gramatický prostředek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un paisaj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aturaleza, paisaj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contrast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/estar/ h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ugares de interés de América Latina, la naturaleza de América Latina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20" w:hanging="3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proyectable 4, 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es-ES"/>
        </w:rPr>
        <w:t>diccionarios español-che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os estudiantes que presenten sus proyectos al resto de la clase. Después, votad el trabajo más interesante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en el foro la información sobre República Checa así que tus alumnos respondan usando los verbos ser, estar y haber, por ejemplo ¿dónde está República Checa?, ¿qué hay? etc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el material proyectable 4 y pensad juntos cuándo usamos estos tres verbos. Consultad el resumen gramatical en la página 115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hacen la actividad individualmente y después verificad entre todos explicando cada caso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rabajando en parejas buscan en Internet la información sobre los lugares dados y escriben las oraciones con los elementos de tres columnas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uno lee la carta y la completa con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las formas adecuadas. Después,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observan el mapa de Latinoamérica y luego completan el texto con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>. Si no entienden alguna palabra, pueden buscarla en el diccionari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trabajando con su compañero de mesa, leen otra vez el texto y responden en sus cuadernos a las preguntas. Verific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3, 15 / p. 43, 44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35</w:t>
      <w:tab/>
      <w:tab/>
      <w:tab/>
      <w:tab/>
      <w:tab/>
      <w:tab/>
      <w:tab/>
      <w:tab/>
      <w:tab/>
      <w:t xml:space="preserve">    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8:00Z</dcterms:created>
  <dc:creator>*</dc:creator>
  <dc:description/>
  <cp:keywords/>
  <dc:language>en-US</dc:language>
  <cp:lastModifiedBy>Markéta Sergejko</cp:lastModifiedBy>
  <dcterms:modified xsi:type="dcterms:W3CDTF">2019-10-19T01:56:00Z</dcterms:modified>
  <cp:revision>8</cp:revision>
  <dc:subject/>
  <dc:title>    </dc:title>
</cp:coreProperties>
</file>