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or Internet o en el ci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Během této lekce budou žáci diskutovat o výhodách a nevýhodách sledování filmů na internetu a v kině. Kromě toho budou analyzovat a procvičovat si použití tázacích zájmen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entajas y desventajas, expresar gustos y opini</w:t>
      </w:r>
      <w:r>
        <w:rPr>
          <w:rFonts w:cs="Palatino Linotype" w:ascii="Palatino Linotype" w:hAnsi="Palatino Linotype"/>
          <w:sz w:val="24"/>
          <w:szCs w:val="24"/>
          <w:lang w:val="es-ES"/>
        </w:rPr>
        <w:t>ó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, describir un programa de televisión, resumir el argumento de una pelícu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gramas de televisión, cine y seri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nterrog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, material proyectable 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3 o 4 y reparte entre ellos el material fotocopiable 3 antes fotocopiado y recortado. Cada alumno escoge una tarjeta con el nombre de un género televisivo y lo describe. Sus compañeros tienen que adivinar de qué género se tra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egunta dónde podemos ver películas y dónde prefieren hacerlo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expresiones y dicen a su compañero de mesa con qué forma de ver películas las asocian: por Internet o en el cine. Verificad en la clase abierta. Pide que en parejas escriban dos expresiones más a cada categorí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trabajar en grupos de cuatro personas. Eligen juntos cómo les gusta ver películas, por Interet o en el cine y presentan su opinión justificándol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que van a escuchar a Marta y Miguel hablando de series que han visto. Pon la audición dos veces y tus alumnos responden a las preguntas en sus cuadernos. Verificad las respuestas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que se fijen en la palabras en negrita y explicad juntos su significado. Proyecta el material proyectable 5 y analizad juntos el uso de cada interrogativo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explican uno a otro qué serie o película han visto últimamente, cuál es su argumento y por qué les ha gustado o n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individualmente, primero completan las preguntas de la encuesta sobre hábitos de cine con el interrogativo adecuado. Luego, contestan a las preguntas de la encuesta en sus cuadernos. Para verificar, una persona le hace la pregunta a otra y ésta la responde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oraciones y preguntan por las palabras subrayad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9 / p. 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9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8:00Z</dcterms:created>
  <dc:creator>*</dc:creator>
  <dc:description/>
  <cp:keywords/>
  <dc:language>en-US</dc:language>
  <cp:lastModifiedBy>Markéta Sergejko</cp:lastModifiedBy>
  <dcterms:modified xsi:type="dcterms:W3CDTF">2019-10-19T02:22:00Z</dcterms:modified>
  <cp:revision>4</cp:revision>
  <dc:subject/>
  <dc:title>    </dc:title>
</cp:coreProperties>
</file>