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é me pongo hoy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Žáci se v této lekci seznámí se slovní zásobou spojenou s oblečením a se způsoby popisu oblečení. Připomenou si také tvoření různých tvarů názvů barev a naučí se tvořit složené názvy barev. Kromě toho budou vyplňovat různé typy cvičení zaměřených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na popis oblečen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cómo va vestida una person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opa y complementos, colores compues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esti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evar</w:t>
      </w:r>
      <w:r>
        <w:rPr>
          <w:rFonts w:cs="Palatino Linotype" w:ascii="Palatino Linotype" w:hAnsi="Palatino Linotype"/>
          <w:sz w:val="24"/>
          <w:szCs w:val="24"/>
          <w:lang w:val="es-ES"/>
        </w:rPr>
        <w:t>, concordancia de género y núme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un dibujo o una foto de una persona (vestida en prendas básicas cuyos nombres parecen similares al checo) 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cómo se sienten. Proyecta a tus alumnos un dibujo </w:t>
        <w:br/>
        <w:t>o una foto de una persona y pídeles que describan su aspecto y carácter. Luego intentad describir su rop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hace una tabla en su cuaderno para clasificar las prendas de ropa en dos secciones: ropa formal e informal. Algunas prendas pueden aparecer en ambas secciones. Luego leed la clasificación en la clase abierta y traducid el vocabulario nuev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etid juntos los nombres de los colores y su concordancia de género </w:t>
        <w:br/>
        <w:t>y número, y analizad el cuadro violeta que aparece debajo del ejercicio 1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 Trata de los colores compuestos que son invariabl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omo continuación, los alumnos miran el dibujo de Marta </w:t>
        <w:br/>
        <w:t xml:space="preserve">y Miguel, leen la descripción de ropa de Marta e intentan describir oralmente qué ropa lleva Miguel. Antes podéis analizar el cuadro azul para ver algunas estructuras para decir cómo va vestida una persona y recordar cómo se conjugan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esti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ev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  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individualmente la descripción de Guille, un amigo de Miguel. Luego miran el dibujo e intentan ayudar a Miguel en localizar a su amigo. Si le encuentran, levantan la mano. Al final,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los alumnos van a escuchar las descripciones de las personas del dibujo. Su tarea es apuntar a quién corresponde cada una. Verificad las respuestas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del cuaderno de ejercicios </w:t>
      </w:r>
      <w:r>
        <w:rPr>
          <w:lang w:val="es-ES_tradnl"/>
        </w:rPr>
        <w:t xml:space="preserve">-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traducid juntos el vocabulario del cuadro que puede ayudar a tus alumnos en la descripción de ropa de las personas que aparecen debajo. Tus alumnos pueden trabajar en parejas. Dales algunos minutos y luego pide que lean lo que han escrito en voz alta. Corregid los error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1-2, 4/ p. 12-1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7</w:t>
      <w:tab/>
      <w:tab/>
      <w:tab/>
      <w:tab/>
      <w:tab/>
      <w:tab/>
      <w:tab/>
      <w:tab/>
      <w:tab/>
      <w:tab/>
      <w:t>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8:39:00Z</dcterms:created>
  <dc:creator>*</dc:creator>
  <dc:description/>
  <cp:keywords/>
  <dc:language>en-US</dc:language>
  <cp:lastModifiedBy>Markéta Sergejko</cp:lastModifiedBy>
  <dcterms:modified xsi:type="dcterms:W3CDTF">2019-10-19T14:11:00Z</dcterms:modified>
  <cp:revision>7</cp:revision>
  <dc:subject/>
  <dc:title>    </dc:title>
</cp:coreProperties>
</file>