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Se puede o no se pued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iCs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iCs/>
                <w:sz w:val="24"/>
                <w:szCs w:val="24"/>
                <w:lang w:val="cs-CZ"/>
              </w:rPr>
              <w:t xml:space="preserve">Scénář se skládá ze série cvičení, s jejichž pomocí se žáci naučí udělovat rady a vyjadřovat zákazy. Dovědí se také, jaký je rozdíl mezi spojkam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 xml:space="preserve">por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para, porque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por qué</w:t>
            </w:r>
            <w:r>
              <w:rPr>
                <w:rFonts w:cs="Palatino Linotype" w:ascii="Palatino Linotype" w:hAnsi="Palatino Linotype"/>
                <w:iCs/>
                <w:sz w:val="24"/>
                <w:szCs w:val="24"/>
                <w:lang w:val="cs-CZ"/>
              </w:rPr>
              <w:t xml:space="preserve"> a budou si procvičovat výslovnost hlásek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i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í, y</w:t>
            </w:r>
            <w:r>
              <w:rPr>
                <w:rFonts w:cs="Palatino Linotype" w:ascii="Palatino Linotype" w:hAnsi="Palatino Linotype"/>
                <w:iCs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xpresar prohibic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preposicione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o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ar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oraciones causale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orqu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oraciones finale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ar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+ infinitivo, perífrasis verbale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ener qu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eb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y qu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+ infinitivo, pronunciación: grafí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i, í, 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deductiv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varias personas que lean sus diálogos que han escrito en casa y después hazles preguntas del ejercicio 18 B a algunos estudiante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Hablad entre todos en qué lugares no debemos usar teléfono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tavecseseznamem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0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cada uno resuelve en su cuaderno el jeroglífico con consejos cómo usar adecuadamente el móvil. Verificad junto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cordad juntos qué estructuras o verbos usamos para expresar consejos, instrucciones o prohibición. Podéis consultar el resumen gramatical de la página 115.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relacionan los elementos de las dos columnas y escriben una guía sobre cómo usar el móvil de forma responsable. Pide que en parejas escriban dos consejos más.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Por / para / por qué / porque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como en el ejercicio anterior aparecen estas palabras, examinad juntos el cuadro de la página 74 y el resumen gramatical de la página 117.</w:t>
      </w:r>
    </w:p>
    <w:p>
      <w:pPr>
        <w:pStyle w:val="Odstavecseseznamem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</w:r>
    </w:p>
    <w:p>
      <w:pPr>
        <w:pStyle w:val="Odstavecseseznamem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3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alumnos completan las oraciones con las palabr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o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ar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 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or qué</w:t>
      </w:r>
      <w:r>
        <w:rPr>
          <w:rFonts w:cs="Palatino Linotype" w:ascii="Palatino Linotype" w:hAnsi="Palatino Linotype"/>
          <w:sz w:val="24"/>
          <w:szCs w:val="24"/>
          <w:lang w:val="es-ES"/>
        </w:rPr>
        <w:t>. Corregi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2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tes de realizar la actividad pensad juntos sobre el uso de las estructur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 pued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/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no se pued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/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á prohibido</w:t>
      </w:r>
      <w:r>
        <w:rPr>
          <w:rFonts w:cs="Palatino Linotype" w:ascii="Palatino Linotype" w:hAnsi="Palatino Linotype"/>
          <w:sz w:val="24"/>
          <w:szCs w:val="24"/>
          <w:lang w:val="es-ES"/>
        </w:rPr>
        <w:t>. Escribid en la pizarra algunas frases que ejemplifican el uso de estas expresiones. Después, en parejas, los alumnos leen el correo de Mateusz y lo completan con dichas estructuras y con los verbos dados. Corregid en la clase abierta.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PRONUNCIACIÓN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alumnos escuchan y repiten las palabras y crean una regla de pronunciar la let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y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pronuncian las palabras en parejas y se corrigen uno a ot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on la audición dos veces y tus alumnos escriben las palabras en sus cuadernos. Verifica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escuchan de qué manera pronuncia la let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y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un argentino y después intentan leer estas palabras como si fueran argenti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12-14 / p. 51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 42</w:t>
      <w:tab/>
      <w:tab/>
      <w:tab/>
      <w:tab/>
      <w:tab/>
      <w:tab/>
      <w:tab/>
      <w:tab/>
      <w:tab/>
      <w:t xml:space="preserve">     Lección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vysvtlivekChar">
    <w:name w:val="Text vysvětlivek Cha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26:00Z</dcterms:created>
  <dc:creator>*</dc:creator>
  <dc:description/>
  <cp:keywords/>
  <dc:language>en-US</dc:language>
  <cp:lastModifiedBy>Markéta Sergejko</cp:lastModifiedBy>
  <dcterms:modified xsi:type="dcterms:W3CDTF">2019-10-19T11:49:00Z</dcterms:modified>
  <cp:revision>4</cp:revision>
  <dc:subject/>
  <dc:title>    </dc:title>
</cp:coreProperties>
</file>