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edio ambiente y la vida con las personas con discapacida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76" w:hRule="atLeast"/>
        </w:trPr>
        <w:tc>
          <w:tcPr>
            <w:tcW w:w="928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se studenti seznámí s konstrukcemi sloužícími k vyjadřování hodnocení a k přijímání a odmítání nápadů, návrhů či myšlenek. Budou hovořit o osobách s různými typy zdravotního postižení a seznámí se se slovní zásobou související s tímto témate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aceptar y rechazar ideas, dar la opinión, valorar y emitir juicios de valo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ciones sociales, ambientales y culturales, personas </w:t>
        <w:tab/>
        <w:t>con discapacidad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 xml:space="preserve">afirmadas y negadas, estructuras de valoración: </w:t>
        <w:tab/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er/estar + adjetivo/adverbio + infinitivo/que + subjun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maestro Pablo Pined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alentarse, los estudiantes en parejas escriben la definición del voluntario y por lo menos 7 rasgos de carácter que tiene uno. Después, comparan su definición y la lista de rasgos con lo que han escrito sus compañeros y hablan si están de acuerdo con lo que han escrito sus coleg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úntales en la clase abierta quién es una persona con discapacidad y pide que den ejemplos de discapacidad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StrongEmphasis"/>
          <w:rFonts w:ascii="Palatino Linotype" w:hAnsi="Palatino Linotype" w:cs="Palatino Linotype"/>
          <w:sz w:val="24"/>
          <w:szCs w:val="24"/>
          <w:lang w:val="es-E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7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en primer lugar, los estudiantes leen las expresiones en negrita  y explican para qué sirven. Explícales cuándo las usamos, consulta los cuadros violetas que están debajo del glosario. Luego, los alumnos completan las oraciones y añaden una oración más a cada tema utilizando dos estructuras diferentes. Es conveniente que los alumnos trabajen en parejas para consultarse y aclarar dudas. Verificad juntos las respues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8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 - siguiendo el tema de la discapacidad, los alumnos van a conocer sus tipos y el vocabulario relacionado con ésta. Completan el texto individualmente y después corregid juntos.</w:t>
      </w:r>
    </w:p>
    <w:p>
      <w:pPr>
        <w:pStyle w:val="PargrafodaLista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8 - A -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van a escuchar la historia de una de las primeras personas con síndrome de Down en conseguir un título universitario. Los alumnos escuchan la audición dos veces y responden a las preguntas en sus cuadernos. Corregid ju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continuación, en la clase abierta reponded juntos a las pregunt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pide que enumeren las expresiones para aceptar y rechazar una idea y después, explícales su uso (consultad el cuadro violeta). Después, lee la  primera frase, expresa y justifica tu opinión sobre este tema. Pídeles que lean otras afirmaciones y dales cinco minutos para prepararse. Luego los estudiantes expresan y justifican oralmente sus opiniones acerca de las ideas dada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a última tarea consiste en elaborar un texto de opinión sobre una acción de voluntariado. Depués, cuelgan sus textos en el aula y leen lo que han escrito sus compañeros. Las pistas las tienen debajo del enunciad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6,7,10/p. 203-206 cuaderno de ejercicios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5</w:t>
    </w:r>
    <w:r>
      <w:rPr>
        <w:rFonts w:cs="Palatino Linotype" w:ascii="Palatino Linotype" w:hAnsi="Palatino Linotype"/>
        <w:sz w:val="20"/>
        <w:szCs w:val="20"/>
        <w:lang w:val="es-ES"/>
      </w:rPr>
      <w:t>4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25:00Z</dcterms:created>
  <dc:creator>kpalonka</dc:creator>
  <dc:description/>
  <dc:language>en-US</dc:language>
  <cp:lastModifiedBy>Kamila Klepacka</cp:lastModifiedBy>
  <dcterms:modified xsi:type="dcterms:W3CDTF">2018-11-13T13:46:00Z</dcterms:modified>
  <cp:revision>6</cp:revision>
  <dc:subject/>
  <dc:title>    </dc:title>
</cp:coreProperties>
</file>