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personajes de la histori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průběhu této lekce studenti poznají některé významné osobnosti španělské historie, seznámí se s historkami ze života dalších osob a pokusí se vytvořit vlastní krátký zajímavý příběh, který budou vyprávět spolužákům. Naučí se používat konstrukc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estar + gerundi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v minulém ča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ndefinid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porovnají ji s obdobnou konstrukcí v minulém ča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narrar hechos históricos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omentos clave de la Historia, curiosidades históricas, </w:t>
        <w:br/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, perífrasis verbal: estar + gerund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los reyes Isabel de </w:t>
        <w:br/>
        <w:tab/>
        <w:t>Farnesio y Felipe V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5, dibujos de algunos inven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algunos dibujos de inventos, que has preparado antes, y pregunta: ¿Quién inventó …? Tus alumnos responden utilizando la voz pasiv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relaciona las palabras con su definición en su cuaderno. Verificad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tus alumnos van a escuchar el programa de radio “El micrófono del tiempo” en el que los periodistas viajan al pasado para entrevistar a personajes clave de la historia. Hoy entrevistan a la reina Isabel de Farnesio. Escuchando la audición y mirando las imágenes, tus alumnos tienen que anotar en sus cuadernos qué se dice sobre los objetos, animales </w:t>
        <w:br/>
        <w:t>o acciones representados en las imágenes. Luego, coment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l texto, una anécdota de infancia, y lo completan con las palabras del cuadr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l texto del ejercicio 8 hay expresiones marcadas en violeta. Son las formas verbales usadas en la perífrasis estar + gerundio. Pregunta a tus alumnos si se acuerdan de esta construcción, qué significa y cuándo se la usa. Verificad juntos el cuadro violeta de la página siguiente. Comentad el uso de la perífrasis estar + gerundio en indefinido y comparad con imperfecto.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. Los alumnos individualmente tienen que completar las frases con las formas verbales usando la perífrasis verbal estar + gerundio en imperfecto o indefinid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piensa en una anécdota de su infancia. Pueden tomar notas, y después, cuentan a su compañero de mesa intentando responder a las preguntas del ejercicio. Pasea por la clase y ayuda. Luego, algunos alumnos cuentan su anécdo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7/p. 129. 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4</w:t>
      <w:tab/>
      <w:tab/>
      <w:tab/>
      <w:tab/>
      <w:tab/>
      <w:tab/>
      <w:tab/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6:00Z</dcterms:created>
  <dc:creator>*</dc:creator>
  <dc:description/>
  <dc:language>en-US</dc:language>
  <cp:lastModifiedBy>Kamila Klepacka</cp:lastModifiedBy>
  <dcterms:modified xsi:type="dcterms:W3CDTF">2018-11-13T13:10:00Z</dcterms:modified>
  <cp:revision>6</cp:revision>
  <dc:subject/>
  <dc:title>    </dc:title>
</cp:coreProperties>
</file>