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_tradnl"/>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_tradnl"/>
              </w:rPr>
              <w:t>Escribimos un buen texto argumentativo</w:t>
            </w:r>
            <w:r>
              <w:rPr>
                <w:rFonts w:cs="Palatino Linotype" w:ascii="Palatino Linotype" w:hAnsi="Palatino Linotype"/>
                <w:sz w:val="48"/>
                <w:szCs w:val="48"/>
                <w:lang w:val="es-ES"/>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60" w:type="dxa"/>
        <w:jc w:val="left"/>
        <w:tblInd w:w="-178" w:type="dxa"/>
        <w:tblLayout w:type="fixed"/>
        <w:tblCellMar>
          <w:top w:w="0" w:type="dxa"/>
          <w:left w:w="108" w:type="dxa"/>
          <w:bottom w:w="0" w:type="dxa"/>
          <w:right w:w="108" w:type="dxa"/>
        </w:tblCellMar>
      </w:tblPr>
      <w:tblGrid>
        <w:gridCol w:w="9260"/>
      </w:tblGrid>
      <w:tr>
        <w:trPr>
          <w:trHeight w:val="1074" w:hRule="atLeast"/>
        </w:trPr>
        <w:tc>
          <w:tcPr>
            <w:tcW w:w="9260"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by se studenti měli naučit psát esej. Připomenou si prostředky textové návaznosti, které už znají, a poznají nové. Dovědí se také, jak se tvoří zbývající tvary kladného a záporného rozkazovacího způsobu.</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escribir un texto argumentativo, dar instrucciones, dar consejos y hacer recomendacion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vances tecnológic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imperativo afirmativo y negativo, conectores textual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el coche eléctrico</w:t>
        <w:tab/>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20</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 xml:space="preserve">activo, colectivo </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Fonts w:ascii="Palatino Linotype" w:hAnsi="Palatino Linotype" w:cs="Palatino Linotype"/>
          <w:sz w:val="24"/>
          <w:szCs w:val="24"/>
          <w:lang w:val="es-ES"/>
        </w:rPr>
      </w:pPr>
      <w:r>
        <w:rPr>
          <w:rStyle w:val="StrongEmphasis"/>
          <w:rFonts w:cs="Palatino Linotype" w:ascii="Palatino Linotype" w:hAnsi="Palatino Linotype"/>
          <w:b w:val="false"/>
          <w:bCs w:val="false"/>
          <w:sz w:val="24"/>
          <w:szCs w:val="24"/>
          <w:lang w:val="es-ES_tradnl"/>
        </w:rPr>
        <w:t>Como calentamiento, proponemos el ejercicio 4 A y D del cuaderno de ejercicios. Primero, en parejas, los alumnos comentan las cuestiones del ejercicio A y luego, entre todos, hablan sobre los veh</w:t>
      </w:r>
      <w:r>
        <w:rPr>
          <w:rStyle w:val="StrongEmphasis"/>
          <w:rFonts w:cs="Palatino Linotype" w:ascii="Palatino Linotype" w:hAnsi="Palatino Linotype"/>
          <w:b w:val="false"/>
          <w:bCs w:val="false"/>
          <w:sz w:val="24"/>
          <w:szCs w:val="24"/>
          <w:lang w:val="es-ES"/>
        </w:rPr>
        <w:t>ículos del ejercicio B, qué les ha sorprendido más y si les gustaría tener alguno de ellos. Recuérdales que han de justificar sus respuestas.</w:t>
      </w:r>
    </w:p>
    <w:p>
      <w:pPr>
        <w:pStyle w:val="Normal"/>
        <w:numPr>
          <w:ilvl w:val="0"/>
          <w:numId w:val="2"/>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Style w:val="StrongEmphasis"/>
          <w:rFonts w:ascii="Palatino Linotype" w:hAnsi="Palatino Linotype" w:cs="Palatino Linotype"/>
          <w:b w:val="false"/>
          <w:b w:val="false"/>
          <w:bCs w:val="fals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b w:val="false"/>
          <w:bCs w:val="false"/>
          <w:sz w:val="24"/>
          <w:szCs w:val="24"/>
          <w:lang w:val="es-ES"/>
        </w:rPr>
        <w:t xml:space="preserve">Proyecta alguna fotografía de un motopatín eléctrico encontrada en Internet </w:t>
        <w:br/>
        <w:t xml:space="preserve">y haz preguntas del ejercicio 8 A en la clase abierta. Después, cada alumno lee en silencio el diálogo del ejercicio 8 B y luego, en grupos pequeños, contestan oralmente a las preguntas. </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 xml:space="preserve">Pídeles que subrayen las formas verbales del imperativo afirmativo </w:t>
        <w:br/>
        <w:t xml:space="preserve">y negativo. Recordad juntos cómo formamos las formas de imperativo de tú </w:t>
        <w:br/>
        <w:t>y vosotros y después analizad el cuadro naranja de la página 81.</w:t>
      </w:r>
    </w:p>
    <w:p>
      <w:pPr>
        <w:pStyle w:val="Normal"/>
        <w:spacing w:before="0" w:after="0"/>
        <w:jc w:val="both"/>
        <w:rPr>
          <w:lang w:val="es-ES_tradnl"/>
        </w:rPr>
      </w:pPr>
      <w:r>
        <w:rPr>
          <w:lang w:val="es-ES_tradnl"/>
        </w:rPr>
      </w:r>
    </w:p>
    <w:p>
      <w:pPr>
        <w:pStyle w:val="PargrafodaLista"/>
        <w:spacing w:before="240" w:after="200"/>
        <w:ind w:left="0" w:right="0" w:hanging="0"/>
        <w:jc w:val="both"/>
        <w:rPr>
          <w:rFonts w:ascii="Palatino Linotype" w:hAnsi="Palatino Linotype" w:cs="Palatino Linotype"/>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ara practicar las formas del imperativo los alumnos completan el texto del ejercicio 8 C con formas de imperativo de usted. Verificad las respuestas en la clase abierta.</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hora, pide que los alumnos en parejas formen una tesis sobre el monopatín eléctrico, su uso y sus ventajas y desventajas. Después de unos minutos cada pareja lee su propuesta y todos elegís la mejor. Explícales que van a escribir un texto argumentativo para tesis elegida. Antes de empezar, pregúntales en clase abierta qué características tiene un buen texto argumentativo. Ahora, pide que cierren los libros, divide la clase en grupos de 4 personas y reparte entre ellos el material fotocopiable 20 antes recortado. Explícales que tienen que clasificar conectores textuales en 10 categorías correspondientes. Verificad en clase abierta y aclarad dudas.</w:t>
      </w:r>
    </w:p>
    <w:p>
      <w:pPr>
        <w:pStyle w:val="Normal"/>
        <w:numPr>
          <w:ilvl w:val="0"/>
          <w:numId w:val="2"/>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A continuación, los alumnos, trabajando en grupos, leen las instrucciones del cuadro naranja de la página 82 y escriben un texto argumentativo sobre las ventajas y desventajas de usar un monopatín eléctrico. Lee y corrige sus trabajo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5-8/p. 188-190 cuaderno de ejercicios</w:t>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49</w:t>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1">
    <w:name w:val="Domyślna czcionka akapitu1"/>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Legenda3">
    <w:name w:val="Legenda3"/>
    <w:basedOn w:val="Normal"/>
    <w:qFormat/>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10:00Z</dcterms:created>
  <dc:creator>kpalonka</dc:creator>
  <dc:description/>
  <dc:language>en-US</dc:language>
  <cp:lastModifiedBy>Kamila Klepacka</cp:lastModifiedBy>
  <dcterms:modified xsi:type="dcterms:W3CDTF">2018-11-13T13:44:00Z</dcterms:modified>
  <cp:revision>4</cp:revision>
  <dc:subject/>
  <dc:title>    </dc:title>
</cp:coreProperties>
</file>