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cuentos y sus personaj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seznámí se španělskými názvy známých pohádek a jejich hrdinů. Pak budou sami pohádky vyprávět za použití minulých časů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narrar hechos pasados, describir en pasado, resumir histor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cuentos de hadas e infantiles, personajes fictici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ticales: </w:t>
        <w:tab/>
        <w:t>contraste pretérito indefinido/im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uentos infanti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o cuatro alumnos y reparte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, una hoja para cada grupo. Tus alumnos tienen cinco minutos para encontrar en la sopa de letras (horizontal y vertical) las palabras que tienen a la derecha. Luego verificad en la clase abierta traduciendo los nombres de los cuentos al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chec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los mismos grupos, los alumnos responden a las preguntas. Si tienen dudas o no conocen algunos nombres de los cuentos en español pueden buscar en Internet. Después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individualmente, cada alumno lee cuatro textos, los principios de algunos cuentos, y los relaciona con la imagen correspondiente. Leed las respuestas y comentad qué fórmulas se utilizan para empezar un cuento infantil. 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scribe en su cuaderno qué personajes aparecen en los cuentos del ejercicio 2 y con su compañero de mesa escriben qué papel tienen, como en el ejemplo. Comentad oralmente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inventan los principios de cada cuento siguiendo los modelos del ejercicio 2 y utilizando las fórmulas dadas. Pídeles que cuenten uno de estos cuentos. Pasea por la clase ayudan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-3/p. 116-117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6</w:t>
      <w:tab/>
      <w:tab/>
      <w:tab/>
      <w:tab/>
      <w:tab/>
      <w:tab/>
      <w:tab/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1:44:00Z</dcterms:created>
  <dc:creator>*</dc:creator>
  <dc:description/>
  <dc:language>en-US</dc:language>
  <cp:lastModifiedBy>Kamila Klepacka</cp:lastModifiedBy>
  <dcterms:modified xsi:type="dcterms:W3CDTF">2018-11-13T13:05:00Z</dcterms:modified>
  <cp:revision>7</cp:revision>
  <dc:subject/>
  <dc:title>    </dc:title>
</cp:coreProperties>
</file>