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Eres un consumidor responsabl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9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732" w:hRule="atLeast"/>
        </w:trPr>
        <w:tc>
          <w:tcPr>
            <w:tcW w:w="919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této lekce je rozšíření slovní zásoby související s konzumním způsobem života a procvičení konstrukcí pro poskytování rad a doporučení. Studenti budou odpovídat na anketní otázky a napíší kodex rozumného spotřebitel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ar instrucciones, da</w:t>
      </w:r>
      <w:r>
        <w:rPr>
          <w:rFonts w:cs="Palatino Linotype" w:ascii="Palatino Linotype" w:hAnsi="Palatino Linotype"/>
          <w:sz w:val="24"/>
          <w:szCs w:val="24"/>
          <w:lang w:val="es-ES"/>
        </w:rPr>
        <w:t>r consejos, expresar la opinión, hablar de hábitos en pres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compras, </w:t>
      </w:r>
      <w:r>
        <w:rPr>
          <w:rFonts w:cs="Palatino Linotype" w:ascii="Palatino Linotype" w:hAnsi="Palatino Linotype"/>
          <w:sz w:val="24"/>
          <w:szCs w:val="24"/>
          <w:lang w:val="es-ES"/>
        </w:rPr>
        <w:t>consumism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sente de subjuntivo, imperativo afirmativo </w:t>
        <w:tab/>
        <w:t>y negativo (t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ú, vosotros),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condicional simple, oraciones </w:t>
        <w:tab/>
        <w:t>desiderativ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onsumo responsabl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8 (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descargado de la página </w:t>
        <w:tab/>
      </w:r>
      <w:hyperlink r:id="rId2">
        <w:r>
          <w:rPr>
            <w:rStyle w:val="InternetLink"/>
            <w:rFonts w:cs="Palatino Linotype" w:ascii="Palatino Linotype" w:hAnsi="Palatino Linotype"/>
            <w:b w:val="false"/>
            <w:bCs w:val="false"/>
            <w:sz w:val="24"/>
            <w:szCs w:val="24"/>
            <w:lang w:val="es-ES"/>
          </w:rPr>
          <w:t>https://lenguajeyotrasluces.com/2017/01/27/actividades-</w:t>
        </w:r>
      </w:hyperlink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ab/>
        <w:t>para-practicar-el-imperativo/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Hablad entre todos si os gusta dar regalos, así como qué os parecen los consejos que da el texto de la página 72, si estáis de acuerdo con ellos y cuál os parece mejor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Divide la clase en grupos de tres y reparte entre todos el </w:t>
      </w: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material fotocopiable 18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 (descargado de la página https://lenguajeyotrasluces.com/2017/01/27/actividades-para-practicar-el-imperativo/). Cada persona lee un problema elegido y los demás tienen que darle un consejo usando la estructuras de la clase anterior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Pide a tus estudiantes que abran los libros en la página 73, observen el dibujo del </w:t>
      </w: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6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y reflexionen que idea represen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16 B –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escribe en la pizarra las palabra el consumo y el consumismo </w:t>
        <w:br/>
        <w:t xml:space="preserve">y pregunta por sus significados. Después de la lluvia de ideas los estudiantes leen las definiciones y relacionan cada término con su definición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17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- tus alumnos van a hacer una encuesta para descubrir qué tipo de consumidores son. Después, comentan con sus compañeros si están de acuerdo con el resultado y por qué.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18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dos grupos, un grupo hace una lista de las características de un consumidor responsable y otro escribe las de un consumidor impulsivo. Después leen a los demás lo que han escrit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 – los estudiantes leen el texto y contestan oralmente a las preguntas. Aclara el vocabulario nuevo. Después, relacionan cada texto con su título correspondiente y comentan en el foro si están de acuerdo con las opiniones incluidas en los textos anteriore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 - los estudiantes trabajan en parejas. La tarea final consiste en escribir diez consejos para evitar ser un comprador compulsivo y comprar de forma más eficiente y responsable. Después, cuelgan las hojas en el aula y comprueban si sus consejos se parecen a los que han escrito las otras parej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. 10/p. 176 (cuaderno de ejercicios).</w:t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4</w:t>
    </w:r>
    <w:r>
      <w:rPr>
        <w:rFonts w:cs="Palatino Linotype" w:ascii="Palatino Linotype" w:hAnsi="Palatino Linotype"/>
        <w:sz w:val="20"/>
        <w:szCs w:val="20"/>
        <w:lang w:val="es-ES"/>
      </w:rPr>
      <w:t>5</w:t>
    </w:r>
    <w:r>
      <w:rPr>
        <w:rFonts w:cs="Palatino Linotype" w:ascii="Palatino Linotype" w:hAnsi="Palatino Linotype"/>
        <w:sz w:val="20"/>
        <w:szCs w:val="20"/>
      </w:rPr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ipodeletrapredefinidodopargrafo">
    <w:name w:val="Tipo de letra predefinido do pará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guajeyotrasluces.com/2017/01/27/actividades-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0:58:00Z</dcterms:created>
  <dc:creator>kpalonka</dc:creator>
  <dc:description/>
  <dc:language>en-US</dc:language>
  <cp:lastModifiedBy>Kamila Klepacka</cp:lastModifiedBy>
  <dcterms:modified xsi:type="dcterms:W3CDTF">2018-11-13T13:42:00Z</dcterms:modified>
  <cp:revision>4</cp:revision>
  <dc:subject/>
  <dc:title>    </dc:title>
</cp:coreProperties>
</file>