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ndefinido, Perfecto o Imperfe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5" w:hRule="atLeast"/>
        </w:trPr>
        <w:tc>
          <w:tcPr>
            <w:tcW w:w="91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tudenti budou v této lekci porovnávat použití tří minulých časů, které znají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indefinid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pretérito indefinido/imperfecto/perfecto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conjuguen algunos verbos en perfecto, indefinido </w:t>
        <w:br/>
        <w:t>o imperfecto y que comparen los usos de perfecto e indefin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junt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28 y la página 105 del lib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escriban tres frases en sus cuadernos, cada en otro tiempo pasado. 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28 - los alumnos tienen que cambiar las frases por oraciones en indefinido. Corregid en la clase abierta. Intentad cambiar oralmente estas oraciones usando perfecto o imperfecto, si se pued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>, del cuaderno de ejercicios, páginas 29-30 - tus alumnos tienen que completar las frases con los verbos en indefinido o imperfecto. El ejercicio está dividido en tres apartados según los usos de los tiempos verbales. Leed luego las frases en voz alta y correg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 del cuaderno de ejercicios, página 32 - ahora los alumnos completan las frases con los verbos en tres tiempos verbales: perfecto, indefinido e imperfecto. Después de algún tiempo, verificad sus respuest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van a trabajar en parejas. Tienen que escribir una breve anécdota divertida e inventada, sorteando tres fichas antes recortad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fotocopiable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ienen que usar las palabras de las fichas. Tienen 5 minutos para escribir. Luego los alumnos leen sus textos y eligen la anécdota más diverti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ortea siete fich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recogido de tus alumnos </w:t>
        <w:br/>
        <w:t>y pégal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una hoja o en tu cuaderno (depende de profesor) un texto de 100-150 palabras usando las palabras de las fichas que están colgadas a la pizarra; usa tres tiempos verbales: perfecto, indefinido </w:t>
        <w:br/>
        <w:t>e imperfecto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6</w:t>
      <w:tab/>
      <w:tab/>
      <w:tab/>
      <w:tab/>
      <w:tab/>
      <w:tab/>
      <w:tab/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35:00Z</dcterms:created>
  <dc:creator>*</dc:creator>
  <dc:description/>
  <dc:language>en-US</dc:language>
  <cp:lastModifiedBy>Kamila Klepacka</cp:lastModifiedBy>
  <dcterms:modified xsi:type="dcterms:W3CDTF">2018-11-13T10:58:00Z</dcterms:modified>
  <cp:revision>4</cp:revision>
  <dc:subject/>
  <dc:title>    </dc:title>
</cp:coreProperties>
</file>