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El ciclo de cine hispanoamerican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27" w:type="dxa"/>
        <w:jc w:val="left"/>
        <w:tblInd w:w="-123" w:type="dxa"/>
        <w:tblLayout w:type="fixed"/>
        <w:tblCellMar>
          <w:top w:w="0" w:type="dxa"/>
          <w:left w:w="108" w:type="dxa"/>
          <w:bottom w:w="0" w:type="dxa"/>
          <w:right w:w="108" w:type="dxa"/>
        </w:tblCellMar>
      </w:tblPr>
      <w:tblGrid>
        <w:gridCol w:w="9127"/>
      </w:tblGrid>
      <w:tr>
        <w:trPr>
          <w:trHeight w:val="645" w:hRule="atLeast"/>
        </w:trPr>
        <w:tc>
          <w:tcPr>
            <w:tcW w:w="912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budou dále věnovat filmu – naplánují si se spolužáky společnou návštěvu kina. Budou se domlouvat, na jaký film půjdou, přesvědčovat, nabízet různé možnosti, přijímat nebo odmítat návrhy. Připomenou si také, k čemu slouží vztažná zájmena, seznámí se s novými vztažnými zájmeny a použijí je ve větá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ontecimientos sociales (películas), describir programas de televisión y películas, definir, hacer, aceptar y rechazar propuestas, negociar planes, añadir y oponer información</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lexicales:</w:t>
        <w:tab/>
        <w:t xml:space="preserve">actividades de ocio y tiempo libre, actividades </w:t>
        <w:br/>
        <w:tab/>
        <w:t>culturales: cine: géneros y profesiones</w:t>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 xml:space="preserve">Objetivos gramaticales: </w:t>
        <w:tab/>
        <w:t xml:space="preserve">presente de indicativo (verbos regulares </w:t>
        <w:br/>
        <w:t>e irregulares), proposiciones de relativo con que, quien, donde, cuy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ine español e hispanoamerica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por su película preferida, pide también que expliquen por qué y de qué trata. Hablad sobre el cine español e hispanoamericano, si conocen algunos títulos, directores o actores.</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primero, individualmente los alumnos leen las sinopsis de las películas que van a proyectar durante el ciclo de cine hispanoamericano. Segundo, en parejas, los alumnos negocian qué película van a ver y por qué. Al final, cada pareja tiene que explicar al resto de la clase qué película ha elegido y argumentar.</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sz w:val="24"/>
          <w:szCs w:val="24"/>
          <w:lang w:val="es-ES"/>
        </w:rPr>
        <w:t>Acuerda a tus alumnos de los pronombres relativos y pide que los encuentren y subrayen en los textos del último ejercicio. Leed los pronombres y pregunta para qué sirven. Mirad el cuadro azul de la página 40 donde hay oraciones con ellos. Para profundizar, pide que lean la nota sobre ellos en la página 110 del libro.</w:t>
      </w:r>
    </w:p>
    <w:p>
      <w:pPr>
        <w:pStyle w:val="PargrafodaLista"/>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 los alumnos tienen que completar las oraciones con los pronombres del cuadro. Corregid y traducid junto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6A </w:t>
      </w:r>
      <w:r>
        <w:rPr>
          <w:rFonts w:cs="Palatino Linotype" w:ascii="Palatino Linotype" w:hAnsi="Palatino Linotype"/>
          <w:sz w:val="24"/>
          <w:szCs w:val="24"/>
          <w:lang w:val="es-ES"/>
        </w:rPr>
        <w:t>del cuaderno de ejercicios, página 43</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cada alumno tiene que elegir una película de la cartelera y buscar información en Internet para rellenar la ficha técnica. Leed las fichas de todas las película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6B </w:t>
      </w:r>
      <w:r>
        <w:rPr>
          <w:rFonts w:cs="Palatino Linotype" w:ascii="Palatino Linotype" w:hAnsi="Palatino Linotype"/>
          <w:sz w:val="24"/>
          <w:szCs w:val="24"/>
          <w:lang w:val="es-ES"/>
        </w:rPr>
        <w:t>del cuaderno de ejercicios, página 44</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ahora en parejas, los alumnos planean una salida al cine. Tienen que decidir qué película van a ver, cuándo y por qué. Pasea y ayuda. Luego, cada pareja explica al resto de la clase su elección y argumentación.</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 cada alumno piensa en una película y resume su argumento en voz alta al resto de la clase que intenta adivinar de qué título se tra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4/p. 143; 119-18/p. 146.</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24</w:t>
      <w:tab/>
      <w:tab/>
      <w:tab/>
      <w:tab/>
      <w:tab/>
      <w:tab/>
      <w:tab/>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14:00Z</dcterms:created>
  <dc:creator>*</dc:creator>
  <dc:description/>
  <dc:language>en-US</dc:language>
  <cp:lastModifiedBy>Kamila Klepacka</cp:lastModifiedBy>
  <dcterms:modified xsi:type="dcterms:W3CDTF">2018-11-13T13:20:00Z</dcterms:modified>
  <cp:revision>5</cp:revision>
  <dc:subject/>
  <dc:title>    </dc:title>
</cp:coreProperties>
</file>