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vida ya no es como e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645" w:hRule="atLeast"/>
        </w:trPr>
        <w:tc>
          <w:tcPr>
            <w:tcW w:w="911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budou studenti porovnávat minulé zvyklosti se současnými. Použijí při tom přítomný ča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sente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minulý ča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pretérit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lugares en pasado, hablar de rutinas y costumbres en pasado, hablar de circunstancias en pasado, comparar situaciones presentes y pas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da familiar, vida laboral, intereses personales, aspecto </w:t>
        <w:br/>
        <w:tab/>
        <w:t xml:space="preserve">físico y carácter, moda, infancia: escuela, familia, </w:t>
        <w:br/>
        <w:tab/>
        <w:t>tiempo libre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térito imperfecto de indicativo (verbos regulares </w:t>
        <w:br/>
        <w:t>e irregulares), marcadores temporales: antes/ahora, verbo soler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vida en otros tiempos, el cambio generacion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a foto o un dibuj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una fotografía o un dibujo y pídeles que la o lo describan en pasado. Luego, diles que la situación de la foto o del dibujo tuvo lugar hace diez años y pregunta si piensan que ha cambiado alg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mira los dibujos de tres generaciones y luego lee el texto del punto A. Después con su compañero de mesa comentan cuál de las tres generaciones se describe y comparan las otras dos usando los marcadores temporal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t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ho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mo en el punto B. Verificad las respuestas en la clase abierta y traducid las palabras nuev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6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locan los datos de José Andrés en la columna correspondiente. Corregid juntos.</w:t>
      </w:r>
    </w:p>
    <w:p>
      <w:pPr>
        <w:pStyle w:val="Akapitzlist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describen las imágenes comentando cómo ha cambiado la vida de las personas presentadas. Tienen que usar el imperfecto para hablar de su vida pasada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tes</w:t>
      </w:r>
      <w:r>
        <w:rPr>
          <w:rFonts w:cs="Palatino Linotype" w:ascii="Palatino Linotype" w:hAnsi="Palatino Linotype"/>
          <w:sz w:val="24"/>
          <w:szCs w:val="24"/>
          <w:lang w:val="es-ES"/>
        </w:rPr>
        <w:t>) y el presente para hablar de la vida después del cambio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hora</w:t>
      </w:r>
      <w:r>
        <w:rPr>
          <w:rFonts w:cs="Palatino Linotype" w:ascii="Palatino Linotype" w:hAnsi="Palatino Linotype"/>
          <w:sz w:val="24"/>
          <w:szCs w:val="24"/>
          <w:lang w:val="es-ES"/>
        </w:rPr>
        <w:t>). Leed en voz alta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también en parejas, cada alumno imagina cómo era su compañero de niño y escribe su descripción respondiendo a las preguntas del cuadro. Explícales el uso del verbo soler + infinitivo para hablar de rutinas y acciones repetidas en el pasado. Los ejemplos tenéis a la derecha en el cuadro azul. La descripción ejemplar tus alumnos tienen abajo. Luego cada alumno la lee a su compañero y él/ella le dirá lo que es verdad y lo que no. Pasea por la clase escuchando a tus alumnos y ayudándol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6/p. 109, 114-115/p. 113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</w:t>
      <w:tab/>
      <w:tab/>
      <w:tab/>
      <w:tab/>
      <w:tab/>
      <w:tab/>
      <w:tab/>
      <w:tab/>
      <w:tab/>
      <w:t xml:space="preserve">Módulo 1 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8:00Z</dcterms:created>
  <dc:creator>*</dc:creator>
  <dc:description/>
  <dc:language>en-US</dc:language>
  <cp:lastModifiedBy>Kamila Klepacka</cp:lastModifiedBy>
  <dcterms:modified xsi:type="dcterms:W3CDTF">2018-11-13T13:03:00Z</dcterms:modified>
  <cp:revision>7</cp:revision>
  <dc:subject/>
  <dc:title>    </dc:title>
</cp:coreProperties>
</file>