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comunicación y los problem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naučí nazývat pozitivní a negativní emoce a seznámí se s výrazy, které napomáhají komunikaci nebo ji naopak znesnadňují. Naučí se používat různé formy proseb, žádostí a dávání rad a také používat a tvořit tvary podmiňovacího způsob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expresar sentimientos, pedir y dar consejos, hacer </w:t>
        <w:br/>
        <w:t>y reaccionar a peti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sentimentales, </w:t>
        <w:br/>
        <w:tab/>
        <w:t xml:space="preserve">estados de ánimo y sentimientos, problemas en el </w:t>
        <w:br/>
        <w:tab/>
        <w:t>ámbito escolar o laboral, conflictos generacion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ab/>
        <w:t xml:space="preserve">yo  = condicional simple; podrías, deberías, tendrías que, </w:t>
        <w:br/>
        <w:tab/>
        <w:t>habría que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, preposicion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diccionarios español-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chec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abran los libros en la página 42 y que hagan </w:t>
        <w:br/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Primero, que piensen y luego hablad juntos quiénes son las personas de las fotos, cómo se sienten, qué problemas tienen y por qué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van a clasificar las expresiones según el criterio de la comunicación positiva y de la negativa. Pueden consultar el diccionario.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habla con tus alumnos cuál es la mejor manera de resolver conflictos justificando cada respuesta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individualmente lee los fragmentos del foro y decide sobre qué tipo de problema escribe cada persona. Verificad las respuestas. Aclarad después las expresiones necesarias para pedir y dar consejos y el uso y las formas verbales del condicional simpl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B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47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las frases con las formas del condicional simple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, los alumnos escriben en sus cuadernos las respuestas </w:t>
        <w:br/>
        <w:t>a las personas del ejercicio anterior aconsejando sobre sus problemas. Al final, las leen en voz alta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A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47 - en parejas, los alumnos leen el listado de problemas que tienen las personas jóvenes, un alumno elige un problema y su compañero tiene que darle oralmente algún consejo. Pasea por la clase, escucha, ayuda y corrige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-2/ p. 148-149, 5/ p. 152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6</w:t>
      <w:tab/>
      <w:tab/>
      <w:tab/>
      <w:tab/>
      <w:tab/>
      <w:tab/>
      <w:tab/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B0F0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24:00Z</dcterms:created>
  <dc:creator>*</dc:creator>
  <dc:description/>
  <dc:language>en-US</dc:language>
  <cp:lastModifiedBy>Kamila Klepacka</cp:lastModifiedBy>
  <dcterms:modified xsi:type="dcterms:W3CDTF">2018-11-13T13:21:00Z</dcterms:modified>
  <cp:revision>6</cp:revision>
  <dc:subject/>
  <dc:title>    </dc:title>
</cp:coreProperties>
</file>