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 xml:space="preserve">Los consejos a los padres </w:t>
              <w:br/>
              <w:t>de hijos adolescen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5" w:hRule="atLeast"/>
        </w:trPr>
        <w:tc>
          <w:tcPr>
            <w:tcW w:w="91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tudenti budou v průběhu této lekce číst text o doporučeních pro rodiče dospívající mládeže a vyjádří své názory na tato doporučení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sentimientos, dar excusas, expresar la causa de una situación,  pedir y dar consej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laciones interpersonales, problemas en el ámbito </w:t>
        <w:br/>
        <w:tab/>
        <w:t>escolar o laboral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oraciones causales, oraciones tempor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el exdeportista y coach Pedro García Aguad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te digan algunas palabras inventadas: 3 sustantivos, </w:t>
        <w:br/>
        <w:t>2 verbos y 2 adjetivos. Escríbelas en la pizarra y pide que escriban en grupos de tres personas una historia corta en pasado que las incluye. Leed sus textos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relaciona la situación presentada en este ejercicio con su posible causa. Lo hacen en sus cuadernos escribiendo las causas, que eran anteriores a las situaciones, con el verbo indicado en pluscuamperfecto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A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la entrevista con el coach Pedro García Aguado en voz baja. Después de la lectura, tienen que hablar con su compañero sobre los consejos ofrecidos a los padres de hijos adolescentes, si les parecen útiles y si funcionan con ellos. Luego comentad junto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B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escribe en su cuaderno si las afirmaciones del ejercicio son verdaderas o falsas. Tienen que justificar su respuesta. Verific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, página 57 - en parejas o en grupos, los alumnos mirando la infografía hablan sobre las reglas para educar a los hijos. Tienen que pensar también en ejemplos concretos de estos principios y tomar notas en sus cuadernos. Al final, expresan sus opiniones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14/ p. 158-159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9</w:t>
      <w:tab/>
      <w:tab/>
      <w:tab/>
      <w:tab/>
      <w:tab/>
      <w:tab/>
      <w:tab/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37:00Z</dcterms:created>
  <dc:creator>*</dc:creator>
  <dc:description/>
  <dc:language>en-US</dc:language>
  <cp:lastModifiedBy>Kamila Klepacka</cp:lastModifiedBy>
  <dcterms:modified xsi:type="dcterms:W3CDTF">2018-11-13T13:22:00Z</dcterms:modified>
  <cp:revision>4</cp:revision>
  <dc:subject/>
  <dc:title>    </dc:title>
</cp:coreProperties>
</file>