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l mundo futurist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20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732" w:hRule="atLeast"/>
        </w:trPr>
        <w:tc>
          <w:tcPr>
            <w:tcW w:w="920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Cílem této lekce je povzbudit studenty, aby hovořili o některých aspektech budoucnosti a o tom, jak podle nich bude vypadat život za sto let. Kromě toho budou mluvit o scifi filmech a o problematice, které se tyto filmy věnují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</w:rPr>
        <w:t xml:space="preserve">narrar acontecimientos futuros, valorar y </w:t>
      </w:r>
      <w:r>
        <w:rPr>
          <w:rFonts w:cs="Palatino Linotype" w:ascii="Palatino Linotype" w:hAnsi="Palatino Linotype"/>
          <w:sz w:val="24"/>
          <w:szCs w:val="24"/>
          <w:lang w:val="es-ES"/>
        </w:rPr>
        <w:t>opinar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>el futuro de la Tierr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>futuro imperfect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c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ine de ciencia ficción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1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9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Reparte entre tus alumnos el </w:t>
      </w: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"/>
        </w:rPr>
        <w:t>material fotocopiable 19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con los marcadores del futuro y pide que hablen en grupos pequeños qué harán en el futuro usando las expresiones dada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Después, pregunta en la clase abierta cómo será el mundo dentro de 100 años y escribe sus ideas en la pizarr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rPr>
          <w:rStyle w:val="StrongEmphasis"/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 xml:space="preserve">Ejercicio 1 -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Los alumnos observan el dibujo y comentad oralmente entre todos qué visión del mundo futurista representa. Pide que se fijen en los aspectos del cuadro naranj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A continuación, hablad entre todos qué tipos de películas os gustan y por qué.  Pregunta a tus alumnos si conocen algunas películas futuristas y si ése es su  género favorito.</w:t>
      </w:r>
    </w:p>
    <w:p>
      <w:pPr>
        <w:pStyle w:val="PargrafodaLista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2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Primero en parejas, después con el resto de la clase, los estudiantes hablan sobre este género y sobre los temas típicamente tratados en este tipo de películas que aparecen en los cuadros en la página 75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Divide la clase en grupos de 3 personas. Cada grupo elige una película, busca información sobre su argumento y luego explica al resto de la clase qué temas del ejercicio anterior se tratan en la película elegida y dicen si les gustaría verla y por qué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scribir el argumento breve de una película futurista y luego algunas personas leen sus textos sin decir el título y el resto de la clase tiene que adivinar de qué película se trata.</w:t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4</w:t>
    </w:r>
    <w:r>
      <w:rPr>
        <w:rFonts w:cs="Palatino Linotype" w:ascii="Palatino Linotype" w:hAnsi="Palatino Linotype"/>
        <w:sz w:val="20"/>
        <w:szCs w:val="20"/>
        <w:lang w:val="es-ES"/>
      </w:rPr>
      <w:t>6</w:t>
    </w:r>
    <w:r>
      <w:rPr>
        <w:rFonts w:cs="Palatino Linotype" w:ascii="Palatino Linotype" w:hAnsi="Palatino Linotype"/>
        <w:sz w:val="20"/>
        <w:szCs w:val="20"/>
      </w:rPr>
      <w:tab/>
      <w:tab/>
      <w:t xml:space="preserve">Módulo 3 Lección </w:t>
    </w:r>
    <w:r>
      <w:rPr>
        <w:rFonts w:cs="Palatino Linotype" w:ascii="Palatino Linotype" w:hAnsi="Palatino Linotype"/>
        <w:sz w:val="20"/>
        <w:szCs w:val="20"/>
        <w:lang w:val="es-ES"/>
      </w:rPr>
      <w:t>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Lucida Sans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Tipodeletrapredefinidodopargrafo">
    <w:name w:val="Tipo de letra predefinido do parágrafo"/>
    <w:qFormat/>
    <w:rPr/>
  </w:style>
  <w:style w:type="character" w:styleId="Tipodeletrapredefinidodopargrafo2">
    <w:name w:val="Tipo de letra predefinido do pará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21:05:00Z</dcterms:created>
  <dc:creator>kpalonka</dc:creator>
  <dc:description/>
  <dc:language>en-US</dc:language>
  <cp:lastModifiedBy>Kamila Klepacka</cp:lastModifiedBy>
  <dcterms:modified xsi:type="dcterms:W3CDTF">2018-11-13T11:12:00Z</dcterms:modified>
  <cp:revision>4</cp:revision>
  <dc:subject/>
  <dc:title>    </dc:title>
</cp:coreProperties>
</file>