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a solidaridad y el voluntariado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677" w:hRule="atLeast"/>
        </w:trPr>
        <w:tc>
          <w:tcPr>
            <w:tcW w:w="92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budou studenti mluvit o problematice solidarity a dobrovolnictví. Naučí se definovat tyto pojmy a budou diskutovat o pozitivních dopadech altruismu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dar la opinión, narrar experiencias personales en pas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solidaridad y voluntari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oraciones sustantivas de percepción y opinión </w:t>
        <w:tab/>
        <w:t>afirmadas y negad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a solaridad y el voluntari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4 fotografías con problemas medioambiental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, heur</w:t>
      </w:r>
      <w:r>
        <w:rPr>
          <w:rFonts w:cs="Palatino Linotype" w:ascii="Palatino Linotype" w:hAnsi="Palatino Linotype"/>
          <w:sz w:val="24"/>
          <w:szCs w:val="24"/>
          <w:lang w:val="es-ES"/>
        </w:rPr>
        <w:t>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Proyecta 4 fotograf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ías o dibujos (encontrados en Internet) que presentan problemas medioambientales (la contaminación, la deforestación, etc.) y pregunta a varias personas qué podemos hacer para que disminuyan en el futur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Escribe en la pizarra el tema y pide que piensen en grupos pequeños qué significa para ellos el mundo mejo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– en primer lugar, los alumnos leen las frases a-i  para aclarar el vocabulario nuevo. Explica que van a escuchar los testimonios de dos personas y tienen que tomar notas a quién se refiere cada una de las oraciones.  Comprobad en la clase abiert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En parejas, los estudiantes hablan qué significa la palabra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"/>
        </w:rPr>
        <w:t xml:space="preserve">la solidaridad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y después entre todos explican este concepto. Puedes preguntarles a varias personas si alguna vez han asistido en un proyecto de voluntariad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2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primero, pregúntales si saben quiénes son las personas de las fotos. Después, leen las citas relacionadas con el tema de la solidaridad. En parejas, las leen, comentan y eligen la que más les guste. Tienen que explicar al resto de la clase por qué la han elegido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2 (cuaderno de ejercicios) 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individualmente. Completan el esquema con las palabras del cuadro y comprueban sus respuestas con las de sus compañeros. A continuación, en parejas, relacionan cada una de las actividades con el tipo de comportamiento que ejemplifican. Comprobad en la clase abier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 - divide la clase en grupos. Cada grupo elabora una lista de efectos positivos del voluntariado a nivel personal y a nivel social. Luego, exponen oralmente su opinión al resto de la clas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estudiante lee en silencio el texto y después, relaciona las descripciones con cada efecto del voluntariad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tre todos, comentad el efecto del voluntariado con el que estáis más de acuerdo y por qué. Si te parece conveniente, podéis hablar también sobre el efecto con el qué no estáis de acuerd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l final, los estudiantes, trabajando en parejas, escriben en sus cuadernos definiciones de los conceptos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solidarida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altruism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las exponen al resto de la clas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1/p. 199-200 cuaderno de ejercicios</w:t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5</w:t>
    </w:r>
    <w:r>
      <w:rPr>
        <w:rFonts w:cs="Palatino Linotype" w:ascii="Palatino Linotype" w:hAnsi="Palatino Linotype"/>
        <w:sz w:val="20"/>
        <w:szCs w:val="20"/>
        <w:lang w:val="es-ES"/>
      </w:rPr>
      <w:t>2</w:t>
    </w:r>
    <w:r>
      <w:rPr>
        <w:rFonts w:cs="Palatino Linotype" w:ascii="Palatino Linotype" w:hAnsi="Palatino Linotype"/>
        <w:sz w:val="20"/>
        <w:szCs w:val="20"/>
      </w:rPr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19:00Z</dcterms:created>
  <dc:creator>kpalonka</dc:creator>
  <dc:description/>
  <dc:language>en-US</dc:language>
  <cp:lastModifiedBy>Kamila Klepacka</cp:lastModifiedBy>
  <dcterms:modified xsi:type="dcterms:W3CDTF">2018-11-13T13:45:00Z</dcterms:modified>
  <cp:revision>4</cp:revision>
  <dc:subject/>
  <dc:title>    </dc:title>
</cp:coreProperties>
</file>