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Imperfecto o Indefinid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645" w:hRule="atLeast"/>
        </w:trPr>
        <w:tc>
          <w:tcPr>
            <w:tcW w:w="911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Při této lekci studenti společně napíší pohádku. Budou používat vedlejší věty časové a porovnávat minulé časy, které už znají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narrar hechos pasados, describir en pasado, resumir historias en pasado, hablar de circunstancias en pasad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cuentos de hadas e infantiles,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personajes fictici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pretérito indefinido/imperfecto, oraciones temporales en pasad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cuentos infantiles, la película “El laberinto del fauno”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3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te cuenten la fábula “La cigarra y la hormiga” y otros cuentos o leyendas que les gust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observan las situaciones del ejercicio </w:t>
        <w:br/>
        <w:t>y comentan qué imagen corresponde a cada una. Hablad en la clase abierta sobre las diferencias entre las dos situaciones y pide a tus alumnos que tomen nota en sus cuadernos.</w:t>
      </w:r>
    </w:p>
    <w:p>
      <w:pPr>
        <w:pStyle w:val="Normal"/>
        <w:spacing w:before="0" w:after="0"/>
        <w:ind w:left="72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, página 17 - los alumnos individualmente completan las frases con la forma correcta del verbo en imperfecto o en indefinido. Corregid y analiz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tes de la clase recorta las fich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onlas en una cajita o un sombrero. Pide a tus alumnos que formen círculo de sus sillas en el centro de la clase y que se sienten, tú también entre ellos. Empieza a contar un cuento inventado por ti y tus alumnos con las palabras: “Érase una vez…” </w:t>
        <w:br/>
        <w:t xml:space="preserve">y termina la frase utilizando la palabra que has sorteado y otras que necesitas. Luego pasa la caja (o el sombrero) a tu alumno que está a tu izquierda. Él </w:t>
        <w:br/>
        <w:t>o ella continua el cuento formulando otra frase que tenga una palabra sorteada por él o ella y que tenga relación con otras antes dichas. El cuento se termina con la frase dicha por el alumno a tu derech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11-12/p. 120-121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9</w:t>
      <w:tab/>
      <w:tab/>
      <w:tab/>
      <w:tab/>
      <w:tab/>
      <w:tab/>
      <w:tab/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46:00Z</dcterms:created>
  <dc:creator>*</dc:creator>
  <dc:description/>
  <dc:language>en-US</dc:language>
  <cp:lastModifiedBy>Kamila Klepacka</cp:lastModifiedBy>
  <dcterms:modified xsi:type="dcterms:W3CDTF">2018-11-13T13:07:00Z</dcterms:modified>
  <cp:revision>13</cp:revision>
  <dc:subject/>
  <dc:title>    </dc:title>
</cp:coreProperties>
</file>