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pt-PT" w:eastAsia="pl-PL"/>
              </w:rPr>
              <w:t>Mañana va a ser un gran dí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V této lekci se žáci naučí mluvit o svých plánech do budoucnosti s použitím slovesné konstrukce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ir + a + infinitiv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planes e intenciones para el futu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fiestas de cumpleañ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ir + a + infini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dónde quieren ir de vacaciones y cómo.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 – los alumnos tienen que leer el texto de Lucas sobre sus planes para el sábado. Miran después las siguientes imágenes y las corresponden a las actividades que planea. Si es necesario, aclara el vocabulario nuevo del texto. Luego cada alumno habla con su compañero sobre los planes de Lucas e intentan aclarar el uso y la estructura de la construcción gramatical nueva. Verifica sus opiniones e ideas en la clase abiert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ahora usando la perífrasis ir + a + infinitivo y las expresiones del cuadro los alumnos escriben un texto sobre los planes de Ana y Juan. Después de unos minutos pide dos o tres alumnos que lean en voz alta sus texto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 – debajo de la instrucción del ejercicio los alumnos tienen algunas expresiones de actividades para preparar una fiesta de cumpleaños. Cada alumno va a organizar esta fiesta en su casa pero tiene que decidir en qué orden va a realizarlas. Los alumnos hacen este ejercicio oralmente utilizando la estructura ir + a + infinitivo.</w:t>
      </w:r>
    </w:p>
    <w:p>
      <w:pPr>
        <w:pStyle w:val="Normal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0 – en parejas los alumnos miran los programas de un intercambio escolar entre un centro de Polonia y otro de España. En estos programas faltan algunos datos pues los alumnos entre ellos tienen que hablar qué van a hacer los alumnos en las fechas que les falt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2</w:t>
      <w:tab/>
      <w:tab/>
      <w:tab/>
      <w:tab/>
      <w:tab/>
      <w:tab/>
      <w:tab/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09:00Z</dcterms:created>
  <dc:creator>*</dc:creator>
  <dc:description/>
  <dc:language>en-US</dc:language>
  <cp:lastModifiedBy>Natalia Kochaniewicz</cp:lastModifiedBy>
  <dcterms:modified xsi:type="dcterms:W3CDTF">2018-10-01T08:39:00Z</dcterms:modified>
  <cp:revision>10</cp:revision>
  <dc:subject/>
  <dc:title>    </dc:title>
</cp:coreProperties>
</file>