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Palatino Linotype"/>
                <w:sz w:val="48"/>
                <w:szCs w:val="48"/>
                <w:lang w:val="es-ES_tradnl" w:eastAsia="pl-P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Palatino Linotype"/>
                <w:sz w:val="48"/>
                <w:szCs w:val="48"/>
                <w:lang w:val="es-ES_tradnl" w:eastAsia="pl-PL"/>
              </w:rPr>
            </w:pPr>
            <w:r>
              <w:rPr>
                <w:rFonts w:eastAsia="Carlito;MS Mincho" w:cs="Palatino Linotype" w:ascii="Palatino Linotype" w:hAnsi="Palatino Linotype"/>
                <w:sz w:val="48"/>
                <w:szCs w:val="48"/>
                <w:lang w:val="es-ES_tradnl" w:eastAsia="pl-PL"/>
              </w:rPr>
              <w:t>Y de repente se apagó la luz…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 této lekci se studenti seznámí s jednoduchým minulým časem a naučí se vyprávět o událostech ze svého volného času, které skončily v minulosti a nesouvisejí s přítomností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acciones terminadas en un pasado no </w:t>
        <w:br/>
        <w:tab/>
        <w:t>relacionado con el present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ctividades cotidianas y de oci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indefinido – verbos regular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10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han hecho hoy, este fin de semana, esta semana. Después cuenta a tus alumnos una historia que te pasó la semana pasada o ayer. Traducid al polaco y explicad nuevos marcadores temporale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 – los alumnos en parejas leen los fragmentos de tres conversaciones telefónicas y tienen que reconstruir su orden. Después escuchan y comprueban sus diálogos. Hablad un poco sobre estas conversaciones, en qué tiempo se habla y qué significan las palabras subrayada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2 – los alumnos hacen en sus cuadernos una tabla como en el ejemplo </w:t>
        <w:br/>
        <w:t>y clasifican los verbos del ejercicio 1 escritos en negrita según la persona correspondiente. Luego, sin mirar al cuadro azul de la página 88 intentan conjugar unos verbos regulares de cada de tres conjugacione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miren el cuadro azul con la conjugación de verbos regulares de pretérito indefinido y analizad juntos las terminaciones presentando el material proyectable 10. Después mirad también el cuadro verde e intentad juntos traducir las frases explicando al mismo tiempo el uso del pretérito indefinido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A (cuaderno de ejercicios) – para practicar los alumnos conjugan algunos verbos regulares en pretérito indefinido. Leed la conjugación unos minutos despué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B (cuaderno de ejercicios) – en parejas, un alumno elige un verbo de la lista y su compañero tiene que conjugarlo. Tienen que repetirlo algunas vece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3 – los alumnos tienen que transformar las frases cambiando la forma del verbo indicada entre paréntesis. Verificad en la clase abierta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4 – cada alumno escribe en su cuaderno algunos acontecimientos importantes que Carlos hizo cada mes del año pasado utilizando el pretérito indefinido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5 – mirando los dibujos cada alumno de la pareja elige el sábado de Manuel o de Gabriela y describe que hicieron. Luego comentad quién se lo pasó mejor y por qué. Corregid en la clase abiert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enář 46</w:t>
    </w:r>
    <w:r>
      <w:rPr>
        <w:rFonts w:cs="Palatino Linotype" w:ascii="Palatino Linotype" w:hAnsi="Palatino Linotype"/>
        <w:sz w:val="20"/>
        <w:szCs w:val="20"/>
      </w:rPr>
      <w:tab/>
      <w:tab/>
      <w:tab/>
      <w:tab/>
      <w:tab/>
      <w:tab/>
      <w:tab/>
      <w:tab/>
      <w:tab/>
      <w:t>Módulo 4 Lección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15:00Z</dcterms:created>
  <dc:creator>*</dc:creator>
  <dc:description/>
  <dc:language>en-US</dc:language>
  <cp:lastModifiedBy>Natalia Kochaniewicz</cp:lastModifiedBy>
  <dcterms:modified xsi:type="dcterms:W3CDTF">2018-10-01T08:33:00Z</dcterms:modified>
  <cp:revision>11</cp:revision>
  <dc:subject/>
  <dc:title>    </dc:title>
</cp:coreProperties>
</file>