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Carlito;MS Mincho" w:cs="Palatino Linotype"/>
                <w:sz w:val="48"/>
                <w:szCs w:val="48"/>
                <w:lang w:val="pt-PT" w:eastAsia="pl-PL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Palatino Linotype"/>
                <w:sz w:val="48"/>
                <w:szCs w:val="48"/>
                <w:lang w:val="pt-PT" w:eastAsia="pl-PL"/>
              </w:rPr>
            </w:pPr>
            <w:r>
              <w:rPr>
                <w:rFonts w:eastAsia="Carlito;MS Mincho" w:cs="Palatino Linotype" w:ascii="Palatino Linotype" w:hAnsi="Palatino Linotype"/>
                <w:sz w:val="48"/>
                <w:szCs w:val="48"/>
                <w:lang w:val="pt-PT" w:eastAsia="pl-PL"/>
              </w:rPr>
              <w:t>Las fiestas tradicionales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V této lekci studenti poznají různé svátky a tradice Španělska a dalších španělsky mluvících zemí. Osvojí si také neosobní konstrukci se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se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hablar de planes para el futuro, hacer previsiones sobre </w:t>
        <w:br/>
        <w:tab/>
        <w:t>el futur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turismo, folletos turísticos, monumentos, naturaleza, las </w:t>
        <w:br/>
        <w:tab/>
        <w:t>horas en estilo ofici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futuro imperfecto, estructura impersonal con s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 xml:space="preserve">fiestas (encierros taurinos, San Fermín en Pamplona, </w:t>
        <w:br/>
        <w:tab/>
        <w:t xml:space="preserve">San Isidro en Madrid, las Fallas de Valencia, el Día de </w:t>
        <w:br/>
        <w:tab/>
        <w:t>Muertos en México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qué fiestas les parecen más importantes en Polonia y qué fiestas españolas conocen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5 – los alumnos leen el texto sobre las Fiestas de San Isidro en Madrid. Después de la lectura tienen que responder a las preguntas adjuntas al texto. Dales unos minutos y verificad las respuestas. Luego juntos traducid el texto al polaco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clara a tus alumnos la estructura impersonal con se (el cuadro violeta a la izquierda de las preguntas del ejercicio 15) y juntos recordad las horas, cómo se pregunta por hora y responde. </w:t>
      </w:r>
    </w:p>
    <w:p>
      <w:pPr>
        <w:pStyle w:val="Normal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6 – los alumnos van a escuchar dos veces la información sobre las actividades que habrá en San Fermín este año. Mirando las fotos y escuchando tienen que ordenar el programa de fiestas. Tras la audición verificad las respuestas (si hay problemas, pueden mirar la transcripción en la página 149)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7 – en parejas los alumnos tienen que escribir dos textos sobre dos fiestas famosas, las Fallas de Valencia y el Día de Muertos en México. En el libro hay fotos que corresponden a estas fiestas como ayuda. Buscando más información en Internet responden qué día se celebran y en qué consisten. Después pide a alguien que lea sus textos, el resto de la clase puede añadir algo más.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8 – divide la clase en grupos de 3 o 4 personas. Diles que van a celebrar una fiesta en su instituto y tienen que pensar en un posible programa. Lo escriben en el futuro imperfecto y después presentan a otros grupos. Al final votad qué programa os gusta má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26</w:t>
      <w:tab/>
      <w:tab/>
      <w:tab/>
      <w:tab/>
      <w:tab/>
      <w:tab/>
      <w:tab/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6:08:00Z</dcterms:created>
  <dc:creator>*</dc:creator>
  <dc:description/>
  <dc:language>en-US</dc:language>
  <cp:lastModifiedBy>Natalia Kochaniewicz</cp:lastModifiedBy>
  <dcterms:modified xsi:type="dcterms:W3CDTF">2018-10-01T08:38:00Z</dcterms:modified>
  <cp:revision>12</cp:revision>
  <dc:subject/>
  <dc:title>    </dc:title>
</cp:coreProperties>
</file>