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Vanagloria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Tato lekce je shrnutím 9. lekce z učebnice. Studenti si přečtou báseň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Vanagloria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a v závěru lekce se sami pokusí napsat báseň a popsat v ní svou povah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scribir un poem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ser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,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rden de palabras (inversión en exclamaciones con ¡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é</w:t>
      </w:r>
      <w:r>
        <w:rPr>
          <w:rFonts w:cs="Palatino Linotype" w:ascii="Palatino Linotype" w:hAnsi="Palatino Linotype"/>
          <w:sz w:val="24"/>
          <w:szCs w:val="24"/>
          <w:lang w:val="es-ES"/>
        </w:rPr>
        <w:t>!)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djetivos que cambian de matiz o sentid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his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chiste y pregunta qué significa. Pídeles a tus estudiantes que abran los libros en la página 83 y que observen las viñeta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Los alumnos relacionan oralmente cada chiste/expresión con su representación gráfica. Si es necesario, explícales su significado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</w:t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algunos estudiantes por su estado de ánimo y por qué se sienten así, qué les ha pas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leen las situaciones y las relacionan con los estados anímicos que están en otro cuadro. Verificad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d primero los adjetivos del cuadro, aclarad las dudas y pregunta si se usan estos adjetivos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Explica que estas expresiones son equivalentes a las con el verbo tener que aparecen en las oraciones. Los alumnos tienen que completarlas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en la forma correcta) y los adjetivos del cuad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nalizad juntos el cuadro con el orden de palabras en exclamaciones con “¡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é</w:t>
      </w:r>
      <w:r>
        <w:rPr>
          <w:rFonts w:cs="Palatino Linotype" w:ascii="Palatino Linotype" w:hAnsi="Palatino Linotype"/>
          <w:sz w:val="24"/>
          <w:szCs w:val="24"/>
          <w:lang w:val="es-ES"/>
        </w:rPr>
        <w:t>!”. Di a tus alumnos que van a trabajar en parejas. Un alumno dice una frase con el verbo ser, estar o tener describiendo el carácter o el estado anímico de una persona. Su compañero tiene que transformarla usando la exclamación “¡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é</w:t>
      </w:r>
      <w:r>
        <w:rPr>
          <w:rFonts w:cs="Palatino Linotype" w:ascii="Palatino Linotype" w:hAnsi="Palatino Linotype"/>
          <w:sz w:val="24"/>
          <w:szCs w:val="24"/>
          <w:lang w:val="es-ES"/>
        </w:rPr>
        <w:t>!”.</w:t>
      </w:r>
    </w:p>
    <w:p>
      <w:pPr>
        <w:pStyle w:val="Normal"/>
        <w:tabs>
          <w:tab w:val="clear" w:pos="708"/>
          <w:tab w:val="left" w:pos="480" w:leader="none"/>
        </w:tabs>
        <w:ind w:left="66" w:right="0" w:hanging="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480" w:leader="none"/>
        </w:tabs>
        <w:ind w:left="66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0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ícales a tus estudiantes que van a leer y escuchar un poema que se llama “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Vanagloria</w:t>
      </w:r>
      <w:r>
        <w:rPr>
          <w:rFonts w:cs="Palatino Linotype" w:ascii="Palatino Linotype" w:hAnsi="Palatino Linotype"/>
          <w:sz w:val="24"/>
          <w:szCs w:val="24"/>
          <w:lang w:val="es-ES"/>
        </w:rPr>
        <w:t>”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haber escuchado la audición los alumnos contestan oralmente a las preguntas en la clase abierta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signific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retrat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 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utorretrato</w:t>
      </w:r>
      <w:r>
        <w:rPr>
          <w:rFonts w:cs="Palatino Linotype" w:ascii="Palatino Linotype" w:hAnsi="Palatino Linotype"/>
          <w:sz w:val="24"/>
          <w:szCs w:val="24"/>
          <w:lang w:val="es-ES"/>
        </w:rPr>
        <w:t>. Explícales que va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 leer y escuchar otro poema titulado “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utorretrato</w:t>
      </w:r>
      <w:r>
        <w:rPr>
          <w:rFonts w:cs="Palatino Linotype" w:ascii="Palatino Linotype" w:hAnsi="Palatino Linotype"/>
          <w:sz w:val="24"/>
          <w:szCs w:val="24"/>
          <w:lang w:val="es-ES"/>
        </w:rPr>
        <w:t>”. Luego, tienen que elegir las interpretaciones que se corresponden con el protagonista del poem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a tarea final consiste en escribir un breve poema. Tus alumnos van a describir su carácter utilizando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térito perfecto para contar cosas que han hecho siempre, a menudo, a veces o que no han hecho nunc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42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47:00Z</dcterms:created>
  <dc:creator>kpalonka</dc:creator>
  <dc:description/>
  <dc:language>en-US</dc:language>
  <cp:lastModifiedBy>Natalia Kochaniewicz</cp:lastModifiedBy>
  <dcterms:modified xsi:type="dcterms:W3CDTF">2018-10-01T08:33:00Z</dcterms:modified>
  <cp:revision>12</cp:revision>
  <dc:subject/>
  <dc:title>    </dc:title>
</cp:coreProperties>
</file>