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pt-PT" w:eastAsia="pl-PL"/>
              </w:rPr>
              <w:t>Un billete a Granada, por favor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průběhu této lekce si studenti přečtou, poslechnou a sehrají scénky „na nádraží“, ve kterých si zakoupí jízdenky. Naučí se také vysvětlit trasu cesty metre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viajes y medios de transporte, desenvolverse </w:t>
        <w:br/>
        <w:tab/>
        <w:t>en una estación y comprar bille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medios de transporte, estaciones de tren, metro </w:t>
        <w:br/>
        <w:tab/>
        <w:t>y autobú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l imper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staciones y medios de transporte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adónde querrían viajar, cómo lo preferirían hacer y por qué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8 – primero con los libros cerrados los alumnos escuchan dónde tiene lugar este diálogo y de qué hablan. Después mirando ya la transcripción escuchan dos veces más y completan la información que falta en el billete de tren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9 – junto con tus alumnos aclarad las palabras del ejercicio 9 pero también del ejercicio anterior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en parejas los alumnos preparan y representan delante de toda la clase los diálogos similares a este del ejercicio 8 según las instruccione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1 – mirando los menús de pantalla de una máquina de venta automática de billetes de metro los alumnos tienen que escribir o decir oralmente sobre las cuestiones planteadas como en el ejemplo en el libro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y 13 – verificando el vocabulario del diccionario ilustrado de la página, los alumnos corresponden la pregunta que pueden escuchar en una estación de autobuses a la respuesta correspondiente. Después analizad a quién corresponden, a pasajero o taquiller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4 – juntos relacionad los dibujos con las instrucciones correspondiente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 – ahora los alumnos miran el plano del metro de Valencia y en parejas guían a su compañero para ir a los siguientes lugar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1</w:t>
      <w:tab/>
      <w:tab/>
      <w:tab/>
      <w:tab/>
      <w:tab/>
      <w:tab/>
      <w:tab/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47:00Z</dcterms:created>
  <dc:creator>*</dc:creator>
  <dc:description/>
  <dc:language>en-US</dc:language>
  <cp:lastModifiedBy>Natalia Kochaniewicz</cp:lastModifiedBy>
  <dcterms:modified xsi:type="dcterms:W3CDTF">2018-10-01T08:39:00Z</dcterms:modified>
  <cp:revision>15</cp:revision>
  <dc:subject/>
  <dc:title>    </dc:title>
</cp:coreProperties>
</file>