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Te queda genial!</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Cílem této lekce je seznámit studenty s novými slovíčky popisujícími oblečení a doplňky. Studenti popisují, co má kdo na sobě, a používají složené názvy barev.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Objetivos funcionales:</w:t>
        <w:tab/>
        <w:t>describir la ropa y opinar sobre la rop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rPr>
        <w:t>Objetivos lexicales:</w:t>
        <w:tab/>
        <w:t>prendas de ropa y complementos, colores c</w:t>
      </w:r>
      <w:r>
        <w:rPr>
          <w:rFonts w:cs="Palatino Linotype" w:ascii="Palatino Linotype" w:hAnsi="Palatino Linotype"/>
          <w:sz w:val="24"/>
          <w:szCs w:val="24"/>
          <w:lang w:val="es-ES"/>
        </w:rPr>
        <w:t>ompues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verbos llevar, ponerse, vesti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1, Material proyectable 1</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activo,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60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rte el Material fotocopiable 1 con el Juego de roles. Los alumnos escogen al azar una ficha con un sentimiento, lo representan con gestos y el resto de la clase tienen que adivinar de qué se trata.</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Explica los objetivos de la lección.</w:t>
      </w:r>
    </w:p>
    <w:p>
      <w:pPr>
        <w:pStyle w:val="Normal"/>
        <w:numPr>
          <w:ilvl w:val="0"/>
          <w:numId w:val="2"/>
        </w:numPr>
        <w:tabs>
          <w:tab w:val="clear" w:pos="708"/>
          <w:tab w:val="left" w:pos="480" w:leader="none"/>
        </w:tabs>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Los alumnos observan y leen los nombres de las prendas de ropa. Haz una tabla en la pizarra y clasificad juntos cada prenda de ropa en la sección correspondiente: moda de señora y moda de caballero. Luego, leéis juntos las descripciones de ropa de las personas presentadas en el ejercicio 1.</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royecta el material proyectale 1 con los colores compuestos y explica cómo las usamos. Después, tus estudiantes describen tres prendas de ropa utilizando los colores compuestos.</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Con los libros cerrados, escuchad la audición y pide a tus alumnos que digan de qué se trata en la audición y que enumeren las prendas de ropa que hayan oído. Luego, los estudiantes abren los libros, escuchan y leen las descripiciones. Analizad juntos el recuadro naranja para describir cómo va vestida una persona. Luego, en parejas cada alumno elige una de los dos últimos modelos que aparecen en la imagen y lee su descripción a su compañero.</w:t>
      </w:r>
    </w:p>
    <w:p>
      <w:pPr>
        <w:pStyle w:val="Normal"/>
        <w:numPr>
          <w:ilvl w:val="0"/>
          <w:numId w:val="2"/>
        </w:numPr>
        <w:tabs>
          <w:tab w:val="clear" w:pos="708"/>
          <w:tab w:val="left" w:pos="480" w:leader="none"/>
        </w:tabs>
        <w:ind w:left="426" w:right="0" w:hanging="360"/>
        <w:jc w:val="both"/>
        <w:rPr>
          <w:rFonts w:ascii="Palatino Linotype" w:hAnsi="Palatino Linotype" w:cs="Palatino Linotype"/>
          <w:color w:val="92D050"/>
          <w:sz w:val="24"/>
          <w:szCs w:val="24"/>
          <w:lang w:val="es-ES"/>
        </w:rPr>
      </w:pPr>
      <w:r>
        <w:rPr>
          <w:rFonts w:cs="Palatino Linotype" w:ascii="Palatino Linotype" w:hAnsi="Palatino Linotype"/>
          <w:b/>
          <w:sz w:val="24"/>
          <w:szCs w:val="24"/>
          <w:lang w:val="es-ES"/>
        </w:rPr>
        <w:t>Ejercicio 3</w:t>
      </w:r>
      <w:r>
        <w:rPr>
          <w:rFonts w:cs="Palatino Linotype" w:ascii="Palatino Linotype" w:hAnsi="Palatino Linotype"/>
          <w:sz w:val="24"/>
          <w:szCs w:val="24"/>
          <w:lang w:val="es-ES"/>
        </w:rPr>
        <w:t>- Los estudiantes observan las prendas de vestir y repiten el nombre de cada una leída por el profesor. En grupos de tres personas, hablan qué prenda de ropa llevamos en invierno, en verano qué prenda clasificamos en la sección ropa interior.</w:t>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Pon la audición dos veces  y pide que tus alumnos digan a quién corresponda cada una de las descripciones.</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Los estudiantes trabajan en parejas. Cada uno elige a una persona y describe oralmente a su compañero la ropa que lleva el personaje. Éste tiene que adivinar quién es. Anima a que usen los colores compuestos.</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Una persona de la clase describe la ropa que lleva un compañero de la clase sin decir su nombre. Los demás tienen que adivinar quién es.</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En grupos de cuatro, tus alumnos presentan un desfile de moda. Una persona juega el papel  de presentador y el resto tiene que imaginar qué prendas lleva cada modelo.</w:t>
      </w:r>
    </w:p>
    <w:p>
      <w:pPr>
        <w:pStyle w:val="Normal"/>
        <w:numPr>
          <w:ilvl w:val="0"/>
          <w:numId w:val="2"/>
        </w:numPr>
        <w:ind w:left="426" w:right="0" w:hanging="360"/>
        <w:rPr>
          <w:lang w:val="es-ES"/>
        </w:rPr>
      </w:pPr>
      <w:r>
        <w:rPr>
          <w:rFonts w:cs="Palatino Linotype" w:ascii="Palatino Linotype" w:hAnsi="Palatino Linotype"/>
          <w:b/>
          <w:sz w:val="24"/>
          <w:szCs w:val="24"/>
          <w:lang w:val="es-ES"/>
        </w:rPr>
        <w:t>Ejercico 8</w:t>
      </w:r>
      <w:r>
        <w:rPr>
          <w:rFonts w:cs="Palatino Linotype" w:ascii="Palatino Linotype" w:hAnsi="Palatino Linotype"/>
          <w:sz w:val="24"/>
          <w:szCs w:val="24"/>
          <w:lang w:val="es-ES"/>
        </w:rPr>
        <w:t>- Repasad la conjugación del verbo ponerse. Los alumnos leen individualmente las situaciones y las prendas de ropa y en grupos se preguntan qué ropa de ponen en las siguientes situaciones.</w:t>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5</w:t>
      <w:tab/>
      <w:tab/>
      <w:tab/>
      <w:tab/>
      <w:tab/>
      <w:tab/>
      <w:tab/>
      <w:tab/>
      <w:tab/>
      <w:t xml:space="preserve">Módulo 1  Lección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sz w:val="24"/>
      <w:szCs w:val="24"/>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sz w:val="24"/>
      <w:szCs w:val="24"/>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RACO\scenariusze\SCENARIUSZ A1.2 A2.dotx</Template>
  <TotalTime>3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16:00Z</dcterms:created>
  <dc:creator>*</dc:creator>
  <dc:description/>
  <dc:language>en-US</dc:language>
  <cp:lastModifiedBy>Natalia Kochaniewicz</cp:lastModifiedBy>
  <dcterms:modified xsi:type="dcterms:W3CDTF">2018-10-01T08:42:00Z</dcterms:modified>
  <cp:revision>12</cp:revision>
  <dc:subject/>
  <dc:title>    </dc:title>
</cp:coreProperties>
</file>