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Camino de Santiago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Náplní této lekce je legenda o svatém Jakubovi a tradice, které jsou s ní spojeny. Při sledování filmu se studenti dovědí, jak vypadá příprava předtím, než se lidé vydají na pouť, a jak vypadá pouť do Santiaga de Compostela – nejvýznamnějšího poutního místa ve Španělsk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hablar sobre las peregrinaciones, prepa</w:t>
      </w:r>
      <w:r>
        <w:rPr>
          <w:rFonts w:cs="Palatino Linotype" w:ascii="Palatino Linotype" w:hAnsi="Palatino Linotype"/>
          <w:sz w:val="24"/>
          <w:szCs w:val="24"/>
          <w:lang w:val="es-ES"/>
        </w:rPr>
        <w:t>rar un viaje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amino de Santiago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 w:before="120" w:after="120"/>
        <w:ind w:left="3120" w:right="0" w:hanging="3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material fotocopiable K6, el víde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 camino de Santiag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https://tv.profedeele.es/aprender-espanol-el-camino-de-santiago-nivel-intermedio/)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12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lluvia de ideas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12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120" w:after="12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a palabra el camino y pide que escriban en sus cuadernos las palabras relacionadas con ést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clara los objetivos de la clase.</w:t>
      </w:r>
    </w:p>
    <w:p>
      <w:pPr>
        <w:pStyle w:val="Normal"/>
        <w:spacing w:before="0" w:after="0"/>
        <w:ind w:left="66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onles la películ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l camino de Santiag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que dura seis minutos (https://tv.profedeele.es/aprender-espanol-el-camino-de-santiago-nivel-intermedio/). </w:t>
      </w:r>
    </w:p>
    <w:p>
      <w:pPr>
        <w:pStyle w:val="Normal"/>
        <w:numPr>
          <w:ilvl w:val="0"/>
          <w:numId w:val="3"/>
        </w:numPr>
        <w:spacing w:before="0" w:after="0"/>
        <w:ind w:left="426" w:right="0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Habla con tus alumnos en clase abierta sobre el Camino de Santiago, pregunta si alguien ha hecho esta peregrinación u otra, por ejemplo a Częstochowa. </w:t>
      </w:r>
    </w:p>
    <w:p>
      <w:pPr>
        <w:pStyle w:val="Normal"/>
        <w:numPr>
          <w:ilvl w:val="0"/>
          <w:numId w:val="4"/>
        </w:numPr>
        <w:spacing w:before="0" w:after="0"/>
        <w:ind w:left="426" w:right="0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ntre tus alumnos el material fotocopiable K6 antes fotocopiado. A continuación, los estudiantes realizan el ejercicio número 1, haz la corrección en la clase abierta.</w:t>
      </w:r>
    </w:p>
    <w:p>
      <w:pPr>
        <w:pStyle w:val="Normal"/>
        <w:numPr>
          <w:ilvl w:val="0"/>
          <w:numId w:val="4"/>
        </w:numPr>
        <w:spacing w:before="0" w:after="0"/>
        <w:ind w:left="426" w:right="0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spués, pregunta qué cosas debería llevar un peregrino en su mochila. Los estudiantes preparan en grupos una lista de las cosas imprescindibles.</w:t>
      </w:r>
    </w:p>
    <w:p>
      <w:pPr>
        <w:pStyle w:val="Normal"/>
        <w:numPr>
          <w:ilvl w:val="0"/>
          <w:numId w:val="4"/>
        </w:numPr>
        <w:spacing w:before="0" w:after="0"/>
        <w:ind w:left="426" w:right="0" w:hanging="426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estudiantes leen el texto ¿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ómo hacer tu mochila de peregrino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después contestan individualmente a las preguntas. Después pide a algunos alumnos que lean sus respuestas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 xml:space="preserve">La tarea final consiste en preparar un viaje a Santiago de Compostela. Los estudiantes, trabajando en grupos, tienen que pensar cómo será su viaje, es decir, </w:t>
      </w:r>
      <w:r>
        <w:rPr>
          <w:rFonts w:cs="Palatino Linotype" w:ascii="Palatino Linotype" w:hAnsi="Palatino Linotype"/>
          <w:sz w:val="24"/>
          <w:szCs w:val="24"/>
          <w:lang w:val="es-ES"/>
        </w:rPr>
        <w:t>decidir qué ruta van a hacer, cuánto tiempo va a durar el viaje, qué transporte usarán, cuánto van a gastar, qué llevarán en la mochila. Luego, cada grupo presenta su trabajo.</w:t>
      </w:r>
    </w:p>
    <w:p>
      <w:pPr>
        <w:pStyle w:val="Normal"/>
        <w:numPr>
          <w:ilvl w:val="0"/>
          <w:numId w:val="5"/>
        </w:numPr>
        <w:spacing w:before="0" w:after="0"/>
        <w:ind w:left="426" w:right="0" w:hanging="426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beres: crear una compostela </w:t>
      </w:r>
      <w:r>
        <w:rPr>
          <w:rFonts w:eastAsia="Times New Roman" w:cs="Times New Roman" w:ascii="Times New Roman" w:hAnsi="Times New Roman"/>
          <w:sz w:val="24"/>
          <w:szCs w:val="24"/>
          <w:lang w:val="es-ES" w:eastAsia="pl-PL"/>
        </w:rPr>
        <w:t>rellenada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cultural 6</w:t>
      <w:tab/>
      <w:tab/>
      <w:tab/>
      <w:tab/>
      <w:tab/>
      <w:tab/>
      <w:tab/>
      <w:tab/>
      <w:tab/>
      <w:tab/>
      <w:t xml:space="preserve">Descubre </w:t>
    </w:r>
    <w:r>
      <w:rPr>
        <w:rFonts w:cs="Palatino Linotype" w:ascii="Palatino Linotype" w:hAnsi="Palatino Linotype"/>
        <w:sz w:val="20"/>
        <w:szCs w:val="20"/>
        <w:lang w:val="cs-CZ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9CC00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9CC00"/>
        <w:lang w:val="es-E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Palatino Linotype"/>
      <w:color w:val="99CC00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Palatino Linotype"/>
      <w:color w:val="99CC00"/>
      <w:sz w:val="24"/>
      <w:szCs w:val="24"/>
      <w:lang w:val="es-ES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Palatino Linotype"/>
      <w:color w:val="99CC00"/>
      <w:sz w:val="24"/>
      <w:szCs w:val="24"/>
      <w:lang w:val="es-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rmtextnotranslatelangesqdef">
    <w:name w:val="termtext notranslate lang-es qdef"/>
    <w:basedOn w:val="Standardnpsmoodstavce"/>
    <w:qFormat/>
    <w:rPr/>
  </w:style>
  <w:style w:type="character" w:styleId="Termtextnotranslatelangesqword">
    <w:name w:val="termtext notranslate lang-es qword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20:19:00Z</dcterms:created>
  <dc:creator>kpalonka</dc:creator>
  <dc:description/>
  <dc:language>en-US</dc:language>
  <cp:lastModifiedBy>Kožichy</cp:lastModifiedBy>
  <dcterms:modified xsi:type="dcterms:W3CDTF">2018-09-25T08:00:00Z</dcterms:modified>
  <cp:revision>5</cp:revision>
  <dc:subject/>
  <dc:title>Camino de Santiago</dc:title>
</cp:coreProperties>
</file>