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El enfermo está de pi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Studenti se během této lekce seznámí s dalším použitím slovesa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 – k mluvení o pozici těla a duševním rozpoložen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st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ugares de un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ar + adje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papeles de actividades en un bote o una bolsa, </w:t>
        <w:br/>
        <w:tab/>
        <w:t>emoticonos de estados – material proyect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ge el bote o la bolsa de la última clase con las actividades que se realiza en casa o fuera de casa en infinitivo. Cada alumno elige un papel y representa con gestos la actividad mientras sus compañeros adivinan qué está haciendo y qué sigue haciendo 5 minutos despué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emoticonos de material proyectable 5 y pregunta cómo está la persona que los usa.</w:t>
      </w:r>
    </w:p>
    <w:p>
      <w:pPr>
        <w:pStyle w:val="Normal"/>
        <w:numPr>
          <w:ilvl w:val="0"/>
          <w:numId w:val="1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2 – en parejas los alumnos deciden qué frase corresponde a cada personaje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3 – antes de hacerlo, traducid juntos los adjetivos del cuadro verde. Después oralmente los alumnos en parejas describen a sus compañeros lo qué está pasando en cada escena sin decir el nombre del lugar. Su compañero tiene que adivinar qué lugar es en cada cas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1 del cuaderno de ejercicios – los alumnos tienen que escribir 3 frases debajo de cada foto utilizando las estructuras del cuadr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19</w:t>
      <w:tab/>
      <w:tab/>
      <w:tab/>
      <w:tab/>
      <w:tab/>
      <w:tab/>
      <w:tab/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1:00Z</dcterms:created>
  <dc:creator>*</dc:creator>
  <dc:description/>
  <dc:language>en-US</dc:language>
  <cp:lastModifiedBy>Natalia Kochaniewicz</cp:lastModifiedBy>
  <dcterms:modified xsi:type="dcterms:W3CDTF">2018-10-01T08:39:00Z</dcterms:modified>
  <cp:revision>11</cp:revision>
  <dc:subject/>
  <dc:title>    </dc:title>
</cp:coreProperties>
</file>