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l mejor amigo del hombre</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Studenti si v této lekci osvojí novou slovní zásobu spojenou se světem zvířat </w:t>
              <w:br/>
              <w:t>a zopakují si názvy barev. Budou mluvit o tom, jaká mají rádi zvířata, a vysvětlí proč. Kromě toho se seznámí s přivlastňovacími zájmeny a naučí se vyjadřovat vlastnictví.</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os animales, los colore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pronombres posesivos, verbos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encan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deductivo, a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scribe en la pizarra el tema de la lección y pregunta quién es el mejor amigo del hombre. Una de las respuestas seguramente será </w:t>
      </w:r>
      <w:r>
        <w:rPr>
          <w:rFonts w:cs="Palatino Linotype" w:ascii="Palatino Linotype" w:hAnsi="Palatino Linotype"/>
          <w:i/>
          <w:sz w:val="24"/>
          <w:szCs w:val="24"/>
          <w:lang w:val="es-ES"/>
        </w:rPr>
        <w:t>el perro</w:t>
      </w:r>
      <w:r>
        <w:rPr>
          <w:rFonts w:cs="Palatino Linotype" w:ascii="Palatino Linotype" w:hAnsi="Palatino Linotype"/>
          <w:sz w:val="24"/>
          <w:szCs w:val="24"/>
          <w:lang w:val="es-ES"/>
        </w:rPr>
        <w:t>, entonces pregunta por qué el perro es el mejor amigo del hombre.</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92D050"/>
          <w:sz w:val="24"/>
          <w:szCs w:val="24"/>
          <w:lang w:val="es-ES"/>
        </w:rPr>
        <w:t>PARTE PRINCIPAL</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2"/>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ide a tus alumnos que abran los libros por la página 8.</w:t>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Los estudiantes escuchan y leen el texto a la vez. Luego escriben en sus cuadernos los nombres de los animales con sus colores que aparecen en el texto. Después haz una puesta en común y traducid juntos nuevas palabras al polaco. Fijaos en la concordancia entre el género y el número del sustantivo y del adjetivo.</w:t>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cuaderno de ejercicios)- Con la auyda del diccionario y en parejas, los alumnos completan el crucigrama. Haz una correción en la clase abierta.</w:t>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Los alumnos hablan en grupos qué animales les gustan y por qué.</w:t>
      </w:r>
    </w:p>
    <w:p>
      <w:pPr>
        <w:pStyle w:val="Normal"/>
        <w:numPr>
          <w:ilvl w:val="0"/>
          <w:numId w:val="2"/>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Pide a tus alumnos que lean el diáogo en silencio, luego saca dos voluntarios para que lo lean en voz alta. Después de haber leído el diálogo, pregunta ¿de quién es el perro?, ¿y el ratón? Los estudiantes intentar deducir a qué se refieren las palabras subrayadas. Analizad juntos el recuadro verde con los pronombres posesivos. Para aclarar las dudas, podéis consultar el libro por la página 126.</w:t>
      </w:r>
    </w:p>
    <w:p>
      <w:pPr>
        <w:pStyle w:val="Normal"/>
        <w:spacing w:before="0" w:after="0"/>
        <w:ind w:left="66"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3"/>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Los alumnos en parejas responden a las preguntas en cuadernos. Pasea por la clase para hacer correcciones.</w:t>
      </w:r>
    </w:p>
    <w:p>
      <w:pPr>
        <w:pStyle w:val="Normal"/>
        <w:numPr>
          <w:ilvl w:val="0"/>
          <w:numId w:val="3"/>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Los estudiantes realizan la actividad individualmente. Luego pide a unos estudiantes que lean sus respuestas y el resto de la clase las corrige.</w:t>
      </w:r>
    </w:p>
    <w:p>
      <w:pPr>
        <w:pStyle w:val="Normal"/>
        <w:numPr>
          <w:ilvl w:val="0"/>
          <w:numId w:val="3"/>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Repasad juntos el uso de los adjetivos posesivos.</w:t>
      </w:r>
    </w:p>
    <w:p>
      <w:pPr>
        <w:pStyle w:val="Normal"/>
        <w:numPr>
          <w:ilvl w:val="0"/>
          <w:numId w:val="3"/>
        </w:numPr>
        <w:spacing w:before="0" w:after="0"/>
        <w:ind w:left="426" w:right="0" w:hanging="360"/>
        <w:jc w:val="both"/>
        <w:rPr>
          <w:lang w:val="es-ES"/>
        </w:rPr>
      </w:pPr>
      <w:r>
        <w:rPr>
          <w:rFonts w:cs="Palatino Linotype" w:ascii="Palatino Linotype" w:hAnsi="Palatino Linotype"/>
          <w:b/>
          <w:sz w:val="24"/>
          <w:szCs w:val="24"/>
          <w:lang w:val="es-ES"/>
        </w:rPr>
        <w:t>Ejercicio 6 y</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7</w:t>
      </w:r>
      <w:r>
        <w:rPr>
          <w:rFonts w:cs="Palatino Linotype" w:ascii="Palatino Linotype" w:hAnsi="Palatino Linotype"/>
          <w:sz w:val="24"/>
          <w:szCs w:val="24"/>
          <w:lang w:val="es-ES"/>
        </w:rPr>
        <w:t xml:space="preserve"> (cuaderno de ejercicios)- Los alumnos realizan las actividades individualmente. Aclara eventuales dudas y haz una correccón en la clase abierta. </w:t>
      </w:r>
    </w:p>
    <w:p>
      <w:pPr>
        <w:pStyle w:val="Normal"/>
        <w:spacing w:before="0" w:after="0"/>
        <w:jc w:val="both"/>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1</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3z0">
    <w:name w:val="WW8Num3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47:00Z</dcterms:created>
  <dc:creator>kpalonka</dc:creator>
  <dc:description/>
  <dc:language>en-US</dc:language>
  <cp:lastModifiedBy>Natalia Kochaniewicz</cp:lastModifiedBy>
  <dcterms:modified xsi:type="dcterms:W3CDTF">2018-10-01T08:32:00Z</dcterms:modified>
  <cp:revision>10</cp:revision>
  <dc:subject/>
  <dc:title>    </dc:title>
</cp:coreProperties>
</file>