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lang w:val="es-ES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pt-PT" w:eastAsia="pl-PL"/>
              </w:rPr>
              <w:t>El blog de Lorena Moren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, jejichž cílem je zopakování látky z 2. modulu. V závěru lekce studenti provedou sebehodnocení svých vědomost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leen o escriben blogs. Hablad quién puede escribir un blog, para qué la gente escribe y lee artículos en blogs y de qué tratan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 – los alumnos leen el texto de Lorena sobre la ciudad de sus sueños. Después de la lectura eligen un dibujo correspondiente con la descripción del texto y en parejas justifican su respuesta. Si hay dudas de vocabulario, aclarad junto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en parejas, los alumnos buscan los edificios y monumentos que menciona Lorena. Subrayan o marcan también las comparaciones y las valoraciones subjetivas hechas por su autora. Luego leed todo en la clase abiert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ahora cada alumno tiene que escribir en su cuaderno qué está haciendo Lorena en cada dibujo y por qué, como en el ejemplo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divide la clase en grupos de 3 o 4 personas. En un papel grande tienen que hacer un proyecto – cartel turístico de su ciudad u otra ciudad polaca con imágenes y textos incluyendo los aspectos dados en el ejercicio. Dales unos 20 minutos y después pide que lo presenten ante el resto de la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25" w:right="0" w:hanging="357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UTOEVALUACIÓN - este ejercicio facilita a los alumnos evaluar lo que han aprendido de este módulo. Apuntan las respuestas en sus cuadern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pt-PT"/>
      </w:rPr>
    </w:pPr>
    <w:r>
      <w:rPr>
        <w:rFonts w:cs="Palatino Linotype" w:ascii="Palatino Linotype" w:hAnsi="Palatino Linotype"/>
        <w:sz w:val="20"/>
        <w:szCs w:val="20"/>
        <w:lang w:val="pt-PT"/>
      </w:rPr>
      <w:t>Scénář 28</w:t>
      <w:tab/>
      <w:tab/>
      <w:tab/>
      <w:tab/>
      <w:tab/>
      <w:tab/>
      <w:tab/>
      <w:tab/>
      <w:t>Módulo 2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7:00Z</dcterms:created>
  <dc:creator>*</dc:creator>
  <dc:description/>
  <dc:language>en-US</dc:language>
  <cp:lastModifiedBy>Natalia Kochaniewicz</cp:lastModifiedBy>
  <dcterms:modified xsi:type="dcterms:W3CDTF">2018-10-01T08:38:00Z</dcterms:modified>
  <cp:revision>14</cp:revision>
  <dc:subject/>
  <dc:title>    </dc:title>
</cp:coreProperties>
</file>