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 listo pero no está list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 této lekci se studenti dovědí, že některá přídavná jména mění svůj význam v závislosti na tom, zda jsou použita ve spojení se sloves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neb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ntradas de partidos, exposiciones o concier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Busca en Internet unas entradas de partidos, exposiciones o conciertos e imprímelas. Reparte entre tus alumnos las fotocopias y pide que comenten en grupos cuándo es el evento, dónde y a qué hor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tus alumnos qué hay en las fotos, cómo son estas personas y cómo se sienten. Los estudiantes leen el diálogo entre dos ancianos fijándose en los adjetivos resaltados y los verbos que los acompañan. Luego, contenstan en sus cuadernos si las afirmaciones de abajo son verdaderas o fals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flexionad juntos sobre el uso y el significado de los adjetivos marcados en el diálogo. Explica que algunos verbos cambian de matiz o significado según si van con ser o estar. Consulta el libro en las páginas 142 y 1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las expresiones y eligen sus significados correctos. Haz un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de manera individual, leen lo que dicen las personas a su psicólogo y deciden qué verbo usarían con cada adjetivo para describirlas. Consultan sus respuestas con compañe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eed juntos las expresiones y sus significados y aclara a tus alumnos la dudas que tengan. Luego, completan las oraciones que aparecen debajo usando los verbos ser o estar. Corrige con ellos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tienen que reescribir las oraciones usando las expresiones del ejercicio anterior y conservando el mismo sentido que la parte resaltada en amarillo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1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44:00Z</dcterms:created>
  <dc:creator>kpalonka</dc:creator>
  <dc:description/>
  <dc:language>en-US</dc:language>
  <cp:lastModifiedBy>Natalia Kochaniewicz</cp:lastModifiedBy>
  <dcterms:modified xsi:type="dcterms:W3CDTF">2018-10-01T08:34:00Z</dcterms:modified>
  <cp:revision>7</cp:revision>
  <dc:subject/>
  <dc:title>    </dc:title>
</cp:coreProperties>
</file>