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Palatino Linotype"/>
                <w:sz w:val="48"/>
                <w:szCs w:val="48"/>
                <w:lang w:eastAsia="pl-P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Palatino Linotype"/>
                <w:sz w:val="48"/>
                <w:szCs w:val="48"/>
                <w:lang w:eastAsia="pl-PL"/>
              </w:rPr>
            </w:pPr>
            <w:r>
              <w:rPr>
                <w:rFonts w:eastAsia="Carlito;MS Mincho" w:cs="Palatino Linotype" w:ascii="Palatino Linotype" w:hAnsi="Palatino Linotype"/>
                <w:sz w:val="48"/>
                <w:szCs w:val="48"/>
                <w:lang w:eastAsia="pl-PL"/>
              </w:rPr>
              <w:t>Los lugares más famosos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V této lekci studenti poznají známá náměstí a významná místa v různých španělsky mluvících městech a naučí se používat třetí stupeň přídavných jmen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lugar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la ciudad, lugares de una ciudad, actividades al aire </w:t>
        <w:br/>
        <w:tab/>
        <w:t>libr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superlativo relativ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 xml:space="preserve">ciudades hispanas, la vida en las ciudades hispanas, </w:t>
        <w:br/>
        <w:tab/>
        <w:t xml:space="preserve">plazas mayores (Plaza de Armas en Lima, Plaza de </w:t>
        <w:br/>
        <w:tab/>
        <w:t xml:space="preserve">Mayo de Buenos Aires, Plaza Mayor de Salamanca), el </w:t>
        <w:br/>
        <w:tab/>
        <w:t>Parque Güell de Barcelon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heurístico, 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repasar los objetivos de la última clase los alumnos hacen en parejas el ejercicio 20 de la página 56 y 57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trabajan en grupos de cuatro de la última clase durante 3 minutos analizando los resultados de las encuestas. Después en la clase abierta analizan quién es el/la que colabora más y menos en casa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0 – los alumnos en parejas corresponden un grupo de acciones a cada lugar. Traducid juntos estas expresiones y leed el texto sobre el Parque Güell de Barcelona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1 – antes de escuchar tres descripciones los alumnos leen la definición de la expresión “plaza mayor”. Tras la traducción los alumnos miran cuatro imágenes y deciden cuál está descrita en cada audición. Una foto sobra. Después leed cada texto en voz alta traduciendo al polaco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irando el cuadro verde junto con tus alumnos explicad el uso y la construcción del superlativo relativo en la lengua español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2 – en parejas los alumnos deciden cuál es la repuesta correcta. Pueden buscar información en Internet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4/59 del cuaderno de ejercicios – los alumnos tienen que comparar los lugares usando el superlativo relativo y las estructuras de comparación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s 13 o 14/34 del libro – presentación sobre una ciudad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 17</w:t>
      <w:tab/>
      <w:tab/>
      <w:tab/>
      <w:tab/>
      <w:tab/>
      <w:tab/>
      <w:tab/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19:00Z</dcterms:created>
  <dc:creator>*</dc:creator>
  <dc:description/>
  <dc:language>en-US</dc:language>
  <cp:lastModifiedBy>Natalia Kochaniewicz</cp:lastModifiedBy>
  <dcterms:modified xsi:type="dcterms:W3CDTF">2018-10-01T08:40:00Z</dcterms:modified>
  <cp:revision>12</cp:revision>
  <dc:subject/>
  <dc:title>    </dc:title>
</cp:coreProperties>
</file>