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Puedo probármelo?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Cílem této lekce je seznámit studenty s ukazovacími zájmeny. Studenti sehrají scénky v obchodě a upevní si tak látku, se kterou se seznámili v předchozích lekcí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envolverse en una tienda de ropa, preguntar por el preci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prendas de ropa y complementos, 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verbos pronominales de COD, adjetivos y pronombres demostrativ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, heurísit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60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Los alumnos describen la ropa que llevan estas personas y escriben qué saben hacer.</w:t>
      </w:r>
    </w:p>
    <w:p>
      <w:pPr>
        <w:pStyle w:val="Normal"/>
        <w:spacing w:before="0" w:after="0"/>
        <w:ind w:left="77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trabajan en grupos de tres. Piensan qué prendas pueden aconsejar a cada uno de estos personajes y por qué. Presentan sus consejos al resto de la cla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5</w:t>
      </w:r>
      <w:r>
        <w:rPr>
          <w:rFonts w:cs="Palatino Linotype" w:ascii="Palatino Linotype" w:hAnsi="Palatino Linotype"/>
          <w:sz w:val="24"/>
          <w:szCs w:val="24"/>
          <w:lang w:val="es-ES"/>
        </w:rPr>
        <w:t>- Antes de escuchar la audición, los alumnos observan los dibujos y describen la situación que van a oír. Pon la audición dos veces y pide a tus alumnos que contesten en cuadernos verdadero o falso. Corregid junt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estos zapatos, esos rojos, aquellos grises, </w:t>
      </w:r>
      <w:r>
        <w:rPr>
          <w:rFonts w:cs="Palatino Linotype" w:ascii="Palatino Linotype" w:hAnsi="Palatino Linotype"/>
          <w:sz w:val="24"/>
          <w:szCs w:val="24"/>
          <w:lang w:val="es-ES"/>
        </w:rPr>
        <w:t>pregunta a qué se refieren estas formas y analizad juntos el cuadro con pronombres y adjetivos demostrativo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estudiantes completan los diálogos con los demostrativos adecuados. Luego, los leéis en la clase abierta para hacer correciones necesarias.</w:t>
      </w:r>
    </w:p>
    <w:p>
      <w:pPr>
        <w:pStyle w:val="Normal"/>
        <w:numPr>
          <w:ilvl w:val="0"/>
          <w:numId w:val="2"/>
        </w:numPr>
        <w:ind w:left="426" w:right="0" w:hanging="36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Los alumnos trabajan en parejas completando los diálogos y consultan sus respuestan en grupos de cuatro. Pasea por la clase para aclarar las dudad y corregir.</w:t>
      </w:r>
    </w:p>
    <w:p>
      <w:pPr>
        <w:pStyle w:val="Normal"/>
        <w:numPr>
          <w:ilvl w:val="0"/>
          <w:numId w:val="2"/>
        </w:numPr>
        <w:ind w:left="426" w:right="0" w:hanging="360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6 y 1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cuaderno de ejercicios)- Los alumnos primero ordenan los siguientes diálogos y luego completan los diálogos en una tienda con las expresiones adecuadas. Haz una correción en la clase abier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200"/>
        <w:ind w:left="426" w:right="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>- La tarea final consiste en representar un diálogo. En parejas, tus alumnos preparan un diálogo que luego representan a todos. Antes, podéis crear una tienda con accesorio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7</w:t>
      <w:tab/>
      <w:tab/>
      <w:t xml:space="preserve">Módulo 1  Lección 2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40:00Z</dcterms:created>
  <dc:creator>kpalonka</dc:creator>
  <dc:description/>
  <dc:language>en-US</dc:language>
  <cp:lastModifiedBy>Natalia Kochaniewicz</cp:lastModifiedBy>
  <dcterms:modified xsi:type="dcterms:W3CDTF">2018-10-01T08:42:00Z</dcterms:modified>
  <cp:revision>8</cp:revision>
  <dc:subject/>
  <dc:title>    </dc:title>
</cp:coreProperties>
</file>