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pt-PT" w:eastAsia="pl-PL"/>
              </w:rPr>
              <w:t>¿Sacaste ayer la basura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budou v průběhu této lekce pokračovat v práci s jednoduchým minulým časem – budou se učit časovat nepravidelná sloves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acciones terminadas en un pasado no </w:t>
        <w:br/>
        <w:tab/>
        <w:t>relacionado con el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cotidianas y de ocio, verbos de acción y </w:t>
        <w:br/>
        <w:tab/>
        <w:t>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térito indefinido – verbos con cambios ortográficos </w:t>
        <w:br/>
        <w:tab/>
        <w:t>e irregulares: hacer, tener, estar, ser e i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1, 1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icieron ayer. Después pide a algunos que conjuguen unos verbos regulares en pretérito indefinid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algunas formas verbales con cambios ortográficos </w:t>
        <w:br/>
        <w:t>y pregunta por el infinitivo de cada uno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6 y 7 – analizad juntos el material proyectable 11 que muestra la conjugación de los verbos con cambios ortográficos en pretérito indefinido. Después los alumnos hacen los ejercicios 6 – tienen que transformar las frases según la persona indicada entre paréntesis, corregid juntos, y 7 – escuchan los diálogos, repiten las formas en negrita después de escuchar y contestad juntos </w:t>
        <w:br/>
        <w:t>a las pregunt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para practicar los alumnos completan el texto con los verbos del cuadro en la primera persona del singular del pretérito indefinid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– los alumnos leen la conversación de chat entre dos chicos y mirando el cuadro azul responden si las frases a la derecha son verdaderas o falsas. Verificad las respuesta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los verbos que han visto en el último ejercicio, cómo se conjugan y si son regulares o tienen cambios ortográficos. Analizad el material proyectable 12 con la conjugación de verbos irregulares en pretérito indefinido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siguiendo el ejemplo, repite como Sonia a su abuelo todo lo que dicen otras personas cambiando la forma verbal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los alumnos completan los diálogos usando las formas de los verbos estar, ser e ir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, un alumno elige un rol y cuenta a su compañero qué hizo Ana o Carlos el sábado pasado. Luego, cada alumno tiene que decir en voz alta una frase contando los hechos de Ana o Carlos y tú verificas la corrección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pregunta a uno o dos voluntarios qué hizo o hicieron el sábado y el domingo pasad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47</w:t>
      <w:tab/>
      <w:tab/>
      <w:tab/>
      <w:tab/>
      <w:tab/>
      <w:tab/>
      <w:tab/>
      <w:tab/>
      <w:tab/>
      <w:t>Módulo 4 Lección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11:00Z</dcterms:created>
  <dc:creator>*</dc:creator>
  <dc:description/>
  <dc:language>en-US</dc:language>
  <cp:lastModifiedBy>Natalia Kochaniewicz</cp:lastModifiedBy>
  <dcterms:modified xsi:type="dcterms:W3CDTF">2018-10-01T08:33:00Z</dcterms:modified>
  <cp:revision>10</cp:revision>
  <dc:subject/>
  <dc:title>    </dc:title>
</cp:coreProperties>
</file>