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Anoche me acosté muy tard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ké v této lekci budou studenti pracovat s jednoduchým minulým časem. Budou vyprávět o různých událostech s užitím příslovečných určení čas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, contar anécdo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pt-PT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erbos de acción y 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pt-PT"/>
        </w:rPr>
        <w:t>Objetivos gramaticales:</w:t>
        <w:tab/>
        <w:t>pretérito indefinido – verbos irregulares: ver, 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que en parejas conjuguen algunos verbos del pretérito indefinido, un alumno pregunta a su compañero y luego se torna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usos del pretérito indefinido y ponles atención al tiempo de acciones realizadas y dichas en este tiempo verbal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los alumnos en parejas ordenan las oraciones en el orden cronológico según su fecha. Verificad en la clase abierta los hechos ordenados </w:t>
        <w:br/>
        <w:t xml:space="preserve">y traducid los marcadores temporales del ejercicio y también del cuadro azul </w:t>
        <w:br/>
        <w:t>a la derech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cada alumno escribe en su cuaderno 6 frases, unas verdaderas </w:t>
        <w:br/>
        <w:t>y otras falsas, con los marcadores temporales del ejercicio anterior o del cuadro azul. En parejas, un alumno las lee en voz alta y su compañero tiene que decidir si es verdad o mentira. Pide a algunos alumnos que lean sus frases y juntos decidid si son verdaderas o falsa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A – los alumnos van a escuchar un relato de misterio. Pregúntales si saben qué es. Después leed las preguntas y aclara sus dudas de vocabulario si hay. Durante la escucha tienen que tomar notas para responder a ellas. Verificad las respuestas junt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B – trabajando en grupos de tres o cuatro, los alumnos escriben el final de la historia misteriosa que han escuchado. Pueden utilizar las palabras del cuadro. Leed sus textos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7 – los alumnos miran las viñetas y las relacionan con los cuadros de acciones de abajo. Traducid los verbos si es necesario y mirad el cuadro azul con los verbos irregulare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retérito indefinido. Después escuchan a Lola contando su historia que le pasó un día y ordenan cronológicamente los dibujos. Verificad el orden y para terminar cada alumno escribe en su cuaderno un resumen la historia de Lola en la tercera persona del pretérito indefinido. Leed algunos text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8</w:t>
      <w:tab/>
      <w:tab/>
      <w:tab/>
      <w:tab/>
      <w:tab/>
      <w:tab/>
      <w:tab/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1:00Z</dcterms:created>
  <dc:creator>*</dc:creator>
  <dc:description/>
  <dc:language>en-US</dc:language>
  <cp:lastModifiedBy>Natalia Kochaniewicz</cp:lastModifiedBy>
  <dcterms:modified xsi:type="dcterms:W3CDTF">2018-10-01T08:29:00Z</dcterms:modified>
  <cp:revision>15</cp:revision>
  <dc:subject/>
  <dc:title>    </dc:title>
</cp:coreProperties>
</file>