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es-ES_tradnl" w:eastAsia="pl-PL"/>
              </w:rPr>
              <w:t>Las vacaciones de Pabl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této lekci budou studenti pokračovat ve vyprávění o svých prázdninách a cestování a budou vyprávět o cestách jiných osob. Seznámí se také se slovní zásobou užívanou na letišt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contar viajes y experiencias en el pasado (no </w:t>
        <w:br/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lacionado con el presente), valorar experiencias, </w:t>
        <w:br/>
        <w:tab/>
        <w:t>expresar preferencias sobre viaj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viajes, vacaciones, tipos de turismo, aeropuerto </w:t>
        <w:br/>
        <w:tab/>
        <w:t>y avi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– verbos irregulares querer, poner, </w:t>
        <w:br/>
        <w:tab/>
        <w:t>poder, saber, caber, venir, and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organizaciones no gubernament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si se acuerdan quién es Artur y cómo fueron sus vacaciones. Juntos intentad contar lo que escribió en su correo a Pablo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los alumnos individualmente leen la respuesta de Pablo al correo de Artur. Después responden a las preguntas que aparecen debajo del texto. Verificad en la clase abier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el material proyectable 14 con los verbos irregulares en pretérito indefinido y juntos analizad su conjugació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8 – en parejas, los alumnos comentan qué vacaciones les parecen más agradables y provechosas. Luego hablad en la clase abier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el correo de Pablo aparece el nombre de las ONGs. Leed el texto a la derecha del ejercicio 9 sobre estas organizaciones y pregunta a tus alumnos si conocen algunas en Polonia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9 – cada alumno transforma las oraciones cambiando la forma verbal indicada entre paréntesis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del cuaderno de ejercicios – para practicar los alumnos describen unas vacaciones o un viaje respondiendo a las preguntas. Luego cuentan esta historia a su compañer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los alumnos observan los paneles de salidas y llegadas de un aeropuerto y relacionan los dibujos a cada información. Traducid el vocabulario si es necesari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1 – cada alumno mira las viñetas y describe el viaje hecho por esta persona en su cuaderno. Leed algunos textos en voz al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2 – en grupos de tres personas, cada alumno elige una de las opciones de la derecha A, B o C y cuenta a sus compañeros lo que hizo durante sus vacaciones. Los otros tienen que adivinar en qué país estuvo el hablante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51</w:t>
      <w:tab/>
      <w:tab/>
      <w:tab/>
      <w:tab/>
      <w:tab/>
      <w:tab/>
      <w:tab/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7:00Z</dcterms:created>
  <dc:creator>*</dc:creator>
  <dc:description/>
  <dc:language>en-US</dc:language>
  <cp:lastModifiedBy>Natalia Kochaniewicz</cp:lastModifiedBy>
  <dcterms:modified xsi:type="dcterms:W3CDTF">2018-10-01T08:28:00Z</dcterms:modified>
  <cp:revision>15</cp:revision>
  <dc:subject/>
  <dc:title>    </dc:title>
</cp:coreProperties>
</file>