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ntrevista de trabajo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Tato lekce se věnuje tématu práce a pracovního trhu. Studenti se seznámí se slovní zásobou související s tímto tématem, zahrají scénku „pracovní pohovor“ a napíšou své vlastní CV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cs-CZ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 xml:space="preserve">hacer una entrevista de trabajo, escribir </w:t>
      </w:r>
      <w:r>
        <w:rPr>
          <w:rFonts w:cs="Palatino Linotype" w:ascii="Palatino Linotype" w:hAnsi="Palatino Linotype"/>
          <w:sz w:val="24"/>
          <w:szCs w:val="24"/>
          <w:lang w:val="es-ES"/>
        </w:rPr>
        <w:t>un CV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térito perfecto de indicativo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lexicales: </w:t>
        <w:tab/>
        <w:t>el mundo del trabajo, formación académica y experiencia profesional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español de México, una entrevista de trabaj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tus estudiantes que escriban en grupos las palabras que relacionamos con el términ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rabaj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Luego los representantes de cada grupo escriben en la pizarra sus ideas. </w:t>
      </w:r>
    </w:p>
    <w:p>
      <w:pPr>
        <w:pStyle w:val="Normal"/>
        <w:spacing w:before="0" w:after="0"/>
        <w:ind w:left="77" w:right="0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6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Explícales que tienen que relacionar cada expresión con la definición adecuada. Haz una corrección en la clase abierta. Luego tus estudiantes leen la entrevista de trabajo y consultándose con sus compañeros de mesa completan el curriculum vitae del señor Rubio. A continuación, en la clase abierta haced el ejercicio C. Al final pregunta a tus alumnos de qué país es el señor Rubio y si hay algunas diferencias lingüísticas entre el español de España y de México. Los estudiantes escriben los equivalentes en España de las palabras del ejercicio 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7 –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Siguiendo el tema de los mexicanismos los alumnos intentan relacionar las dos columnas. Pueden consultar el diccionario o el Internet.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color w:val="FF3300"/>
          <w:sz w:val="24"/>
          <w:szCs w:val="24"/>
          <w:lang w:val="es-ES"/>
        </w:rPr>
        <w:tab/>
        <w:tab/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Respuestas: </w:t>
      </w:r>
      <w:r>
        <w:rPr>
          <w:rFonts w:cs="Palatino Linotype" w:ascii="Palatino Linotype" w:hAnsi="Palatino Linotype"/>
          <w:sz w:val="24"/>
          <w:szCs w:val="24"/>
          <w:lang w:val="es-ES"/>
        </w:rPr>
        <w:t>1-c; 2-e; 3-f; 4-h; 5-d ; 6-g ; 7-a ; 8-b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8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trabajan individualmente. Cada uno escribe en su cuaderno su propio CV.  Pasea por la clase para aclarar las dudas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9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ivide la clase en 5 grupos. Cada grupo tiene que escribir la cualidades que hay que tener para poder trabajar en un puesto elegido. Luego leen sus ideas al resto de la clase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0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Como el ejercicio final, proponemos que los alumnos realicen una entrevista de trabajo siguiendo las instrucciones de la actividad. Los estudiantes van a trabajar en parejas y después de haberse preparado representan una situación ante todo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38</w:t>
      <w:tab/>
      <w:tab/>
      <w:t xml:space="preserve">Módulo 3  Lección 8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36:00Z</dcterms:created>
  <dc:creator>kpalonka</dc:creator>
  <dc:description/>
  <dc:language>en-US</dc:language>
  <cp:lastModifiedBy>Natalia Kochaniewicz</cp:lastModifiedBy>
  <dcterms:modified xsi:type="dcterms:W3CDTF">2018-10-01T08:34:00Z</dcterms:modified>
  <cp:revision>9</cp:revision>
  <dc:subject/>
  <dc:title>    </dc:title>
</cp:coreProperties>
</file>