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CA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CA"/>
              </w:rPr>
              <w:t>Quel est ton numéro de téléphone?</w:t>
            </w:r>
          </w:p>
        </w:tc>
      </w:tr>
    </w:tbl>
    <w:p>
      <w:pPr>
        <w:pStyle w:val="Normal"/>
        <w:spacing w:lineRule="auto" w:line="240" w:before="0" w:after="0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jejich cílem je naučit se číslovky od 1 do 100. Zároveň by měli studenti umět provádět ve francouzštině jednoduché matematické úkony, zeptat se na telefonní číslo a sdělit své telefonní číslo.</w:t>
            </w:r>
          </w:p>
        </w:tc>
      </w:tr>
    </w:tbl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120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>donner et demander des données personnelles: le numéro de téléphon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ab/>
        <w:tab/>
        <w:t>nombres de 1 à 100, opérations mathématiques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ab/>
        <w:t xml:space="preserve">adjectif interrogatif: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combien</w:t>
      </w:r>
    </w:p>
    <w:p>
      <w:pPr>
        <w:pStyle w:val="Normal"/>
        <w:spacing w:before="0" w:after="12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ab/>
        <w:tab/>
        <w:tab/>
        <w:t>DOCUMENTS 11, 12, 13, 14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ludique, collective, déductive</w:t>
      </w:r>
    </w:p>
    <w:p>
      <w:pPr>
        <w:pStyle w:val="Normal"/>
        <w:spacing w:before="0" w:after="12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à deux, individuelles, collectives, en groupe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 :</w:t>
        <w:tab/>
        <w:tab/>
        <w:tab/>
        <w:tab/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16"/>
          <w:szCs w:val="16"/>
          <w:lang w:val="fr-FR"/>
        </w:rPr>
      </w:pPr>
      <w:r>
        <w:rPr>
          <w:rFonts w:cs="Palatino Linotype" w:ascii="Palatino Linotype" w:hAnsi="Palatino Linotype"/>
          <w:b/>
          <w:color w:val="548DD4"/>
          <w:sz w:val="16"/>
          <w:szCs w:val="16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les élèves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Vérification du devoir fait à la maison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deux, les élèves parlent des personnes de l'exercice 6 (page 22). Ils donnent et demandent des données personnelles (nom et prénom, nationalité, profession)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Qu’est-ce que tu fais dans la vie?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ivisez la classe en groupes de 3 ou 4 personnes et distribuez à chaque groupe une feuille reprenant les noms des profession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DOCUMENT 11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. Laissez sur votre table les cartes avec les dessins des professions situées ci-dessou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DOCUMENT 12)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tour de rôle, un élève de chaque groupe mime une profession choisie librement de la feuille. Chaque groupe identifie sur sa liste la profession mise en scène; gagne le groupe qui a identifié le plus de profession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ccrochez les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DOCUMENTS 1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1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u tableau avec des chiffres et demandez aux élèves de relier les chiffres à leurs équivalents, écrits en lettres. Dites les chiffres à voix haute et demandez aux élèves de répéter après vou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 et demandez d’ouvrir les livres à la page 22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22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– Les élèves écoutent l'enregistrement et lisent les chiffres. Expliquez comment sont formés les nombres en français (voir la référence de grammaire à la page 170).</w:t>
      </w:r>
      <w:r>
        <w:rPr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Les élèves écrivent les nombres dans leurs cahiers et les disent à leurs camarades de classe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i/>
          <w:i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de nommer les éléments de l’image (éléphants, chevaux, singes, chats, chiens, souris) et de les compter en introduisant l’adjectif interrogatif « combien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»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i/>
          <w:sz w:val="24"/>
          <w:szCs w:val="24"/>
          <w:lang w:val="fr-FR"/>
        </w:rPr>
        <w:t>“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Il y a combien de chiens sur cette illustration?” 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i/>
          <w:i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9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de nommer les éléments de l’image (poissons, oiseaux) et de les compter en utilisant l’adjectif interrogatif “combien”.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i/>
          <w:sz w:val="24"/>
          <w:szCs w:val="24"/>
          <w:lang w:val="fr-FR"/>
        </w:rPr>
        <w:t>“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Il y a combien de poissons sur cette illustration?”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2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écoutent l'enregistrement et notent les chiffres. Après, vérifiez s’ils ont bien noté et cherchez quel numéro est intru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INTRU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A - 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B - 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C - 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spacing w:lineRule="auto" w:line="240" w:before="0" w:after="0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érie D - 97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OPÉRATIONS MATHÉMATIQUES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Analysez avec les élèves le tableau contenant les signes mathématiques. Les élèves s'exercent à faire l'exercice 12 à la page 23.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Écrivez au tableau 9 chiffres qui semblent être un numéro de téléphone (par exemple 509 544 690) et demandez-leur ce que c’est. Ensuite, les élèves regardent le tableau avec les expressions pour demander le numéro de téléphone. Demandez à plusieurs personnes dans la classe de donner leurs numéros de téléphon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À la fin demandez-leur de se lever et de demander aux collègues quels sont leurs numéros de téléphone en dressant une liste et indiquant les numéros de téléphone de leurs collègu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es-ES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ahier d’exercices:  Ex. 8, 9, 10, page 10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11</w:t>
      <w:tab/>
      <w:tab/>
      <w:t>ÉTAPE 2 Lecon 2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4:00Z</dcterms:created>
  <dc:creator>kpalonka</dc:creator>
  <dc:description/>
  <cp:keywords/>
  <dc:language>en-US</dc:language>
  <cp:lastModifiedBy>Microsoft Office User</cp:lastModifiedBy>
  <cp:lastPrinted>2019-05-15T12:02:00Z</cp:lastPrinted>
  <dcterms:modified xsi:type="dcterms:W3CDTF">2020-09-24T07:41:00Z</dcterms:modified>
  <cp:revision>3</cp:revision>
  <dc:subject/>
  <dc:title>    </dc:title>
</cp:coreProperties>
</file>