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La vie de Louise – comprehension </w:t>
            </w: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écr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oto je první část opakování, které se zaměřuje na porozumění psanému text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oir le matériel de l’étape 4-5-6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>petites épreuves 11A et 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>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11A et 11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 minutes pour remplir la feuille et ensuite ramassez les copies. 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13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se mettre en binômes et de préparer les réponses à la forme affirmative ou négative.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13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remplissent les lacunes en utilisant les mots du tableau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emandez d’ouvrir le livre à la page 58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volontaires de lire à voix haute le texte et de chercher de quels aspects de sa vie parle Louise. Après cet exercice, vous pouvez travailler le vocabulaire de cet exercic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’écrire trois constatations concernant le texte qu’ils viennent de lire. Ramassez toutes les constatations inventées par les élèves et mélangez-les et ensuite distribuez aux apprenants. Les élèves disent si elles sont vraies ou fausse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5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se mettre en groupes de 4-5 personnes. Ensuite demandez de choisir une de trois pièces de la maison de Louise et de la décrire en détail selon leur goût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5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faire individuellement cet exercice. Les élèves doivent choisir l’itinéraire présenté par Louise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se mettre en groupes de 4 -5 personnes et de se préparer au projet « Une ville idéale » selon les indications décrites à la page 59 du livre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(Apporter les matériaux pour préparer la maquette ou le poster, etc.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37</w:t>
      <w:tab/>
      <w:tab/>
      <w:t xml:space="preserve">ETAPE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/>
    </w:rPr>
  </w:style>
  <w:style w:type="character" w:styleId="PedmtkomenteChar">
    <w:name w:val="Předmět komentáře Char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13:00Z</dcterms:created>
  <dc:creator>Admin</dc:creator>
  <dc:description/>
  <cp:keywords/>
  <dc:language>en-US</dc:language>
  <cp:lastModifiedBy>Microsoft Office User</cp:lastModifiedBy>
  <dcterms:modified xsi:type="dcterms:W3CDTF">2020-09-25T08:15:00Z</dcterms:modified>
  <cp:revision>12</cp:revision>
  <dc:subject/>
  <dc:title/>
</cp:coreProperties>
</file>