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Quelle heure est-il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díky kterým se studenti naučí francouzsky přečíst, kolik je hodin. Po této lekci se budou umět zeptat, kolik je hodin, a budou umět na tuto otázku odpovědě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>demander et donner l'heure, demander et dire à quelle heure quelque chose se pass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 xml:space="preserve">heures, moments de la journée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prépositions : dans, de, par, de, à, environ, ent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ab/>
        <w:t>Matériel projetable 11 (l'horloge), matériel imprimable 32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>déductive, 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>à deux, individuel, collectif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omme entrainement lexical, montrez quelques objets en classe et demandez à plusieurs élèves ce que c’est et de quelle couleur sont ces objets, par exemple une chaise, un tableau ou un sac à do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60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ssinez une horloge au tableau (vous pouvez projeter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11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demandez ce que c’est. Ensuite, demandez aux élèves d’ouvrir le livre à la page 60. Les apprenants font l’exercice 1, c’est-à-dire qu’ils surveillent les horloges et disent en tchèque les heures qu’ils marquent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comment dire les heures en français. Analysez ensemble le tableau de la page 60 (pour demander l’heure et pour dire l’heure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Pour s'exercer, les élèves font l'exercice 2. En binômes, ils demandent quelle heure indiquent les horlog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6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'enregistrement et notent les heures dans leurs cahier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2h30; 1h10; 4h15; 3h20; 7h40; 12h45; 9h25; 7h00; 10h50; 11h55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à vos élèves à quelle heure ils ont le cours de français, puis analysez ensemble le tableau pour demander et répondre à quelle heure quelque chose se passe (vous pouvez montrer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s moments de la journée)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a la page 136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13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font l’exercice en binôm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13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Les élèves font l’exercice en binômes.</w:t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spacing w:lineRule="auto" w:line="360" w:before="0" w:after="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JEU </w:t>
      </w:r>
    </w:p>
    <w:p>
      <w:pPr>
        <w:pStyle w:val="Normal"/>
        <w:spacing w:lineRule="auto" w:line="360" w:before="0" w:after="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 de 4 – 5 personnes. Ils doivent mettre en pratique ce qu’ils ont appris lors de la leçon. Ils doivent se demander et dire l’heure.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réparer une horloge en papier pour pouvoir dire et demander l’heure. </w:t>
      </w:r>
    </w:p>
    <w:p>
      <w:pPr>
        <w:pStyle w:val="Normal"/>
        <w:spacing w:lineRule="auto" w:line="360"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41</w:t>
      <w:tab/>
      <w:tab/>
      <w:t xml:space="preserve">ÉTAPE 7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</w:rPr>
      <w:t xml:space="preserve">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0:00Z</dcterms:created>
  <dc:creator>kpalonka</dc:creator>
  <dc:description/>
  <cp:keywords/>
  <dc:language>en-US</dc:language>
  <cp:lastModifiedBy>Microsoft Office User</cp:lastModifiedBy>
  <dcterms:modified xsi:type="dcterms:W3CDTF">2020-09-25T08:55:00Z</dcterms:modified>
  <cp:revision>13</cp:revision>
  <dc:subject/>
  <dc:title>    </dc:title>
</cp:coreProperties>
</file>