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02" w:hRule="atLeast"/>
        </w:trPr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a famille va bien, mer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cs-CZ"/>
        </w:rPr>
      </w:pPr>
      <w:r>
        <w:rPr>
          <w:lang w:val="cs-CZ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V průběhu této lekce se studenti seznámí se slovní zásobou týkající se rodiny a jejích členů. Poslechnou si nahrávky, budou číst o různých rodinách a sami se pokusí poprvé vyprávět francouzsky o své rodině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: </w:t>
        <w:tab/>
        <w:tab/>
        <w:t>indiquer les relations familial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: </w:t>
        <w:tab/>
        <w:tab/>
        <w:tab/>
        <w:t>famille, état civil</w:t>
      </w:r>
    </w:p>
    <w:p>
      <w:pPr>
        <w:pStyle w:val="Normal"/>
        <w:ind w:left="3540" w:hanging="35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culturels:</w:t>
        <w:tab/>
        <w:t>modèles de famille en France et dans les pays francophones</w:t>
      </w:r>
    </w:p>
    <w:p>
      <w:pPr>
        <w:pStyle w:val="Normal"/>
        <w:ind w:left="3540" w:hanging="35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aux: </w:t>
        <w:tab/>
        <w:t xml:space="preserve">matériel projetable 4a et 4 b (au choix),  matériel imprimable 14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: </w:t>
        <w:tab/>
        <w:tab/>
        <w:tab/>
        <w:tab/>
        <w:t>active, collective, heuristiqu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: </w:t>
        <w:tab/>
        <w:tab/>
        <w:tab/>
        <w:t>individuel, collectif,  en binômes, en groupe</w:t>
      </w:r>
    </w:p>
    <w:p>
      <w:pPr>
        <w:pStyle w:val="Normal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: </w:t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ites bonjour à vos élève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Révisez le vocabulaire et les structures de la leçon précédente ensemble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xpliquez les objectifs de la leçon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ontrez la photo de famille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(matériel projetable 4a et b)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à vos élèves et demandez-leur de qui il s’agit. Encouragez-les à inventer ou à dire plus de mots liés à la famille et aux noms des membres de la famille. Dressez la liste du vocabulaire et notez les mots au tableau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Analysez avec vos élèves l'arbre généalogique qui se trouve dans le livre à la page 28, expliquez la structure « La mère de Daniel »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, page 2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Les élèves décident individuellement si les phrases sont vraies ou fausses en consultant l'arbre généalogique ci-dessus.</w: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37"/>
        <w:gridCol w:w="837"/>
        <w:gridCol w:w="837"/>
        <w:gridCol w:w="837"/>
        <w:gridCol w:w="837"/>
        <w:gridCol w:w="838"/>
        <w:gridCol w:w="838"/>
        <w:gridCol w:w="838"/>
        <w:gridCol w:w="838"/>
        <w:gridCol w:w="848"/>
      </w:tblGrid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11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F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V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V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F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V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F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F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V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V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F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sz w:val="24"/>
                <w:szCs w:val="24"/>
                <w:lang w:val="fr-FR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fr-FR"/>
              </w:rPr>
              <w:t>F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ssayez de corriger les phrases fausses avec les élève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nsuite, demandez aux élèves d’ouvrir les cahiers d’exercices à la page 104.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, page 104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Pour s'exercer, les élèves font l'exercice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DEVINETTES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aux élèves de se mettre en groupe de 4-5 personnes. Expliquez que tout d’abord ils vont créer les devinettes et ensuite ils vont les présenter aux groupes adversaires. Chaque groupe prépare au moins 5 devinettes. Donnez l’exemple :</w:t>
      </w:r>
    </w:p>
    <w:p>
      <w:pPr>
        <w:pStyle w:val="Normal"/>
        <w:spacing w:before="0" w:after="0"/>
        <w:ind w:firstLine="708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Question : 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>« Qui est-ce ? La mère de ma mère »</w:t>
      </w:r>
    </w:p>
    <w:p>
      <w:pPr>
        <w:pStyle w:val="Normal"/>
        <w:spacing w:before="0" w:after="0"/>
        <w:ind w:firstLine="708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Réponse : 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>« La grand-mère »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2, page 29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En parlant de la famille, il est nécessaire de parler de l'état civil des proches. Les élèves traduisent les expressions représentées par les images. À ce moment, vous devez parler du verbe « être » et de son utilisation concernant l'état civil. Révisez avec les élèves l'utilisation des verbes </w:t>
      </w:r>
      <w:r>
        <w:rPr>
          <w:rFonts w:cs="Palatino Linotype" w:ascii="Palatino Linotype" w:hAnsi="Palatino Linotype"/>
          <w:b/>
          <w:i/>
          <w:sz w:val="24"/>
          <w:szCs w:val="24"/>
          <w:lang w:val="fr-FR"/>
        </w:rPr>
        <w:t>être, avoir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et </w:t>
      </w:r>
      <w:r>
        <w:rPr>
          <w:rFonts w:cs="Palatino Linotype" w:ascii="Palatino Linotype" w:hAnsi="Palatino Linotype"/>
          <w:b/>
          <w:i/>
          <w:sz w:val="24"/>
          <w:szCs w:val="24"/>
          <w:lang w:val="fr-FR"/>
        </w:rPr>
        <w:t>vouloir</w:t>
      </w:r>
      <w:r>
        <w:rPr>
          <w:rFonts w:cs="Palatino Linotype" w:ascii="Palatino Linotype" w:hAnsi="Palatino Linotype"/>
          <w:sz w:val="24"/>
          <w:szCs w:val="24"/>
          <w:lang w:val="fr-FR"/>
        </w:rPr>
        <w:t>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aux apprenants d’ouvrir les cahiers d’exercices à la page 105.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6, page 105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 Pour pratiquer l'utilisation des verbes, les élèves font l'exercice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Après, revenez au livre à la page 29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3, page 29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 Demandez aux élèves d’écouter  l’enregistrement où deux personnes parlent de leur famille. Les élèves répondent aux question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4, page 29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 Dans la dernière partie, les élèves travaillent à deux. Chacun dessine l’arbre généalogique de sa famille dans son cahier et le présente à son/sa camarade de classe.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EVOIR À LA MAISON</w:t>
      </w:r>
    </w:p>
    <w:p>
      <w:pPr>
        <w:pStyle w:val="Normal"/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Distribuez les photocopies (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matériel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imprimable 14</w:t>
      </w:r>
      <w:r>
        <w:rPr>
          <w:rFonts w:cs="Palatino Linotype" w:ascii="Palatino Linotype" w:hAnsi="Palatino Linotype"/>
          <w:sz w:val="24"/>
          <w:szCs w:val="24"/>
          <w:lang w:val="fr-FR"/>
        </w:rPr>
        <w:t>) et expliquez comment faire les exercice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mandez aux apprenants d’apporter leurs photos de famille.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cs-CZ"/>
      </w:rPr>
      <w:t>Scénář č.</w:t>
    </w:r>
    <w:r>
      <w:rPr>
        <w:rFonts w:cs="Palatino Linotype" w:ascii="Palatino Linotype" w:hAnsi="Palatino Linotype"/>
        <w:sz w:val="20"/>
        <w:szCs w:val="20"/>
      </w:rPr>
      <w:t xml:space="preserve"> 13</w:t>
      <w:tab/>
      <w:tab/>
      <w:t>ÉTAPE 3 Leçon 1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Danuta\Desktop\DRACO\scenariusze\SCENARIUSZ DRACO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10:49:00Z</dcterms:created>
  <dc:creator>Danuta</dc:creator>
  <dc:description/>
  <cp:keywords/>
  <dc:language>en-US</dc:language>
  <cp:lastModifiedBy>Microsoft Office User</cp:lastModifiedBy>
  <cp:lastPrinted>2019-05-16T16:36:00Z</cp:lastPrinted>
  <dcterms:modified xsi:type="dcterms:W3CDTF">2020-09-23T09:36:00Z</dcterms:modified>
  <cp:revision>2</cp:revision>
  <dc:subject/>
  <dc:title/>
</cp:coreProperties>
</file>