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Pardon, comment aller …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shd w:fill="FFFFFF" w:val="clear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shd w:fill="FFFFFF" w:val="clear"/>
                <w:lang w:val="cs-CZ"/>
              </w:rPr>
              <w:t xml:space="preserve">V této lekci si studenti rozšíří svou slovní zásobu o nové výrazy týkající se cesty a popisu cesty. Naučí se také tvořit řadové číslovky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1416" w:hanging="1416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>donner et demander l’itinéraire, organiser le discours</w:t>
      </w:r>
    </w:p>
    <w:p>
      <w:pPr>
        <w:pStyle w:val="Normal"/>
        <w:ind w:left="2832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: </w:t>
        <w:tab/>
        <w:t xml:space="preserve">enrichir le lexique: la ville, les lieux et les services publics, les adjectifs numéraux ordinaux de 1 à 10 </w:t>
      </w:r>
    </w:p>
    <w:p>
      <w:pPr>
        <w:pStyle w:val="Normal"/>
        <w:ind w:left="2832" w:hanging="2832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 xml:space="preserve">former le présent de l'indicatif des verbes de mouvement réguliers et irréguliers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arriver, traverser, tourner, aller, sorti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prendr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culturels:</w:t>
        <w:tab/>
        <w:tab/>
        <w:t xml:space="preserve">connaître les habitudes de tutoiement et de vouvoiement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>a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10A et 10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 minutes pour remplir la feuille et ensuite ramassez les copies. 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où ils vivent et comment est leur lieu de vie. Puis demandez-leur ce qui se trouve près de chez eux, ce qui se trouve loin, etc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à vos élèves les objectifs du cour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5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écoutent les dialogues et répondent aux questions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: où veulent-ils aller ?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(avec les livres fermés). Ensuite, ils ouvrent les livres, écoutent et lisent les mêmes dialogues. Ils doivent décider à quel chemin se réfèrent les dialogu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s : A2 ; B3, C1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à vos élèves le vocabulaire de l’encadré à la page 43 et faites un petit rappel de la différence d’emploi entre la forme « tu » et « vous » en françai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expliquez la conjugaison des verbes à deux, à trois et à radicaux multiples (tableau à la page 55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our s'exercer, les élèves font les exercices 5 et 6 du cahier d'exercices, pages 129 et 130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À l’étape suivante, expliquez à vos élèves la formation des adjectifs numéraux ordinaux (vous pouvez vous servir du tableau de la page 55)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 demandez aux élèves d’ouvrir le cahier d’exercices à la page 133 et de faire individuellement les exercices 12 et 13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Cahier exercices : ex. 9, page 13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fr-FR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č. 33</w:t>
      <w:tab/>
      <w:tab/>
      <w:t>ÉTAPE 6 Leçon 3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5:15:00Z</dcterms:created>
  <dc:creator>Admin</dc:creator>
  <dc:description/>
  <cp:keywords/>
  <dc:language>en-US</dc:language>
  <cp:lastModifiedBy>Microsoft Office User</cp:lastModifiedBy>
  <dcterms:modified xsi:type="dcterms:W3CDTF">2020-09-24T12:42:00Z</dcterms:modified>
  <cp:revision>3</cp:revision>
  <dc:subject/>
  <dc:title/>
</cp:coreProperties>
</file>