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 xml:space="preserve">La vie de Louise – comprehension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écri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oto je druhá část opakování, které se zaměřuje na mluvní kompetenci, práci ve skupině a schopnost prezentovat obsa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 l’étape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 en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 et présentez les objectifs de la leçon. Ce cours est entièrement consacré à la préparation du projet et à la production orale des élèves. Les apprenants préparent la vision d’une ville idéale selon eux. Ils profitent des indications qui se trouvent à la page 59 du livr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la préparation, les élèves présentent les résultats du projet. 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À la fin du cours les apprenants répondent aux questions de l’autoévaluation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38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1:36:00Z</dcterms:created>
  <dc:creator>Admin</dc:creator>
  <dc:description/>
  <cp:keywords/>
  <dc:language>en-US</dc:language>
  <cp:lastModifiedBy>Microsoft Office User</cp:lastModifiedBy>
  <dcterms:modified xsi:type="dcterms:W3CDTF">2020-09-25T08:17:00Z</dcterms:modified>
  <cp:revision>7</cp:revision>
  <dc:subject/>
  <dc:title/>
</cp:coreProperties>
</file>