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tLeast" w:line="10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fr-FR"/>
              </w:rPr>
              <w:t xml:space="preserve">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On n’est bien que chez soi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V této lekci se studenti seznámí s různými druhy domů a bytů a poznají názvy jednotlivých místností. Dalším cílem je naučit se jednoduše popsat dům nebo místnost a při popisu správně použít shodu přídavného jména s podstatným jménem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fonctionnels : </w:t>
        <w:tab/>
        <w:tab/>
        <w:t>décrire le logement</w:t>
      </w:r>
    </w:p>
    <w:p>
      <w:pPr>
        <w:pStyle w:val="Normal"/>
        <w:ind w:left="354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>connaître le lexique – logements, chambres; employer des adjectifs qualificatifs pour décrire le logement</w:t>
      </w:r>
    </w:p>
    <w:p>
      <w:pPr>
        <w:pStyle w:val="Normal"/>
        <w:ind w:left="3540" w:hanging="354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 : </w:t>
        <w:tab/>
        <w:t>conjuguer le verbe « vivre » au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présent de l’indicatif, employer correctement  les adjectifs qualificatifs (accord en genre et en nombre)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atériaux :</w:t>
        <w:tab/>
        <w:tab/>
        <w:tab/>
        <w:tab/>
        <w:t>matériel projetable 8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>active, heurist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: </w:t>
        <w:tab/>
        <w:tab/>
        <w:tab/>
        <w:t>collectives, individuelles, en group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 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amassez les devoirs faits à la maison.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où ils habitent en leur montrant la première diapositive de la présentation power pont (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matériel projetable 8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ar exemple : - Où habitez-vou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- J'habite à Prag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- Vivez-vous dans une maison ou dans un appartement?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nalysez les types des logements à l’aide des diapositives suivantes de la présentation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emandez aux apprenants d’ouvrir  le livre à la page 45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, page 4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à deux et de lire les textes et de les faire correspondre aux pho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ponses : 1b; 2d; 3e; 4a; 5c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2, page 4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groupe de 5 personnes. En groupes, les élèves demandent à leurs camarades de classe dans quelle maison / appartement ils habitent. Ils écrivent ensuite les résultats au tableau  en analysant le type de logement le plus courant pour leur classe.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nalysez le tableau marron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pour décrire la maison et les pièces».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Avec vos élèves, traduisez le vocabulaire en tchèque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3, page 4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lisent les phrases et essaient de traduire en tchèque. Aidez-les à le faire. Ensuite, ils écoutent comment Jean décrit sa maison et décident si les phrases sont vraies ou fauss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éponses : a F; b V; c F; d F; e F; f V; g F; h V; i F; j F; k V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4, page 4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décrivent individuellement leur domicile dans leur cahier en utilisant le nouveau vocabulair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Cahier d'exercices : Ex. 1-2/119, ex. 5/120.</w:t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26</w:t>
      <w:tab/>
      <w:tab/>
      <w:t>ÉTAPE 5 Leçon 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5:21:00Z</dcterms:created>
  <dc:creator>Admin</dc:creator>
  <dc:description/>
  <cp:keywords/>
  <dc:language>en-US</dc:language>
  <cp:lastModifiedBy>Microsoft Office User</cp:lastModifiedBy>
  <dcterms:modified xsi:type="dcterms:W3CDTF">2020-09-24T1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