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B4C6E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es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villes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 du mon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se v této lekci naučí slovní zásobu potřebnou k popisu města či jeho části a k popisu nějakého místa. Poznají také známá a typická frankofonní města a čtvrt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écrire les quartiers et les villes, localiser d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réunir le lexique : la ville, les lieux et les services publics, les établissements commercia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le verbe « aller », les articles contractés avec la préposition « à »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 : </w:t>
        <w:tab/>
        <w:tab/>
        <w:tab/>
        <w:t>connaître des villes et quartiers francophones</w:t>
        <w:tab/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 :</w:t>
        <w:tab/>
        <w:tab/>
        <w:tab/>
        <w:tab/>
        <w:t xml:space="preserve"> 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 :</w:t>
        <w:tab/>
        <w:tab/>
        <w:tab/>
        <w:tab/>
        <w:t xml:space="preserve"> 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. Faites une petite révision des connaissances des leçons précédentes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0 et d’observer les photos de l’exercice n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o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1. Regardez les images ensemble. Demandez à vos élèves s’ils connaissent ces lieux et où ils se trouvent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les phrases et les traduisent ensemble. Ensuite, ils écoutent l'enregistrement et décident si les phrases sont vraies ou fauss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 1 F ; 2 V ; 3 F ; 4 V ; 5 V ;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situent les 3 villes citées sur la carte du monde du début du liv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5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se mettent à deux et lisent le texte de l’exercice en soulignant les informations les plus intéressantes sur Bruxell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5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Montrez à vos élèves les symboles qui présentent le vocabulaire lié à la ville. Répétez les mêmes mots plusieurs fois pour que les élèves mémorisent bien. À ce moment-là, introduisez la conjugaison du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aller 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page 55) et aussi l’article contracté avec la préposition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à »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Vous pouvez profiter de l’application quizlet et de travailler la conjugaison du verbe à l’aide de ce moyen.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5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revoir les symboles et de répondre en binômes aux questions de l’exercic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ouvrir le cahier d’exercices à la page 128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1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trois descriptions et doivent les compléter avec les noms des lieux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2, 3, pages 128 et 129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31</w:t>
      <w:tab/>
      <w:tab/>
      <w:t>ÉTAPE 6 Leçon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0:48:00Z</dcterms:created>
  <dc:creator>Admin</dc:creator>
  <dc:description/>
  <cp:keywords/>
  <dc:language>en-US</dc:language>
  <cp:lastModifiedBy>Microsoft Office User</cp:lastModifiedBy>
  <dcterms:modified xsi:type="dcterms:W3CDTF">2020-09-24T12:09:00Z</dcterms:modified>
  <cp:revision>3</cp:revision>
  <dc:subject/>
  <dc:title/>
</cp:coreProperties>
</file>