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02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Elle est belle – l’apparance phys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Následující scénář představuje lekci, jejímž cílem je seznámit studenty se slovní zásobou popisující vnější vzhled. Zajímavostí, kterou studenti během lekce poznají, jsou postavy z francouzsky psaných komiksů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:</w:t>
        <w:tab/>
        <w:tab/>
        <w:tab/>
        <w:t>décrire l'aspect physi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: </w:t>
        <w:tab/>
        <w:tab/>
        <w:tab/>
        <w:tab/>
        <w:t>l'aspect physique, les couleurs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grammaticaux: </w:t>
        <w:tab/>
        <w:tab/>
        <w:tab/>
        <w:t>genre et nombre d'adjectifs qualificatifs,</w:t>
      </w:r>
    </w:p>
    <w:p>
      <w:pPr>
        <w:pStyle w:val="Normal"/>
        <w:spacing w:before="0" w:after="0"/>
        <w:ind w:left="3540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concordance en genre et en nombre de noms</w:t>
      </w:r>
    </w:p>
    <w:p>
      <w:pPr>
        <w:pStyle w:val="Normal"/>
        <w:ind w:left="3540" w:firstLine="708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t d’adjectifs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: </w:t>
        <w:tab/>
        <w:tab/>
        <w:tab/>
        <w:t>BD francophone</w:t>
      </w:r>
    </w:p>
    <w:p>
      <w:pPr>
        <w:pStyle w:val="Normal"/>
        <w:ind w:left="4245" w:hanging="4245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ab/>
        <w:t>Documents 20 et 21, PETITES ÉPREUVES 5A et 5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: </w:t>
        <w:tab/>
        <w:tab/>
        <w:tab/>
        <w:tab/>
        <w:tab/>
        <w:t>collectives, actives, heuristiques, ludiqu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:</w:t>
        <w:tab/>
        <w:tab/>
        <w:tab/>
        <w:tab/>
        <w:t>individuel, à deux, collectif</w:t>
      </w:r>
    </w:p>
    <w:p>
      <w:pPr>
        <w:pStyle w:val="Normal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urée:</w:t>
        <w:tab/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et les structures de la leçon dernière ensembl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5A et 5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 minutes pour remplir la feuille et ensuite ramassez les copies.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ontrez à vos élèves l'image de la famille de Bou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(DOCUMENT 20)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demandez-leur qui sont les personnges et comment ils s'appellent. Écrivez au tableau les mots décrivant l’aspect physique et expliquez ensemble leur signification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 thème et les objectifs de la leçon. Pour approfondir les connaissances, un élève lit à haute voix le texte sur les bandes dessinées francophones figurant dans le tableau de la page 30 du livr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istribuez la carte heuristiqu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(DOCUMENT 21) </w:t>
      </w:r>
      <w:r>
        <w:rPr>
          <w:rFonts w:cs="Palatino Linotype" w:ascii="Palatino Linotype" w:hAnsi="Palatino Linotype"/>
          <w:sz w:val="24"/>
          <w:szCs w:val="24"/>
          <w:lang w:val="fr-FR"/>
        </w:rPr>
        <w:t>qui illustre le vocabulaire des pages 32 et 33 – lié à l'aspect physique et expliquez et traduisez ensemble la signification des mots et expression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6, page 30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Les élèves décrivent le regard des gens, mais ils peuvent aussi ajouter d’autres éléments décrivant l’apparence des gens. Expliquez à vos élèves la concordance entre le genre et le nombre de noms et d’adjectifs dans la phrase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 et 9, page 106/107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Pour s’entraîner à décrire des personnes, les élèves ouvrent le cahier et font les exercices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31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À l'étape suivante, déterminez en binômes quelle personne a été sélectionnée par votre camarade. Ils le décrivent en posant trois questions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lang w:val="fr-FR"/>
        </w:rPr>
        <w:t xml:space="preserve">JEU : Devine, qui est-ce ?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Par la suite, un élève sort au milieu de la salle et il choisit une personne dans la classe. Les autres </w:t>
      </w:r>
      <w:r>
        <w:rPr>
          <w:rFonts w:cs="Arial" w:ascii="Palatino Linotype" w:hAnsi="Palatino Linotype"/>
          <w:shd w:fill="FFFFFF" w:val="clear"/>
          <w:lang w:val="fr-FR"/>
        </w:rPr>
        <w:t xml:space="preserve">doivent deviner à qui il pense en lui posant des questions auxquelles il ne peut répondre que par </w:t>
      </w:r>
      <w:r>
        <w:rPr>
          <w:rFonts w:cs="Arial" w:ascii="Palatino Linotype" w:hAnsi="Palatino Linotype"/>
          <w:b/>
          <w:i/>
          <w:shd w:fill="FFFFFF" w:val="clear"/>
          <w:lang w:val="fr-FR"/>
        </w:rPr>
        <w:t>oui</w:t>
      </w:r>
      <w:r>
        <w:rPr>
          <w:rFonts w:cs="Arial" w:ascii="Palatino Linotype" w:hAnsi="Palatino Linotype"/>
          <w:shd w:fill="FFFFFF" w:val="clear"/>
          <w:lang w:val="fr-FR"/>
        </w:rPr>
        <w:t xml:space="preserve"> ou par </w:t>
      </w:r>
      <w:r>
        <w:rPr>
          <w:rFonts w:cs="Arial" w:ascii="Palatino Linotype" w:hAnsi="Palatino Linotype"/>
          <w:b/>
          <w:shd w:fill="FFFFFF" w:val="clear"/>
          <w:lang w:val="fr-FR"/>
        </w:rPr>
        <w:t>non</w:t>
      </w:r>
      <w:r>
        <w:rPr>
          <w:rFonts w:cs="Palatino Linotype" w:ascii="Palatino Linotype" w:hAnsi="Palatino Linotype"/>
          <w:lang w:val="fr-FR"/>
        </w:rPr>
        <w:t>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es-ES"/>
        </w:rPr>
        <w:t>DEVOIR À LA MAISON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ivre 8/ 31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ahier d’exercices: ex. 8/106; ex. 10, 11/107; ex. 12/ 108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ab/>
        <w:t xml:space="preserve"> ex. 12/ 2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sz w:val="20"/>
        <w:szCs w:val="20"/>
        <w:lang w:val="pl-PL"/>
      </w:rPr>
      <w:t>15</w:t>
    </w:r>
    <w:r>
      <w:rPr>
        <w:rFonts w:cs="Palatino Linotype" w:ascii="Palatino Linotype" w:hAnsi="Palatino Linotype"/>
        <w:sz w:val="20"/>
        <w:szCs w:val="20"/>
      </w:rPr>
      <w:tab/>
      <w:tab/>
      <w:t>ÉTAP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3</w:t>
    </w:r>
    <w:r>
      <w:rPr>
        <w:rFonts w:cs="Palatino Linotype" w:ascii="Palatino Linotype" w:hAnsi="Palatino Linotype"/>
        <w:sz w:val="20"/>
        <w:szCs w:val="20"/>
      </w:rPr>
      <w:t xml:space="preserve"> Le</w:t>
    </w:r>
    <w:r>
      <w:rPr>
        <w:rFonts w:cs="Palatino Linotype" w:ascii="Palatino Linotype" w:hAnsi="Palatino Linotype"/>
        <w:sz w:val="24"/>
        <w:szCs w:val="24"/>
        <w:lang w:val="fr-FR"/>
      </w:rPr>
      <w:t>ç</w:t>
    </w:r>
    <w:r>
      <w:rPr>
        <w:rFonts w:cs="Palatino Linotype" w:ascii="Palatino Linotype" w:hAnsi="Palatino Linotype"/>
        <w:sz w:val="20"/>
        <w:szCs w:val="20"/>
        <w:lang w:val="pl-PL"/>
      </w:rPr>
      <w:t>on 3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22:19:00Z</dcterms:created>
  <dc:creator>Danuta</dc:creator>
  <dc:description/>
  <cp:keywords/>
  <dc:language>en-US</dc:language>
  <cp:lastModifiedBy>Microsoft Office User</cp:lastModifiedBy>
  <cp:lastPrinted>2019-05-16T18:39:00Z</cp:lastPrinted>
  <dcterms:modified xsi:type="dcterms:W3CDTF">2020-09-23T09:53:00Z</dcterms:modified>
  <cp:revision>2</cp:revision>
  <dc:subject/>
  <dc:title/>
</cp:coreProperties>
</file>