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4"/>
                <w:szCs w:val="48"/>
              </w:rPr>
            </w:pPr>
            <w:r>
              <w:rPr>
                <w:rFonts w:cs="Palatino Linotype" w:ascii="Palatino Linotype" w:hAnsi="Palatino Linotype"/>
                <w:sz w:val="44"/>
                <w:szCs w:val="48"/>
              </w:rPr>
              <w:t>Opakovaní znalostí - te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oto je druhá část opakování zaměřená na ověření slovní zásoby z etap 4, 5, 6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ab/>
        <w:tab/>
        <w:tab/>
        <w:t>revoir le matériel des étapes 4-5-6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ab/>
        <w:tab/>
        <w:t>revoir le matériel des étapes 4-5-6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 : </w:t>
        <w:tab/>
        <w:tab/>
        <w:t>matériel imprimable 31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 :</w:t>
        <w:tab/>
        <w:tab/>
        <w:tab/>
        <w:tab/>
        <w:t xml:space="preserve"> 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s photocopies avec les exercices de la révision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. 1 – Les élèves lisent le texte et complètent avec les mots qui manquent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éponses :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étag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chamb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commod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jaun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étagère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ind w:left="357" w:hanging="357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  <w:t>famill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. 2 – Les élèves traduisent les phrases en français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 xml:space="preserve">Réponses 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Où se trouve cet appartement 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’est une grande maison près du centre vil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Ma chambre est à gauche de la cuis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La maison de ton oncle à la Côte d’Azur est spacieuse et moder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14" w:hanging="357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Je rêve d’habiter au châtea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3 – Les élèves cherchent les mots caché</w:t>
      </w:r>
      <w:r>
        <w:rPr/>
        <w:t>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Réponses 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crayon, feutre, ciseaux, taille-crayons, stylo, gomme, calculatrice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4 – Les élèves analysent le plan et répondent aux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individuelles.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parez-vous au test des étapes 4-5-6.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_tradnl"/>
      </w:rPr>
      <w:t>Scénář č. 39</w:t>
      <w:tab/>
      <w:tab/>
      <w:t xml:space="preserve">ETAPE 4-5-6 </w:t>
    </w:r>
    <w:r>
      <w:rPr>
        <w:rFonts w:cs="Palatino Linotype" w:ascii="Palatino Linotype" w:hAnsi="Palatino Linotype"/>
        <w:sz w:val="20"/>
        <w:szCs w:val="20"/>
        <w:lang w:val="fr-FR"/>
      </w:rPr>
      <w:t>Leçon</w:t>
    </w:r>
    <w:r>
      <w:rPr>
        <w:rFonts w:cs="Palatino Linotype" w:ascii="Palatino Linotype" w:hAnsi="Palatino Linotype"/>
        <w:sz w:val="20"/>
        <w:szCs w:val="20"/>
        <w:lang w:val="es-ES_tradnl"/>
      </w:rPr>
      <w:t xml:space="preserve">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 w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19:00Z</dcterms:created>
  <dc:creator>Admin</dc:creator>
  <dc:description/>
  <cp:keywords/>
  <dc:language>en-US</dc:language>
  <cp:lastModifiedBy>Microsoft Office User</cp:lastModifiedBy>
  <dcterms:modified xsi:type="dcterms:W3CDTF">2020-09-25T08:48:00Z</dcterms:modified>
  <cp:revision>8</cp:revision>
  <dc:subject/>
  <dc:title/>
</cp:coreProperties>
</file>