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B3D7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4"/>
                <w:szCs w:val="44"/>
                <w:lang w:val="es-ES"/>
              </w:rPr>
            </w:pPr>
            <w:r>
              <w:rPr>
                <w:rFonts w:cs="Palatino Linotype" w:ascii="Palatino Linotype" w:hAnsi="Palatino Linotype"/>
                <w:sz w:val="44"/>
                <w:szCs w:val="44"/>
                <w:lang w:val="es-ES"/>
              </w:rPr>
              <w:t>Pour moi, cette chanson est géniale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 této lekci si studenti procvičí jak navrhovat, přijímat nebo odmítat návrhy. Prostřednictvím mnoha zajímavých cvičení se naučí vyjadřovat pozitivní a negativní názory a také se dozvědí o kulturním životě Paříž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fonctionnels :</w:t>
        <w:tab/>
        <w:tab/>
        <w:t>demander et donner un avis, faire des évaluations</w:t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>loisirs et loisirs</w:t>
      </w:r>
    </w:p>
    <w:p>
      <w:pPr>
        <w:pStyle w:val="Normal"/>
        <w:spacing w:before="0" w:after="120"/>
        <w:ind w:left="3540" w:hanging="35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grammaticaux :</w:t>
        <w:tab/>
        <w:t xml:space="preserve">structures pour donner un avis ou faire des évaluations :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êtr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+ adjectif,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êtr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+ bon / mauvais,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sembler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+ adjectif / adverbe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 : </w:t>
        <w:tab/>
        <w:tab/>
        <w:tab/>
        <w:tab/>
        <w:t>matériel projetable 14, matériel imprimable 39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actives, individuelles, collectives</w:t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ab/>
        <w:t>en binômes, individuel, collectif</w:t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ÉROULEMENT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apprenants et vérifiez le devoir fait à la maison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apprenants d’ouvrir le cahier d’exercic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4, page 15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Comme entrainement lexical, les élèves font l'activité. Ils complètent les dialogues après avoir écouté l’enregistrement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6, page 16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acceptent ou refusent les propositions selon leurs préférenc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demandez aux apprenants d’ouvrir le livre à la page 79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3, page 7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lisent à nouveau les dialogues et soulignent les expressions qui permettent d’exprimer son avis. Ils comparent leurs réponses avec leurs camarades de classe et lisent toutes leurs répons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Projetez le diaporama (matériel projetable 14) et analysez ensemble les expressions qui permettent de demander et de donner votre avi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Pour pratiquer de nouvelles structures et expressions, les élèves font les activités du cahier d’exercic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9, pages 161-16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Individuellement, les élèves acceptent ou rejettent les propositions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JUGEMENT POSITIF/ NÉGATIF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Analysez la photocopie (matériel imprimable 39) avec les apprenants et expliquez le vocabulaire nouveau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4, page 8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Pour résumer la leçon, les élèves font l'activité. En binômes, ils discutent de leurs projets et décident de ce qu'ils veulent faire cet après-midi à Paris. Ils peuvent noter le dialogue dans leurs cahiers.</w:t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EVOIRS À LA MAIS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Cahier d'exercices : Ex. 15, 17, 18 / 160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énář č. 57</w:t>
      <w:tab/>
      <w:tab/>
    </w:r>
    <w:r>
      <w:rPr>
        <w:rFonts w:cs="Palatino Linotype" w:ascii="Palatino Linotype" w:hAnsi="Palatino Linotype"/>
        <w:sz w:val="20"/>
        <w:szCs w:val="20"/>
        <w:lang w:val="fr-FR"/>
      </w:rPr>
      <w:t>ÉTAPE 9 Leçon 6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6:36:00Z</dcterms:created>
  <dc:creator>kpalonka</dc:creator>
  <dc:description/>
  <cp:keywords/>
  <dc:language>en-US</dc:language>
  <cp:lastModifiedBy>Microsoft Office User</cp:lastModifiedBy>
  <dcterms:modified xsi:type="dcterms:W3CDTF">2020-09-25T12:35:00Z</dcterms:modified>
  <cp:revision>8</cp:revision>
  <dc:subject/>
  <dc:title>    </dc:title>
</cp:coreProperties>
</file>