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shd w:fill="548DD4" w:val="clear"/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44"/>
                <w:szCs w:val="44"/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44"/>
                <w:szCs w:val="44"/>
                <w:lang w:val="fr-FR"/>
              </w:rPr>
              <w:t>Décris-moi ta maison – exercices de CO et C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fr-FR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Během této lekce si studenti zopakují vše, co se v předchozích lekcích naučili na téma popis domu nebo bytu. Především si procvičí poslech s porozuměním a porozumění čtenému text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: </w:t>
        <w:tab/>
        <w:tab/>
        <w:t>décrire les maisons, les objets et les lieux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lexicaux:</w:t>
        <w:tab/>
        <w:t>enrichir et réviser le lexique – logements, chambres, meubles et autres objets de la maison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:</w:t>
        <w:tab/>
        <w:t>employer correctement des p</w:t>
      </w:r>
      <w:bookmarkStart w:id="0" w:name="_GoBack"/>
      <w:bookmarkEnd w:id="0"/>
      <w:r>
        <w:rPr>
          <w:rFonts w:cs="Palatino Linotype" w:ascii="Palatino Linotype" w:hAnsi="Palatino Linotype"/>
          <w:sz w:val="24"/>
          <w:szCs w:val="24"/>
          <w:lang w:val="fr-FR"/>
        </w:rPr>
        <w:t>répositions et locutions de lieu ainsi que l’article contracté avec la préposition « de », employer correctement la construction « il y a » et les verbes « être », « se trouver »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ab/>
        <w:tab/>
        <w:tab/>
        <w:t>matériel imprimable 25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heuristique, activ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Vérifiez le devoir fait à la maison et ensuite demandez aux élèves d’échanger les documents avec les questions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. Les élèves corrigent les propositions de leurs collègu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JEU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istribuez à vos élèves le docume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imprimable 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 où les apprenants doivent dessiner les meubles dans les bons endroit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visez ensemble l’emploi de la construction « il y a » et des verbes « être », « se trouver »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uis demandez aux élèves d’ouvrir le cahier d’exercices à la page 125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4, page 12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de faire l’exercice; ensuite vérifiez les réponses en écoutant l’enregistrement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5, page 12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lisent le texte et répondent quel plan correspond à la description.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6, page 12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lisent le texte et répondent aux questions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>Ex. 17, page 12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travaillent en binômes. Maintenant, ils doivent choisir quelle maison ils choisiraient pour eux et donner au moins 3 arguments en sa faveur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 xml:space="preserve">DEVOIR À LA MAISON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pare la présentation multimédia de ta maison. Lors de la présentation les élèves doivent répondre aux questions :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ù tu habites ?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omment est ta maison ? – généralités (disposition des pièces, adjectifs de description)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Comment est ta chambre ? – détails </w:t>
      </w:r>
    </w:p>
    <w:p>
      <w:pPr>
        <w:pStyle w:val="ListParagraph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20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iscutez les critères d’évaluatio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29</w:t>
      <w:tab/>
      <w:tab/>
      <w:t>ÉTAPE 5 Leço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00:00Z</dcterms:created>
  <dc:creator>Admin</dc:creator>
  <dc:description/>
  <cp:keywords/>
  <dc:language>en-US</dc:language>
  <cp:lastModifiedBy>Microsoft Office User</cp:lastModifiedBy>
  <dcterms:modified xsi:type="dcterms:W3CDTF">2020-09-24T1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