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Cabeza, hombro, rodilla y pi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72716"/>
            <w:r>
              <w:rPr>
                <w:rFonts w:cs="Palatino Linotype" w:ascii="Palatino Linotype" w:hAnsi="Palatino Linotype"/>
                <w:sz w:val="24"/>
                <w:szCs w:val="24"/>
                <w:lang w:val="cs-CZ"/>
              </w:rPr>
              <w:t>V této lekci se studenti naučí španělské názvy částí těla a budou popisovat vzhled osoby.</w:t>
            </w:r>
            <w:bookmarkEnd w:id="0"/>
          </w:p>
        </w:tc>
      </w:tr>
    </w:tbl>
    <w:p>
      <w:pPr>
        <w:pStyle w:val="Normal"/>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el aspecto físico y las partes del cuerp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expresiones que sirven para describir el aspecto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0 y 21, canción popular “Cabeza, hombro, rodilla y pie”</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individual, en grupos, cole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on a tus alumnos la canción popular “Cabeza, hombre, rodilla y pie” para presentarles el tema de la lección. Intentad cantar juntos mostrando las partes del cuerpo.</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abren los libros y repiten los nombres de las partes del cuerpo después de que tú los lea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ivide la clase en grupos de 4 o 5 personas. Una persona dice el nombre de una de las partes del cuerpo recién conocidas y otras tienen que tocarla. Quien lo haga como último, pierde. Los demás juegan hasta que gane alguién y de este momento el ganador dice los nombres de las partes del cuerpo.</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piensa en una parte del cuerpo y descríbela. Los alumnos tienen que adivinarla. Quien la adivine, describe otra para practicar el nuevo vocabulario.</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pon la audición a tus alumnos y explícales que tienen que hacer lo que se dice en cada oración. Van a aparecer diferentes partes del cuerpo y acciones cuyas fotografías tienen debajo de la instrucción al ejercicio 3 en el libro.</w:t>
      </w:r>
    </w:p>
    <w:p>
      <w:pPr>
        <w:pStyle w:val="Normal"/>
        <w:spacing w:before="240" w:after="200"/>
        <w:jc w:val="both"/>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la descripción de un personaje un poco extraño hecha por Javier. En sus cuadernos o en hojas de papel dibujan este personaje. Después presentan sus dibujos a sus compañeros de la clas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antes de hacer este ejercicio tienes que explicar a tus alumnos el vocabulario puesto en el cuadro verde de la página 69 mostrando las fichas 21. Luego pon la audición durante la cual tus alumnos tienen que decidir qué dibujo representa a la chica de la descripción.</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 los alumnos escuchan el diálogo entre dos chicas hablando sobre el tipo de chicos que les gustan. Después deciden qué descripción corresponde con cada fotografía. </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1-2/158; 4/159; 5-7/160-16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6</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8:38:00Z</dcterms:created>
  <dc:creator>Admin</dc:creator>
  <dc:description/>
  <cp:keywords/>
  <dc:language>en-US</dc:language>
  <cp:lastModifiedBy>Microsoft Office User</cp:lastModifiedBy>
  <dcterms:modified xsi:type="dcterms:W3CDTF">2020-06-02T13:46:00Z</dcterms:modified>
  <cp:revision>9</cp:revision>
  <dc:subject/>
  <dc:title/>
</cp:coreProperties>
</file>