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Yo tengo dieciséis año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514944177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Tento scénář slouží k opakování 2. lekce. Studenti si zopakují probranou látku a učí se časovat sloves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ten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která již znají. 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88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dar y pedir datos personales: la edad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e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indicative de verbos irregula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Reparte un cartón de bingo (Material fotocopiable 4) a cada uno y explica las reglas del juego. Dicta los números elegidos de 1 a 100, cuando se anuncia un número, el estudiante revisa el cartón para ver si aparece enlistado. Si aparece, lo marca.  Cuando una persona mar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>, el juego termina.  Es posible que una o más personas ganen en el mismo jueg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escuchar, los estudiantes observan la imagen. Pregunta cuántas personas hay en la foto, cuántos chicos y cuántas chicas y dónde están. Los estudiantes escuchan y leen el diálogo, después cuatro personas lo leen en voz alta. Los alumnos intentan responder las pregun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cuadernos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: ¿cuántos años tienes? Los alumnos ya saben contestar esta pregunta porque aparece en el diálogo anterio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las expresiones para preguntar por la edad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explica el significado y la conjugación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ara practicar, los estudiantes se preguntan por la edad de las personas famo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el significad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se conjuga este verb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practican la conjugación de  los verbos tener y querer haciendo los ejercicios 12 y 13 del cuaderno de ejercicios (página 102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2, se propone un actividad complementaria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5 a cada uno. En cada ficha hay datos personales diferentes de una persona (nombre, edad, procedencia, profesión y lugar de trabajo). Pide a los alumnos que hacen la presentación de su personaje usando las expresiones y los verbos conocidos (Este/a es.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before="0" w:after="0"/>
        <w:ind w:left="540" w:hanging="54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DEBERES: cuaderno de ejercicios: 7/101, 11,14/10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8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31:00Z</dcterms:created>
  <dc:creator>kpalonka</dc:creator>
  <dc:description/>
  <cp:keywords/>
  <dc:language>en-US</dc:language>
  <cp:lastModifiedBy>Microsoft Office User</cp:lastModifiedBy>
  <dcterms:modified xsi:type="dcterms:W3CDTF">2020-06-02T13:36:00Z</dcterms:modified>
  <cp:revision>2</cp:revision>
  <dc:subject/>
  <dc:title/>
</cp:coreProperties>
</file>