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reposiciones de lug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514969566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 této lekci se studenti naučí popsat přesné umístění konkrétního předmětu pomocí místních předložek. Seznámí se také s rozdíly mezi sloves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hab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existencia, localizer y ubicar obje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s habitaciones, muebles y otros objetos de cas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uso y contraste de estar, ser, haber y tener, artículos </w:t>
        <w:br/>
        <w:t>determinados e indeterminados, artículos contractos, preposiciones y locuciones de lug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 xml:space="preserve">material proyectable 3 - uso y contraste de estar, ser </w:t>
        <w:br/>
        <w:t>y haber, fichas 12-1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cole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Como el calentamiento antes de la clase de español, los alumnos juegan al matamoscas repitiendo el vocabulario de la cas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las descripciones de salones para decidir a qué dibujo corresponde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spuesta: C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ide a tus alumnos que analicen el uso de los verbos estar y haber observando la descripción del salón del ejercicio 8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a tus alumnos el material proyectable 3 con el uso y el contraste de verbos estar, ser y haber. Analizad también el cuadro de la página 38 con las preposiciones de lugar y los artículos contracto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ara practicar las preposiciones, los alumnos hacen los ejercicios 10 y 11 de la página 122 del cuaderno de ejercicio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En parejas, un alumno observa una de las fotos durante un minuto y luego describe qué hay y dónde. </w:t>
      </w:r>
      <w:r>
        <w:rPr>
          <w:rFonts w:cs="Palatino Linotype" w:ascii="Palatino Linotype" w:hAnsi="Palatino Linotype"/>
          <w:sz w:val="24"/>
          <w:szCs w:val="24"/>
        </w:rPr>
        <w:t>El otro alumno da un punto por cada información correcta. Gana la persona con más pun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EBERES: cuaderno de ejercicios 6/119-120, 12-13/122-123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22</w:t>
      <w:tab/>
      <w:tab/>
      <w:t>Módulo 2 Lec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Palatino Linotype" w:hAnsi="Palatino Linotyp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8:30:00Z</dcterms:created>
  <dc:creator>Admin</dc:creator>
  <dc:description/>
  <cp:keywords/>
  <dc:language>en-US</dc:language>
  <cp:lastModifiedBy>Microsoft Office User</cp:lastModifiedBy>
  <dcterms:modified xsi:type="dcterms:W3CDTF">2020-06-02T13:39:00Z</dcterms:modified>
  <cp:revision>9</cp:revision>
  <dc:subject/>
  <dc:title/>
</cp:coreProperties>
</file>