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– Los misterios de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47892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ž cílem je opakování látky z 1. modulu. Cvičení byla vytvořena podle populárního seriálu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 xml:space="preserve"> Los misterios de Laura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Na konci lekce studenti provedou sebehodnocení svých znalostí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qué signifi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i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puedes dar unos ejemplos de famosas series checas) y explica que la seri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misterio de Lau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 una serie policial muy famosa e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individualmente, luego unas personas lo leen en voz alta para practicar la pronunciación. Aclara el vocabulario difícil para los estudia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riben en parejas diez preguntas sobre Laura y su familia relacionando los dos cuadros. Luego, escriben dos respuestas para cada pregunta anterior (una verdadera y una falsa)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las preguntas a unos compañeros de la clase que tienen que contestar qué opción es la verdadera (para ver ejemplos, consulta recuadros de la página 28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observan las fotografías y hacen breves descripciones físicas de los hombres en cuadernos. Luego esuchan la audición y descubren quiénes son los ladr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escriben en cuadernos la descripción de Laura. Pueden consultar las palabras de los cuadros de la página 29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 – cuaderno de ejercicios: 18/110-1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</w:t>
    </w:r>
    <w:r>
      <w:rPr>
        <w:rFonts w:cs="Palatino Linotype" w:ascii="Palatino Linotype" w:hAnsi="Palatino Linotype"/>
        <w:sz w:val="20"/>
        <w:szCs w:val="20"/>
        <w:lang w:val="es-ES"/>
      </w:rPr>
      <w:t xml:space="preserve"> 13</w:t>
      <w:tab/>
      <w:tab/>
      <w:t>Módulo 1 Revisa y consoli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9:18:00Z</dcterms:created>
  <dc:creator>kpalonka</dc:creator>
  <dc:description/>
  <cp:keywords/>
  <dc:language>en-US</dc:language>
  <cp:lastModifiedBy>Wydawnictwo DRACO</cp:lastModifiedBy>
  <dcterms:modified xsi:type="dcterms:W3CDTF">2018-05-29T13:34:00Z</dcterms:modified>
  <cp:revision>6</cp:revision>
  <dc:subject/>
  <dc:title/>
</cp:coreProperties>
</file>