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xamen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Materiál dostupný pouze pro učitele. Kontaktujte nás prosím: info@nakladatelstvidraco.cz</w:t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15</w:t>
      <w:tab/>
      <w:tab/>
      <w:t>Módulo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1581150" cy="619125"/>
          <wp:effectExtent l="0" t="0" r="0" b="0"/>
          <wp:docPr id="1" name="LOGO_DRACO_RGB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DRACO_RGB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1:17:00Z</dcterms:created>
  <dc:creator>Danuta</dc:creator>
  <dc:description/>
  <cp:keywords/>
  <dc:language>en-US</dc:language>
  <cp:lastModifiedBy>Kurzolandia</cp:lastModifiedBy>
  <dcterms:modified xsi:type="dcterms:W3CDTF">2018-06-13T09:28:00Z</dcterms:modified>
  <cp:revision>5</cp:revision>
  <dc:subject/>
  <dc:title/>
</cp:coreProperties>
</file>