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D</w:t>
            </w: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ónde lo compra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407" w:hRule="atLeast"/>
        </w:trPr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bookmarkStart w:id="0" w:name="_Hlk514992553"/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Cílem tohoto scénáře je naučit studenty mluvit o tom, jaké jídlo mají rádi. Studenti si také v mnoha gramatických cvičeních procvičí používání zájmen pro přímý předmět.</w:t>
            </w:r>
            <w:bookmarkEnd w:id="0"/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valorar y describir productos, expre</w:t>
      </w:r>
      <w:r>
        <w:rPr>
          <w:rFonts w:cs="Palatino Linotype" w:ascii="Palatino Linotype" w:hAnsi="Palatino Linotype"/>
          <w:sz w:val="24"/>
          <w:szCs w:val="24"/>
          <w:lang w:val="es-ES"/>
        </w:rPr>
        <w:t>sar gustos y preferencias, hablar de hábitos en el present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os alimento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onombres personales átonos de CD, uso redundante de los pronombres personales átonos de CD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alimentos originarios de América Latina y de otras partes del mundo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Fichas 29, matamosc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Matamosca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Como calentamiento y repetición del vocabulario de la lección anterior proponemos el juego de matamoscas. Cuelga las fichas 29 de vocabulario en la pizarra. Dos alumnos van a la pizarra con el matamoscas en sus manos. El profesor dice una palabra que corresponde a un dibujo. Cuando los alumnos oyen la palabran intentan rápidamente tocar el dibujo adecuado. Gana ese quien toque como primero. Se puede jugar hasta tres o más puntos. Después hacemos cambio de parejas. </w:t>
      </w:r>
    </w:p>
    <w:p>
      <w:pPr>
        <w:pStyle w:val="Normal"/>
        <w:spacing w:before="0" w:after="0"/>
        <w:ind w:left="77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los objetivos de la lección. 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- </w:t>
      </w:r>
      <w:r>
        <w:rPr>
          <w:rFonts w:cs="Palatino Linotype" w:ascii="Palatino Linotype" w:hAnsi="Palatino Linotype"/>
          <w:sz w:val="24"/>
          <w:szCs w:val="24"/>
          <w:lang w:val="es-ES"/>
        </w:rPr>
        <w:t>Primero los estudiantes observan la imagen y dicen que productos ven. Pon la audición dos veces. Tus estudiantes anotan en cuadernos qué productos tienen que comprar y cuáles no. Corrige con ell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VOCABULARIO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os alumnos leen las palabras del diccionario de las páginas 81-83 en silencio. Luego saca unos voluntarios que lean las palabras lo más rápido posible. Para consolidar el vocabulario nuevo y para practicar la pronunciación, proponemos que tú leas las palabras y tus estudiantes las repitan de varias maneras: muy alto o muy bajo, rápido o lento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ntes de hacer el ejercicio, repasa con tus alumnos el uso del verbo gustar. Por parejas, los alumnos se preguntan uno a otro qué alimentos les gustan mucho y qué alimentos no les gustan nada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ide a tus alumnos que hagan en una hoja una encuesta sobre los alimentos y que pregunten a sus compañeros. Luego, leen sus apuntes y eligen tres productos favoritos de la clase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or parejas, los estudiantes dicen qué cinco productos son originarios de América Latina y consultan sus respuestas con sus compañeros. Anima que usen los pronombres de CD. Haz una puesta en común.</w:t>
      </w:r>
    </w:p>
    <w:p>
      <w:pPr>
        <w:pStyle w:val="Normal"/>
        <w:spacing w:before="0" w:after="0"/>
        <w:ind w:left="66" w:right="0" w:firstLine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Respuestas: </w:t>
      </w:r>
      <w:r>
        <w:rPr>
          <w:rFonts w:cs="Palatino Linotype" w:ascii="Palatino Linotype" w:hAnsi="Palatino Linotype"/>
          <w:sz w:val="24"/>
          <w:szCs w:val="24"/>
          <w:lang w:val="es-ES"/>
        </w:rPr>
        <w:t>las patatas, el maíz, el cacao, los tomates, los pimient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Se practican en esta lección los pronombres de CD. Los alumnos realizan las actividades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7 y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 individualmente. Paseáte por la clase para ayudarles si es necesario. Corrige con ell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DEBERES: cuaderno de ejercicos 1,2,5/178-179</w:t>
      </w:r>
    </w:p>
    <w:p>
      <w:pPr>
        <w:pStyle w:val="Normal"/>
        <w:spacing w:before="0" w:after="0"/>
        <w:ind w:left="66" w:right="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Scénář 55</w:t>
      <w:tab/>
      <w:tab/>
      <w:t>Módulo 4 Lección 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20:13:00Z</dcterms:created>
  <dc:creator>kpalonka</dc:creator>
  <dc:description/>
  <dc:language>en-US</dc:language>
  <cp:lastModifiedBy>Kurzolandia</cp:lastModifiedBy>
  <dcterms:modified xsi:type="dcterms:W3CDTF">2018-05-29T10:31:00Z</dcterms:modified>
  <cp:revision>12</cp:revision>
  <dc:subject/>
  <dc:title>    </dc:title>
</cp:coreProperties>
</file>