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Estudias o trabaj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obsahuje sérii cvičení věnovaných tématu zaměstnání a pracoviště. Studenti se naučí napsat španělsky jednoduché definice jednotlivých povolání a pohovořit na téma ideální zaměstnání. V praktické části lekce si studenti zábavnou formou procvičí novou slovní zásobu a časování sloves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 xml:space="preserve"> 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llamarse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trabaj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: la profesión, el lugar de trabajo, escribir deficin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profesiones, lugares de trabaj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regul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ersonajes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Fichas 2, Fichas 3, Material fotocopiable 3, el dado,  la foto de un camar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deductivo, activo, lúdico, colectivo,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fichas entre estudiantes para que se pregunten a qué se dedican las personas de las fotos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una foto de un camarero y pregunta: ¿dónde trabaja el camarero? Los estudiantes conocen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bar </w:t>
      </w:r>
      <w:r>
        <w:rPr>
          <w:rFonts w:cs="Palatino Linotype" w:ascii="Palatino Linotype" w:hAnsi="Palatino Linotype"/>
          <w:sz w:val="24"/>
          <w:szCs w:val="24"/>
          <w:lang w:val="es-ES"/>
        </w:rPr>
        <w:t>por lo tanto, seguramente contestarán a la pregunta sin problem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regunta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trabaja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estudia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spués analiza el recuadro con las expresiones para preguntar por el lugar de trabaj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FINICION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aprenden a escribir definiciones cortas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dónde trabaja el médico y escribe la respuesta en la pizarra. Luego escribe la frase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Médico es una persona que...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que los estudiantes la terminen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561080" cy="184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1846580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¿Dónde trabaja el médic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El médico trabaja en un hospit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édico es una persona que 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édico es una persona que trabaja en un hospital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80.4pt;height:145.4pt;mso-wrap-distance-left:9.05pt;mso-wrap-distance-right:9.05pt;mso-wrap-distance-top:0pt;mso-wrap-distance-bottom:0pt;margin-top:-0.7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¿Dónde trabaja el médico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El médico trabaja en un hospital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édico es una persona que .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édico es una persona que trabaja en un hospi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practicar, los estudiantes escriben en sus cuadernos las definiciones de dos profesiones elegid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¿A qué me dedico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eastAsia="Times New Roman" w:cs="Palatino Linotype" w:ascii="Palatino Linotype" w:hAnsi="Palatino Linotype"/>
          <w:sz w:val="24"/>
          <w:szCs w:val="24"/>
          <w:lang w:val="es-ES" w:eastAsia="pl-PL"/>
        </w:rPr>
        <w:t>Divide la clase en grupos de 3 o 4 personas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lang w:val="es-ES" w:eastAsia="pl-PL"/>
        </w:rPr>
        <w:t xml:space="preserve">y reparte 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lang w:val="es-ES" w:eastAsia="pl-PL"/>
        </w:rPr>
        <w:t>una hoja con los nombres de las profesiones a cada grupo (Material fotocopiable 3). Deja sobre tu mesa las fichas 3 con los dibujos de las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lang w:val="es-ES" w:eastAsia="pl-PL"/>
        </w:rPr>
        <w:t>profesiones situado boja abajo. De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lang w:val="es-ES" w:eastAsia="pl-PL"/>
        </w:rPr>
        <w:t>cada grupo sale por turnos un estudiante, coge una ficha y escenifica con mímica la profesión que sale al azar. Cada grupo identifica en su lista la profesión escenificada y gana aquel grupo que haya identificado las profesiones con mayor éxit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los alumnos la conjugación de los verb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</w:t>
      </w:r>
      <w:r>
        <w:rPr>
          <w:rFonts w:cs="Palatino Linotype" w:ascii="Palatino Linotype" w:hAnsi="Palatino Linotype"/>
          <w:sz w:val="24"/>
          <w:szCs w:val="24"/>
          <w:lang w:val="es-ES"/>
        </w:rPr>
        <w:t>. Los estudiantes pueden tirar el dado (cada número se refiere a un pronombre personal, por ejemplo 1- yo,; 2- tú; etc.) y conjugar el verbo según el número tirado).  Luego, los estudiantes hacen el ejercicio 5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terminar, habla con tus alumnos sobre la profesión ideal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libro del alumno: 6/100, cuaderno de ejercicios: 15,16,17,18/10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6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kpalonka</dc:creator>
  <dc:description/>
  <dc:language>en-US</dc:language>
  <cp:lastModifiedBy>Wydawnictwo DRACO</cp:lastModifiedBy>
  <dcterms:modified xsi:type="dcterms:W3CDTF">2018-05-29T13:20:00Z</dcterms:modified>
  <cp:revision>3</cp:revision>
  <dc:subject/>
  <dc:title/>
</cp:coreProperties>
</file>