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os tebeos españo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Cílem této lekce je zopakování a upevnění gramatických a lexikálních struktur souvisejících s rodinou. Studenti se seznámí se slovní zásobou popisující vzhled a jako zajímavost poznají postavy ze španělských komiksů.  </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describir el aspecto fís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el aspecto físico, los colores</w:t>
      </w:r>
    </w:p>
    <w:p>
      <w:pPr>
        <w:pStyle w:val="Normal"/>
        <w:tabs>
          <w:tab w:val="clear" w:pos="708"/>
          <w:tab w:val="left" w:pos="3119" w:leader="none"/>
        </w:tabs>
        <w:ind w:left="3119" w:right="0"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género y número de los adjetivos calificativos, </w:t>
        <w:br/>
        <w:t xml:space="preserve">concordancia en género y número de sustantivos </w:t>
        <w:br/>
        <w:t>y adjetivos, artículos determinad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culturales:</w:t>
        <w:tab/>
        <w:t>los tebeos españoles</w:t>
      </w:r>
    </w:p>
    <w:p>
      <w:pPr>
        <w:pStyle w:val="Normal"/>
        <w:tabs>
          <w:tab w:val="clear" w:pos="708"/>
          <w:tab w:val="left" w:pos="3119" w:leader="none"/>
        </w:tabs>
        <w:ind w:left="3119" w:right="0" w:hanging="3119"/>
        <w:rPr>
          <w:rFonts w:ascii="Palatino Linotype" w:hAnsi="Palatino Linotype" w:cs="Palatino Linotype"/>
          <w:sz w:val="24"/>
          <w:szCs w:val="24"/>
          <w:lang w:val="es-ES_tradnl"/>
        </w:rPr>
      </w:pPr>
      <w:r>
        <w:rPr>
          <w:rFonts w:cs="Palatino Linotype" w:ascii="Palatino Linotype" w:hAnsi="Palatino Linotype"/>
          <w:sz w:val="24"/>
          <w:szCs w:val="24"/>
          <w:lang w:val="es-ES"/>
        </w:rPr>
        <w:t>Materiales:</w:t>
        <w:tab/>
        <w:t>Fichas 5, Fichas 6</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 xml:space="preserve">colectivo, </w:t>
      </w:r>
      <w:r>
        <w:rPr>
          <w:rFonts w:cs="Palatino Linotype" w:ascii="Palatino Linotype" w:hAnsi="Palatino Linotype"/>
          <w:sz w:val="24"/>
          <w:szCs w:val="24"/>
          <w:lang w:val="es-ES"/>
        </w:rPr>
        <w:t>activo, heurístico, lúd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s-ES_tradnl"/>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uración: </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right="0"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n-US"/>
        </w:rPr>
        <w:t>Saluda a tus alumnos.</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Repetid juntos el vocabulario y las estructuras de la última clase preguntando sobre los familiares de los alumnos.</w:t>
      </w:r>
    </w:p>
    <w:p>
      <w:pPr>
        <w:pStyle w:val="Normal"/>
        <w:numPr>
          <w:ilvl w:val="0"/>
          <w:numId w:val="1"/>
        </w:numPr>
        <w:spacing w:before="0" w:after="0"/>
        <w:ind w:left="426" w:right="0"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 xml:space="preserve">Muestra a tus alumnos la imagen de la familia Cebolleta (Ficha 5) y pregúntales quiénes son y cómo se llaman. </w:t>
      </w:r>
      <w:r>
        <w:rPr>
          <w:rFonts w:cs="Palatino Linotype" w:ascii="Palatino Linotype" w:hAnsi="Palatino Linotype"/>
          <w:sz w:val="24"/>
          <w:szCs w:val="24"/>
          <w:lang w:val="es-ES_tradnl"/>
        </w:rPr>
        <w:t xml:space="preserve">Escribe en la pizarra las palabras describir y la descripción y juntos explicáis sus significados. </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Presenta el tema y los objetivos de la clase. Para profundizar el conocimiento de tus alumnos un alumno lee en voz alta el texto sobre tebeos españoles de la tabla en la página 24 del libro.</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Usando el vocabulario de las páginas 23 y 25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Muestra a tus alumnos fichas 6 con el vocabulario relacionado con el especto físico y traducid juntos su significado.</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Ejercicio 6 – los alumnos describen los ojos de las personas pero también pueden añadir otros elementos de su descripción.. Hablando del aspecto de las personas pregunta por ejemplo: ¿cómo es Esmeralda? Explica a tus alumnos la concordancia en género y número de sustantivos y adjetivos en la frase.</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Para practicar la descripción de las personas los alumnos abren el cuaderno de ejercicios y hacen ejercicios 8 y 9 de las páginas 106 y 107.</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Ejercicio 7 – Como el paso siguiente, en parejas adivinan qué persona ha selecionado su compañero. </w:t>
      </w:r>
      <w:r>
        <w:rPr>
          <w:rFonts w:cs="Palatino Linotype" w:ascii="Palatino Linotype" w:hAnsi="Palatino Linotype"/>
          <w:sz w:val="24"/>
          <w:szCs w:val="24"/>
          <w:lang w:val="en-US"/>
        </w:rPr>
        <w:t xml:space="preserve">La describen haciendo tres preguntas.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 xml:space="preserve">Cada persona describe un compañero o una compañera de la clase. Uno de los alumnos responde </w:t>
      </w:r>
      <w:r>
        <w:rPr>
          <w:rFonts w:cs="Palatino Linotype" w:ascii="Palatino Linotype" w:hAnsi="Palatino Linotype"/>
          <w:i/>
          <w:sz w:val="24"/>
          <w:szCs w:val="24"/>
          <w:lang w:val="es-ES_tradnl"/>
        </w:rPr>
        <w:t>sí</w:t>
      </w:r>
      <w:r>
        <w:rPr>
          <w:rFonts w:cs="Palatino Linotype" w:ascii="Palatino Linotype" w:hAnsi="Palatino Linotype"/>
          <w:sz w:val="24"/>
          <w:szCs w:val="24"/>
          <w:lang w:val="es-ES_tradnl"/>
        </w:rPr>
        <w:t xml:space="preserve"> o </w:t>
      </w:r>
      <w:r>
        <w:rPr>
          <w:rFonts w:cs="Palatino Linotype" w:ascii="Palatino Linotype" w:hAnsi="Palatino Linotype"/>
          <w:i/>
          <w:sz w:val="24"/>
          <w:szCs w:val="24"/>
          <w:lang w:val="es-ES_tradnl"/>
        </w:rPr>
        <w:t>no</w:t>
      </w:r>
      <w:r>
        <w:rPr>
          <w:rFonts w:cs="Palatino Linotype" w:ascii="Palatino Linotype" w:hAnsi="Palatino Linotype"/>
          <w:sz w:val="24"/>
          <w:szCs w:val="24"/>
          <w:lang w:val="es-ES_tradnl"/>
        </w:rPr>
        <w:t xml:space="preserve"> a las preguntas de sus compañeros que adivinan quién es.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EBERES: cuaderno de ejercicios – 7/106; libro – 8,9/25</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0</w:t>
      <w:tab/>
      <w:tab/>
      <w:t>Módulo 1 Lecció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2:19:00Z</dcterms:created>
  <dc:creator>Danuta</dc:creator>
  <dc:description/>
  <dc:language>en-US</dc:language>
  <cp:lastModifiedBy>Wydawnictwo DRACO</cp:lastModifiedBy>
  <dcterms:modified xsi:type="dcterms:W3CDTF">2018-05-29T13:30:00Z</dcterms:modified>
  <cp:revision>11</cp:revision>
  <dc:subject/>
  <dc:title/>
</cp:coreProperties>
</file>