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No hay nada como estar en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69028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 této lekci se studenti seznámí s různými typy domů a bytů a s názvy místností, které se v nich mohou nacházet. Cílem lekce bude to, aby studenti uměli popsat dům či byt nebo místnost a nezapomínali při tom na shodu přídavného jména s podstatným jménem. 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expresar existencia, describer viviendas</w:t>
        <w:tab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la vivienda, las habitaciones, adjetivos calificativos para describir obje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uso y contraste de estar, haber y tener, interrogativo </w:t>
        <w:br/>
        <w:t>dónde, concordancia en género y número de sustantivos y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2 de viviendas y fichas 13 de habit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tus alumnos dónde viven mostrándoles las fichas 12 de viviendas, por ejemplo: </w:t>
        <w:tab/>
        <w:t xml:space="preserve">-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shd w:fill="FFFFFF" w:val="clear"/>
          <w:lang w:val="es-ES_tradnl"/>
        </w:rPr>
        <w:t>¿Dónde viv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560" w:right="0" w:hanging="14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shd w:fill="FFFFFF" w:val="clear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Vivo en Prag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560" w:right="0" w:hanging="142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shd w:fill="FFFFFF" w:val="clear"/>
          <w:lang w:val="es-ES_tradnl"/>
        </w:rPr>
        <w:t>¿Vives en una casa o en un piso? (preguntado muestra a tu alumno fichas de una casa y de un pis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nalizad los nombres de las viviendas usando las fichas 12.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las frases y las corresponden con las fotos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spuestas:</w:t>
        <w:tab/>
        <w:t>1b; 2d; 3e; 4a; 5c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grupos los alumnos preguntan a sus compañeros en qué casa/piso viven. Después apuntan los resultados en la pizarra analizando el tipo de la vivienda más común para en su clase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nalizad el cuadro naranja “para describer la casa y las habitaciones”. Junto con tus alumnos traducid el vocabulario al checo; traduciendo las habitaciones muestra a tus alumnos las fichas 13. Pregunta a tus alumnos cómo son estas habitacione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las frases e intentan traducir al checo. Ayúdales hacerlo. Después escuchan cómo Juan describe su casa y deciden si las frases son verdaderas o falsas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spuestas: </w:t>
        <w:tab/>
        <w:t>a F; b V; c F; d F; e F; f V; g F; h V; i F; j F; k V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individualmente describen su casa/piso en sus cuadernos utilizando el vocabulario nuevo.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, 2/118, 5/1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0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56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Palatino Linotype" w:hAnsi="Palatino Linotype" w:cs="Palatino Linotype" w:hint="default"/>
        <w:sz w:val="24"/>
        <w:szCs w:val="24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2z0">
    <w:name w:val="WW8Num2z0"/>
    <w:qFormat/>
    <w:rPr>
      <w:rFonts w:ascii="Palatino Linotype" w:hAnsi="Palatino Linotype" w:cs="Times New Roman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9:47:00Z</dcterms:created>
  <dc:creator>Admin</dc:creator>
  <dc:description/>
  <dc:language>en-US</dc:language>
  <cp:lastModifiedBy>Wydawnictwo DRACO</cp:lastModifiedBy>
  <dcterms:modified xsi:type="dcterms:W3CDTF">2018-05-29T12:48:00Z</dcterms:modified>
  <cp:revision>9</cp:revision>
  <dc:subject/>
  <dc:title/>
</cp:coreProperties>
</file>