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Nos gusta la vi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V této lekci se studenti učí mluvit o tom, co mají rádi. Časují sloves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s-ES_tradnl"/>
              </w:rPr>
              <w:t>gust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s-ES_tradnl"/>
              </w:rPr>
              <w:t>encant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 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a nepravidelné sloveso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s-ES_tradnl"/>
              </w:rPr>
              <w:t>sab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. Při četbě inzerátů se dovědí, co dělají Španělé ve volném čas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l tiempo libre y aficiones, expresar gus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actividades de ocio y tiempo libr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uso y sintaxis de los verbos: gustar y encantar, Presente de indicativo de verbo irregular sab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actividades de ocio en Españ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de “tormenta de ideas”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</w:t>
      </w:r>
      <w:r>
        <w:rPr>
          <w:rFonts w:cs="Palatino Linotype" w:ascii="Palatino Linotype" w:hAnsi="Palatino Linotype"/>
          <w:sz w:val="24"/>
          <w:szCs w:val="24"/>
          <w:lang w:val="en-US"/>
        </w:rPr>
        <w:t>a a tus alumnos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varios estudiantes, por ejemplo: ¿qué estación del año te gusta?, ¿qué te gusta hacer en verano, otoño? etc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xplica a los alumnos que van a leer dos anuncios de Internet y luego tienen que decir qué le gusta a cada una de las personas. Haz una corrección en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>- en parejas, los estudiantes se preguntan uno a otro si les gusta hacer actividades del ejercicio 1. Dibujan una tabla en cuadernos y la completan con las respuestas del compañer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GUSTAR, ENACANTAR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ya conocen el verbo gustar. Ahora, explícales detalladamente qué pronombres usamos con este verbo. Menciona también el verbo encantar, ya que lo conjugamos igualment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comparan sus gustos y explican oralmente a toda la clase qué gustos tienen en comú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VOCABULARIO </w:t>
      </w:r>
      <w:r>
        <w:rPr>
          <w:rFonts w:cs="Palatino Linotype" w:ascii="Palatino Linotype" w:hAnsi="Palatino Linotype"/>
          <w:sz w:val="24"/>
          <w:szCs w:val="24"/>
          <w:lang w:val="es-ES"/>
        </w:rPr>
        <w:t>(p.61)- un estudiante lee en voz alta las expresiones relacionadas con el tiempo libre. Luego, pregunta a varias personas ¿qué te gusta hacer en tu tiempo libre? Los alumnos responden usando nuevo vocabulario.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>- primero, mirando las fotos, los estudiantes intentan deducir qué les gusta hacer a las personas de las fotos. Luego, leen los anuncios y los relacionan con las respuestas correspondientes. Fijaos en el verbo irregular en la 1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s-ES"/>
        </w:rPr>
        <w:t xml:space="preserve">a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ersona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Saber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(cuaderno de ejercicios)- </w:t>
      </w:r>
      <w:r>
        <w:rPr>
          <w:rFonts w:cs="Palatino Linotype" w:ascii="Palatino Linotype" w:hAnsi="Palatino Linotype"/>
          <w:sz w:val="24"/>
          <w:szCs w:val="24"/>
          <w:lang w:val="es-ES"/>
        </w:rPr>
        <w:t>para practicar el nuevo material, los estudiantes forman oraciones con los elementos dados.</w:t>
      </w:r>
    </w:p>
    <w:p>
      <w:pPr>
        <w:pStyle w:val="Normal"/>
        <w:numPr>
          <w:ilvl w:val="0"/>
          <w:numId w:val="1"/>
        </w:numPr>
        <w:spacing w:before="0" w:after="0"/>
        <w:ind w:left="6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LOS DEBERES: cuaderno de ejercicos 3,4/149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énář </w:t>
    </w:r>
    <w:r>
      <w:rPr>
        <w:rFonts w:cs="Palatino Linotype" w:ascii="Palatino Linotype" w:hAnsi="Palatino Linotype"/>
        <w:sz w:val="20"/>
        <w:szCs w:val="20"/>
        <w:lang w:val="es-ES"/>
      </w:rPr>
      <w:t>39</w:t>
      <w:tab/>
      <w:tab/>
      <w:t>Módulo 3 Lección 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9:01:00Z</dcterms:created>
  <dc:creator>kpalonka</dc:creator>
  <dc:description/>
  <cp:keywords/>
  <dc:language>en-US</dc:language>
  <cp:lastModifiedBy>Wydawnictwo DRACO</cp:lastModifiedBy>
  <dcterms:modified xsi:type="dcterms:W3CDTF">2018-05-29T12:31:00Z</dcterms:modified>
  <cp:revision>6</cp:revision>
  <dc:subject/>
  <dc:title>    </dc:title>
</cp:coreProperties>
</file>