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Si tienes frío… - consej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tudenti budou popisovat své pocity nebo pocity jiných osob. I v této lekci budou hrát roli pacienta a lékaře, budou popisovat své potíže a udělovat doporučení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pedir y dar consejos, describir e</w:t>
      </w:r>
      <w:r>
        <w:rPr>
          <w:rFonts w:cs="Palatino Linotype" w:ascii="Palatino Linotype" w:hAnsi="Palatino Linotype"/>
          <w:sz w:val="24"/>
          <w:szCs w:val="24"/>
          <w:lang w:val="en-US"/>
        </w:rPr>
        <w:t>l estado de salu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 xml:space="preserve">las sensaciones físicas, los síntomas, los remedios y las </w:t>
        <w:br/>
        <w:t>medicinas, las enfermedad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uso del verbo 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ten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(para describir síntomas y </w:t>
        <w:br/>
        <w:t>sensaciones), primer condicional: si + presente de indicativo, presente de indicativo / imperativo, imperativo afirmativo (tú, vosotros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fichas 28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heurístico, colectiv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Juega con tus alumnos al juego “Simón dice”. Tú como primera o primero dices en imperativo formas verbales para tú o vosotros (tenéis que establecerlo) lo que tus alumnos tienen que hacer o mostar. Después continuan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regunta a algunos de tus alumnos si, por ejemplo, tiene frío o tiene hambre y 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relacionan las fotografías de sensaciones con los consejos más adecuados. Traduciendo las sensaciones usa las fichas 28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0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cada persona tiene que elegir una de las sensaciones del ejercicio anterior. Tú empiezas. Representa a tus alumnos esta sensación que has elegido usando la mímica. Tus alumnos tienen que adivinar cuál es. Quien adivine gana y representa su sensación antes elegida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tus alumnos van a trabajar en parejas. Están en la consulta del médico. Eligen roles de una de las personas presentadas en el ejercicio. Una persona desempeña la función del médico y otra del paciente. El paciente cuenta al médico quién es y qué le pasa.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El médico después de la conversación le da algunos consejos. Luego intercambian los rol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2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cada alumno escribe un pequeño texto sobre quién es y qué le pasa en una hoja. Puede inventar. Después recoge todas las hojas y distribúyelas entre todos los alumnos. Los alumnos leen los textos y debajo escriben algún consejo para esta persona y devuelven los textos a sus autores. Si reciben consejos divertidos u originales, pueden contarlo al resto de la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15-18/176-177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</w:t>
    </w:r>
    <w:r>
      <w:rPr>
        <w:rFonts w:cs="Palatino Linotype" w:ascii="Palatino Linotype" w:hAnsi="Palatino Linotype"/>
        <w:sz w:val="20"/>
        <w:szCs w:val="20"/>
        <w:lang w:val="pl-PL"/>
      </w:rPr>
      <w:t xml:space="preserve"> </w:t>
    </w:r>
    <w:r>
      <w:rPr>
        <w:rFonts w:cs="Palatino Linotype" w:ascii="Palatino Linotype" w:hAnsi="Palatino Linotype"/>
        <w:sz w:val="20"/>
        <w:szCs w:val="20"/>
      </w:rPr>
      <w:t>53</w:t>
      <w:tab/>
      <w:tab/>
      <w:t>Módulo 4 Lección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Karolina\DRACO\scenariusze\SCENARIUSZ DRACO 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06:00Z</dcterms:created>
  <dc:creator>Admin</dc:creator>
  <dc:description/>
  <cp:keywords/>
  <dc:language>en-US</dc:language>
  <cp:lastModifiedBy>Microsoft Office User</cp:lastModifiedBy>
  <dcterms:modified xsi:type="dcterms:W3CDTF">2020-06-02T13:48:00Z</dcterms:modified>
  <cp:revision>6</cp:revision>
  <dc:subject/>
  <dc:title/>
</cp:coreProperties>
</file>