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ómo es tu dí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Hlk514911456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seznámí se slovní zásobou spojenou s volným časem a naučí se časovat nepravidelné sloveso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 xml:space="preserve"> v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 Cílem lekce je naučit se popsat harmonogram dne a upevnit novou slovní zásobu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horarios, hablar de las actividades cotidianas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días de la semana, las actividades cotidianas, las actividades de ocio y 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</w:r>
      <w:r>
        <w:rPr>
          <w:rFonts w:eastAsia="MyriadPro-Regular;MS Gothic" w:cs="MyriadPro-Regular;MS Gothic" w:ascii="Palatino Linotype" w:hAnsi="Palatino Linotype"/>
          <w:sz w:val="24"/>
          <w:szCs w:val="24"/>
          <w:lang w:val="es-ES" w:eastAsia="pl-PL"/>
        </w:rPr>
        <w:t xml:space="preserve">verbo irregular en presente de indicativo: </w:t>
      </w:r>
      <w:r>
        <w:rPr>
          <w:rFonts w:eastAsia="MyriadPro-Regular;MS Gothic" w:cs="MyriadPro-Regular;MS Gothic" w:ascii="Palatino Linotype" w:hAnsi="Palatino Linotype"/>
          <w:i/>
          <w:sz w:val="24"/>
          <w:szCs w:val="24"/>
          <w:lang w:val="es-ES" w:eastAsia="pl-PL"/>
        </w:rPr>
        <w:t>v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deductiv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alentamiento: los estudiantes hacen el ejercico 8 y 9 de la página 51 para repasar el material de la lección 32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observan las fotografías e intentan relacionarlas con las expresiones a-k. Aclara el vocabulario nuevo y analizad juntos la conjugación del verb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ver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pregunta a varias personas qué hacen después de las clas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s 12: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horar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. Los estudiantes observan el horario de Roberto.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úntales cuáles son los días laborables y cuáles son los festivos. Escribe en la pizarra sus respuestas. </w:t>
      </w:r>
    </w:p>
    <w:p>
      <w:pPr>
        <w:pStyle w:val="Normal"/>
        <w:spacing w:before="0" w:after="0"/>
        <w:ind w:left="66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ías laborables: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unes, martes, miércoles, jueves, viernes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ías festivo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sábado, domingo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je que los estudiantes lean el horario de Roberto y escriban las respuestas en sus cuadernos. Luego, haz la correcció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137 del cuaderno de ejercicios. Saca unos voluntarios que lean el texto y aclara el vocabulario desconocido. Luego, en parejas, los alumnos ponen las viñetas en el orden correc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: Deja que los estudiantes describan el día de una atleta de forma individual. Luego, una persona lee su texto para hacer una corrección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12 /13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33</w:t>
      <w:tab/>
      <w:tab/>
      <w:t>Módulo 3 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4:59:00Z</dcterms:created>
  <dc:creator>kpalonka</dc:creator>
  <dc:description/>
  <cp:keywords/>
  <dc:language>en-US</dc:language>
  <cp:lastModifiedBy>Wydawnictwo DRACO</cp:lastModifiedBy>
  <dcterms:modified xsi:type="dcterms:W3CDTF">2018-05-29T12:24:00Z</dcterms:modified>
  <cp:revision>13</cp:revision>
  <dc:subject/>
  <dc:title>    </dc:title>
</cp:coreProperties>
</file>