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as partes del dí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11217"/>
            <w:bookmarkEnd w:id="0"/>
            <w:r>
              <w:rPr>
                <w:rFonts w:cs="Palatino Linotype" w:ascii="Palatino Linotype" w:hAnsi="Palatino Linotype"/>
                <w:sz w:val="24"/>
                <w:szCs w:val="24"/>
                <w:lang w:val="cs-CZ"/>
              </w:rPr>
              <w:t>V této lekci se studenti naučí časovat některá nepravidelná slovesa v přítomném čase. Studenti se dále učí vyprávět o svém dni a běžných denních činnostech. Zároveň se při četbě textu</w:t>
            </w:r>
            <w:r>
              <w:rPr>
                <w:rFonts w:cs="Palatino Linotype" w:ascii="Palatino Linotype" w:hAnsi="Palatino Linotype"/>
                <w:i/>
                <w:sz w:val="24"/>
                <w:szCs w:val="24"/>
                <w:lang w:val="cs-CZ"/>
              </w:rPr>
              <w:t xml:space="preserve"> Las partes del día </w:t>
            </w:r>
            <w:r>
              <w:rPr>
                <w:rFonts w:cs="Palatino Linotype" w:ascii="Palatino Linotype" w:hAnsi="Palatino Linotype"/>
                <w:sz w:val="24"/>
                <w:szCs w:val="24"/>
                <w:lang w:val="cs-CZ"/>
              </w:rPr>
              <w:t>seznámí se španělskými zvyky.</w:t>
            </w:r>
          </w:p>
        </w:tc>
      </w:tr>
    </w:tbl>
    <w:p>
      <w:pPr>
        <w:pStyle w:val="Normal"/>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las actividades cotidian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partes del día, las 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sente de indicativo de verbos pronominales e irregulares con cambio vocál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s partes del día en España e Hispanoaméric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9 (los relojes), Material proyectable 7 (verbos irregul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9 entre estudiantes. Se preguntan unos a otros las horas que marcan relojes y rellenan los huecos.</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sa con tus estudiantes la conjugación de los verbos regulares en presente de indicativo.</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ara consolidar material, los alumnos realizan individualmente </w:t>
      </w:r>
      <w:r>
        <w:rPr>
          <w:rFonts w:cs="Palatino Linotype" w:ascii="Palatino Linotype" w:hAnsi="Palatino Linotype"/>
          <w:b/>
          <w:sz w:val="24"/>
          <w:szCs w:val="24"/>
          <w:lang w:val="es-ES"/>
        </w:rPr>
        <w:t>el ejercicio 5</w:t>
      </w:r>
      <w:r>
        <w:rPr>
          <w:rFonts w:cs="Palatino Linotype" w:ascii="Palatino Linotype" w:hAnsi="Palatino Linotype"/>
          <w:sz w:val="24"/>
          <w:szCs w:val="24"/>
          <w:lang w:val="es-ES"/>
        </w:rPr>
        <w:t>. Luego comprobad las respuestas en común.</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spuestas: desayuna, comen, cenamos, te duchas, os levantáis, abren, salim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La lectura – Las partes del día – </w:t>
      </w:r>
      <w:r>
        <w:rPr>
          <w:rFonts w:cs="Palatino Linotype" w:ascii="Palatino Linotype" w:hAnsi="Palatino Linotype"/>
          <w:sz w:val="24"/>
          <w:szCs w:val="24"/>
          <w:lang w:val="es-ES"/>
        </w:rPr>
        <w:t>deja que los estudiantes lean el texto de forma individual. Luego, saca un voluntario que lo lea en voz alta. Aclara el vocabulario y hablad sobre las diferencias entre las partes del día en España y en la República Chec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deja que los estudiantes lean el texto individualmente y pide que escriban los infinitivos de las formas verbales en negrita. Escribe sus propuestas en la pizarra. Luego explica cómo se conjugan los verbos irregulares (consulta los recuadros con cambios vocálicos de la página 50 y proyecta el material proyectable 7).</w:t>
      </w:r>
    </w:p>
    <w:p>
      <w:pPr>
        <w:pStyle w:val="Normal"/>
        <w:spacing w:before="240" w:after="200"/>
        <w:jc w:val="both"/>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l ejercicio 7</w:t>
      </w:r>
      <w:r>
        <w:rPr>
          <w:rFonts w:cs="Palatino Linotype" w:ascii="Palatino Linotype" w:hAnsi="Palatino Linotype"/>
          <w:sz w:val="24"/>
          <w:szCs w:val="24"/>
          <w:lang w:val="es-ES"/>
        </w:rPr>
        <w:t xml:space="preserve"> de forma individual. Luego haz la correción en clase abierta.</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Respuestas: a. se despiertan, b. nos despertamos, c. vuelves, d. volvéis, vuelvo, e. empieza, f. juegan, g. cierran, h. dormimos, i. me acuesto, j. se viste, k. nos vestimos, l. sigues, puede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proponemos hacer este ejercicio como la tarea final de la lección. Antes de empezar, analizad juntos las expresiones para indicar el orden de la sactividades y explica el vocabulario desconocido. Los alumnos describen en sus cuadernos el día de Juan. Pasa por la clase para corregir errores eventuales.</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DEBERES: cuaderno de ejercicios: ej.13,14/138, libro del alumno: ej.6/135 (responder a las pregunta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32</w:t>
      <w:tab/>
      <w:tab/>
      <w:t>Módulo 3 Lecció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34:00Z</dcterms:created>
  <dc:creator>kpalonka</dc:creator>
  <dc:description/>
  <cp:keywords/>
  <dc:language>en-US</dc:language>
  <cp:lastModifiedBy>Wydawnictwo DRACO</cp:lastModifiedBy>
  <dcterms:modified xsi:type="dcterms:W3CDTF">2018-05-29T12:23:00Z</dcterms:modified>
  <cp:revision>3</cp:revision>
  <dc:subject/>
  <dc:title>    </dc:title>
</cp:coreProperties>
</file>