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Menuda cla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7482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 španělsky pojmenovat věci ve třídě a popsat jejich umístění. Zahrají také typické třídní scénky, ve kterých si budou vzájemně půjčovat pomůcky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reguntar e informar sobre objetos y actividades, </w:t>
        <w:br/>
        <w:t>expresar existencia, pedir y prest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objetos de clase y escritori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 haber, artículos </w:t>
        <w:br/>
        <w:t>indeterminados, cuantificador adnominal - much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9 de objetos de clase y escritor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una foto de la clase a tus alumnos y pregunta qué es. Anima tus alumnos que hablen sobre las personas que ven, cómo son, a qué se dedican, etc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las fichas de objetos te clase y escritorio y juntos aprended y repet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riben en sus cuadernos o se puede hacer este ejercicio de la manera oral qué objetos se encuentran en la clase del dibujo. En este momento hay que explicar qué significa la palabra “artículo indeterminado” y cuándo se lo usa. También explicamos el significado y el uso del adverbio “mucho”. Después de hacer este ejercicio hablamos con nuestros alumnos sobre el nuevo verbo “haber” – qué significa, cómo se conjuga y cuándo lo podemos usar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Para practicar la expresión de existencia los alumnos describen qué hay en su clase. </w:t>
      </w:r>
      <w:r>
        <w:rPr>
          <w:rFonts w:cs="Palatino Linotype" w:ascii="Palatino Linotype" w:hAnsi="Palatino Linotype"/>
          <w:sz w:val="24"/>
          <w:szCs w:val="24"/>
          <w:lang w:val="en-US"/>
        </w:rPr>
        <w:t>Hacen este ejercicio de forma colectiv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Cuaderno de ejercicio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Para practicar el uso de adverbio “mucho” los alumnos el ejercicio 7 de la página 113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– Con los libros cerrados los alumnos escuchan tres diálogos para responder a la pregunta: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s-ES_tradnl"/>
        </w:rPr>
        <w:t>¿qué objetos de clase y escritorio aparecen en cada diálogo. Después con los libros abiertos escuchando los diálogos responden si las frases en el cuadro verde son verdaderas o fals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– Como continuación, pide a sus alumnos algunas cosas de su estuche o mochila. </w:t>
      </w:r>
      <w:r>
        <w:rPr>
          <w:rFonts w:cs="Palatino Linotype" w:ascii="Palatino Linotype" w:hAnsi="Palatino Linotype"/>
          <w:sz w:val="24"/>
          <w:szCs w:val="24"/>
          <w:lang w:val="en-US"/>
        </w:rPr>
        <w:t>También los alumnos hacen este ejercicio en parej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1-3/112 y 8/1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6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40:00Z</dcterms:created>
  <dc:creator>Admin</dc:creator>
  <dc:description/>
  <dc:language>en-US</dc:language>
  <cp:lastModifiedBy>Wydawnictwo DRACO</cp:lastModifiedBy>
  <dcterms:modified xsi:type="dcterms:W3CDTF">2018-05-29T12:38:00Z</dcterms:modified>
  <cp:revision>9</cp:revision>
  <dc:subject/>
  <dc:title/>
</cp:coreProperties>
</file>