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_tradnl"/>
              </w:rPr>
            </w:pPr>
            <w:r>
              <w:rPr>
                <w:rFonts w:cs="Calibri"/>
                <w:lang w:val="es-ES_tradnl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Vivir con los padres en Españ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_tradnl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V této lekci si studenti upevní popis vzhledu a naučí se také popisovat povahu. Dovědí se, jak žijí mladí lidé ve Španělsku, a pokusí se je porovnat s českou mládeží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cs-CZ"/>
        </w:rPr>
      </w:pPr>
      <w:r>
        <w:rPr>
          <w:rFonts w:cs="Palatino Linotype" w:ascii="Palatino Linotype" w:hAnsi="Palatino Linotype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describir el carácter de las person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lexicales:</w:t>
        <w:tab/>
        <w:t>el carácter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aticales:</w:t>
        <w:tab/>
        <w:t xml:space="preserve">el verbo ser, género y número de los adjetivos </w:t>
        <w:br/>
        <w:t>calificativos, adverbios: también, tampoco, además, cuantificadores adverbiales: muy, un poco, no muy …, much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culturales:</w:t>
        <w:tab/>
        <w:t>vivir con los padres en España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 xml:space="preserve">fichas con imágenes de Zipi y Zape, de Mortadelo </w:t>
        <w:br/>
        <w:t>y Filemón, de algunas personajes de comics checos, Material fotocopiable 6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étodos:</w:t>
        <w:tab/>
        <w:t>activo, heurístico, colectiv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ormas de trabajo:</w:t>
        <w:tab/>
        <w:t>colectivo, individual, en grupos, en parej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uración:</w:t>
        <w:tab/>
        <w:t>45 minutos</w:t>
        <w:tab/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Los alumnos presentan las descripciones de personajes de tebeos españoles que han hecho como el trabajo para casa. Puedes mostrar a los otros sus imágenes. También los alumnos describen la apariencia física de las personajes do comics checos como introducción a la nueva clas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Imagínate una persona famosa de la República Checa, España o del mundo hispanohablante y responde a las preguntas de tus alumnos que intentan adivinar quién es. Puedes responder solo sí o no. 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regunta a tus alumnos qué significan: la descripción física y la descripción de carácter y present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Como introducción los alumnos hacen el ejercicio 10 de la página 25. Después juntos analizáis cómo se describe el carácter de una persona, qué verbo hay que usar y recordáis cómo se concuerda el adjetivo calificativo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Ejercicio 11 – los alumnos describen las personas de las fotos y después escuchan los diálogos. 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Luego responden a las preguntas del ejercicio 12. </w:t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Respuestas:</w:t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a) El nuevo profesor de Física es bajo y muy inteligente pero impaciente </w:t>
        <w:br/>
        <w:t>y exigente.</w:t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b) Daniel es muy aburrido, un poco bajo y es un chico normal, ni muy guapo ni feo.</w:t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c) Los ojos de Cristina son de color azul y los ojos de Silvia son de color verde.</w:t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) La nueva profesora es alta, delgada y simpática.</w:t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) La chica rubia se llama Cristina.</w:t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) No, Silvia no tiene novio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irando los dibujos de las páginas 26 y 27 traducid los adjetivos calificativos de carácter y explica a tus alumnos los adverbios y los cuantificadores adverbiales que aparecen en los diálogos y que están también en las tablas de la página 26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Como continuación reparte a tus alumnos las fichas del juego de memoria (Material fotocopiable 6) para practicar en parejas el vocabulario nuevo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practicar la descripción de carácter los alumnos hacen el ejercicio 10 de la página 107 del cuaderno de ejercicios. 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Después en grupos de 4 o 5 personas los alumnos hacen el ejercicio 13 del libro (pueden aprovechar el ejercicio 12 del cuaderno de ejercicios donde tienen espacio para escribir la descripción) describiendo el especto físico y el carácter de su profesor o profesora. </w:t>
      </w:r>
      <w:r>
        <w:rPr>
          <w:rFonts w:cs="Palatino Linotype" w:ascii="Palatino Linotype" w:hAnsi="Palatino Linotype"/>
          <w:sz w:val="24"/>
          <w:szCs w:val="24"/>
          <w:lang w:val="en-US"/>
        </w:rPr>
        <w:t>Otros grupos tienen que adivinar quién e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ara terminar una persona lee en voz alta el texto “vivir con los padres en España”. Hablad cómo son los españoles y si los checos son iguale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EBERES: cuaderno de ejercicios – 11/107, 16/109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11</w:t>
      <w:tab/>
      <w:tab/>
      <w:t>Módulo 1 Lección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_tradn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s-ES_tradn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21:13:00Z</dcterms:created>
  <dc:creator>Danuta</dc:creator>
  <dc:description/>
  <dc:language>en-US</dc:language>
  <cp:lastModifiedBy>Wydawnictwo DRACO</cp:lastModifiedBy>
  <dcterms:modified xsi:type="dcterms:W3CDTF">2018-05-29T13:32:00Z</dcterms:modified>
  <cp:revision>4</cp:revision>
  <dc:subject/>
  <dc:title/>
</cp:coreProperties>
</file>