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57240" cy="338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00" cy="33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Les verbes POUVOIR, VOULOIR, DEVOIR et SAVOI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f0" stroked="t" o:allowincell="f" style="position:absolute;margin-left:0pt;margin-top:-26.7pt;width:461.15pt;height:26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Les verbes POUVOIR, VOULOIR, DEVOIR et SAVOIR</w:t>
                      </w:r>
                    </w:p>
                  </w:txbxContent>
                </v:textbox>
                <v:path textpathok="t"/>
                <v:textpath on="t" fitshape="t" string="Les verbes POUVOIR, VOULOIR, DEVOIR et SAVOIR" style="font-family:&quot;Impact&quot;;font-size:20pt"/>
                <v:fill o:detectmouseclick="t" type="solid" color2="#ff4f0f"/>
                <v:stroke color="#0070c0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1825</wp:posOffset>
                </wp:positionH>
                <wp:positionV relativeFrom="paragraph">
                  <wp:posOffset>586740</wp:posOffset>
                </wp:positionV>
                <wp:extent cx="4502150" cy="186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86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1. Les oiseaux ___________ vol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2. Je ne ___________ pas travailler ici parce qu’il y a du brui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3. ___________ - vous m’aider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4. Elles __________ partir en Fran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5. Pour aller à Nice, nous ___________ prendre le TGV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6. Tu ___________ rester chez moi ce week-e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7. Nous __________ aller au restaurant ce so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8. Elles ___________ jouer aux cartes avec ma fil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9. Mon fils est puni et il ne ____________ pas aller au par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10. Je ___________ t’aider avec les devoirs de françai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5pt;height:147.15pt;mso-wrap-distance-left:9.05pt;mso-wrap-distance-right:9.05pt;mso-wrap-distance-top:0pt;mso-wrap-distance-bottom:0pt;margin-top:46.2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1. Les oiseaux ___________ vole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2. Je ne ___________ pas travailler ici parce qu’il y a du brui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3. ___________ - vous m’aider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4. Elles __________ partir en Franc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5. Pour aller à Nice, nous ___________ prendre le TGV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6. Tu ___________ rester chez moi ce week-en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7. Nous __________ aller au restaurant ce soi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8. Elles ___________ jouer aux cartes avec ma fill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9. Mon fils est puni et il ne ____________ pas aller au parc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10. Je ___________ t’aider avec les devoirs de françai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90</wp:posOffset>
                </wp:positionH>
                <wp:positionV relativeFrom="paragraph">
                  <wp:posOffset>97155</wp:posOffset>
                </wp:positionV>
                <wp:extent cx="1425575" cy="1664970"/>
                <wp:effectExtent l="5715" t="5080" r="5080" b="69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1665000"/>
                        </a:xfrm>
                        <a:custGeom>
                          <a:avLst/>
                          <a:gdLst>
                            <a:gd name="textAreaLeft" fmla="*/ 39240 w 808200"/>
                            <a:gd name="textAreaRight" fmla="*/ 768960 w 808200"/>
                            <a:gd name="textAreaTop" fmla="*/ 39240 h 943920"/>
                            <a:gd name="textAreaBottom" fmla="*/ 904680 h 943920"/>
                          </a:gdLst>
                          <a:ahLst/>
                          <a:rect l="textAreaLeft" t="textAreaTop" r="textAreaRight" b="textAreaBottom"/>
                          <a:pathLst>
                            <a:path w="21600" h="252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26"/>
                              </a:lnTo>
                              <a:arcTo wR="3600" hR="3600" stAng="10800000" swAng="-5400000"/>
                              <a:lnTo>
                                <a:pt x="18000" y="252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oper Black" w:hAnsi="Cooper Black" w:eastAsia="Calibri" w:cs="Cooper Black"/>
                                <w:color w:val="auto"/>
                                <w:lang w:val="fr-FR" w:bidi="ar-SA"/>
                              </w:rPr>
                              <w:t>POUV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Je pe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Tu pe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/Elle/On pe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Nous pouv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Vous pouve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s/Elles peuv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9.7pt;margin-top:7.65pt;width:112.2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oper Black" w:hAnsi="Cooper Black" w:eastAsia="Calibri" w:cs="Cooper Black"/>
                          <w:color w:val="auto"/>
                          <w:lang w:val="fr-FR" w:bidi="ar-SA"/>
                        </w:rPr>
                        <w:t>POUVO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Je peu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Tu peu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/Elle/On peu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Nous pouv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Vous pouve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s/Elles peuv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030</wp:posOffset>
                </wp:positionH>
                <wp:positionV relativeFrom="paragraph">
                  <wp:posOffset>1649095</wp:posOffset>
                </wp:positionV>
                <wp:extent cx="1435735" cy="1664970"/>
                <wp:effectExtent l="5715" t="5080" r="508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665000"/>
                        </a:xfrm>
                        <a:custGeom>
                          <a:avLst/>
                          <a:gdLst>
                            <a:gd name="textAreaLeft" fmla="*/ 39600 w 813960"/>
                            <a:gd name="textAreaRight" fmla="*/ 774360 w 813960"/>
                            <a:gd name="textAreaTop" fmla="*/ 39600 h 943920"/>
                            <a:gd name="textAreaBottom" fmla="*/ 904320 h 943920"/>
                          </a:gdLst>
                          <a:ahLst/>
                          <a:rect l="textAreaLeft" t="textAreaTop" r="textAreaRight" b="textAreaBottom"/>
                          <a:pathLst>
                            <a:path w="21600" h="250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47"/>
                              </a:lnTo>
                              <a:arcTo wR="3600" hR="3600" stAng="10800000" swAng="-5400000"/>
                              <a:lnTo>
                                <a:pt x="18000" y="250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oper Black" w:hAnsi="Cooper Black" w:eastAsia="Calibri" w:cs="Cooper Black"/>
                                <w:color w:val="auto"/>
                                <w:lang w:val="fr-FR" w:bidi="ar-SA"/>
                              </w:rPr>
                              <w:t>VOUL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Je ve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Tu ve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/Elle/On ve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Nous voul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Vous voule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s/Elles veul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.9pt;margin-top:129.85pt;width:113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oper Black" w:hAnsi="Cooper Black" w:eastAsia="Calibri" w:cs="Cooper Black"/>
                          <w:color w:val="auto"/>
                          <w:lang w:val="fr-FR" w:bidi="ar-SA"/>
                        </w:rPr>
                        <w:t>VOULO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Je veu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Tu veu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/Elle/On veu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Nous voul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Vous voule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s/Elles veul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3666490</wp:posOffset>
                </wp:positionV>
                <wp:extent cx="1478280" cy="1664970"/>
                <wp:effectExtent l="5080" t="5080" r="5715" b="40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1665000"/>
                        </a:xfrm>
                        <a:custGeom>
                          <a:avLst/>
                          <a:gdLst>
                            <a:gd name="textAreaLeft" fmla="*/ 40680 w 838080"/>
                            <a:gd name="textAreaRight" fmla="*/ 797400 w 838080"/>
                            <a:gd name="textAreaTop" fmla="*/ 40680 h 943920"/>
                            <a:gd name="textAreaBottom" fmla="*/ 903240 h 943920"/>
                          </a:gdLst>
                          <a:ahLst/>
                          <a:rect l="textAreaLeft" t="textAreaTop" r="textAreaRight" b="textAreaBottom"/>
                          <a:pathLst>
                            <a:path w="21600" h="243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27"/>
                              </a:lnTo>
                              <a:arcTo wR="3600" hR="3600" stAng="10800000" swAng="-5400000"/>
                              <a:lnTo>
                                <a:pt x="18000" y="243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oper Black" w:hAnsi="Cooper Black" w:eastAsia="Calibri" w:cs="Cooper Black"/>
                                <w:color w:val="auto"/>
                                <w:lang w:val="fr-FR" w:bidi="ar-SA"/>
                              </w:rPr>
                              <w:t>DEV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Je do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Tu do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/Elle/On do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Nous dev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Vous deve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s/Elles doiv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.8pt;margin-top:288.7pt;width:116.35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oper Black" w:hAnsi="Cooper Black" w:eastAsia="Calibri" w:cs="Cooper Black"/>
                          <w:color w:val="auto"/>
                          <w:lang w:val="fr-FR" w:bidi="ar-SA"/>
                        </w:rPr>
                        <w:t>DEVO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Je do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Tu do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/Elle/On doi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Nous dev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Vous deve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s/Elles doiv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5732780</wp:posOffset>
                </wp:positionV>
                <wp:extent cx="1479550" cy="1664970"/>
                <wp:effectExtent l="5080" t="5080" r="5715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1665000"/>
                        </a:xfrm>
                        <a:custGeom>
                          <a:avLst/>
                          <a:gdLst>
                            <a:gd name="textAreaLeft" fmla="*/ 40680 w 838800"/>
                            <a:gd name="textAreaRight" fmla="*/ 798120 w 838800"/>
                            <a:gd name="textAreaTop" fmla="*/ 40680 h 943920"/>
                            <a:gd name="textAreaBottom" fmla="*/ 903240 h 943920"/>
                          </a:gdLst>
                          <a:ahLst/>
                          <a:rect l="textAreaLeft" t="textAreaTop" r="textAreaRight" b="textAreaBottom"/>
                          <a:pathLst>
                            <a:path w="21600" h="243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06"/>
                              </a:lnTo>
                              <a:arcTo wR="3600" hR="3600" stAng="10800000" swAng="-5400000"/>
                              <a:lnTo>
                                <a:pt x="18000" y="243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oper Black" w:hAnsi="Cooper Black" w:eastAsia="Calibri" w:cs="Cooper Black"/>
                                <w:color w:val="auto"/>
                                <w:lang w:val="fr-FR" w:bidi="ar-SA"/>
                              </w:rPr>
                              <w:t>SAV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Je s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Tu s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/Elle/On sa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Nous sav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Vous save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auto"/>
                                <w:lang w:val="fr-FR" w:bidi="ar-SA"/>
                              </w:rPr>
                              <w:t>Ils/Elles sav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.7pt;margin-top:451.4pt;width:116.45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oper Black" w:hAnsi="Cooper Black" w:eastAsia="Calibri" w:cs="Cooper Black"/>
                          <w:color w:val="auto"/>
                          <w:lang w:val="fr-FR" w:bidi="ar-SA"/>
                        </w:rPr>
                        <w:t>SAVO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Je sa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Tu sa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/Elle/On sai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Nous sav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Vous save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auto"/>
                          <w:lang w:val="fr-FR" w:bidi="ar-SA"/>
                        </w:rPr>
                        <w:t>Ils/Elles sav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0555</wp:posOffset>
                </wp:positionH>
                <wp:positionV relativeFrom="paragraph">
                  <wp:posOffset>1490345</wp:posOffset>
                </wp:positionV>
                <wp:extent cx="4502150" cy="1868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86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1. Il __________ du café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2.  Je ne ____________ pas dormi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3. Mes parents ____________ acheter une maiso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4. On ___________ partir au Maroc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5. Monsieur, vous ___________ vous assoir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6. Les enfants __________ jouer au football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7. Ma mère ___________ faire une siest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8. Mon mari et moi ___________ partir en vacanc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9. Tu ne ___________ pas manger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10. Marie et Marc ____________ avoir un enf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5pt;height:147.15pt;mso-wrap-distance-left:9.05pt;mso-wrap-distance-right:9.05pt;mso-wrap-distance-top:0pt;mso-wrap-distance-bottom:0pt;margin-top:117.3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1. Il __________ du café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2.  Je ne ____________ pas dormi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3. Mes parents ____________ acheter une maiso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4. On ___________ partir au Maroc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5. Monsieur, vous ___________ vous assoir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6. Les enfants __________ jouer au football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7. Ma mère ___________ faire une siest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8. Mon mari et moi ___________ partir en vacanc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9. Tu ne ___________ pas manger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10. Marie et Marc ____________ avoir un enf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9285</wp:posOffset>
                </wp:positionH>
                <wp:positionV relativeFrom="paragraph">
                  <wp:posOffset>3549650</wp:posOffset>
                </wp:positionV>
                <wp:extent cx="4502150" cy="19399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93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1. Nous __________ étudier pour mon examen de mathématiqu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2. Les élèves ___________ rendre les livres à la bibliothèqu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3. Tu ___________ acheter un cadeau pour ta mè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4. Vous ___________ travailler ce week-e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5. Pauline __________ faire les devoirs cet après-mid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6. Mes amies __________ se lever tôt pendant la semai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7. On ne ___________ pas écouter de la musique en class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8. Je __________ prendre un taxi pour aller à la ga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9. Mon mari et moi ____________ déménager le mois prochain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10. On ne ____________ pas arriver en reta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5pt;height:152.75pt;mso-wrap-distance-left:9.05pt;mso-wrap-distance-right:9.05pt;mso-wrap-distance-top:0pt;mso-wrap-distance-bottom:0pt;margin-top:279.5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1. Nous __________ étudier pour mon examen de mathématiqu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2. Les élèves ___________ rendre les livres à la bibliothèqu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3. Tu ___________ acheter un cadeau pour ta mèr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4. Vous ___________ travailler ce week-en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5. Pauline __________ faire les devoirs cet après-midi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6. Mes amies __________ se lever tôt pendant la semain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7. On ne ___________ pas écouter de la musique en class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8. Je __________ prendre un taxi pour aller à la gar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9. Mon mari et moi ____________ déménager le mois prochain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10. On ne ____________ pas arriver en ret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1030</wp:posOffset>
                </wp:positionH>
                <wp:positionV relativeFrom="paragraph">
                  <wp:posOffset>5664835</wp:posOffset>
                </wp:positionV>
                <wp:extent cx="4502150" cy="19335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93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1. Vous ___________ à quelle heure commence la réunion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2. Juliette __________ parler cinq langues étrangèr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3. Je ne ___________ pas quoi faire pendant les vacances d’été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4. Mes petits-enfants _________ jouer au tenni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5. Amélie __________ jouer du pia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6. Tout le monde  _________ que vous êtes content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7. Mes amis ___________ nag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8. Notre prof de français ne ___________ pas parler allemand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 xml:space="preserve">9. Je __________ danser les danses bretonne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  <w:lang w:val="fr-FR"/>
                              </w:rPr>
                              <w:t>10. Vous _________ où se trouve l’hôpit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5pt;height:152.25pt;mso-wrap-distance-left:9.05pt;mso-wrap-distance-right:9.05pt;mso-wrap-distance-top:0pt;mso-wrap-distance-bottom:0pt;margin-top:446.05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1. Vous ___________ à quelle heure commence la réunion?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2. Juliette __________ parler cinq langues étrangèr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3. Je ne ___________ pas quoi faire pendant les vacances d’été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4. Mes petits-enfants _________ jouer au tenni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5. Amélie __________ jouer du piano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6. Tout le monde  _________ que vous êtes content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7. Mes amis ___________ nage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8. Notre prof de français ne ___________ pas parler allemand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 xml:space="preserve">9. Je __________ danser les danses bretonne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  <w:lang w:val="fr-FR"/>
                        </w:rPr>
                        <w:t>10. Vous _________ où se trouve l’hôpit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Cooper Black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1:22:00Z</dcterms:created>
  <dc:creator>PAULA</dc:creator>
  <dc:description/>
  <cp:keywords/>
  <dc:language>en-US</dc:language>
  <cp:lastModifiedBy>Microsoft Office User</cp:lastModifiedBy>
  <dcterms:modified xsi:type="dcterms:W3CDTF">2020-10-08T09:20:00Z</dcterms:modified>
  <cp:revision>3</cp:revision>
  <dc:subject/>
  <dc:title/>
</cp:coreProperties>
</file>