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152650" cy="819150"/>
                <wp:effectExtent l="0" t="0" r="0" b="0"/>
                <wp:wrapNone/>
                <wp:docPr id="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V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V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5705475</wp:posOffset>
                </wp:positionV>
                <wp:extent cx="2152650" cy="8191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C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44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C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1875</wp:posOffset>
                </wp:positionH>
                <wp:positionV relativeFrom="paragraph">
                  <wp:posOffset>5705475</wp:posOffset>
                </wp:positionV>
                <wp:extent cx="2152650" cy="8191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BATI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449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BATI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848475</wp:posOffset>
                </wp:positionV>
                <wp:extent cx="21526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CAFET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53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CAFE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562475</wp:posOffset>
                </wp:positionV>
                <wp:extent cx="2152650" cy="8191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SAL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35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SAL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19175</wp:posOffset>
                </wp:positionV>
                <wp:extent cx="2152650" cy="819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O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8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O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7991475</wp:posOffset>
                </wp:positionV>
                <wp:extent cx="21526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MAN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62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MAN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1875</wp:posOffset>
                </wp:positionH>
                <wp:positionV relativeFrom="paragraph">
                  <wp:posOffset>6848475</wp:posOffset>
                </wp:positionV>
                <wp:extent cx="2152650" cy="819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SARTÉ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539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SARTÉ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1875</wp:posOffset>
                </wp:positionH>
                <wp:positionV relativeFrom="paragraph">
                  <wp:posOffset>4562475</wp:posOffset>
                </wp:positionV>
                <wp:extent cx="2152650" cy="8191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"/>
                              </w:rPr>
                              <w:t>LA SERVILL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359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"/>
                        </w:rPr>
                        <w:t>LA SERVILL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305175</wp:posOffset>
                </wp:positionV>
                <wp:extent cx="2152650" cy="8191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T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26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T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162175</wp:posOffset>
                </wp:positionV>
                <wp:extent cx="2152650" cy="8191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LA CUCH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17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LA CUCH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1875</wp:posOffset>
                </wp:positionH>
                <wp:positionV relativeFrom="paragraph">
                  <wp:posOffset>3305175</wp:posOffset>
                </wp:positionV>
                <wp:extent cx="2152650" cy="819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  <w:sz w:val="36"/>
                                <w:szCs w:val="36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s-ES"/>
                              </w:rPr>
                              <w:t>LA CUCHARI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260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>
                          <w:b/>
                          <w:b/>
                          <w:sz w:val="36"/>
                          <w:szCs w:val="36"/>
                          <w:lang w:val="es-E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s-ES"/>
                        </w:rPr>
                        <w:t>LA CUCHARI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1875</wp:posOffset>
                </wp:positionH>
                <wp:positionV relativeFrom="paragraph">
                  <wp:posOffset>2162175</wp:posOffset>
                </wp:positionV>
                <wp:extent cx="2152650" cy="8191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CUCHI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170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CUCHI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1875</wp:posOffset>
                </wp:positionH>
                <wp:positionV relativeFrom="paragraph">
                  <wp:posOffset>1019175</wp:posOffset>
                </wp:positionV>
                <wp:extent cx="2152650" cy="8191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PL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80.2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PL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1875</wp:posOffset>
                </wp:positionH>
                <wp:positionV relativeFrom="paragraph">
                  <wp:posOffset>-9525</wp:posOffset>
                </wp:positionV>
                <wp:extent cx="2152650" cy="8191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s-ES"/>
                              </w:rPr>
                              <w:t>EL TENE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4.5pt;mso-wrap-distance-left:9.05pt;mso-wrap-distance-right:9.05pt;mso-wrap-distance-top:0pt;mso-wrap-distance-bottom:0pt;margin-top:-0.7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es-E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s-ES"/>
                        </w:rPr>
                        <w:t>EL TEN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3</w:t>
      <w:tab/>
      <w:tab/>
      <w:t>Descubre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20:46:00Z</dcterms:created>
  <dc:creator>kpalonka</dc:creator>
  <dc:description/>
  <cp:keywords/>
  <dc:language>en-US</dc:language>
  <cp:lastModifiedBy>Natalia Kochaniewicz</cp:lastModifiedBy>
  <dcterms:modified xsi:type="dcterms:W3CDTF">2018-09-28T11:38:00Z</dcterms:modified>
  <cp:revision>3</cp:revision>
  <dc:subject/>
  <dc:title/>
</cp:coreProperties>
</file>