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vaqueros. Tienen que ser de tu talla y de color blanc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2730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.15pt" to="539.95pt,2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sudadera y unos pantalones cortos. Tienen que ser de tu talla y de color negr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69545</wp:posOffset>
                </wp:positionV>
                <wp:extent cx="784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35pt" to="545.95pt,1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gorra y una cazadora. Tienen que ser de tu talla y de color rojo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4605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15pt" to="533.95pt,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 jersey y una camiseta. Tienen que ser de tu talla y de color azul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 w:eastAsia="en-US"/>
        </w:rPr>
      </w:pPr>
      <w:r>
        <w:rPr>
          <w:rFonts w:cs="Palatino Linotype" w:ascii="Palatino Linotype" w:hAnsi="Palatino Linotyp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5621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3pt" to="521.95pt,1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umno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Necesitas comprar una camisa y unos pantalones . Tienen que ser de tu talla y de color verde. También puedes comprar otras prendas si no tienen lo que buscas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Eres dependiente en una tienda de ropa. Tienes un cliene. Pregúntale por la talla y el color que prefiere. No tienes el color que el cliente busca puedes proponerle otros modelos u otras prenda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2</w:t>
      <w:tab/>
      <w:tab/>
      <w:t>Descubre A2</w: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46:00Z</dcterms:created>
  <dc:creator>kpalonka</dc:creator>
  <dc:description/>
  <cp:keywords/>
  <dc:language>en-US</dc:language>
  <cp:lastModifiedBy>Natalia Kochaniewicz</cp:lastModifiedBy>
  <dcterms:modified xsi:type="dcterms:W3CDTF">2018-09-27T13:00:00Z</dcterms:modified>
  <cp:revision>2</cp:revision>
  <dc:subject/>
  <dc:title>Alumno A</dc:title>
</cp:coreProperties>
</file>