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cs-CZ"/>
        </w:rPr>
      </w:pPr>
      <w:r>
        <w:rPr>
          <w:rFonts w:cs="Palatino Linotype" w:ascii="Palatino Linotype" w:hAnsi="Palatino Linotype"/>
          <w:sz w:val="32"/>
          <w:szCs w:val="32"/>
          <w:lang w:val="cs-CZ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cs-CZ"/>
        </w:rPr>
      </w:pPr>
      <w:r>
        <w:rPr>
          <w:rFonts w:cs="Palatino Linotype" w:ascii="Palatino Linotype" w:hAnsi="Palatino Linotype"/>
          <w:sz w:val="32"/>
          <w:szCs w:val="32"/>
          <w:lang w:val="cs-CZ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  <w:lang w:val="cs-CZ"/>
        </w:rPr>
      </w:pPr>
      <w:r>
        <w:rPr>
          <w:rFonts w:cs="Palatino Linotype" w:ascii="Palatino Linotype" w:hAnsi="Palatino Linotype"/>
          <w:sz w:val="44"/>
          <w:szCs w:val="44"/>
          <w:lang w:val="cs-CZ"/>
        </w:rPr>
        <w:t>Rozvržení látky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cs-CZ"/>
        </w:rPr>
      </w:pPr>
      <w:r>
        <w:rPr>
          <w:rFonts w:cs="Palatino Linotype" w:ascii="Palatino Linotype" w:hAnsi="Palatino Linotype"/>
          <w:sz w:val="32"/>
          <w:szCs w:val="32"/>
          <w:lang w:val="cs-CZ"/>
        </w:rPr>
        <w:t xml:space="preserve">na základě učebnice </w:t>
      </w:r>
      <w:r>
        <w:rPr>
          <w:rFonts w:cs="Palatino Linotype" w:ascii="Palatino Linotype" w:hAnsi="Palatino Linotype"/>
          <w:b/>
          <w:sz w:val="32"/>
          <w:szCs w:val="32"/>
          <w:lang w:val="cs-CZ"/>
        </w:rPr>
        <w:t>Descubre B1</w:t>
      </w:r>
      <w:r>
        <w:rPr>
          <w:rFonts w:cs="Palatino Linotype" w:ascii="Palatino Linotype" w:hAnsi="Palatino Linotype"/>
          <w:sz w:val="32"/>
          <w:szCs w:val="32"/>
          <w:lang w:val="cs-CZ"/>
        </w:rPr>
        <w:t xml:space="preserve"> nakladatelství </w:t>
      </w:r>
      <w:r>
        <w:rPr>
          <w:rFonts w:cs="Palatino Linotype" w:ascii="Palatino Linotype" w:hAnsi="Palatino Linotype"/>
          <w:b/>
          <w:sz w:val="32"/>
          <w:szCs w:val="32"/>
          <w:lang w:val="cs-CZ"/>
        </w:rPr>
        <w:t>Draco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  <w:lang w:val="cs-CZ"/>
        </w:rPr>
        <w:t>Následující rozvržení látky je rozpracováno na 60 vyučovacích hodin. Počet vyučovacích hodin věnovaných jednomu tématu lze upravit podle potřeb vyučujícího, schopností a zájmu studentů a počtu vyučovacích hodin, které jsou k dispozic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cs-CZ"/>
        </w:rPr>
      </w:pPr>
      <w:r>
        <w:rPr>
          <w:rFonts w:cs="Palatino Linotype" w:ascii="Palatino Linotype" w:hAnsi="Palatino Linotype"/>
          <w:sz w:val="28"/>
          <w:szCs w:val="28"/>
          <w:lang w:val="cs-CZ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3"/>
        <w:gridCol w:w="1094"/>
        <w:gridCol w:w="2976"/>
        <w:gridCol w:w="1985"/>
        <w:gridCol w:w="1134"/>
        <w:gridCol w:w="4354"/>
        <w:gridCol w:w="2391"/>
      </w:tblGrid>
      <w:tr>
        <w:trPr/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Počet vyuč. hod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Slovní zásoba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Gramatik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Kultura a </w:t>
            </w: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  <w:lang w:val="cs-CZ"/>
              </w:rPr>
              <w:t>reálie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Módulo 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pis osob a míst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okolnostech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zvycích a návycích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rovnávání situací z přítomnosti a minul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Rodinný živ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zdělává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acovní živ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sobní záležit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nější vzhled a povah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Mó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ětství: škola, rodina, volný č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nálezy a technologie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Minulý čas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imperfecto de indicativo</w:t>
            </w:r>
            <w:r>
              <w:rPr>
                <w:rFonts w:cs="Palatino Linotype" w:ascii="Palatino Linotype" w:hAnsi="Palatino Linotype"/>
                <w:lang w:val="cs-CZ"/>
              </w:rPr>
              <w:t xml:space="preserve"> (pravidelná a nepravidelná sloves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 xml:space="preserve">Časové výrazy minulého času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im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Časové výrazy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antes/ahor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soler + </w:t>
            </w:r>
            <w:r>
              <w:rPr>
                <w:rFonts w:cs="Palatino Linotype" w:ascii="Palatino Linotype" w:hAnsi="Palatino Linotype"/>
                <w:lang w:val="cs-CZ"/>
              </w:rPr>
              <w:t>infinitiv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Život v jiných dobá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Generační změ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Anachronis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Don Quijote a Sancho Pa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Filmový režisér Pedro Almodóvar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o činnostech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pis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minulých okolnoste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hrnutí minulých událost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Argument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hád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Legendy a pově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víd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Literární žán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Fiktivní osob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Zvířata – přátelé člověka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orovnání minulých časů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imperfecto de indicativo</w:t>
            </w:r>
            <w:r>
              <w:rPr>
                <w:rFonts w:cs="Palatino Linotype" w:ascii="Palatino Linotype" w:hAnsi="Palatino Linotype"/>
                <w:lang w:val="cs-CZ"/>
              </w:rPr>
              <w:t xml:space="preserve"> a 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indefinid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estar + </w:t>
            </w:r>
            <w:r>
              <w:rPr>
                <w:rFonts w:cs="Palatino Linotype" w:ascii="Palatino Linotype" w:hAnsi="Palatino Linotype"/>
                <w:lang w:val="cs-CZ"/>
              </w:rPr>
              <w:t>gerundiu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edlejší časové věty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středky textové návaznosti (spojovací prostředky) – vyprávění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hád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ýty, legendy a pověsti ze španělsky mluvících zemí a z českých zem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Film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Faunův labyri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Spisovatel Fernando Iwasaki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historických událost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Informování o minulých událostech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Umístění historických událostí v čas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anekdot a histore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vtip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Klíčové historické udá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litické a společenské udá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Historické zajímav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sobní příběh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tipy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orovnání minulých časů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imperfecto, pretérito perfecto</w:t>
            </w:r>
            <w:r>
              <w:rPr>
                <w:rFonts w:cs="Palatino Linotype" w:ascii="Palatino Linotype" w:hAnsi="Palatino Linotype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indefinid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Trpný rod se slovesem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s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estar + </w:t>
            </w:r>
            <w:r>
              <w:rPr>
                <w:rFonts w:cs="Palatino Linotype" w:ascii="Palatino Linotype" w:hAnsi="Palatino Linotype"/>
                <w:lang w:val="cs-CZ"/>
              </w:rPr>
              <w:t>gerundiu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ředložk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ějiny Španěls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Iberové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Romaniza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Češi a Slováci ve španělské občanské vál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Královský pár Alžběta Parmská a Filip V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ýznamná historická da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Španělské komiksy: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Jaimi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tipy o Jaimitovi</w:t>
            </w:r>
          </w:p>
        </w:tc>
      </w:tr>
      <w:tr>
        <w:trPr>
          <w:trHeight w:val="1250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2</w:t>
            </w:r>
          </w:p>
        </w:tc>
        <w:tc>
          <w:tcPr>
            <w:tcW w:w="1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pakování lexikálního a gramatického materiálu z 1. modul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339966"/>
                <w:lang w:val="cs-CZ"/>
              </w:rPr>
            </w:pPr>
            <w:r>
              <w:rPr>
                <w:rFonts w:cs="Palatino Linotype" w:ascii="Palatino Linotype" w:hAnsi="Palatino Linotype"/>
                <w:color w:val="339966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color w:val="339966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color w:val="339966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1</w:t>
            </w:r>
          </w:p>
        </w:tc>
        <w:tc>
          <w:tcPr>
            <w:tcW w:w="1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věření vědomostí z 1. modul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Módulo 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každodenních zvycích a činnoste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zábavě a volném ča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Mluvení o společenských událostech (filmy, koncerty, výstavy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pis televizních pořadů a film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ředkládání, přijímání a odmítání návrh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ohadování se na pláne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tváření definic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oplňování informací a nesouhlas s informace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Každodenní čin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Činnosti související s volným časem a zábav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Kultur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film: žánry a profes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hudba: žán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rozhlas a televize: pořad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muzea a výstav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Hodnotící přídavná jména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řítomný čas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sente de indicativo</w:t>
            </w:r>
            <w:r>
              <w:rPr>
                <w:rFonts w:cs="Palatino Linotype" w:ascii="Palatino Linotype" w:hAnsi="Palatino Linotype"/>
                <w:lang w:val="cs-CZ"/>
              </w:rPr>
              <w:t xml:space="preserve"> (pravidelná a nepravidelná slovesa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soler + </w:t>
            </w:r>
            <w:r>
              <w:rPr>
                <w:rFonts w:cs="Palatino Linotype" w:ascii="Palatino Linotype" w:hAnsi="Palatino Linotype"/>
                <w:lang w:val="cs-CZ"/>
              </w:rPr>
              <w:t>infiniti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Sloveso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s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Vztažná zájmena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que, quien, donde, cu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Vedlejší věty časové (týkající se zvyklostí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středky textové návaznosti (spojovací prostředky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ůvodce po volnočasových aktivitá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Španělské a hispanoamerické filmy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Zajímavosti ze světa film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Film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Ocho apellidos vasco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Španělská telev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Muzea v Salaman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Hudební skupiny a styl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ociálně kritický rap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pocit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Žádosti, prosby a dávání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žádosti nebo prosb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Reakce na žádost nebo prosb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mluvy a výmluv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světlování příčiny, odůvodňování dané situa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zdvoři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vděč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dělování slov jiných oso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ezilidské vztah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Citové problém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uševní stavy a pocit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blémy ve škole a na pracovišt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 xml:space="preserve">Mezigenerační konflikty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Závislosti ve 21. století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odmiňovací způsob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Konstrukce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yo en tu lugar / yo que tú / yo + condicional simple; podrías, deberías, tendrías que, habría que + </w:t>
            </w:r>
            <w:r>
              <w:rPr>
                <w:rFonts w:cs="Palatino Linotype" w:ascii="Palatino Linotype" w:hAnsi="Palatino Linotype"/>
                <w:lang w:val="cs-CZ"/>
              </w:rPr>
              <w:t>infiniti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Nepřímá řeč v přítomném a minulém ča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 xml:space="preserve">Předminulý čas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térito pluscuamperef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edlejší věty příčinné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edlejší věty časové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ředložky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Formální a neformální situa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Zdvořilost ve španělštině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ediace v konflikte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edro García Aguado – bývalý sportovec a kouč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plánech a předpokladech týkajících se budou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zámě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dělování souhlasu a nesouhlas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pochybnost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přá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podmín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názo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otazování na názo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Formulace nereálných hypotéz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uskutečnitelných předpoklad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ávání slib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dělování slov jiných oso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Rodinný živ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vět práce: povolání budouc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Školní živo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Reklam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lib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Novoroční předsevzet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nálezy a nové technologie</w:t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Budoucí čas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futuro imperfecto</w:t>
            </w:r>
            <w:r>
              <w:rPr>
                <w:rFonts w:cs="Palatino Linotype" w:ascii="Palatino Linotype" w:hAnsi="Palatino Linotype"/>
                <w:lang w:val="cs-CZ"/>
              </w:rPr>
              <w:t xml:space="preserve"> (pravidelná a nepravidelná slovesa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Budoucí čas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futuro imperfecto</w:t>
            </w:r>
            <w:r>
              <w:rPr>
                <w:rFonts w:cs="Palatino Linotype" w:ascii="Palatino Linotype" w:hAnsi="Palatino Linotype"/>
                <w:lang w:val="cs-CZ"/>
              </w:rPr>
              <w:t xml:space="preserve"> – domněnk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odmiňovací způsob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cs-CZ"/>
              </w:rPr>
            </w:pPr>
            <w:r>
              <w:rPr>
                <w:rFonts w:cs="Palatino Linotype" w:ascii="Palatino Linotype" w:hAnsi="Palatino Linotype"/>
                <w:i/>
                <w:lang w:val="cs-CZ"/>
              </w:rPr>
              <w:t xml:space="preserve">Me gustaría, me encantaría, querría, preferiría + </w:t>
            </w:r>
            <w:r>
              <w:rPr>
                <w:rFonts w:cs="Palatino Linotype" w:ascii="Palatino Linotype" w:hAnsi="Palatino Linotype"/>
                <w:lang w:val="cs-CZ"/>
              </w:rPr>
              <w:t>infiniti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odmínkové věty 1. typu – uskutečnitelná podmínka: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Si + presente + 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edlejší věty časové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Nepřímá řeč v přítomnosti a minulosti s budoucím časem a podmiňovacím způsobem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Časové výrazy pro budoucnost v přímé a nepřímé řeč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Reklam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oučasné modely rod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řísloví o slibech</w:t>
            </w:r>
          </w:p>
        </w:tc>
      </w:tr>
      <w:tr>
        <w:trPr>
          <w:trHeight w:val="1333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2</w:t>
            </w:r>
          </w:p>
        </w:tc>
        <w:tc>
          <w:tcPr>
            <w:tcW w:w="1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pakování lexikálního a gramatického materiálu z 2. modul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color w:val="FF0000"/>
                <w:lang w:val="cs-CZ"/>
              </w:rPr>
            </w:pPr>
            <w:r>
              <w:rPr>
                <w:rFonts w:cs="Palatino Linotype" w:ascii="Palatino Linotype" w:hAnsi="Palatino Linotype"/>
                <w:color w:val="FF0000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1</w:t>
            </w:r>
          </w:p>
        </w:tc>
        <w:tc>
          <w:tcPr>
            <w:tcW w:w="1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věření vědomostí z 2. modulu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Módulo 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přá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Blahopřá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pisování společenských zvyklostí a nor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luvení o zvyklostech v přítomném čas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skytování rad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ávání instrukc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názo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Oslavy a společenské normy: oslava narozenin, svatba, dárky, </w:t>
            </w:r>
            <w:r>
              <w:rPr>
                <w:rFonts w:cs="Palatino Linotype" w:ascii="Palatino Linotype" w:hAnsi="Palatino Linotype"/>
                <w:color w:val="000000"/>
                <w:lang w:val="cs-CZ"/>
              </w:rPr>
              <w:t>oslava konce školního roku, maturitní pl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Nakupová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Konzumní způsob živo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Spojovací způsob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sente de subjun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ěty vyjadřující přá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Podmiňovací způsob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condicional simp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Kladný a záporný rozkazovací způsob pro 2. osobu jednotného a množného čísla (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tú</w:t>
            </w:r>
            <w:r>
              <w:rPr>
                <w:rFonts w:cs="Palatino Linotype" w:ascii="Palatino Linotype" w:hAnsi="Palatino Linotype"/>
                <w:lang w:val="cs-CZ"/>
              </w:rPr>
              <w:t>, 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vosotros</w:t>
            </w:r>
            <w:r>
              <w:rPr>
                <w:rFonts w:cs="Palatino Linotype" w:ascii="Palatino Linotype" w:hAnsi="Palatino Linotype"/>
                <w:lang w:val="cs-CZ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Formální a neformální situa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slavy a společenské události ve španělsky mluvících zemí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Oslava patnáctých narozenin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Španělská svatb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tereotyp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dpovědné spotřební chování</w:t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pis mís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Hodnocení a vyjadřování názo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o minulých událoste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o budoucích událoste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pochyb a pravděpodob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saní argumentačního tex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Dávání instrukc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oskytování rad a dávání doporučení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Budoucnost Země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společenské změ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zdraví, lékařství a výživ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technologický pokro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výzkum vesmí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Ekologie a životní prostředí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znečištěn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klimatická změ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- obnovitelné energ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-recyklace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Minulé ča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 xml:space="preserve">Budoucí čas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futuro imperfec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Věty vyjadřující pochybnosti v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presente de indicativo </w:t>
            </w:r>
            <w:r>
              <w:rPr>
                <w:rFonts w:cs="Palatino Linotype" w:ascii="Palatino Linotype" w:hAnsi="Palatino Linotype"/>
                <w:lang w:val="cs-CZ"/>
              </w:rPr>
              <w:t>a ve spojovacím způsobu (subjuntivu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ěty vyjadřující pochybnosti a pravděpodobnost se spojovacím způsobem (subjuntive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ýrazy pro vyjádření pochybnosti a možn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Kladný a záporný rozkazovací způsob (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imperativo</w:t>
            </w:r>
            <w:r>
              <w:rPr>
                <w:rFonts w:cs="Palatino Linotype" w:ascii="Palatino Linotype" w:hAnsi="Palatino Linotype"/>
                <w:lang w:val="cs-CZ"/>
              </w:rPr>
              <w:t>)</w:t>
            </w:r>
            <w:r>
              <w:rPr>
                <w:rFonts w:cs="Palatino Linotype" w:ascii="Palatino Linotype" w:hAnsi="Palatino Linotype"/>
                <w:i/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lang w:val="cs-CZ"/>
              </w:rPr>
              <w:t>pro 3. osobu jednotného a množného čísla (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usted</w:t>
            </w:r>
            <w:r>
              <w:rPr>
                <w:rFonts w:cs="Palatino Linotype" w:ascii="Palatino Linotype" w:hAnsi="Palatino Linotype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ustedes</w:t>
            </w:r>
            <w:r>
              <w:rPr>
                <w:rFonts w:cs="Palatino Linotype" w:ascii="Palatino Linotype" w:hAnsi="Palatino Linotype"/>
                <w:lang w:val="cs-CZ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Slovesa vyjadřující doporučení či radu (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aconsejar, sugerir, recomendar</w:t>
            </w:r>
            <w:r>
              <w:rPr>
                <w:rFonts w:cs="Palatino Linotype" w:ascii="Palatino Linotype" w:hAnsi="Palatino Linotype"/>
                <w:lang w:val="cs-CZ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středky textové návaznosti – argumentační tex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Ekologické postoj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bnovitelné energ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Geneticky modifikované potrav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odní hospodářstv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Elektromobil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cifi film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Lección 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řijímání nápad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dmítání nápad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Hodnocení a sdělování hodnotících soud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jadřování názorů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Uvádění argumentů pro a pro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yprávění o osobních zkušenostech v minulost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Řešení problémů s komunikací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olidarita a dobrovolnictv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Neziskové organiza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polečenské a kulturní akce a aktivity zaměřené na ochranu životního prostřed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soby se zdravotním postižení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áva zvířa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Býčí zápas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Idiomy spojené s býčími zápasy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Spojovací způsob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presente de subjun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Vedlejší věty vyjadřující hodnocení nebo skutečnost (kladné a záporné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 xml:space="preserve">Konstrukce sloužící k hodnocení: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ser/estar</w:t>
            </w:r>
            <w:r>
              <w:rPr>
                <w:rFonts w:cs="Palatino Linotype" w:ascii="Palatino Linotype" w:hAnsi="Palatino Linotype"/>
                <w:lang w:val="cs-CZ"/>
              </w:rPr>
              <w:t xml:space="preserve">+ přídavné jméno/příslovce + infinitiv / </w:t>
            </w:r>
            <w:r>
              <w:rPr>
                <w:rFonts w:cs="Palatino Linotype" w:ascii="Palatino Linotype" w:hAnsi="Palatino Linotype"/>
                <w:i/>
                <w:lang w:val="cs-CZ"/>
              </w:rPr>
              <w:t>que</w:t>
            </w:r>
            <w:r>
              <w:rPr>
                <w:rFonts w:cs="Palatino Linotype" w:ascii="Palatino Linotype" w:hAnsi="Palatino Linotype"/>
                <w:lang w:val="cs-CZ"/>
              </w:rPr>
              <w:t xml:space="preserve"> + subjuntiv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Solidarita a dobrovolnictví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Neziskové organiza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ázdniny věnované dobrovolnictv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Maestro Pablo Pined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Všeobecná deklarace zvířecích prá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cs-CZ"/>
              </w:rPr>
              <w:t>Býčí zápasy (v minulosti a dnes)</w:t>
            </w:r>
          </w:p>
        </w:tc>
      </w:tr>
      <w:tr>
        <w:trPr>
          <w:trHeight w:val="1256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Revisió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2</w:t>
            </w:r>
          </w:p>
        </w:tc>
        <w:tc>
          <w:tcPr>
            <w:tcW w:w="1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Opakování lexikálního a gramatického materiálu z 3. modul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  <w:t>Exame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1</w:t>
            </w:r>
          </w:p>
        </w:tc>
        <w:tc>
          <w:tcPr>
            <w:tcW w:w="1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Prověření vědomostí z 3. modulu</w:t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cs-CZ"/>
        </w:rPr>
      </w:pPr>
      <w:r>
        <w:rPr>
          <w:rFonts w:cs="Palatino Linotype" w:ascii="Palatino Linotype" w:hAnsi="Palatino Linotype"/>
          <w:lang w:val="cs-CZ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6:00Z</dcterms:created>
  <dc:creator>kpalonka</dc:creator>
  <dc:description/>
  <cp:keywords/>
  <dc:language>en-US</dc:language>
  <cp:lastModifiedBy>Sandra Wilk</cp:lastModifiedBy>
  <dcterms:modified xsi:type="dcterms:W3CDTF">2018-11-15T08:49:00Z</dcterms:modified>
  <cp:revision>26</cp:revision>
  <dc:subject/>
  <dc:title>Rozkład materiału</dc:title>
</cp:coreProperties>
</file>