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Qué prefi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 této lekci budou žáci mluvit o tom, čemu dávají přednost oni sami nebo jejich spolužáci/spolužačky. Budou rovněž spolužákům/spolužačkám navrhovat různé činnosti a mluvit o zdravém způsobu trávení volného času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>expresar gustos, preguntar por los gustos de una persona, hablar de habilidades y conocimientos, indicar preferencia, hacer y aceptar propuest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verbos irregulares en presente de indicativo (ver, saber, preferir, querer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ocio saludabl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 de trabajo 31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qué les gusta y qué no les gusta hacer, qué saben y qué no saben hacer, qué quieren saber y qué prefieren: la tele o el cine, por ejemplo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Explica a tus alumnos la conjugación y el uso de los verbos querer y preferir, los tienes en el cuadro violeta a la derecha de la página 81. Son los verbos irregulares con cambio de vocal e por ie. Pide que escriban en sus cuadernos algunas frases con estos verbos.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6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van a escuchar tres diálogos entre Marta y Miguel </w:t>
        <w:br/>
        <w:t>y tienen que marcar qué los amigos deciden hacer.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7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en parejas, los alumnos hablan, según el ejemplo dado, sobre sus preferencias. Pasea por la clase, escucha y ayuda si necesitan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8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completan los diálogos en sus cuadernos con las formas correctas de los verbos querer, preferir, gustar y saber. Leed en voz alta </w:t>
        <w:br/>
        <w:t>y corregid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l final de la clase hablad juntos sobre sus preferencias de pasar el tiempo libre, qué significa el ocio saludable y si lo prefieren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31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5</w:t>
      <w:tab/>
      <w:tab/>
      <w:tab/>
      <w:tab/>
      <w:tab/>
      <w:tab/>
      <w:tab/>
      <w:tab/>
      <w:tab/>
      <w:t xml:space="preserve">              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1:07:00Z</dcterms:created>
  <dc:creator>*</dc:creator>
  <dc:description/>
  <dc:language>en-US</dc:language>
  <cp:lastModifiedBy>Kožichy</cp:lastModifiedBy>
  <dcterms:modified xsi:type="dcterms:W3CDTF">2018-09-25T11:25:00Z</dcterms:modified>
  <cp:revision>7</cp:revision>
  <dc:subject/>
  <dc:title>    </dc:title>
</cp:coreProperties>
</file>