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Los platos hispan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158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Cílem scénáře je ukázat žákům nejpopulárnější španělská a jihoamerická jídla. Žáci by se měli naučit popsat různé pokrmy, uvést, z jakých surovin se připravují, a říct, která jídla jim chutnají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gu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culturales:</w:t>
        <w:tab/>
        <w:t>platos típic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2 –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Primero tus alumnos observan las fotos y, para facilitar la realización del ejercicio, nombran los ingredientes de cada plato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uego, escuchan la audición y hablan con sus compañeros qué platos se describe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En grupos pequeños los alumnos buscan información en Internet sobre los platos que no aparecen en la audición. Después, escriben en sus cuadernos de dónde vienen estos dos platos y qué ingredientes llevan. También pueden hacerlo en forma gráfica y al final presentarlo al resto de la clase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imero, observad juntos los bocadillos y aclara las dudas léxicales. Luego, los alumnos tienen que preguntar a tres personas qué productos les gustan y les recomiendan un bocadill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describir dos platos típicos 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chec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: de qué región son, qué ingredientes lleva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24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dc:language>en-US</dc:language>
  <cp:lastModifiedBy>Kožichy</cp:lastModifiedBy>
  <dcterms:modified xsi:type="dcterms:W3CDTF">2018-09-25T10:58:00Z</dcterms:modified>
  <cp:revision>8</cp:revision>
  <dc:subject/>
  <dc:title>    </dc:title>
</cp:coreProperties>
</file>