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36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sentacio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1262" w:hRule="atLeast"/>
        </w:trPr>
        <w:tc>
          <w:tcPr>
            <w:tcW w:w="924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to lekce přináší shrnutí celé 1. části. Scénář se skládá ze série cvičení zaměřených na opakování dosud nabytých vědomost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 ( nombre, nacionalidad, edad, número de teléfon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interrogativ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ómo, cuántos, de dónde, de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lúdico, activ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en grupo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sea por la clase y pide a varios alumnos que </w:t>
      </w:r>
      <w:r>
        <w:rPr>
          <w:rFonts w:cs="Palatino Linotype" w:ascii="Palatino Linotype" w:hAnsi="Palatino Linotype"/>
          <w:sz w:val="24"/>
          <w:szCs w:val="24"/>
          <w:lang w:val="cs-CZ"/>
        </w:rPr>
        <w:t>repiten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0 al 20 por turnos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tres personas. Su objetivo es buscar información sobre las personas de las fotos (pueden consultar el Internet) </w:t>
        <w:br/>
        <w:t>y contestar a las preguntas en cuadernos (los números a partir del 20 los tienen abajo de cada página, al lado de la numeración). Después los grupos se preguntan uno a otro cómo se llaman estas personas, de dónde son y cuántos años tienen verificando sus reps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scribe en la pizarra la abrevia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N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uede significar. Luego, escribe el término completo, es decir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ocumento Nacional de Identida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lo qué es. Tus alumnos van a trabajar en parejas. Explica que uno de ellos es un espía que oculta su verdadera identidad. El compañero va </w:t>
        <w:br/>
        <w:t>a hacerle preguntas, luego cambian los papel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3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Juego “tres en raya” – 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ivide la clase en dos grupos (círculo </w:t>
        <w:br/>
        <w:t>y cruz). Copia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a tabla en la pizarra y explica las reglas de este juego. Gana el grupo que consigue marcar tres símbolos en una línea continu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concluir la lección 1, se propone un actividad complementaria.</w:t>
      </w:r>
    </w:p>
    <w:p>
      <w:pPr>
        <w:pStyle w:val="Normal"/>
        <w:spacing w:before="0" w:after="0"/>
        <w:ind w:left="360" w:right="0" w:hanging="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una ficha de material fotocopiable 1 a cada uno. En cada ficha hay datos personales diferentes de una persona (nombre, edad, procedencia y números de teléfono). Pide a los alumnos que hacen la presentación de su personaje usando las expresiones y los verbos conocidos (Se llama...., tiene .... años, etc.). Luego, los estudiantes cambian sus fichas por otras y hacen la presentación en primera persona (yo). Al final, hacen el intercambio otra vez y crean la presentación en segunda persona (tú). De esta forma, esta actividad sirve para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repasar todos los contenidos de la lección 1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Buscar información sobre una persona famosa del mundo hispanohablante y escribir una nota con su presentació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6</w:t>
      <w:tab/>
      <w:tab/>
      <w:t xml:space="preserve">Lec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02:00Z</dcterms:created>
  <dc:creator>kpalonka</dc:creator>
  <dc:description/>
  <dc:language>en-US</dc:language>
  <cp:lastModifiedBy>Natalia Kochaniewicz</cp:lastModifiedBy>
  <dcterms:modified xsi:type="dcterms:W3CDTF">2018-10-01T11:39:00Z</dcterms:modified>
  <cp:revision>10</cp:revision>
  <dc:subject/>
  <dc:title>    </dc:title>
</cp:coreProperties>
</file>