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¿Cuántos años tien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904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  <w:lang w:val="cs-CZ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Scénář se skládá ze série cvičení, jejichž cílem je naučit žáky čísla od 1 do 20. Žáci by se měli také naučit říct, kolik je jim let, a položit otázku týkající se věku.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funcionales:</w:t>
        <w:tab/>
        <w:t>contar, dar y pedir datos (edad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números del 0 al 20, la edad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 xml:space="preserve">presente de indicativo: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tene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(singular)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Materiales: </w:t>
        <w:tab/>
        <w:t>hoja de trabajo 3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TPR, a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en grupos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</w:t>
      </w:r>
      <w:r>
        <w:rPr>
          <w:rFonts w:cs="Palatino Linotype;Palatino" w:ascii="Palatino Linotype;Palatino" w:hAnsi="Palatino Linotype;Palatino"/>
          <w:sz w:val="24"/>
          <w:szCs w:val="24"/>
          <w:lang w:val="en-US"/>
        </w:rPr>
        <w:t>a a tus alumnos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ide a los estudiantes que escriban preguntas que ya saben formar (¿Cómo te llamas?, ¿De dónde eres?, etc.). Luego los estudiantes se preguntan unos a otros, anotan las respuestas y luego presentan a sus compañeros/as en el foro.</w:t>
      </w:r>
    </w:p>
    <w:p>
      <w:pPr>
        <w:pStyle w:val="Normal"/>
        <w:spacing w:lineRule="auto" w:line="300" w:before="240" w:after="2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ide a tus alumnos que abran los libros en la página 12 y lean la presentación de Miguel. Pregunta qué dato nuevo saben sobre este chico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3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Los alumnos escuchan la audición y leen el diálogo al mismo tiempo. Para practicar la pronunciación, pide a 4 personas del grupo que lean el diálogo en voz alta. Después, tus estudiantes leen las preguntas y buscan las respuestas en el texto. Pide a una persona que lea una pregunta a otro compañero y éste tiene que contestarla y hacer la pregunta siguiente a otro compañero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Escribe en la pizarra el verbo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tene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con su conjugación (solo singular) y pregunta a tus alumnos por su significado y qué pregunta nueva han conocido con este verbo.</w:t>
      </w:r>
    </w:p>
    <w:p>
      <w:pPr>
        <w:pStyle w:val="Normal"/>
        <w:spacing w:lineRule="auto" w:line="300" w:before="240" w:after="20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4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Cada estudiante trabaja de la forma individual y escribe en su cuaderno seis oraciones diferentes utilizando un elemento de cada columna. Pasea por la clase para ayudarles. Haz una corrección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números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primero lee en voz alta los números del 1 al 20 y pide a tus alumnos que los repitan. Depués, lee otra vez los números y pide que den una palma cuando oigan un número impar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Hoja de trabajo 3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Ejercicio 1 – Tus alumnos buscan en la sopa de letras seis números del 0 al 20. La primera persona que encuentre todos gan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5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Divide la clase en grupo de 4 personas. Cada estudiante piensa en una persona famosa y preséntala a sus compañeros (su nombre, su edad y su nacionalidad)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6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Proponemos que toda la clase cuente en voz alta cuántos animales hay en cada foto y después diga en cuál de ellos hay más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Hoja de trabajo 3: ej, 2-4</w:t>
      </w:r>
    </w:p>
    <w:p>
      <w:pPr>
        <w:pStyle w:val="Normal"/>
        <w:spacing w:lineRule="auto" w:line="30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0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0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0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00"/>
        <w:ind w:left="0" w:right="0" w:firstLine="708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  <w:tab/>
      </w:r>
    </w:p>
    <w:p>
      <w:pPr>
        <w:pStyle w:val="Normal"/>
        <w:spacing w:lineRule="auto" w:line="30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00" w:before="0" w:after="200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4</w:t>
      <w:tab/>
      <w:tab/>
      <w:t xml:space="preserve"> Lección 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20:42:00Z</dcterms:created>
  <dc:creator>kpalonka</dc:creator>
  <dc:description/>
  <dc:language>en-US</dc:language>
  <cp:lastModifiedBy>Kožichy</cp:lastModifiedBy>
  <dcterms:modified xsi:type="dcterms:W3CDTF">2018-09-25T10:40:00Z</dcterms:modified>
  <cp:revision>12</cp:revision>
  <dc:subject/>
  <dc:title>    </dc:title>
</cp:coreProperties>
</file>