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Los domingos de Migu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Žáci si během této lekce procvičí časování nepravidelných sloves, která již znají, v přítomném čase. Budou si také procvičovat hodiny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  <w:t xml:space="preserve">preguntar y decir la hora, preguntar y decir a qué hora, </w:t>
      </w: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describir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 xml:space="preserve">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27, material fotocopiable 15, dad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egunta a algunos de tus alumnos cómo es su día normal, qué hacen y cuándo.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,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 xml:space="preserve"> PRÁCTICA Y FIN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4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escuchan la audición y responden a las preguntas en sus cuadernos. Leed en voz alta sus respuestas y corregid errore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tiene que escribir en su cuaderno oraciones correctas con los elementos dados en el ejercicio. Verificad las fras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6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tus alumnos trabajan en parejas. Un compañero de mesa hace preguntas del ejercicio a su </w:t>
      </w: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coleg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escribe las respuestas en su cuaderno. Luego cambian de roles. Pasea, escucha y ayud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Reparte entre tus alumnos 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material fotocopiable 15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dados, un tablero y un dado a una pareja; el tablero descargado de la página: </w:t>
      </w:r>
    </w:p>
    <w:p>
      <w:pPr>
        <w:pStyle w:val="Normal"/>
        <w:spacing w:before="0" w:after="0"/>
        <w:ind w:left="360" w:right="0" w:hanging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ttp://img.over-blog-kiwi.com/1/20/19/23/20150217/ob_bd388b_jeu-de-l-oie-heures.png.</w:t>
      </w:r>
    </w:p>
    <w:p>
      <w:pPr>
        <w:pStyle w:val="Normal"/>
        <w:spacing w:before="0" w:after="0"/>
        <w:ind w:left="360" w:right="0" w:hanging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ídeles que encuentren en sus estuches algunos peones y que los pongan e</w:t>
      </w: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n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la casilla “salida”. El objetivo del juego es decir las frases completas con horas </w:t>
        <w:br/>
        <w:t xml:space="preserve">o llamar una actividad presentada en los dibujos. Gana quién como primero llegue a la casilla “llegada”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27.</w:t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0</w:t>
      <w:tab/>
      <w:tab/>
      <w:tab/>
      <w:tab/>
      <w:tab/>
      <w:tab/>
      <w:tab/>
      <w:tab/>
      <w:tab/>
      <w:tab/>
      <w:t xml:space="preserve">  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37:00Z</dcterms:created>
  <dc:creator>*</dc:creator>
  <dc:description/>
  <dc:language>en-US</dc:language>
  <cp:lastModifiedBy>Kožichy</cp:lastModifiedBy>
  <dcterms:modified xsi:type="dcterms:W3CDTF">2018-09-25T11:21:00Z</dcterms:modified>
  <cp:revision>7</cp:revision>
  <dc:subject/>
  <dc:title>    </dc:title>
</cp:coreProperties>
</file>