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s-E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;Palatino" w:hAnsi="Palatino Linotype;Palatino" w:cs="Palatino Linotype;Palatino"/>
                <w:sz w:val="48"/>
                <w:szCs w:val="48"/>
                <w:lang w:val="es-E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s-ES"/>
              </w:rPr>
              <w:t>¡Qué rico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733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Cílem této lekce je probrat slovní zásobu související s potravinami a nápoji. Žáci by se také měli naučit mluvit o svých oblíbených jídlech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</w:rPr>
        <w:t>Objetivos lexicales:</w:t>
        <w:tab/>
        <w:t>alimentos y bebid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culturales:</w:t>
        <w:tab/>
        <w:t>productos típicos españoles, adivinanzas españolas</w:t>
      </w:r>
    </w:p>
    <w:p>
      <w:pPr>
        <w:pStyle w:val="Normal"/>
        <w:tabs>
          <w:tab w:val="clear" w:pos="708"/>
          <w:tab w:val="left" w:pos="3120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ateriales:</w:t>
        <w:tab/>
        <w:t>material proyectable 2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colectivo, activ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asea por la clase y pregunta a varias personas qué asignaturas tienen cada día de la semana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ara entrar en el tema, pregunta qué comidas españolas conocen y 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 -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Pide qué tus estudiantes abran los libros en la página 36. Observan las imágenes y repiten los nombres de los productos alimenticios después de que tú los leas. Luego hacen una tabla en cuadernos y clasifican cada alimento en la categoría correspondiente. Fijaos en el uso del artículo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el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con sustantivos femeninos empezados en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a-/ha-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átona, por ejemplo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l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agua frí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las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aguas frí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a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n parejas los alumnos se preguntan cuáles son sus productos favoritos y luego presentan los gustos de sus compañeros al resto de la clase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2 –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Los estudiantes individualmente escriben las respuestan en sus cuadernos. Verificad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3 –</w:t>
      </w: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ara ampliar el vocabulario, los estudiantes escuchan la audición y escriben los nombres de los productos que oyen. Luego, dicen a sus compañeros qué palabra corresponde a cada dibujo. Escribid en la pizarra las palabras nuev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4 –</w:t>
      </w: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servad las fotografías de estos productos típicos españoles. Pregunta si alguien ha probado alguno y qué les gustaría probar. En parejas, indican a qué categoría de alimentos pertenecen y escriben sus nombres en la tabla del ejercicio 1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5 –</w:t>
      </w: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Individualmente, los estudiantes leen las series y buscan la palabra intrusa. Después explican oralmente en el foro por qué no corresponde a las demá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ADIVINANZAS –</w:t>
      </w: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ivide la clase en grupos y proyecta el material proyectable 2. Tus alumnos leen la adivinanza y tienen un minuto para escribir su respuesta en una hoja, después proyecta la respuesta correc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Clasificar las frutas y verduras según los colores (hacer una tabla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22</w:t>
      <w:tab/>
      <w:tab/>
      <w:t xml:space="preserve">Lección 4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17:00Z</dcterms:created>
  <dc:creator>kpalonka</dc:creator>
  <dc:description/>
  <dc:language>en-US</dc:language>
  <cp:lastModifiedBy>Kožichy</cp:lastModifiedBy>
  <dcterms:modified xsi:type="dcterms:W3CDTF">2018-09-25T10:57:00Z</dcterms:modified>
  <cp:revision>10</cp:revision>
  <dc:subject/>
  <dc:title>    </dc:title>
</cp:coreProperties>
</file>