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Los números del 20 al 100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33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Scénář se skládá ze série cvičení, během kterých se žáci naučí čísla od 1 do 100. Zároveň by měli zvládnout jednoduché matematické operace ve španělštině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cont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números del 20 al 100, operaciones matemátic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cintas de papel, hoja de trabajo 8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¿Quién soy?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Divide la clase en grupos y ponle a cada alumno una cinta de papel con el nombre de una persona famosa. Tus alumnos tienen que hacerles preguntas a sus compañeros para adivinar de quién se trata (los demás solo pueden contestar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sí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no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)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ide a tus estudiantes que se levanten. Una persona empieza a contar de 1, cada uno continúa, quién no sabe el número siguiente se sienta y los demás empiezan a contar de nuevo. Gana la última persona que esté de pie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6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estudiantes escuchan la audición y leen los números. Explica cómo se forman los números en español (consulta el libro en la página 90)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os alumnos escriben en cuadernos 3 números y se los dictan a sus compañeros. Luego, cambian los papele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SIGNOS MATEMÁTICOS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analiza con los estudiantes el recuadro con los signos matemáticos. Los estudiantes practican haciendo el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7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</w:t>
      </w:r>
    </w:p>
    <w:p>
      <w:pPr>
        <w:pStyle w:val="Normal"/>
        <w:spacing w:lineRule="auto" w:line="300"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HOJA DE TRABAJO 8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ejercicio 2 – Primero tus alumnos hacen las operaciones matemáticas, luego las leen en voz alta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8 –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n parejas, una persona elige una serie de números y su compañero/a tiene que leerla en voz alta. Después, leed todas las series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9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BINGO – Explica las reglas del juego y pon la audición. Gana el primero que tacha todos sus números en su cuadern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/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traer unas fotos de tu familia, hoja de trabajo 8: ej. 1, 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11</w:t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17:00Z</dcterms:created>
  <dc:creator>kpalonka</dc:creator>
  <dc:description/>
  <dc:language>en-US</dc:language>
  <cp:lastModifiedBy>Kožichy</cp:lastModifiedBy>
  <dcterms:modified xsi:type="dcterms:W3CDTF">2018-09-25T10:48:00Z</dcterms:modified>
  <cp:revision>9</cp:revision>
  <dc:subject/>
  <dc:title>    </dc:title>
</cp:coreProperties>
</file>