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n-US"/>
              </w:rPr>
              <w:t>Verbos con cambio de vocal e irregular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lang w:val="en-US"/>
        </w:rPr>
      </w:pPr>
      <w:r>
        <w:rPr>
          <w:rFonts w:cs="Palatino Linotype;Palatino" w:ascii="Palatino Linotype;Palatino" w:hAnsi="Palatino Linotype;Palatino"/>
          <w:lang w:val="en-US"/>
        </w:rPr>
      </w:r>
    </w:p>
    <w:tbl>
      <w:tblPr>
        <w:tblW w:w="92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390" w:hRule="atLeast"/>
        </w:trPr>
        <w:tc>
          <w:tcPr>
            <w:tcW w:w="92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;Palatino" w:hAnsi="Palatino Linotype;Palatino" w:cs="Palatino Linotype;Palatino"/>
                <w:sz w:val="24"/>
                <w:szCs w:val="24"/>
                <w:lang w:val="cs-CZ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>Během této lekce se žáci budou zdokonalovat v časování nepravidelných sloves a při různých cvičeních a formou hry si procvičí změny kmenové souhlásky.</w:t>
            </w:r>
          </w:p>
        </w:tc>
      </w:tr>
    </w:tbl>
    <w:p>
      <w:pPr>
        <w:pStyle w:val="Normal"/>
        <w:spacing w:before="0" w:after="0"/>
        <w:rPr>
          <w:rFonts w:ascii="Palatino Linotype;Palatino" w:hAnsi="Palatino Linotype;Palatino" w:cs="Palatino Linotype;Palatino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funcionales:</w:t>
        <w:tab/>
        <w:t>preguntar y decir la hora, preguntar y decir a qué hora, describir rutinas diarias en presente, ordenar acciones cronológicamente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>las horas, partes del día, actividades cotidiana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gramaticales: </w:t>
        <w:tab/>
        <w:t>verbos irregulares en presente de indicativo (hacer, salir) y con cambio vocálico (e&gt;ie, o&gt;ue, u&gt;ue, e&gt;i), adverbios y expresiones temporal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Materiales: </w:t>
        <w:tab/>
        <w:t xml:space="preserve">hoja de trabajo 26, material fotocopiable 13 - 14, </w:t>
        <w:br/>
        <w:tab/>
        <w:t>material proyectable 9, dado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individual, colectivo, 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ide a algunos alumnos que conjuguen algunos verbos irregulares o con cambio de vocal, y luego, pide también a dos o tres personas que cuenten su día normal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 xml:space="preserve">PARTE PRINCIPAL, </w:t>
      </w: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n-US"/>
        </w:rPr>
        <w:t>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Crucigrama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, hoja de trabajo 26 -</w:t>
      </w: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los alumnos</w:t>
      </w: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individualmente hacen el crucigrama con las formas verbales irregulares o con cambio de vocal. Luego leed las respuestas en voz alta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En pequeños grupos de tres o cuatro personas como máximo, reparte el </w:t>
      </w: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material fotocopiable 13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antes fotocopiado y recortado. Es el juego de memoria que practica las formas verbales del presente de indicativo. Los alumnos tienen que completar las parejas de la instrucción a conjugar y de la forma verbal adecuada ya conjugada. Gana la persona que tenga más parejas recogidas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En los mismos grupos o pueden cambiar de compañeros, depende de ti, reparte el </w:t>
      </w: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material fotocopiable 14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descargado de la página www.oleedu.blogspot.com. Es el juego de serpientes y escaleras. Proyecta el </w:t>
      </w: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material proyectable 9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y pide a tus alumnos que escriban en todas las casillas del tablero un verbo del listado, en cada casilla otro verbo. Luego, pídeles que encuentren en sus estuches algunos peones y que los pongan el la casilla “start”. El objetivo del juego es conjugar los verbos, gana quién como primero llegue a la casilla “meta”. 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jercicio 13/p. 73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b/>
          <w:b/>
          <w:lang w:val="es-ES"/>
        </w:rPr>
      </w:pPr>
      <w:r>
        <w:rPr>
          <w:rFonts w:cs="Palatino Linotype;Palatino" w:ascii="Palatino Linotype;Palatino" w:hAnsi="Palatino Linotype;Palatino"/>
          <w:b/>
          <w:lang w:val="es-ES"/>
        </w:rPr>
      </w:r>
    </w:p>
    <w:p>
      <w:pPr>
        <w:pStyle w:val="Normal"/>
        <w:spacing w:before="0" w:after="0"/>
        <w:ind w:left="66" w:right="0" w:hanging="0"/>
        <w:jc w:val="both"/>
        <w:rPr>
          <w:rFonts w:ascii="Palatino Linotype;Palatino" w:hAnsi="Palatino Linotype;Palatino" w:cs="Palatino Linotype;Palatino"/>
          <w:b/>
          <w:b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;Palatino" w:hAnsi="Palatino Linotype;Palatino" w:cs="Palatino Linotype;Palatino"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</w:rPr>
    </w:pPr>
    <w:r>
      <w:rPr>
        <w:rFonts w:cs="Palatino Linotype;Palatino" w:ascii="Palatino Linotype;Palatino" w:hAnsi="Palatino Linotype;Palatino"/>
        <w:sz w:val="20"/>
        <w:szCs w:val="20"/>
      </w:rPr>
      <w:t>Scénář 49</w:t>
      <w:tab/>
      <w:tab/>
      <w:tab/>
      <w:tab/>
      <w:tab/>
      <w:tab/>
      <w:tab/>
      <w:tab/>
      <w:tab/>
      <w:tab/>
      <w:t xml:space="preserve">       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21:04:00Z</dcterms:created>
  <dc:creator>*</dc:creator>
  <dc:description/>
  <dc:language>en-US</dc:language>
  <cp:lastModifiedBy>Kožichy</cp:lastModifiedBy>
  <dcterms:modified xsi:type="dcterms:W3CDTF">2018-09-25T11:20:00Z</dcterms:modified>
  <cp:revision>8</cp:revision>
  <dc:subject/>
  <dc:title>    </dc:title>
</cp:coreProperties>
</file>