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48"/>
                <w:szCs w:val="48"/>
                <w:lang w:val="en-US"/>
              </w:rPr>
            </w:pPr>
            <w:r>
              <w:rPr>
                <w:rFonts w:eastAsia="Palatino Linotype;Palatino" w:cs="Palatino Linotype;Palatino" w:ascii="Palatino Linotype;Palatino" w:hAnsi="Palatino Linotype;Palatino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Palatino Linotype;Palatino" w:hAnsi="Palatino Linotype;Palatino" w:cs="Palatino Linotype;Palatino"/>
                <w:sz w:val="48"/>
                <w:szCs w:val="48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sz w:val="48"/>
                <w:szCs w:val="48"/>
                <w:lang w:val="en-US"/>
              </w:rPr>
              <w:t>Videoblog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>
          <w:trHeight w:val="733" w:hRule="atLeast"/>
        </w:trPr>
        <w:tc>
          <w:tcPr>
            <w:tcW w:w="9222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Palatino Linotype;Palatino" w:cs="Palatino Linotype;Palatino" w:ascii="Palatino Linotype;Palatino" w:hAnsi="Palatino Linotype;Palatino"/>
                <w:sz w:val="24"/>
                <w:szCs w:val="24"/>
              </w:rPr>
              <w:t xml:space="preserve"> </w:t>
            </w: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cs-CZ"/>
              </w:rPr>
              <w:t>Během této lekce budou žáci realizovat projekt, během kterého si zopakují své znalosti z 1. a 2. lekce.</w:t>
            </w:r>
          </w:p>
        </w:tc>
      </w:tr>
    </w:tbl>
    <w:p>
      <w:pPr>
        <w:pStyle w:val="Normal"/>
        <w:rPr>
          <w:rFonts w:ascii="Palatino Linotype;Palatino" w:hAnsi="Palatino Linotype;Palatino" w:cs="Palatino Linotype;Palatino"/>
          <w:sz w:val="24"/>
          <w:szCs w:val="24"/>
        </w:rPr>
      </w:pPr>
      <w:r>
        <w:rPr>
          <w:rFonts w:cs="Palatino Linotype;Palatino" w:ascii="Palatino Linotype;Palatino" w:hAnsi="Palatino Linotype;Palatino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funcionales:</w:t>
        <w:tab/>
        <w:t>revisar el material de las lecciones 1 y 2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lexicales:</w:t>
        <w:tab/>
        <w:t>revisar el material de las lecciones 1 y 2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Objetivos gramaticales: </w:t>
        <w:tab/>
        <w:t>revisar el material de las lecciones 1 y 2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Objetivos culturales: </w:t>
        <w:tab/>
        <w:t>revisar el material de las lecciones 1 y 2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ateriales:</w:t>
        <w:tab/>
        <w:t>móvile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étodos:</w:t>
        <w:tab/>
        <w:t>colectivo, activo del proyect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Formas de trabajo:</w:t>
        <w:tab/>
        <w:t>en grupos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Pasea por la clase y haz las preguntas básicas a tus alumnos. Luego, tus alumnos también se preguntan uno a otro por los datos personale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Escribe el tema de la lección y pregunta qué es videoblog y qué videobloggers conocen. 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xplica los objetivos de la lección.</w:t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PRINCIPAL,  PRÁCTICA Y FINAL</w:t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XPRESIÓN ORAL Y ESCRITA: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A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– Divide la clase en grupos. Explica que quieren ponerse en contacto con chicos y chicas de un país hispanohablante. Por esto preparan un videoblog sobre los compañeros de su clase para subirlo luego a Internet. Tienen que decidir qué información de la lista quieren presentar. Pide que den el nombre a su videoblog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B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– Cada alumno escribe individualmente en una hoja toda la información que quiere dar y se prepara para la grabación. También tienen que saludar a sus futuro/as amigos/as y despedirse al final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C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– Al final, graban el vídeo con la cámara de un móvil y presentan sus videoblogs al resto de la clase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/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LOS DEBERES: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Aprender para el examen 1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altName w:val="Palatino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;Palatino" w:hAnsi="Palatino Linotype;Palatino" w:cs="Palatino Linotype;Palatino"/>
        <w:sz w:val="20"/>
        <w:szCs w:val="20"/>
        <w:lang w:val="es-ES"/>
      </w:rPr>
    </w:pPr>
    <w:r>
      <w:rPr>
        <w:rFonts w:cs="Palatino Linotype;Palatino" w:ascii="Palatino Linotype;Palatino" w:hAnsi="Palatino Linotype;Palatino"/>
        <w:sz w:val="20"/>
        <w:szCs w:val="20"/>
        <w:lang w:val="es-ES"/>
      </w:rPr>
      <w:t>Scénář 14</w:t>
      <w:tab/>
      <w:tab/>
      <w:t xml:space="preserve">Repaso y autoevaluación 1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4:27:00Z</dcterms:created>
  <dc:creator>kpalonka</dc:creator>
  <dc:description/>
  <dc:language>en-US</dc:language>
  <cp:lastModifiedBy>Kožichy</cp:lastModifiedBy>
  <dcterms:modified xsi:type="dcterms:W3CDTF">2018-09-25T10:51:00Z</dcterms:modified>
  <cp:revision>8</cp:revision>
  <dc:subject/>
  <dc:title>    </dc:title>
</cp:coreProperties>
</file>