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Palatino Linotype;Palatino" w:hAnsi="Palatino Linotype;Palatino" w:cs="Palatino Linotype;Palatino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Mi famil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160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 xml:space="preserve">Během této lekce se žáci dovědí, jak se ve španělštině nazývají rodinní příslušníci, a naučí se vyprávět o své rodině. Kromě toho budou časovat slovesa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  <w:lang w:val="cs-CZ"/>
              </w:rPr>
              <w:t>llamarse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 xml:space="preserve"> a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  <w:lang w:val="cs-CZ"/>
              </w:rPr>
              <w:t>ser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 xml:space="preserve"> v jednotném a množném čísle.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</w:rPr>
        <w:t>Objetivos funcionales:</w:t>
        <w:tab/>
        <w:t>señalar relaciones familiares, expresar po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esión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la famili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 xml:space="preserve">presente de indicativo: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llamarse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,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se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, pronombre personales de sujeto, adjetivo posesivo: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mi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, adjetivos demostrativos: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este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,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est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ateriales:</w:t>
        <w:tab/>
        <w:t xml:space="preserve">las fotos de tu familia, hoja de trabajo 4 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en parejas, colectivo, individual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ide a varias personas que lean sus notas sobre las personas famosas del mundo hispanohablante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uestra las fotos de tu familia y presenta a los miembros (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Esta es mi familia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,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 xml:space="preserve">este es mi padre, se llama Juan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etc.)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Los alumnos observan el árbol genealógico y contestan a las preguntas en el foro. Haz una puesta en común. Traducid los nombres de los miembros de la familia al polaco (recuadro verde)</w:t>
      </w:r>
      <w:r>
        <w:rPr>
          <w:rFonts w:cs="Palatino Linotype;Palatino" w:ascii="Palatino Linotype;Palatino" w:hAnsi="Palatino Linotype;Palatino"/>
          <w:color w:val="FF3300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Luego, repasad juntos la conjugación del los verbos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llamarse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y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se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(singular) y analizad el recuadro violeta con su conjugación completa. 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Hoja de trabajo 4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ejercicio 3 – Los alumnos completan individualmente la tabla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2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Los estudiantes miran otra vez el árbol de la familia de Miguel y escriben en sus cuadernos qué oraciones son verdaderas y cuáles son falsas. Haz una corrección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Hoja de trabajo 4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ejercicio 4 – Los alumnos trabajan en parejas y escriben las definiciones como en el ejemplo. Haz una corrección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3 –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Los estudiantes leen las frases y escriben las respuetas en sus cuadernos. Después consultan a sus compañeros para verificar las respuesta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/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j.4/p.18, Hoja de trabajo 4 – ej. 1,2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500" w:leader="none"/>
        <w:tab w:val="center" w:pos="4536" w:leader="none"/>
        <w:tab w:val="right" w:pos="9072" w:leader="none"/>
      </w:tabs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 7</w:t>
      <w:tab/>
      <w:tab/>
      <w:tab/>
      <w:t xml:space="preserve">Lección 2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04:00Z</dcterms:created>
  <dc:creator>kpalonka</dc:creator>
  <dc:description/>
  <dc:language>en-US</dc:language>
  <cp:lastModifiedBy>Kožichy</cp:lastModifiedBy>
  <dcterms:modified xsi:type="dcterms:W3CDTF">2018-09-25T10:45:00Z</dcterms:modified>
  <cp:revision>7</cp:revision>
  <dc:subject/>
  <dc:title>    </dc:title>
</cp:coreProperties>
</file>