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n-US"/>
              </w:rPr>
              <w:t>Perdona, ¿cómo se va a la estación de autobuses, por favor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lang w:val="en-US"/>
        </w:rPr>
      </w:pPr>
      <w:r>
        <w:rPr>
          <w:rFonts w:cs="Palatino Linotype;Palatino" w:ascii="Palatino Linotype;Palatino" w:hAnsi="Palatino Linotype;Palatino"/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830" w:hRule="atLeast"/>
        </w:trPr>
        <w:tc>
          <w:tcPr>
            <w:tcW w:w="922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;Palatino" w:hAnsi="Palatino Linotype;Palatino" w:cs="Palatino Linotype;Palatino"/>
                <w:sz w:val="24"/>
                <w:szCs w:val="24"/>
                <w:lang w:val="cs-CZ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>V této lekci se žáci naučí zeptat na cestu a vysvětlit cestu za pomoci formálních i neformálních tvarů sloves.</w:t>
            </w:r>
          </w:p>
        </w:tc>
      </w:tr>
    </w:tbl>
    <w:p>
      <w:pPr>
        <w:pStyle w:val="Normal"/>
        <w:spacing w:before="0" w:after="0"/>
        <w:rPr>
          <w:rFonts w:ascii="Palatino Linotype;Palatino" w:hAnsi="Palatino Linotype;Palatino" w:cs="Palatino Linotype;Palatino"/>
          <w:sz w:val="24"/>
          <w:szCs w:val="24"/>
        </w:rPr>
      </w:pPr>
      <w:r>
        <w:rPr>
          <w:rFonts w:cs="Palatino Linotype;Palatino" w:ascii="Palatino Linotype;Palatino" w:hAnsi="Palatino Linotype;Palatino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funcionales:</w:t>
        <w:tab/>
        <w:t>hablar de la existencia de objetos, localizar objetos, pedir y dar indicaciones espacial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 xml:space="preserve">la ciudad, establecimientos urbanos, verbos de </w:t>
        <w:br/>
        <w:tab/>
        <w:t>movimiento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gramaticales: </w:t>
        <w:tab/>
        <w:t>contraste estar/haber, preposiciones y locuciones de lugar, presente de indica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culturales: </w:t>
        <w:tab/>
        <w:t>formas de tratamiento: tú/usted, expresiones de cortesía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Materiales: </w:t>
        <w:tab/>
        <w:t xml:space="preserve">material fotocopiable 7 - póster de la Ciudad ELE de la página www.profedeele.es, material fotocopiable </w:t>
        <w:br/>
        <w:t>8.1-8.6 - fichas de trabajo de la Ciudad ELE de la página www.profedeele.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regunta a algunos alumnos adónde van si quieren hacer algunas cosas para practicar el vocabulario de la última clase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ind w:left="77" w:right="0" w:hanging="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n-US"/>
        </w:rPr>
      </w:r>
    </w:p>
    <w:p>
      <w:pPr>
        <w:pStyle w:val="Normal"/>
        <w:spacing w:before="0" w:after="0"/>
        <w:ind w:left="77" w:right="0" w:hanging="0"/>
        <w:jc w:val="both"/>
        <w:rPr>
          <w:rFonts w:ascii="Palatino Linotype;Palatino" w:hAnsi="Palatino Linotype;Palatino" w:cs="Palatino Linotype;Palatino"/>
          <w:color w:val="FF3300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color w:val="FF3300"/>
          <w:sz w:val="24"/>
          <w:szCs w:val="24"/>
          <w:lang w:val="en-US"/>
        </w:rPr>
      </w:r>
    </w:p>
    <w:p>
      <w:pPr>
        <w:pStyle w:val="Normal"/>
        <w:spacing w:before="240" w:after="200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8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- primero los alumnos individualmente escuchan dos veces los diálogos, sin mirar su transcripción, pueden cubrirlos, e intentan relacionar qué trayecto se refiere a cada uno. Después, para verificar, leen los diálogos </w:t>
        <w:br/>
        <w:t>y verifican sus respuestas. Corregid juntos y traducid el vocabulario.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regunta a tus alumnos cuál de estos diálogos tiene estilo formal y cuál informal. Traducid juntos las expresiones del diccionario de imágenes de la página 53 con los verbos de movimiento.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9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- cada alumno lee el texto con las instrucciones y ordena las viñetas. Corregid su orden en la clase abierta.</w:t>
      </w:r>
    </w:p>
    <w:p>
      <w:pPr>
        <w:pStyle w:val="Normal"/>
        <w:spacing w:before="240" w:after="20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20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- los alumnos van a escuchar a Miguel que va a hablar sobre su trayecto diario de casa a su escuela, luego van a mirar dos planos y decidir cuál es correcto. Verificad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Reparte entre tus alumnos el material fotocopiable 7 (una hoja para dos personas) y el material fotocopiable 8.1-8.6 (una hoja de las 6 para dos personas, después de hacerla, van a cambiarla por otra). Un alumno tiene en sus manos material fotocopiable 7 y el otro el material fotocopiable entre 8.1 y 8.6. Ese segundo empieza un diálogo preguntando por el trayecto de la Plaza del DELE a algunos lugares indicados en la parte de arriba de su hoja. Después de preguntar por todo, cambian de roles y también del material fotocopiable 8. </w:t>
      </w:r>
    </w:p>
    <w:p>
      <w:pPr>
        <w:pStyle w:val="Normal"/>
        <w:numPr>
          <w:ilvl w:val="0"/>
          <w:numId w:val="4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LOS DEBERES: escribe un diálogo entre dos personas, una pregunta a otra por el trayecto de su escuela a algún sitio interesante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before="0" w:after="200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35</w:t>
      <w:tab/>
      <w:tab/>
      <w:tab/>
      <w:tab/>
      <w:tab/>
      <w:tab/>
      <w:tab/>
      <w:tab/>
      <w:tab/>
      <w:tab/>
      <w:t xml:space="preserve">       Lección 5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0:51:00Z</dcterms:created>
  <dc:creator>*</dc:creator>
  <dc:description/>
  <dc:language>en-US</dc:language>
  <cp:lastModifiedBy>Kožichy</cp:lastModifiedBy>
  <dcterms:modified xsi:type="dcterms:W3CDTF">2018-09-25T11:09:00Z</dcterms:modified>
  <cp:revision>10</cp:revision>
  <dc:subject/>
  <dc:title>    </dc:title>
</cp:coreProperties>
</file>