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Los gusto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7"/>
      </w:tblGrid>
      <w:tr>
        <w:trPr>
          <w:trHeight w:val="390" w:hRule="atLeast"/>
        </w:trPr>
        <w:tc>
          <w:tcPr>
            <w:tcW w:w="927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;Palatino" w:hAnsi="Palatino Linotype;Palatino" w:cs="Palatino Linotype;Palatino"/>
                <w:sz w:val="24"/>
                <w:szCs w:val="24"/>
                <w:lang w:val="cs-CZ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V této lekci se budou žáci dále učit vyjadřovat, co se jim líbí/nelíbí a co mají/nemají rádi, pokud jde o trávení volného času a sportu. Naučí se také ptát jiné osoby na jejich záliby a mluvit o tom, že mají stejné nebo odlišné záliby než jiné osoby.</w:t>
            </w:r>
          </w:p>
        </w:tc>
      </w:tr>
    </w:tbl>
    <w:p>
      <w:pPr>
        <w:pStyle w:val="Normal"/>
        <w:spacing w:before="0" w:after="0"/>
        <w:rPr>
          <w:rFonts w:ascii="Palatino Linotype;Palatino" w:hAnsi="Palatino Linotype;Palatino" w:cs="Palatino Linotype;Palatino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n-US"/>
        </w:rPr>
        <w:t>Objetivos funcionales:</w:t>
        <w:tab/>
        <w:t xml:space="preserve">expresar gustos, preguntar por los gustos de una persona, expresar acuerdo y desacuerdo en cuanto </w:t>
        <w:br/>
        <w:t>a gust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>actividades de ocio y tiempo libre, aficiones, deport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>verbo gustar, pronombre personales de complemento indirecto (singular y plural), adverbios: sí, no, también, tampo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ateriales:</w:t>
        <w:tab/>
        <w:t>fichas 5, hoja de trabajo 29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Muestra a tus alumnos las </w:t>
      </w: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fichas 5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y pregunta si les gusta o no les gusta hacer estas actividades. Cada vez que tu alumno te responde, dile “a mí sí; a mí no, a mí también o a mí tampoco”. 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5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antes de hacer este ejercicio, pide a tu alumnos que abran el libro en la página 78 y juntos leed los cuadros “expresar los mismos gustos” y “expresar gustos diferentes” y analizad las expresiones. Luego, tus alumnos en sus cuadernos escriben, según los símbolos, cómo reacciona otra persona del dibujo. Verificad respuestas en la clase abierta.</w:t>
      </w:r>
    </w:p>
    <w:p>
      <w:pPr>
        <w:pStyle w:val="Normal"/>
        <w:spacing w:before="24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24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6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- en parejas, los alumnos preguntan entre si qué les gusta hacer y qué no, utilizando las expresiones del ejercicio. 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7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cada alumno escribe en su cuaderno tres aficiones que tiene común con su compañero de mesa como en el ejemplo. Pide que algunas personas lean sus aficiones comunes y luego, analizad el cuadro violeta con la conjugación del verbo gustar y los pronombres COI en singular y plural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8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los alumnos completan en sus cuadernos las parejas de oraciones con el pronombre COI adecuado y la forma correcta del verbo gustar. Leed las frases en el foro corrigiendo errores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jercicio 22/p. 64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b/>
          <w:b/>
          <w:lang w:val="es-ES"/>
        </w:rPr>
      </w:pPr>
      <w:r>
        <w:rPr>
          <w:rFonts w:cs="Palatino Linotype;Palatino" w:ascii="Palatino Linotype;Palatino" w:hAnsi="Palatino Linotype;Palatino"/>
          <w:b/>
          <w:lang w:val="es-ES"/>
        </w:rPr>
      </w:r>
    </w:p>
    <w:p>
      <w:pPr>
        <w:pStyle w:val="Normal"/>
        <w:spacing w:before="0" w:after="0"/>
        <w:ind w:left="66" w:right="0" w:hanging="0"/>
        <w:jc w:val="both"/>
        <w:rPr>
          <w:rFonts w:ascii="Palatino Linotype;Palatino" w:hAnsi="Palatino Linotype;Palatino" w:cs="Palatino Linotype;Palatino"/>
          <w:b/>
          <w:b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color w:val="8DB3E2"/>
          <w:sz w:val="24"/>
          <w:szCs w:val="24"/>
          <w:lang w:val="es-ES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Palatino Linotype;Palatino" w:hAnsi="Palatino Linotype;Palatino" w:cs="Palatino Linotype;Palatino"/>
          <w:b/>
          <w:b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Liberation Sans">
    <w:altName w:val="Arial"/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53</w:t>
      <w:tab/>
      <w:t xml:space="preserve">    </w:t>
      <w:tab/>
      <w:tab/>
      <w:tab/>
      <w:tab/>
      <w:tab/>
      <w:tab/>
      <w:tab/>
      <w:tab/>
      <w:tab/>
      <w:t xml:space="preserve">       Lecció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_tradn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FF3300"/>
      <w:sz w:val="24"/>
      <w:szCs w:val="24"/>
      <w:lang w:val="es-ES_tradnl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2:06:00Z</dcterms:created>
  <dc:creator>*</dc:creator>
  <dc:description/>
  <dc:language>en-US</dc:language>
  <cp:lastModifiedBy>Kožichy</cp:lastModifiedBy>
  <dcterms:modified xsi:type="dcterms:W3CDTF">2018-09-25T11:23:00Z</dcterms:modified>
  <cp:revision>6</cp:revision>
  <dc:subject/>
  <dc:title>    </dc:title>
</cp:coreProperties>
</file>