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23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1. Dibuja las agujas en los relojes.</w:t>
      </w:r>
      <w:r>
        <w:rPr>
          <w:rFonts w:cs="Palatino Linotype" w:ascii="Palatino Linotype" w:hAnsi="Palatino Linotype"/>
          <w:lang w:val="cs-CZ"/>
        </w:rPr>
        <w:t xml:space="preserve"> Dokresli hodinám ručičky.</w:t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Redniasiatka21"/>
        <w:spacing w:lineRule="auto" w:line="276"/>
        <w:ind w:left="709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1612900" cy="128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12900" cy="128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12900" cy="128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12900" cy="128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es-ES_tradnl"/>
        </w:rPr>
        <w:t xml:space="preserve">     </w:t>
      </w:r>
      <w:r>
        <w:rPr>
          <w:lang w:val="es-ES_tradnl"/>
        </w:rPr>
        <w:t>Es la una y cuarto.</w:t>
        <w:tab/>
        <w:t xml:space="preserve">      Son las cuatro menos cuatro.   Son las seis en punto.</w:t>
        <w:tab/>
        <w:t xml:space="preserve"> Son las diez y media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1612900" cy="128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12900" cy="128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12900" cy="128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12900" cy="128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es-ES_tradnl"/>
        </w:rPr>
        <w:t>Son las cinco menos cinco.</w:t>
        <w:tab/>
        <w:t xml:space="preserve">     Son las doce.</w:t>
        <w:tab/>
        <w:t xml:space="preserve"> Son las nueve menos veinte.</w:t>
        <w:tab/>
        <w:t xml:space="preserve">    Es la una y media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 xml:space="preserve">2. Escribe qué hora es. </w:t>
      </w:r>
      <w:r>
        <w:rPr>
          <w:rFonts w:cs="Palatino Linotype" w:ascii="Palatino Linotype" w:hAnsi="Palatino Linotype"/>
          <w:lang w:val="cs-CZ"/>
        </w:rPr>
        <w:t>Napiš slovy, kolik je hodin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a. 7.09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b. 11.12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c. 23.59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d. 14.27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e. 8.08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f. 15.15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g. 17.48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h. 21.16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i. 19.19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j. 17.45</w:t>
      </w:r>
    </w:p>
    <w:sectPr>
      <w:headerReference w:type="default" r:id="rId10"/>
      <w:footerReference w:type="default" r:id="rId11"/>
      <w:type w:val="nextPage"/>
      <w:pgSz w:w="11906" w:h="16838"/>
      <w:pgMar w:left="993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3</w:t>
      <w:tab/>
      <w:tab/>
      <w:t xml:space="preserve">   Lección 7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22:51:00Z</dcterms:created>
  <dc:creator>kpalonka</dc:creator>
  <dc:description/>
  <cp:keywords/>
  <dc:language>en-US</dc:language>
  <cp:lastModifiedBy>Natalia Kochaniewicz</cp:lastModifiedBy>
  <dcterms:modified xsi:type="dcterms:W3CDTF">2018-10-03T08:05:00Z</dcterms:modified>
  <cp:revision>8</cp:revision>
  <dc:subject/>
  <dc:title>HOJA DE TRABAJO 12</dc:title>
</cp:coreProperties>
</file>