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ompleta haciendo comparaciones. Doplň do srovnávacích vět výrazy v závorce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l amigo de Alex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alt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él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Camilo y Marcos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fuert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Juan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l padre de Susan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grande, referido a la edad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 su espos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 madre de Susan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pequeño/a, referido a la edad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 su esposo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chicos de su clase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rápid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as chic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s chicas de mi curso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inteligent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 las chicas del tuyo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atilde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buen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en Música ................................. los demás alumn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Carlos y Jorge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mal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 en Educación Física ....................... sus amig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 ciudad de México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grand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Madrid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Brno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+ pequeñ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Prag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ablo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guap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Pedro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Carolina y Olivia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vag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Verónica y Natali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 familia de mi novio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alegr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mi famili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is abuelos  son (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nervios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mis padre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i profesora de Física es (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hablador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a profesora de español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gatos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peligros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os perr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stas fotos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bonit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aquell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l clima de Españ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frí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el de Poloni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s naranjas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dulc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as manzan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sta novel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- interesant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aquell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Antonio lleva el pelo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 cort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su padre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is vecinas son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tranquil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 ............................................. las tuy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us hijos son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grande, referido a la edad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os mí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Juana es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gradable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su herman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ernando es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callad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 su amigo Adrián.</w:t>
        <w:tab/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Victoria es (=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trabajador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Nuri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as cabras no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 tont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las ovej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sta cas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 acogedor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aquell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productos congelados no son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buen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 los fresc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l tranvía es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= ecológico/a</w:t>
      </w:r>
      <w:r>
        <w:rPr>
          <w:rFonts w:cs="Palatino Linotype" w:ascii="Palatino Linotype" w:hAnsi="Palatino Linotype"/>
          <w:sz w:val="24"/>
          <w:szCs w:val="24"/>
          <w:lang w:val="es-ES"/>
        </w:rPr>
        <w:t>) ................................................................... el tren.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0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19:00Z</dcterms:created>
  <dc:creator>kpalonka</dc:creator>
  <dc:description/>
  <cp:keywords/>
  <dc:language>en-US</dc:language>
  <cp:lastModifiedBy>Natalia Kochaniewicz</cp:lastModifiedBy>
  <dcterms:modified xsi:type="dcterms:W3CDTF">2018-10-03T08:06:00Z</dcterms:modified>
  <cp:revision>12</cp:revision>
  <dc:subject/>
  <dc:title>HOJA DE TRABAJO 12</dc:title>
</cp:coreProperties>
</file>