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7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a qué se dedican estas personas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cs-CZ"/>
        </w:rPr>
        <w:t xml:space="preserve">Napiš, jaké mají tito lidé povolání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 w:eastAsia="en-US"/>
        </w:rPr>
        <w:drawing>
          <wp:inline distT="0" distB="0" distL="0" distR="0">
            <wp:extent cx="5474335" cy="712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la tabla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Doplň tabulku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85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s-ES"/>
              </w:rPr>
              <w:t>MASCULIN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s-ES"/>
              </w:rPr>
              <w:t>FEMENINO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AMAR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OCIN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MÉDIC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RQUITEC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INGENI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BOGAD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INTO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JUEZ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TAX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PERIOD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FUTBOL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ECRETARI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OLICÍ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TUDIAN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CANTAN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CTO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PILO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MODEL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lige una persona de tu familia y descríbela. ¿Cómo se llama? ¿Cuántos años tiene? ¿A qué se dedica? ¿Cómo es?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Vyber si jednoho člena své rodiny a popiš ho. Jak se jmenuje? Kolik mu/jí je let? Jaké má povolání? Jaký/jaká je?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7"/>
      <w:footerReference w:type="default" r:id="rId8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54:00Z</dcterms:created>
  <dc:creator>kpalonka</dc:creator>
  <dc:description/>
  <cp:keywords/>
  <dc:language>en-US</dc:language>
  <cp:lastModifiedBy>Natalia Kochaniewicz</cp:lastModifiedBy>
  <dcterms:modified xsi:type="dcterms:W3CDTF">2018-10-03T08:18:00Z</dcterms:modified>
  <cp:revision>6</cp:revision>
  <dc:subject/>
  <dc:title>HOJA DE TRABAJO 7</dc:title>
</cp:coreProperties>
</file>