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Completa con el adjetivo posesivo adecuado. 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cs-CZ"/>
        </w:rPr>
        <w:t xml:space="preserve">Doplň správné přivlastňovací zájmeno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 (yo) gato se llama Gandalf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 (tú) hámster es gord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 (ella) pez es roj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es-ES"/>
        </w:rPr>
        <w:t>............ (nosotros) gatas se llaman  Yuca y Pink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 (vosotros) tortuga se llama Tin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 (ellos) perro se llama Leo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el contrario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Napiš slovo opačného významu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/>
      </w:pPr>
      <w:r>
        <w:rPr>
          <w:rFonts w:cs="Palatino Linotype" w:ascii="Palatino Linotype" w:hAnsi="Palatino Linotype"/>
          <w:lang w:val="es-ES"/>
        </w:rPr>
        <w:t>desagradable – 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"/>
        </w:rPr>
        <w:t>gracioso</w:t>
      </w:r>
      <w:r>
        <w:rPr>
          <w:rFonts w:cs="Palatino Linotype" w:ascii="Palatino Linotype" w:hAnsi="Palatino Linotype"/>
        </w:rPr>
        <w:t xml:space="preserve"> – 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ptimista – 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racioso – 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mpático – .............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Busca el intruso en cada serie y justifica tu respuesta como en el ejemplo.</w:t>
      </w:r>
    </w:p>
    <w:p>
      <w:pPr>
        <w:pStyle w:val="Normal"/>
        <w:shd w:fill="CC99FF" w:val="clear"/>
        <w:ind w:left="708" w:hanging="0"/>
        <w:jc w:val="both"/>
        <w:rPr/>
      </w:pPr>
      <w:r>
        <w:rPr>
          <w:rFonts w:cs="Palatino Linotype" w:ascii="Palatino Linotype" w:hAnsi="Palatino Linotype"/>
          <w:lang w:val="cs-CZ"/>
        </w:rPr>
        <w:t>Najdi slovo, které se nehodí k ostatním, a podle příkladu vysvětli proč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i/>
          <w:i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ej. </w:t>
      </w:r>
      <w:r>
        <w:rPr>
          <w:rFonts w:cs="Palatino Linotype" w:ascii="Palatino Linotype" w:hAnsi="Palatino Linotype"/>
          <w:i/>
          <w:lang w:val="es-ES"/>
        </w:rPr>
        <w:t>marrón, azul, barba, verde</w:t>
      </w:r>
    </w:p>
    <w:p>
      <w:pPr>
        <w:pStyle w:val="Normal"/>
        <w:spacing w:lineRule="auto" w:line="300"/>
        <w:ind w:left="1080" w:firstLine="336"/>
        <w:jc w:val="both"/>
        <w:rPr>
          <w:rFonts w:ascii="Palatino Linotype" w:hAnsi="Palatino Linotype" w:cs="Palatino Linotype"/>
          <w:i/>
          <w:i/>
          <w:lang w:val="es-ES"/>
        </w:rPr>
      </w:pPr>
      <w:r>
        <w:rPr>
          <w:rFonts w:cs="Palatino Linotype" w:ascii="Palatino Linotype" w:hAnsi="Palatino Linotype"/>
          <w:i/>
          <w:lang w:val="es-ES"/>
        </w:rPr>
        <w:t>barba no es un color</w:t>
      </w:r>
    </w:p>
    <w:p>
      <w:pPr>
        <w:pStyle w:val="Normal"/>
        <w:numPr>
          <w:ilvl w:val="1"/>
          <w:numId w:val="1"/>
        </w:numPr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lto, delgado, guapo, amable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adre, gato, hermano, abuela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tímido, impaciente, mayor, pesimista</w:t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spacing w:lineRule="auto" w:line="300"/>
        <w:jc w:val="both"/>
        <w:rPr/>
      </w:pPr>
      <w:r>
        <w:rPr>
          <w:rFonts w:cs="Palatino Linotype" w:ascii="Palatino Linotype" w:hAnsi="Palatino Linotype"/>
          <w:lang w:val="es-ES"/>
        </w:rPr>
        <w:t>Subraya el adjetivo posesivo adecuado y las palabras que determinan tu decisión.</w:t>
      </w:r>
    </w:p>
    <w:p>
      <w:pPr>
        <w:pStyle w:val="Normal"/>
        <w:shd w:fill="CC99FF" w:val="clear"/>
        <w:spacing w:lineRule="auto" w:line="300"/>
        <w:ind w:left="708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cs-CZ"/>
        </w:rPr>
        <w:t>Podtrhni správné přivlastňovací zájmeno a podtrhni také slovo nebo slova, podle kterých jsi rozhodl/rozhodla.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40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249" w:hanging="0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Me llamo Cristina. Mi/mis familia es grande. Tengo un hermano y dos hermanas. Mi/mis hermano se llama Víctor y mi/mis hermanas se llaman Nina y Nadia. Tenemos un perro y una gata. Nuestro/nuestra perro se llama Tarzán y vuestra/nuestra gata se llama Chita.</w:t>
            </w:r>
          </w:p>
          <w:p>
            <w:pPr>
              <w:pStyle w:val="Normal"/>
              <w:spacing w:lineRule="auto" w:line="300"/>
              <w:ind w:left="249" w:hanging="0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Tenemos también muchos primos. Nuestros/Nuestras primos son muy amables y nuestra/nuestras primas son muy graciosas. Mi/mis primas se llaman Sonia y Olga y su/sus padres – mis/sus tíos – se llaman Gala y Boris. Nuestras/mi primas también tienen animales. Sus/su mascotas son: tortuga, que se llama Galápagos, y un hámster, que se llama Iguana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6</w:t>
      <w:tab/>
      <w:tab/>
      <w:t>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6</w:t>
      <w:tab/>
      <w:tab/>
      <w:t>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6</w:t>
      <w:tab/>
      <w:tab/>
      <w:t>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0:00Z</dcterms:created>
  <dc:creator>kpalonka</dc:creator>
  <dc:description/>
  <cp:keywords/>
  <dc:language>en-US</dc:language>
  <cp:lastModifiedBy>Natalia Kochaniewicz</cp:lastModifiedBy>
  <dcterms:modified xsi:type="dcterms:W3CDTF">2018-10-03T08:18:00Z</dcterms:modified>
  <cp:revision>9</cp:revision>
  <dc:subject/>
  <dc:title>HOJA DE TRABAJO 6</dc:title>
</cp:coreProperties>
</file>