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977"/>
        <w:gridCol w:w="2693"/>
        <w:gridCol w:w="2693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COM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DESAYUN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CEN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LEVANTARSE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DUCHAR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EMPEZ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ESTUDI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ACOSTARSE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ABRI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DESPERTAR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REPAS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DORMIR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NAVEGA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TEN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BAÑAR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SALIR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HABLA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EST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CORR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HACER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PASEA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S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DESCANS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JUGAR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LLAMA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I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POD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VOLVER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ESCRIBI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LE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PEDI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VESTIRSE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TOMA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PREPAR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VISIT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BEBER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DEB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TOC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VIVI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COCINAR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sectPr>
      <w:footerReference w:type="default" r:id="rId2"/>
      <w:type w:val="nextPage"/>
      <w:pgSz w:w="11906" w:h="16838"/>
      <w:pgMar w:left="1259" w:right="567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Material proyectable 9</w:t>
      <w:tab/>
      <w:tab/>
      <w:t>Explora A1.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0:07:00Z</dcterms:created>
  <dc:creator>kpalonka</dc:creator>
  <dc:description/>
  <cp:keywords/>
  <dc:language>en-US</dc:language>
  <cp:lastModifiedBy>*</cp:lastModifiedBy>
  <dcterms:modified xsi:type="dcterms:W3CDTF">2018-03-25T00:07:00Z</dcterms:modified>
  <cp:revision>2</cp:revision>
  <dc:subject/>
  <dc:title> </dc:title>
</cp:coreProperties>
</file>