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3600" cy="69792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6979320"/>
                          <a:chOff x="0" y="0"/>
                          <a:chExt cx="5943600" cy="6979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121320"/>
                            <a:ext cx="5943600" cy="685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290200">
                            <a:off x="2812680" y="3868920"/>
                            <a:ext cx="609480" cy="709920"/>
                          </a:xfrm>
                          <a:prstGeom prst="wedgeEllipseCallout">
                            <a:avLst>
                              <a:gd name="adj1" fmla="val -55365"/>
                              <a:gd name="adj2" fmla="val 100981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s-ES" w:bidi="ar-SA"/>
                                </w:rPr>
                                <w:t>-IR</w:t>
                              </w:r>
                            </w:p>
                          </w:txbxContent>
                        </wps:txbx>
                        <wps:bodyPr anchor="t" rot="193098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8280" y="2635920"/>
                            <a:ext cx="228600" cy="2514600"/>
                          </a:xfrm>
                          <a:custGeom>
                            <a:avLst/>
                            <a:gdLst>
                              <a:gd name="textAreaLeft" fmla="*/ 6120 w 129600"/>
                              <a:gd name="textAreaRight" fmla="*/ 123480 w 129600"/>
                              <a:gd name="textAreaTop" fmla="*/ 6120 h 1425600"/>
                              <a:gd name="textAreaBottom" fmla="*/ 141948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700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3402"/>
                                </a:lnTo>
                                <a:arcTo wR="3600" hR="3600" stAng="10800000" swAng="-5400000"/>
                                <a:lnTo>
                                  <a:pt x="18000" y="23700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492920"/>
                            <a:ext cx="1371600" cy="14860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607040"/>
                            <a:ext cx="1600200" cy="114300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2178000">
                            <a:off x="2431080" y="2654640"/>
                            <a:ext cx="1676520" cy="116640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ÉL/EL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E</w:t>
                              </w:r>
                            </w:p>
                          </w:txbxContent>
                        </wps:txbx>
                        <wps:bodyPr anchor="t" rot="19422000">
                          <a:noAutofit/>
                        </wps:bodyPr>
                      </wps:wsp>
                      <wps:wsp>
                        <wps:cNvSpPr/>
                        <wps:spPr>
                          <a:xfrm rot="21257400">
                            <a:off x="380880" y="1607040"/>
                            <a:ext cx="1674360" cy="125748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VOSOTR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ÍS</w:t>
                              </w:r>
                            </w:p>
                          </w:txbxContent>
                        </wps:txbx>
                        <wps:bodyPr anchor="t" rot="342600">
                          <a:noAutofit/>
                        </wps:bodyPr>
                      </wps:wsp>
                      <wps:wsp>
                        <wps:cNvSpPr/>
                        <wps:spPr>
                          <a:xfrm rot="18022800">
                            <a:off x="1032120" y="2605320"/>
                            <a:ext cx="1676520" cy="133992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NOSOTRO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IMOS</w:t>
                              </w:r>
                            </w:p>
                          </w:txbxContent>
                        </wps:txbx>
                        <wps:bodyPr anchor="t" rot="3577200">
                          <a:noAutofit/>
                        </wps:bodyPr>
                      </wps:wsp>
                      <wps:wsp>
                        <wps:cNvSpPr/>
                        <wps:spPr>
                          <a:xfrm rot="18052200">
                            <a:off x="2336400" y="412200"/>
                            <a:ext cx="1628640" cy="127260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Y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O</w:t>
                              </w:r>
                            </w:p>
                          </w:txbxContent>
                        </wps:txbx>
                        <wps:bodyPr anchor="t" rot="3547800">
                          <a:noAutofit/>
                        </wps:bodyPr>
                      </wps:wsp>
                      <wps:wsp>
                        <wps:cNvSpPr/>
                        <wps:spPr>
                          <a:xfrm rot="2757600">
                            <a:off x="981360" y="395640"/>
                            <a:ext cx="1676520" cy="135576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LLOS/ ELL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EN</w:t>
                              </w:r>
                            </w:p>
                          </w:txbxContent>
                        </wps:txbx>
                        <wps:bodyPr anchor="t" rot="188424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036040"/>
                            <a:ext cx="2742480" cy="1257480"/>
                          </a:xfrm>
                          <a:custGeom>
                            <a:avLst/>
                            <a:gdLst>
                              <a:gd name="textAreaLeft" fmla="*/ 342000 w 1554840"/>
                              <a:gd name="textAreaRight" fmla="*/ 1213200 w 1554840"/>
                              <a:gd name="textAreaTop" fmla="*/ 156600 h 712800"/>
                              <a:gd name="textAreaBottom" fmla="*/ 556200 h 71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VIV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55pt;width:468pt;height:540pt" coordorigin="0,191" coordsize="9360,10800">
                <v:rect id="shape_0" stroked="f" o:allowincell="f" style="position:absolute;left:0;top:191;width:9359;height:10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99cc00" stroked="t" o:allowincell="f" style="position:absolute;left:4429;top:6093;width:959;height:1117;mso-wrap-style:square;v-text-anchor:top;rotation:38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s-ES" w:bidi="ar-SA"/>
                          </w:rPr>
                          <w:t>-IR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rect>
                <v:roundrect id="shape_0" fillcolor="#99cc00" stroked="t" o:allowincell="f" style="position:absolute;left:3840;top:4151;width:359;height:3959;mso-wrap-style:none;v-text-anchor:middle;mso-position-horizontal-relative:char">
                  <v:fill o:detectmouseclick="t" type="solid" color2="#6633ff"/>
                  <v:stroke color="black" weight="9360" joinstyle="miter" endcap="flat"/>
                  <w10:wrap type="none"/>
                </v:roundrect>
                <v:oval id="shape_0" fillcolor="yellow" stroked="t" o:allowincell="f" style="position:absolute;left:2880;top:2351;width:2159;height:2339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#3366ff" stroked="t" o:allowincell="f" style="position:absolute;left:4560;top:2531;width:2519;height:17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T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ES</w:t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w10:wrap type="none"/>
                </v:oval>
                <v:oval id="shape_0" fillcolor="#3366ff" stroked="t" o:allowincell="f" style="position:absolute;left:3828;top:4181;width:2639;height:1836;mso-wrap-style:square;v-text-anchor:top;rotation:36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ÉL/EL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E</w:t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w10:wrap type="none"/>
                </v:oval>
                <v:oval id="shape_0" fillcolor="#3366ff" stroked="t" o:allowincell="f" style="position:absolute;left:599;top:2531;width:2636;height:1979;mso-wrap-style:square;v-text-anchor:top;rotation:354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VOSOTR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ÍS</w:t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w10:wrap type="none"/>
                </v:oval>
                <v:oval id="shape_0" fillcolor="#3366ff" stroked="t" o:allowincell="f" style="position:absolute;left:1625;top:4103;width:2639;height:2109;mso-wrap-style:square;v-text-anchor:top;rotation:30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NOSOTRO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IMOS</w:t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w10:wrap type="none"/>
                </v:oval>
                <v:oval id="shape_0" fillcolor="#3366ff" stroked="t" o:allowincell="f" style="position:absolute;left:3679;top:649;width:2564;height:2003;mso-wrap-style:square;v-text-anchor:top;rotation:301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Y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O</w:t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w10:wrap type="none"/>
                </v:oval>
                <v:oval id="shape_0" fillcolor="#3366ff" stroked="t" o:allowincell="f" style="position:absolute;left:1545;top:623;width:2639;height:2134;mso-wrap-style:square;v-text-anchor:top;rotation:46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LLOS/ ELLA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EN</w:t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w10:wrap type="none"/>
                </v:oval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#cc9900" stroked="t" o:allowincell="f" style="position:absolute;left:1800;top:7931;width:4318;height:1979;mso-wrap-style:square;v-text-anchor:top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VIV</w:t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R</w:t>
                        </w:r>
                      </w:p>
                    </w:txbxContent>
                  </v:textbox>
                  <v:fill o:detectmouseclick="t" type="solid" color2="#3366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59" w:right="5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ES"/>
      </w:rPr>
      <w:t>Material proyectable 5</w:t>
      <w:tab/>
      <w:tab/>
      <w:t>Explora A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8:59:00Z</dcterms:created>
  <dc:creator>kpalonka</dc:creator>
  <dc:description/>
  <cp:keywords/>
  <dc:language>en-US</dc:language>
  <cp:lastModifiedBy>*</cp:lastModifiedBy>
  <dcterms:modified xsi:type="dcterms:W3CDTF">2017-09-06T08:59:00Z</dcterms:modified>
  <cp:revision>2</cp:revision>
  <dc:subject/>
  <dc:title> </dc:title>
</cp:coreProperties>
</file>