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VIVI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ABRI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ESCRIBI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SUBI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LEE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ESTUDI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DESCANSA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COME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BEBE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BAÑARSE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COCINA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ESCUCH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NAVEGA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TRABAJ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CORRE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OBSERV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ENSEÑA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DESCRIBI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RESPONDE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PREGUNT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REALIZA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MIR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COMPLETA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ADIVINAR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DECIDIR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</w:rPr>
              <w:t>ORDENA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09" w:right="70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5" w:leader="none"/>
        <w:tab w:val="right" w:pos="10490" w:leader="none"/>
      </w:tabs>
      <w:rPr/>
    </w:pPr>
    <w:r>
      <w:rPr>
        <w:rFonts w:cs="Palatino Linotype" w:ascii="Palatino Linotype" w:hAnsi="Palatino Linotype"/>
      </w:rPr>
      <w:t>Material fotocopiable 6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51:00Z</dcterms:created>
  <dc:creator>*</dc:creator>
  <dc:description/>
  <cp:keywords/>
  <dc:language>en-US</dc:language>
  <cp:lastModifiedBy>*</cp:lastModifiedBy>
  <dcterms:modified xsi:type="dcterms:W3CDTF">2017-09-06T14:01:00Z</dcterms:modified>
  <cp:revision>1</cp:revision>
  <dc:subject/>
  <dc:title/>
</cp:coreProperties>
</file>