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Nous buvons beaucoup d’ea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 uczniowie poznają podstawowe sposoby wyrażenia ilości oraz zaimki COD, w tematyce związanej z jedzeniem i nauczą się je stosować.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spacing w:lineRule="auto" w:line="360" w:before="0" w:after="0"/>
        <w:rPr/>
      </w:pPr>
      <w:r>
        <w:rPr>
          <w:rFonts w:cs="Palatino Linotype" w:ascii="Palatino Linotype" w:hAnsi="Palatino Linotype"/>
          <w:sz w:val="24"/>
          <w:szCs w:val="24"/>
        </w:rPr>
        <w:t xml:space="preserve">Objectifs fonctionnels : </w:t>
        <w:tab/>
        <w:t>parler des habitudes alimentaires et des goûts</w:t>
      </w:r>
    </w:p>
    <w:p>
      <w:pPr>
        <w:pStyle w:val="Normal"/>
        <w:spacing w:lineRule="auto" w:line="360"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>nourriture et boissons, plats</w:t>
      </w:r>
    </w:p>
    <w:p>
      <w:pPr>
        <w:pStyle w:val="Normal"/>
        <w:spacing w:lineRule="auto" w:line="360" w:before="0" w:after="0"/>
        <w:ind w:left="2880" w:hanging="288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  </w:t>
        <w:tab/>
        <w:t xml:space="preserve">articles indéfinis, partitifs, expressions de quantité,   pronom « en » 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 : </w:t>
        <w:tab/>
        <w:tab/>
        <w:tab/>
        <w:t>petites épreuves 14A, 14B</w:t>
      </w:r>
    </w:p>
    <w:p>
      <w:pPr>
        <w:pStyle w:val="Normal"/>
        <w:spacing w:lineRule="auto" w:line="360"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Méthodes :</w:t>
        <w:tab/>
        <w:tab/>
        <w:tab/>
        <w:t xml:space="preserve"> active, individuelle, collective, déductive</w:t>
      </w:r>
    </w:p>
    <w:p>
      <w:pPr>
        <w:pStyle w:val="Normal"/>
        <w:spacing w:lineRule="auto" w:line="360"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de travail : </w:t>
        <w:tab/>
        <w:t>individuel, collectif, à deux</w:t>
      </w:r>
    </w:p>
    <w:p>
      <w:pPr>
        <w:pStyle w:val="Normal"/>
        <w:spacing w:lineRule="auto" w:line="360"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>45 minutes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00B050"/>
          <w:sz w:val="16"/>
          <w:szCs w:val="16"/>
          <w:lang w:val="fr-FR"/>
        </w:rPr>
      </w:pPr>
      <w:r>
        <w:rPr>
          <w:rFonts w:cs="Palatino Linotype" w:ascii="Palatino Linotype" w:hAnsi="Palatino Linotype"/>
          <w:b/>
          <w:color w:val="00B050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>DÉROULEMENT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 aux élèves de fermer tout et de préparer les stylos. Distribuez les petites épreuves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PETITES EPREUVES 14A et 14B)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. Dites aux élèves qu’ils ont 5 minutes pour remplir les feuilles et ensuite, ramassez les copies.  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apprenants d’ouvrir les livres à la page 52, expliquez-leur qu’ils vont travailler individuellement et qu’ils vont travailler la compréhension orale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4, page 52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écoutent l’enregistrement sans regarder le texte et essayent de répondre aux questions qui accompagnent l’exercice. Vérifiez les réponses avec toute la class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 xml:space="preserve">Réponses :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Palatino Linotype" w:ascii="Palatino Linotype" w:hAnsi="Palatino Linotype"/>
                <w:lang w:val="fr-FR"/>
              </w:rPr>
              <w:t>Le petit déjeuner, le déjeuner, le dîner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Ils mangent le plus à mid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Le repas du midi se compose de trois parties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Palatino Linotype" w:ascii="Palatino Linotype" w:hAnsi="Palatino Linotype"/>
                <w:lang w:val="fr-FR"/>
              </w:rPr>
              <w:t>Le matin, ils boivent du café, du café au lait, du thé ou du chocolat. Le soir, ils boivent du vin, de la bière ou une tisane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Ils prennent des croissants, des brioches ou des pains au chocolat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Non, chaque famille a ses habitudes.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, demandez aux apprenants d’ouvrir les cahiers d’exercices à la page 54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6, page 54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En binômes, les élèves remplissent le tableau en attribuant les plats dans  la colonne adéquate. </w:t>
      </w:r>
    </w:p>
    <w:p>
      <w:pPr>
        <w:pStyle w:val="Normal"/>
        <w:jc w:val="both"/>
        <w:rPr/>
      </w:pPr>
      <w:r>
        <w:rPr/>
        <w:t xml:space="preserve">Réponses : </w:t>
      </w:r>
    </w:p>
    <w:tbl>
      <w:tblPr>
        <w:tblW w:w="734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328"/>
        <w:gridCol w:w="2470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67" w:right="-508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PETIT DÉJEUNE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DÉJEUNER/DÎNER</w:t>
            </w:r>
          </w:p>
          <w:p>
            <w:pPr>
              <w:pStyle w:val="Normal"/>
              <w:spacing w:lineRule="atLeast" w:line="0" w:before="0" w:after="0"/>
              <w:ind w:left="-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Plat principa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16" w:hanging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DÉJEUNER /DÎNER</w:t>
            </w:r>
          </w:p>
          <w:p>
            <w:pPr>
              <w:pStyle w:val="Normal"/>
              <w:spacing w:lineRule="atLeast" w:line="0" w:before="0" w:after="0"/>
              <w:ind w:left="-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Dessert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720" w:hanging="578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un croissant au beur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720" w:hanging="578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un pain au chocola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720" w:hanging="578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une tartine à la confitu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tLeast" w:line="0" w:before="0" w:after="0"/>
              <w:ind w:left="720" w:hanging="578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une brioch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720" w:hanging="569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un steak hach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720" w:hanging="569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une tartiflet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720" w:hanging="569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un gratin dauphinoi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720" w:hanging="569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es tomates farcies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</w:tabs>
              <w:spacing w:lineRule="auto" w:line="240" w:before="0" w:after="0"/>
              <w:ind w:left="374" w:hanging="283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une mousse au chocol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</w:tabs>
              <w:spacing w:lineRule="auto" w:line="240" w:before="0" w:after="0"/>
              <w:ind w:left="374" w:hanging="283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une salade de frui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</w:tabs>
              <w:spacing w:lineRule="auto" w:line="240" w:before="0" w:after="0"/>
              <w:ind w:left="374" w:hanging="283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une crème brûlé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</w:tabs>
              <w:spacing w:lineRule="atLeast" w:line="0" w:before="0" w:after="0"/>
              <w:ind w:left="374" w:hanging="283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une tarte aux fraises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les objectifs de la leçon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À ce moment-là, revenez au livre à la page 53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5, page 5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Analysez avec les élèves les phrases et rappelez  l’emploi des articles. Expliquez l’emploi des expressions de quantité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Pour être sûr que les élèves ont bien compris, demandez de faire les exercices dans le cahier d’exercices :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7, page 54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complètent les dialogues avec les articles qui conviennent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8, pages 54/5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font correspondre  les noms des produits alimentaires aux noms des emballages et récipients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Maintenant, observez les phrases des quatre dialogues de  l’exercice 5 à la page 53 dans le livre. Analysez avec les élèves l’emploi du COD, mais aussi l’emploi du pronom « en »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Pour être sûr que les élèves ont bien compris, demandez de faire l’exercice 6 dans le livre à la page 54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6, page 54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apprenants complètent les dialogues avec les articles et les pronoms qui conviennent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>DEVOIR À LA MAISON</w:t>
      </w:r>
    </w:p>
    <w:p>
      <w:pPr>
        <w:pStyle w:val="Normal"/>
        <w:spacing w:before="0" w:after="20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x. 9, 10,  page 56 du cahier d’exercices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4</w:t>
      <w:tab/>
      <w:tab/>
      <w:t>ÉTAPE 6  Leço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2D0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9:03:00Z</dcterms:created>
  <dc:creator>kpalonka</dc:creator>
  <dc:description/>
  <cp:keywords/>
  <dc:language>en-US</dc:language>
  <cp:lastModifiedBy>Zarząd Główny</cp:lastModifiedBy>
  <dcterms:modified xsi:type="dcterms:W3CDTF">2021-01-23T10:44:00Z</dcterms:modified>
  <cp:revision>5</cp:revision>
  <dc:subject/>
  <dc:title>    </dc:title>
</cp:coreProperties>
</file>