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" w:cs="Carlito"/>
                <w:sz w:val="48"/>
                <w:szCs w:val="48"/>
                <w:lang w:val="pt-PT" w:eastAsia="pl-PL"/>
              </w:rPr>
            </w:pPr>
            <w:r>
              <w:rPr>
                <w:rFonts w:eastAsia="Carlito" w:cs="Carlito" w:ascii="Palatino Linotype" w:hAnsi="Palatino Linotype"/>
                <w:sz w:val="48"/>
                <w:szCs w:val="48"/>
                <w:lang w:val="pt-PT" w:eastAsia="pl-PL"/>
              </w:rPr>
              <w:t>Voyages aux pays francophon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" w:cs="Carlito"/>
                <w:sz w:val="24"/>
                <w:szCs w:val="24"/>
                <w:lang w:val="pt-PT" w:eastAsia="pl-PL"/>
              </w:rPr>
            </w:pPr>
            <w:r>
              <w:rPr>
                <w:rFonts w:eastAsia="Carlito" w:cs="Carlito" w:ascii="Palatino Linotype" w:hAnsi="Palatino Linotype"/>
                <w:sz w:val="24"/>
                <w:szCs w:val="24"/>
                <w:lang w:val="pt-PT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Streszczenie: Podczas tej lekcji uczniowie przypomną struktury porównawcze, stopień najwyższy oraz słownictwo związane ze zjawiskami pogodowymi. 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parler de la météo, comparer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lexicaux :</w:t>
        <w:tab/>
        <w:tab/>
        <w:t xml:space="preserve"> tourisme, nature, météo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>comparaisons avec les noms, superlatifs relatifs</w:t>
      </w:r>
    </w:p>
    <w:p>
      <w:pPr>
        <w:pStyle w:val="Normal"/>
        <w:ind w:left="2832" w:hanging="2832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culturels : </w:t>
        <w:tab/>
        <w:t>destinations touristiques en Europe francophone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Matériaux :</w:t>
        <w:tab/>
        <w:tab/>
        <w:tab/>
        <w:t>dictionnaires, petites épreuves  21 A et 21 B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active, collective, heuristique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>individuel, collectif, à deux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>45 minutes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92D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92D050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00B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>DÉROULEMENT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jc w:val="both"/>
        <w:rPr/>
      </w:pPr>
      <w:r>
        <w:rPr>
          <w:rFonts w:cs="Calibri" w:ascii="Palatino Linotype" w:hAnsi="Palatino Linotype"/>
          <w:sz w:val="24"/>
          <w:szCs w:val="24"/>
          <w:lang w:val="fr-FR"/>
        </w:rPr>
        <w:t>Ensuite demandez aux élèves de fermer tout et de préparer leurs stylos. Distribuez les petites épreuves (</w:t>
      </w:r>
      <w:r>
        <w:rPr>
          <w:rFonts w:cs="Calibri" w:ascii="Palatino Linotype" w:hAnsi="Palatino Linotype"/>
          <w:b/>
          <w:sz w:val="24"/>
          <w:szCs w:val="24"/>
          <w:lang w:val="fr-FR"/>
        </w:rPr>
        <w:t>PETITES ÉPREUVES 21 A et 21 B)</w:t>
      </w:r>
      <w:r>
        <w:rPr>
          <w:rFonts w:cs="Calibri" w:ascii="Palatino Linotype" w:hAnsi="Palatino Linotype"/>
          <w:sz w:val="24"/>
          <w:szCs w:val="24"/>
          <w:lang w:val="fr-FR"/>
        </w:rPr>
        <w:t xml:space="preserve">. Dites aux élèves qu’ils ont 5 minutes pour remplir les feuilles et ramassez ensuite les copies. 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8, page 8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aux élèves de se mettre en binômes. Les élèves  cherchent les lieux mentionnés sur la carte et sur internet ; ils comparent ensuite les informations et ils choisissent les phrases correctes. Ensuite, vérifiez leurs réponses  avec toute la  classe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 xml:space="preserve">Comparaisons avec des noms 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Après, rappelez aux élèves la formation et l’emploi de la comparaison avec les différentes parties du discours (noms, adjectifs, adverbes, verbes). Analysez le tableau jaune à la page 89 et le tableau à la page 111 du livre. 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 xml:space="preserve">La météo 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élèves quel temps il fait en Pologne lors de différentes saison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9, page 8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se mettent à deux et se posent des questions en utilisant les structures de la comparaison et le vocabulaire de la météo. Circulez dans la classe et expliquez les doutes s'il y en a et corrigez les faute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Superlatifs relatifs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Revenez au tableau jaune de la page 89 et rappelez la formation du superlatif.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6"/>
          <w:szCs w:val="16"/>
          <w:u w:val="single"/>
          <w:lang w:val="fr-FR"/>
        </w:rPr>
      </w:pPr>
      <w:r>
        <w:rPr>
          <w:rFonts w:cs="Palatino Linotype" w:ascii="Palatino Linotype" w:hAnsi="Palatino Linotype"/>
          <w:b/>
          <w:sz w:val="16"/>
          <w:szCs w:val="16"/>
          <w:u w:val="single"/>
          <w:lang w:val="fr-FR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0, page 8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travaillent toujours en binômes et cherchent les réponses aux questions. S’il y a des doutes, ils peuvent chercher les informations sur internet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1, page 8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aux élèves de se mettre en groupes de 4 personnes et de lire les commentaires de quelques internautes. Après, demandez de distinguer les commentaires positifs et négatifs. À la fin, demandez de décider quel est le meilleur commentaire et lequel est le pire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2, page 9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travaillent toujours en groupes de 4 personnes. Ils doivent choisir la meilleure chambre d’hôtel ; ils prennent la parole en utilisant les structures de comparaison et le superlatif.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b/>
          <w:b/>
          <w:color w:val="00B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 xml:space="preserve">DEVOIR À LA MAISON 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. 10, pages 96 - 97 du cahier d’exercices.</w:t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. 11, page 97 du cahier d’exercices.</w:t>
      </w:r>
    </w:p>
    <w:p>
      <w:pPr>
        <w:pStyle w:val="Normal"/>
        <w:spacing w:before="0" w:after="20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56</w:t>
      <w:tab/>
      <w:tab/>
      <w:t>ÉTAPE 9 LEÇON 2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2D0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0:03:00Z</dcterms:created>
  <dc:creator>*</dc:creator>
  <dc:description/>
  <cp:keywords/>
  <dc:language>en-US</dc:language>
  <cp:lastModifiedBy>Zarząd Główny</cp:lastModifiedBy>
  <dcterms:modified xsi:type="dcterms:W3CDTF">2020-12-11T15:39:00Z</dcterms:modified>
  <cp:revision>11</cp:revision>
  <dc:subject/>
  <dc:title>    </dc:title>
</cp:coreProperties>
</file>