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Au restaur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: Celem lekcji jest poznanie i utrwalenie zwrotów potrzeb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w restauracji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Uczniowie przygotowują dialog i prezentują go podczas lekcji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ind w:left="2829" w:hanging="282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 xml:space="preserve">commander au restaurant, apprécier la qualité </w:t>
      </w:r>
    </w:p>
    <w:p>
      <w:pPr>
        <w:pStyle w:val="Normal"/>
        <w:spacing w:before="0" w:after="0"/>
        <w:ind w:left="2829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 la nourriture</w:t>
      </w:r>
    </w:p>
    <w:p>
      <w:pPr>
        <w:pStyle w:val="Normal"/>
        <w:spacing w:before="0" w:after="0"/>
        <w:ind w:left="2829" w:hanging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nourriture, boissons, plat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ab/>
        <w:t>savoir-être aux bars et aux restaurant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 : </w:t>
        <w:tab/>
        <w:tab/>
        <w:tab/>
        <w:t>petites épreuves 15A, 15B, matériel imprimable 18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de travail : </w:t>
        <w:tab/>
        <w:t>individuel, collectif, à deux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color w:val="00B050"/>
          <w:sz w:val="28"/>
          <w:szCs w:val="28"/>
          <w:lang w:val="fr-FR"/>
        </w:rPr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PETITES ÉPREUVES 15A et 15B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Dites aux élèves qu’ils ont 5 minutes pour remplir les feuilles et ensuite ramassez les copies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à vos élèves de petites feuilles avec les noms des ustensiles et des couverts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imprimable 18).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Chaque élève doit dire la définition du mot qu'il a obtenu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e la leçon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apprenants d’ouvrir les livres à la page 57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9, page 5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écoutent l’enregistrement et lisent le texte du dialogue. Puis, en binômes, ils répondent aux questions placées au-dessous du texte. Faites la correction avec toute la classe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0, pages 57 et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lisent les phrases et décident qui les prononce. Dessinez une grille au tableau et demandez à vos élèves de la remplir et de la copier dans leurs cahiers</w:t>
      </w:r>
      <w:r>
        <w:rPr/>
        <w:t>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fr-FR"/>
              </w:rPr>
              <w:t>Le client</w:t>
            </w:r>
          </w:p>
        </w:tc>
        <w:tc>
          <w:tcPr>
            <w:tcW w:w="46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fr-FR"/>
              </w:rPr>
              <w:t>Le serveur</w:t>
            </w:r>
          </w:p>
        </w:tc>
      </w:tr>
      <w:tr>
        <w:trPr/>
        <w:tc>
          <w:tcPr>
            <w:tcW w:w="46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fr-FR"/>
              </w:rPr>
            </w:r>
          </w:p>
        </w:tc>
        <w:tc>
          <w:tcPr>
            <w:tcW w:w="46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1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Réfléchissez ensemble et répondez aux questions. Vous pouvez aussi ajouter d’autres adjectifs et demander aux élèves de les mettre au tableau dans les cahiers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Opinions positiv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Opinions négativ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2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Tout d'abord, les élèves lisent les phrases des deux tableaux en silence. Ensuite, ils essaient de les faire correspondre aux réponses possible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, demandez aux élèves d’ouvrir les cahiers d’exercices à la page 60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7, page 6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s'exercer, les élèves font l'activité. Ils formulent des questions pour résoudre les problèmes. Circulez dans la classe pour expliquer les dout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evenez au livre à la page 58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3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a tâche finale est de préparer un dialogue dans un restaurant et de le jouer devant la classe.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EVOIR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. 16 page 60 du cahier d’exercice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apporter des photos de leurs grands – parent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7</w:t>
      <w:tab/>
      <w:tab/>
      <w:t>ÉTAPE 6 Leçon 6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07:00Z</dcterms:created>
  <dc:creator>kpalonka</dc:creator>
  <dc:description/>
  <cp:keywords/>
  <dc:language>en-US</dc:language>
  <cp:lastModifiedBy>Microsoft Office User</cp:lastModifiedBy>
  <dcterms:modified xsi:type="dcterms:W3CDTF">2020-08-05T08:23:00Z</dcterms:modified>
  <cp:revision>11</cp:revision>
  <dc:subject/>
  <dc:title>    </dc:title>
</cp:coreProperties>
</file>