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 w:eastAsia="en-US"/>
              </w:rPr>
              <w:t>La santé dans nos assiettes 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fr-FR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 w:eastAsia="en-US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 w:eastAsia="en-US"/>
              </w:rPr>
              <w:t xml:space="preserve">: Podczas tej lekcji uczniowie poznają słownictwo związane </w:t>
              <w:br/>
              <w:t xml:space="preserve">z żywieniem oraz mówią o swoich upodobaniach żywieniowy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29" w:hanging="282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valoriser et décrire des produits alimentaires, exprimer des goûts et les préférences</w:t>
      </w:r>
    </w:p>
    <w:p>
      <w:pPr>
        <w:pStyle w:val="Normal"/>
        <w:spacing w:lineRule="auto" w:line="240"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limentati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>l'utilisation de l'article parti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individuelle, collective, dédu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>en binômes, individuel, collec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7A et 7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 Pour aborder le sujet, demandez à plusieurs élèves à quelle heure ils prennent le petit déjeuner, le déjeuner, le goûter et le dîner. Vous pouvez également demander ce qu'ils aiment manger et boire, peut-être que certains savent déjà comment répondre à la questi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à vos élèves d'ouvrir les livres à la page 23. Regardez les images, lisez les noms des produits et faites répéter à quelques reprises. Ensuite, demandez aux apprenants de faire un tableau dans leurs cahiers et de classer chaque aliment dans la catégorie correspondante (viandes, fruits, légumes, poissons, boissons, sucreries, autres)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aux élèves de souligner dans le livre les articles qui précèdent les noms de produits alimentaires. Ensuite expliquez l’emploi des articles partitifs à base du tableau du livre, page 105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ouvrir les cahiers d’exercices et demandez de faire l’activité. Puis, demandez de comparer leurs réponses à celles de leurs collègues. Corrigez avec eux, si c’est nécessai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cahier d'exercices) - Demandez de faire l'exercice individuellement. Faites la correction avec toute la clas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cahier d'exercices) - Les élèves écrivent à quels aliments se réfèrent les définitions. Ensuite, demandez aux élèves de rédiger - en binômes - trois définitions pour ensuite les présenter en clas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 xml:space="preserve">DEVOI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,2 / 23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5</w:t>
      <w:tab/>
      <w:tab/>
      <w:t>ÉTAPE 3 Leçon 1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04:00Z</dcterms:created>
  <dc:creator>kpalonka</dc:creator>
  <dc:description/>
  <cp:keywords/>
  <dc:language>en-US</dc:language>
  <cp:lastModifiedBy>Microsoft Office User</cp:lastModifiedBy>
  <dcterms:modified xsi:type="dcterms:W3CDTF">2020-08-05T07:42:00Z</dcterms:modified>
  <cp:revision>18</cp:revision>
  <dc:subject/>
  <dc:title>    </dc:title>
</cp:coreProperties>
</file>