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6" w:hanging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Témoignage d’un centenai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16"/>
                <w:szCs w:val="16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16"/>
                <w:szCs w:val="16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będą ćwiczyć rozumienie tekstu pisanego nt. sposobów na zdrowy styl życia oraz nauczą się tworzyć czas przeszły dokonany dla czasowników odmienianych z czasownikiem posiłkowym “avoir”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2829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 xml:space="preserve">comprendre le texte et parler de bonnes habitudes </w:t>
      </w:r>
    </w:p>
    <w:p>
      <w:pPr>
        <w:pStyle w:val="Normal"/>
        <w:spacing w:lineRule="auto" w:line="240"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u passé</w:t>
      </w:r>
    </w:p>
    <w:p>
      <w:pPr>
        <w:pStyle w:val="Normal"/>
        <w:spacing w:lineRule="auto" w:line="240"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bonnes habitudes au passé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assé composé avec le verbe « avoir »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>dictionnaires, matériel imprimable 4, 4B, matériel projetable 1B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 xml:space="preserve">individuel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B050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 et demandez-leur ce qu’ils font pour être en bonne forme physique et psychiqu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s livres à la page 1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1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travaillent individuellement. Donnez-leur 10 minutes ; les élève lisent le texte et essayent de faire l’exercice qui l’accompagne. Vous pouvez leur donner la possibilité de travailler avec les dictionnair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10 minutes, demandez aux élèves d’échanger les cahiers d’exercices avec leurs collègues et corrigez les exercices avec toute la clas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aux apprenants de souligner les nouvelles formes verbales, notez-les au tableau, expliquez aux apprenants la formation du passé composé avec le verbe auxiliaire « avoir »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1 B</w:t>
      </w:r>
      <w:r>
        <w:rPr>
          <w:rFonts w:cs="Palatino Linotype" w:ascii="Palatino Linotype" w:hAnsi="Palatino Linotype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aux apprenants le document pour faire les exercic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4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qui ont pour but la pratique du temps « passé composé »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B050"/>
          <w:sz w:val="16"/>
          <w:szCs w:val="16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aux apprenants les photocopies avec les exercic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4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 de faire les exercices qui concernent l’emploi du passé composé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</w:t>
      <w:tab/>
      <w:tab/>
      <w:t>ÉTAPE 1 LEÇON 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2:00Z</dcterms:created>
  <dc:creator>*</dc:creator>
  <dc:description/>
  <cp:keywords/>
  <dc:language>en-US</dc:language>
  <cp:lastModifiedBy>Zarząd Główny</cp:lastModifiedBy>
  <dcterms:modified xsi:type="dcterms:W3CDTF">2021-01-23T09:01:00Z</dcterms:modified>
  <cp:revision>11</cp:revision>
  <dc:subject/>
  <dc:title>    </dc:title>
</cp:coreProperties>
</file>