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 xml:space="preserve">Pourquoi favoriser les transports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en commun pour se rendre au bureau 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4"/>
                <w:szCs w:val="24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24"/>
                <w:szCs w:val="24"/>
                <w:lang w:val="fr-FR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będą ćwiczyć pracę z tekstem pisany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nt. środków transportu miejskieg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comprendre le texte et parler des transports en commu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 xml:space="preserve"> transport en commun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>transport en commun en Franc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>dictionnair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 xml:space="preserve">individuel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8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travaillent individuellement. Donnez-leur 20 minutes pour faire les exercices (de A à D) qui accompagnent le texte. Chaque élève lit le texte et essaye de répondre aux questions. Vous pouvez leur donner la possibilité de travailler avec les dictionnair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 20 minutes, demandez aux élèves d’échanger les cahiers d’exercices avec leurs collègues et corrigez les exercices avec toute la class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réfléchissez avec toute la classe s’il y a des désavantages des transports en commun par rapport aux voitures individuelles et écrivez-les au tableau. 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écrire la réponse à la question 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« Préférez -vous profiter des transports en commun ? Si oui pourquoi, sinon pourquoi »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2</w:t>
      <w:tab/>
      <w:tab/>
      <w:t>ÉTAPE 8 LEÇON 4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5:28:00Z</dcterms:created>
  <dc:creator>*</dc:creator>
  <dc:description/>
  <cp:keywords/>
  <dc:language>en-US</dc:language>
  <cp:lastModifiedBy>Zarząd Główny</cp:lastModifiedBy>
  <dcterms:modified xsi:type="dcterms:W3CDTF">2020-12-11T15:37:00Z</dcterms:modified>
  <cp:revision>9</cp:revision>
  <dc:subject/>
  <dc:title>    </dc:title>
</cp:coreProperties>
</file>